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дистанцион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теории экономических учен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веденческая экономическая теор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Выполнила: студентка 2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онтьева Оксана Василь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 Воронкова Оль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имир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Назарово - 2010</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ая характеристика поведенческой экономической теории</w:t>
      </w:r>
    </w:p>
    <w:p>
      <w:pPr>
        <w:pStyle w:val="Style17"/>
        <w:spacing w:lineRule="auto" w:line="360" w:before="0" w:after="0"/>
        <w:ind w:hanging="0"/>
        <w:jc w:val="both"/>
        <w:rPr/>
      </w:pPr>
      <w:r>
        <w:rPr>
          <w:rStyle w:val="StrongEmphasis"/>
          <w:rFonts w:cs="Times New Roman" w:ascii="Times New Roman" w:hAnsi="Times New Roman"/>
          <w:b w:val="false"/>
          <w:bCs w:val="false"/>
          <w:sz w:val="28"/>
          <w:szCs w:val="28"/>
        </w:rPr>
        <w:t>2. Сущность и методология ПЭТ</w:t>
      </w:r>
    </w:p>
    <w:p>
      <w:pPr>
        <w:pStyle w:val="Normal"/>
        <w:spacing w:lineRule="auto" w:line="360" w:before="0" w:after="0"/>
        <w:jc w:val="both"/>
        <w:rPr/>
      </w:pPr>
      <w:r>
        <w:rPr>
          <w:rFonts w:cs="Times New Roman" w:ascii="Times New Roman" w:hAnsi="Times New Roman"/>
          <w:sz w:val="28"/>
          <w:szCs w:val="28"/>
          <w:lang w:eastAsia="ru-RU"/>
        </w:rPr>
        <w:t>3. Модель ограниченной рациональности – методологическая основа поведенческой те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щепризнанным является мнение, что современная экономическая наука не представляет собой единого здания с одинаковой для всех ученых программой и методологией исследования. Скорее она похожа на совокупность различных научных направлений, представители которых решают одну и ту же задачу - осуществляют теоретический анализ экономических процессов и вырабатывают практические рекомендации по управлению экономикой. Вместе с тем тон в подобной работе по сей день задается представителями неоклассического мейнстрима, хотя сама неоклассика выглядит уже менее стройной в идейном отношении по сравнению, например, с периодом полувековой дав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состоит в том, чтобы проанализировать процесс формирования нового направления в исследовании экономических явлений, сторонники которого именуют его «поведенческой экономической теорией» (behavioral economics). Научная значимость и практическая актуальность подобного выделения станут более очевидными, если принять во внимание возросшее значение позитивного подхода к исследованию процессов индивидуального принятия решений в ситуациях риска и неопределенности, которое наблюдается в области экономической теории на протяжении последних десятилетий. Другими словами, выделение данного направления означает смещение акцентов в исследовательской работе с разработки формализованных моделей поведения индивида в различных ситуациях выбора на процесс их экспериментальной и эмпирической проверки, выяснения степени согласованности традиционной теории и полученных из нее следствий с фактами реальной действительности.</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Общая характеристика поведенческой экономической теор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веденческая экономическая теория (behavioural economics, psychological economics), иногда ее называют также бихевиористской, что неточно, так как порождает ассоциации с бихевиоризмом в психологической науке. Поведенческий подход в экономической науке опирается не только на бихевиоризм, но и на другие психологические подходы, представляет собой один из исследовательских подходов, которые считаются альтернативными основному неоклассическому течению (mainstream) экономической науки. К поведенческой экономической теории можно отнести совокупность теорий, описывающих процесс принятия решений в различных областях экономики (чаще всего внутри организаций и фирм, но также и применительно к домашним хозяйствам). Этим она принципиально отличается от неоклассической парадигмы, а также от австрийской школы, для которой важен и интересен не процесс принятия решения, а его результат. Поведенческая теория пытается исследовать реальное поведение экономических субъектов, что означает гораздо более поверхностный (или, что то же самое, более близкий к реальности) уровень анализа по сравнению с основным течением. В то же время необходимо подчеркнуть, что поведенческая теория не ограничивается чисто описательными методами, а стремится построить обобщенную модель принятия реш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еоклассической микроэкономике исходной является рациональная модель поведения домохозяйства или фирмы (соответственно, максимизация полезности или прибыли), а затем результаты (прогнозы) данной модели сопоставляются с реальным поведением. В поведенческой теории презумпции экономической рациональности не существует. Исследователь должен раскрыть «черные ящики» домохозяйства и фирмы и посмотреть каким образом осуществляется в них реальный процесс принятия решений, выяснить его закономерности. Поскольку этот процесс характеризуется значительной сложностью, то, по мнению представителей поведенческой теории, господствует в нем не рациональное, а конвенциональное поведение (т.е. подчиняющееся принятым правилам и условностям). </w:t>
      </w:r>
    </w:p>
    <w:p>
      <w:pPr>
        <w:pStyle w:val="Normal"/>
        <w:spacing w:lineRule="auto" w:line="360" w:before="0" w:after="0"/>
        <w:ind w:firstLine="709"/>
        <w:jc w:val="both"/>
        <w:rPr/>
      </w:pPr>
      <w:r>
        <w:rPr>
          <w:rFonts w:cs="Times New Roman" w:ascii="Times New Roman" w:hAnsi="Times New Roman"/>
          <w:sz w:val="28"/>
          <w:szCs w:val="28"/>
          <w:lang w:eastAsia="ru-RU"/>
        </w:rPr>
        <w:t xml:space="preserve">Отсюда следует, что необходимо отказаться от предпосылок максимизации полезности или прибыли и заменить их более реалистичными поведенческими допущениями. Разумеется, приверженцы поведенческой теории отдают себе отчет в том, что без особой необходимости экономисты не пойдут на пересмотр традиционной неоклассической микроэкономики. Однако они считают, что если между предсказаниями максимизационной и реалистичной моделей наблюдаются существенные расхождения, то менее точная теория (предполагается, что это будет неоклассическая микроэкономика) должна уступить место более точной поведенческ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еденческую или, как ее иногда называют, психологическую экономическую теорию следует отличать от «экономической психологии», представляющей собой исследование психологическими методами психологических же проблем, возникающих в производственной и другой экономической деятельности. Например, стресс, который получает работник на своем рабочем месте, или проблемы восприятия разных видов рекламы относятся к предмету экономической психологии. Напротив, поведенческая экономическая теория исследует вопросы, относящиеся к предмету исследования экономической науки. Однако методы исследования, которые она использует, весьма своеобразны. Поскольку предполагается, что построение поведенческой теории и ее проверка должны осуществляться в ходе эмпирических исследований, то особое внимание уделяется индуктивным методам, идущим от частного к общему. Среди них можно выделить следующ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писание конкретного процесса принятия решений в отдельных фирмах (case studies) без попыток агрегирова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2) проведение лабораторных экспериментов, в которых испытуемые ставятся в положение, приблизительно соответствующее реальным условиям принятия решений хозяйственными субъектами (главным образом потребителями) experimental economics;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массовые опросы, проливающие свет на причины того или иного поведения предпринимателей или потреби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оставление компьютерных программ, имитирующих реальные процессы принятия ре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рженцы поведенческой теории ставят перед собой не только дескриптивные, но и нормативные задачи. Выяснив примерные алгоритмы решения проблем, которые применяют участники эксперимента или опрошенные реальные участники хозяйственной деятельности, они строят на их основе компьютерные программы, а затем проводят «турнир» между этими программами для того, чтобы выявить наилучшую стратег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before="0" w:after="0"/>
        <w:ind w:firstLine="709"/>
        <w:jc w:val="both"/>
        <w:rPr/>
      </w:pPr>
      <w:r>
        <w:rPr>
          <w:rStyle w:val="StrongEmphasis"/>
          <w:rFonts w:cs="Times New Roman" w:ascii="Times New Roman" w:hAnsi="Times New Roman"/>
          <w:sz w:val="28"/>
          <w:szCs w:val="28"/>
        </w:rPr>
        <w:t>2. Сущность и методология ПЭТ</w:t>
      </w:r>
    </w:p>
    <w:p>
      <w:pPr>
        <w:pStyle w:val="Style17"/>
        <w:spacing w:lineRule="auto" w:line="360" w:before="0" w:after="0"/>
        <w:ind w:firstLine="709"/>
        <w:jc w:val="both"/>
        <w:rPr>
          <w:rStyle w:val="StrongEmphasis"/>
          <w:rFonts w:ascii="Times New Roman" w:hAnsi="Times New Roman" w:cs="Times New Roman"/>
          <w:sz w:val="28"/>
          <w:szCs w:val="28"/>
        </w:rPr>
      </w:pPr>
      <w:r>
        <w:rPr/>
      </w:r>
    </w:p>
    <w:p>
      <w:pPr>
        <w:pStyle w:val="Style17"/>
        <w:spacing w:lineRule="auto" w:line="360" w:before="0" w:after="0"/>
        <w:ind w:firstLine="709"/>
        <w:jc w:val="both"/>
        <w:rPr/>
      </w:pPr>
      <w:r>
        <w:rPr>
          <w:rFonts w:cs="Times New Roman" w:ascii="Times New Roman" w:hAnsi="Times New Roman"/>
          <w:sz w:val="28"/>
          <w:szCs w:val="28"/>
        </w:rPr>
        <w:t>Поведенческая экономическая теория повышает объяснительную способность традиционной теории за счет более реалистичного психологического обоснования исходных предпосылок анализа. Необходимо отметить, что это вовсе не означает отказа от неоклассического подхода, а именно от концепции максимизации полезности, общего экономического равновесия и эффективности. Напротив, сторонники поведенческой экономической теории берут за исходную точку одну из версий ортодоксальной теории и считают, что неоклассический подход уже доказал свою плодотворность при объяснении множества всех мыслимых видов экономического поведения, а также при выдвижении опровержимых гипотез. В данном случае все дело в том, что неоклассика, скорее всего, исчерпала методы экстенсивного развития в качестве научной парадигмы (за счет распространения на области знаний, традиционно не считавшихся ее сферой деятельности) и нуждается в качественной модернизации изначальной методологии исследования.</w:t>
      </w:r>
    </w:p>
    <w:p>
      <w:pPr>
        <w:pStyle w:val="Style17"/>
        <w:spacing w:lineRule="auto" w:line="360" w:before="0" w:after="0"/>
        <w:ind w:firstLine="709"/>
        <w:jc w:val="both"/>
        <w:rPr/>
      </w:pPr>
      <w:r>
        <w:rPr>
          <w:rFonts w:cs="Times New Roman" w:ascii="Times New Roman" w:hAnsi="Times New Roman"/>
          <w:sz w:val="28"/>
          <w:szCs w:val="28"/>
        </w:rPr>
        <w:t>Подобным вариантом модернизации как раз и является поведенческая экономическая теория (ПЭТ). Она способствует дальнейшему прояснению и уточнению различий между нормативным и позитивным исследованием процессов принятия решений. Данный процесс представляется тем более интересным, если вспомнить об известной статье М. Фридмена «Методология позитивной экономической науки» (1953), надолго ставшей своего рода манифестом и программой действий для большей части ныне живущих экономистов. Основной выпад Фридмена касается роли и значения исходных предпосылок в экономическом анализ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значительный интерес вызывает исследование противоположного методологического направления - своеобразного ответа Фридмену (пусть и несколько запоздалого) со стороны представителей ПЭТ, которые к тому же, помимо сугубо абстрактных логических выкладок и рассуждений, подготовили солидную базу фактов и наблюдений из реальной экономической жизни, свидетельствующих скорее в их польз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 Стиглер утверждал в одной из своих работ, что в качестве оснований для сравнения соперничающих между собой экономических теорий должны выступать следующие три критерия: общность, удобство в использовании и соответствие реальности. Представители ПЭТ полностью поддерживают данную точку зрения и в отношении своей работы: «Мы разделяем современные представления о том, что итоговой проверкой теории является точность, с которой она определяет действительные причины поведения; способность осуществлять точные предсказания является серьезным свидетельством в пользу того, что теория нащупала верные основания, причины поведения, а более реалистичные допущения моделей наверняка способствуют этом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методах, используемых на сегодняшний день в рамках ПЭТ, то они идентичны тем, которые применяются в других областях экономической науки, начиная от эконометрических методов анализа данных, собранных в результате полевых исследований, и заканчивая экспериментальным тестированием различных экономических концепций в лабораторных условиях. Однако при более внимательном рассмотрении становится очевидным, что в начальный период развития основой ПЭТ являлись преимущественно данные и результаты так называемой экспериментальной экономики, так как идейными предшественниками этого направления были скорее не экономисты, а представители когнитивной психологии, которые практиковали другие методы научной работы.</w:t>
      </w:r>
    </w:p>
    <w:p>
      <w:pPr>
        <w:pStyle w:val="Style17"/>
        <w:spacing w:lineRule="auto" w:line="360" w:before="0" w:after="0"/>
        <w:ind w:firstLine="709"/>
        <w:jc w:val="both"/>
        <w:rPr/>
      </w:pPr>
      <w:r>
        <w:rPr>
          <w:rFonts w:cs="Times New Roman" w:ascii="Times New Roman" w:hAnsi="Times New Roman"/>
          <w:sz w:val="28"/>
          <w:szCs w:val="28"/>
        </w:rPr>
        <w:t>Если раньше усилия отдельных экономистов по воссозданию в лабораторных условиях аналогов реальных экономических явлений (различные виды рыночного обмена, разнообразные модели и стратегии поведения индивидов в ситуациях принятия решений в условиях несовершенной информации и институциональных ограничений) и их последующему анализу воспринимались всего лишь как занимательные опыты, то в последние десятилетия ситуация резко изменилась. Целый поток экспериментальных исследований и те результаты, которые были получены, серьезно скорректировали выводы традиционной теории, ранее не подлежавшие сомнению. В данном случае знаковым явлением было вручение в 2002 г. Нобелевской премии по экономике В. Смиту - пионеру лабораторного экспериментирования в области экономи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ов отраслей экономической науки, на которые оказали наибольшее влияние экспериментальные исследования, а также наиболее значимых и впечатляющих по своим последствиям достижений, достигнутых в каждой из них, необходимо выделить следующ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ия рационального выбора индивида в условиях риска и неопределен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ия игр и теория торга. Несмотря на существование значительного количества экспериментальных подтверждений ортодоксальной версии теории, для большой области анализируемых явлений она демонстрирует слабые предсказательные возмож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ия аукционов, экспериментальное тестирование различных стратегий ценообразования в зависимости от разновидности аукциона (голландский, английский, американский) и выяснение адекватности следствий традиционных моделей реальным д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lang w:eastAsia="ru-RU"/>
        </w:rPr>
        <w:t>3. Модель ограниченной рациональности – методологическая основа поведенческой теор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знанным основоположником поведенческой экономической теории считается нобелевский лауреат, американский экономист, профессор психологии и информатики Герберт Саймо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своих исследований Саймон создал обобщенную модель экономического поведения, которая получила название теории ограниченной рациональности (bounded rationality). Отправной точкой для Саймона послужила необходимость пересмотреть нереалистическую предпосылку полной информации, используемую в неоклассической теории. Для того чтобы максимизировать полезность или прибыль, экономическому субъекту просто не хватает счетных способностей. Проблема саймоновского субъекта состоит не столько в том, что у него мало информации, сколько в том, что ее слишком много относительно возможностей ее обработки. Процесс принятия решений в модели Саймона можно описать двумя главными понятиями - поиска и принятия удовлетворительного варианта (satisficing). </w:t>
      </w:r>
    </w:p>
    <w:p>
      <w:pPr>
        <w:pStyle w:val="Normal"/>
        <w:spacing w:lineRule="auto" w:line="360" w:before="0" w:after="0"/>
        <w:ind w:firstLine="709"/>
        <w:jc w:val="both"/>
        <w:rPr/>
      </w:pPr>
      <w:r>
        <w:rPr>
          <w:rFonts w:cs="Times New Roman" w:ascii="Times New Roman" w:hAnsi="Times New Roman"/>
          <w:sz w:val="28"/>
          <w:szCs w:val="28"/>
          <w:lang w:eastAsia="ru-RU"/>
        </w:rPr>
        <w:t xml:space="preserve">Вопреки неоклассической теории, у человека с его ограниченными информационными и счетными возможностями, по мнению Саймона, не может быть всеобъемлющей функции полезности, которая позволила бы сравнить разнородные альтернативы. Эта функция, по мнению Саймона, имеет всего два {0, 1} или три {1,0, 1} значения, где 1 обозначает удовлетворительный вариант, 1 неудовлетворительный, а 0 безразличны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хозяйственный субъект поступает следующим образом: поиск вариантов ведется до тех пор, пока не будет найден первый приемлемый (удовлетворительный) вариант, а затем прекращается. Приемлемость или неприемлемость варианта каждый определяет для себя сам. Саймон характеризует этот процесс с помощью заимствованной из психологической науки категории «уровня притязаний». Концепция уровня притязаний предполагает, что в каждый момент времени у человека есть некоторое представление о том, на что он может (имеет право) рассчитывать. Уровень притязаний - это как бы висящая перед человеком планка, которую он собирается перепрыгнуть. Планка установлена не слишком низко то, что чересчур просто, не приносит удовлетворения, и не слишком высоко - человек склонен ставить перед собой только в принципе разрешимые задачи. Уровень притязаний не является застывшим, планка все время сдвигается в зависимости от результатов последнего прыжка. Если он был успешным, уровень притязаний поднимается вверх человек ставит себе более высокую цель. В случае неудачи уровень притязаний опускается, поскольку человек начинает более критично относиться к своим способностям. Вариант считается удовлетворительным, если он позволяет человеку преодолеть планку уровень притяз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гко заметить, что выбор удовлетворительного варианта требует от экономического субъекта гораздо меньшей информированности и счетного искусства, чем в неоклассической модели. Ему уже не надо иметь точную информацию об исходе данного варианта и сравнивать его с исходами альтернативных вариантов в рамках общей функции полезности. Достаточно смутного интуитивного представления о том, что данный вариант выше или ниже приемлемого уровня. При этом сравнивать варианты между собой вообще нет необходимости. Ситуация усложняется, когда у субъекта достаточно много времени для принятия решения. Тогда он может отобрать не только первый, но и все остальные удовлетворительные варианты, а затем, если их много, поднять планку уровня притязаний и повторить процедур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хотя концепция ограниченной рациональности намного «конкретнее» неоклассической максимизации, она достаточно обща и абстрактна для того, чтобы применить ее к широкому кругу явлений. Поэтому до сих пор она остается единственной в экономической теории формальной моделью человеческого поведения, альтернативной максимизации полезности и прибыли, хотя ее применение на практике требует сложных формул и вычисл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авда, представители неоклассической микроэкономики (в частности, Дж. Стиглер) возражают, что теория ограниченной рациональности это та же максимизация при учете издержек на получение и переработку информации. Но поскольку эти «расчеты» идут подсознательно, то моделировать процесс принятия решений с их помощью нельз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ль «ограниченной рациональности» применяется в нормативных рекомендациях и даже в компьютерных программах, теории разработки которых Саймон отдал много си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ивники теории «ограниченной рациональности» часто выдвигают следующий аргумент; в отличие от максимизационной модели она не дает однозначных и устойчивых предсказаний экономического поведения. Американский экономист Роналд Хайнер доказывает, что дело обстоит прямо противоположным образом. Субъект традиционной неоклассической микроэкономики должен адекватно реагировать на любое, даже самое незначительное, изменение окружающих условий, которое необходимо учесть для того, чтобы достичь оптимума. Следовательно, его поведение обладает абсолютной гибкостью, и надежно предсказать его даже на самый краткий отрезок времени невозможно. Реальные же люди для того, чтобы с максимальной надежностью ориентироваться в условиях неопределенности, располагают готовым набором правил поведения, причем не универсальных, а применимых к наиболее часто встречающимся в экономической жизни ситуациям. В ряде случаев отклонения от этих правил могли бы быть выгодны, но в силу неопределенности среды установить правильный момент для отклонения не представляется возможным. Легко заметить, что речь здесь идет о выборе удовлетворительного варианта по Саймону. Поскольку набор этих правил ограничен, то поведение людей, придерживающихся их, в условиях неопределенности предсказать легче, чем непрерывные скачки, которые предписываются оптимизационной моделью. Мало того: оказывается, что в сложных ситуациях следование правилам удовлетворительного выбора выгоднее, чем попытки глобальной оптим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теориям Саймона и Хайнера и других, человек просто никак не реагирует на новую поступающую к нему информацию, хотя в случае удачи он мог бы получить дополнительную выгоду. Выбор субъекта в итоге оказывается относительно независимым от конкретной ситуации и в значительной мере определяется заранее заданным правилом поведения. Эта модель объясняет часто встречающуюся в хозяйственной жизни относительную негибкость поведения и феномен «порогов»: поведение меняется лишь тогда, когда внешний раздражитель превышает некоторую пороговую величин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ость, описываемую в теориях Саймона, Хайнера и других, можно считать ограниченной лишь относительно формального, максимизационного критерия. В то же время описываемая ими модель принятия решений полностью соответствует более широким критериям рациональности, распространяющимся не только на результаты действия, но и на процесс принятия реш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Интересное дополнение теории ограниченной рациональности с помощью экспериментальных исследований предпринял немецкий экономист, лауреат Нобелевской премии Райнхард Зельтен. На основе лабораторных экспериментов Зельтен разработал модель принятия решений, состоящую из трех уровней: привычки, воображения и логического рассуждения. На каждом из этих уровней может возникнуть свое решение проблемы. Столкнувшись с проблемой выбора, субъект может ограничиться низшим уровнем поступить по привычке, подключить воображение и, наконец, использовать все три уровня. Если каждый из уровней предлагает свой вариант решения, то окончательный выбор падет на один из них, причем не обязательно на тот, который выработан на высшем из задействованных уровней.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утверждать, что поведенческая экономическая теория в целом представляет собой логичную аналитическую структуру, уже доказавшую свою плодотворность при изучении разнообразных экономических явлений. Несмотря на это, говорить о том, что мы имеем дело со сформировавшейся системой концепций и взглядов, кажется преждевременным. Лишь немногие из разделов ПЭТ могут похвастаться стройностью теории и разнообразными практическими применениями. Однако, по нашему мнению, это лишь временный недостаток, который будет исправлен в ходе дальнейшей рабо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вклад и практическая значимость проделанных представителями ПЭТ исследований заключаются в том, что благодаря этому ограничения, присущие мейнстриму, постепенно устраняются. С одной стороны, налицо значительное улучшение предсказательных возможностей теории, а с другой - распространение ее на область явлений, ранее не вовлекавшихся в анализ. Следовательно, сама неоклассическая теория становится более содержательной как в идейном отношении, так и по количеству объясняемых феномен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гапова И.И. </w:t>
      </w:r>
      <w:r>
        <w:rPr>
          <w:rFonts w:cs="Times New Roman" w:ascii="Times New Roman" w:hAnsi="Times New Roman"/>
          <w:sz w:val="28"/>
          <w:szCs w:val="28"/>
          <w:lang w:eastAsia="ru-RU"/>
        </w:rPr>
        <w:t>История экономических учений: учеб. пособ / И.И. Агапова.- М.: Экономистъ, 2007. - 285 с.</w:t>
      </w:r>
    </w:p>
    <w:p>
      <w:pPr>
        <w:pStyle w:val="Style18"/>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История экономических учений: учеб. пособ./ Под ред. В. Автономова, О. Ананьина, Н. Макашевой.- М.: ИНФРА-М, 2003. - 784 с.</w:t>
      </w:r>
    </w:p>
    <w:p>
      <w:pPr>
        <w:pStyle w:val="Style18"/>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eastAsia="ru-RU"/>
        </w:rPr>
        <w:t xml:space="preserve">Саймон Г.А. Теория принятия решений в экономической науке и науке о поведении // Теория фирмы / Под. ред. В.М. Гальперина.- СПб.: Экономическая школа, 1995. - С. 54-72. </w:t>
      </w:r>
    </w:p>
    <w:p>
      <w:pPr>
        <w:pStyle w:val="Style18"/>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История экономических учений (современный этап) : учебник/ Под общей ред. А.Г. Худокормова. - М.: ИНФРА-М, 2007.- 73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rongEmphasis">
    <w:name w:val="Strong"/>
    <w:qFormat/>
    <w:rPr>
      <w:b/>
      <w:bCs/>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45"/>
      <w:ind w:firstLine="255"/>
    </w:pPr>
    <w:rPr>
      <w:rFonts w:eastAsia="Times New Roman"/>
      <w:sz w:val="24"/>
      <w:szCs w:val="24"/>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8:00Z</dcterms:created>
  <dc:creator>XTreme</dc:creator>
  <dc:description/>
  <cp:keywords/>
  <dc:language>en-US</dc:language>
  <cp:lastModifiedBy>Mage</cp:lastModifiedBy>
  <dcterms:modified xsi:type="dcterms:W3CDTF">2011-10-04T05:58:00Z</dcterms:modified>
  <cp:revision>2</cp:revision>
  <dc:subject/>
  <dc:title>Новосибирский государственный технический университет</dc:title>
</cp:coreProperties>
</file>