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 ЭКОНОМИЧЕСКИЙ КРИЗИС, ВИДЫ И ПРИЧИНЫ </w:t>
      </w:r>
    </w:p>
    <w:p>
      <w:pPr>
        <w:pStyle w:val="Style17"/>
        <w:numPr>
          <w:ilvl w:val="1"/>
          <w:numId w:val="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й кризис, его ви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ичины экономического кризиса 2007 –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УПРАВЛЕНИЕ ФИРМОЙ В УСЛОВИЯХ ЭКОНОМИЧЕСКОГО КРИЗИСА</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управления организацией в чрезвычайных ситуациях</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нтикризисные реакции российских компаний</w:t>
      </w:r>
    </w:p>
    <w:p>
      <w:pPr>
        <w:pStyle w:val="Normal"/>
        <w:spacing w:lineRule="auto" w:line="360" w:before="0" w:after="0"/>
        <w:jc w:val="both"/>
        <w:rPr/>
      </w:pPr>
      <w:r>
        <w:rPr>
          <w:rFonts w:cs="Times New Roman" w:ascii="Times New Roman" w:hAnsi="Times New Roman"/>
          <w:sz w:val="28"/>
          <w:szCs w:val="28"/>
        </w:rPr>
        <w:t>ГЛАВА 3 ИЗ ПРАКТИКИ КОМПАНИЙ «УРОВЕНЬ БЕЗСТРАШ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разобраться в вопросе Управление Фирмой в условиях экономического кризиса, в первую очередь необходимо найти сам корень проблемы. Что же такое экономический кризис? Причины возникновения кризиса? Могут ли возникнуть проблемы? Какие проблемы есть сейчас в экономике страны, и в жизнедеятельности фирмы в целом? Что будет? Перед руководителем моментально возникает масса вопросов и от оперативности и точности его решений, как никогда, зависит мног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работы заключается в описании общих процессов, протекающих в экономике, методы реагирования на из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ЭКОНОМИЧЕСКИЙ КРИЗИС, ВИДЫ И ПРИЧ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Экономический кризис, его вид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кризис (др.-греч. </w:t>
      </w:r>
      <w:r>
        <w:rPr>
          <w:rFonts w:cs="Times New Roman" w:ascii="Times New Roman" w:hAnsi="Times New Roman"/>
          <w:sz w:val="28"/>
          <w:szCs w:val="28"/>
          <w:lang w:val="en-US"/>
        </w:rPr>
        <w:t>Krisis</w:t>
      </w:r>
      <w:r>
        <w:rPr>
          <w:rFonts w:cs="Times New Roman" w:ascii="Times New Roman" w:hAnsi="Times New Roman"/>
          <w:sz w:val="28"/>
          <w:szCs w:val="28"/>
        </w:rPr>
        <w:t xml:space="preserve"> — поворотный пункт) — серьезные нарушения в обычной экономической деятельности. Одной из форм проявления кризиса является систематическое, массовое накопление долгов и невозможность их погашения в разумные сроки. Причину экономических кризисов часто усматривают в нарушение равновесия между спросом и предложением на товары и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иды — кризис недопроизводства (дефицит) и кризис перепроизводства. Кризис недопроизводства, как правило, вызывается внеэкономическими причинами и связан с нарушением нормального хода (экономического) воспроизводства под влиянием стихийных бедствий или политических действий (различных запретов, войн и т. п.) Кризис перепроизводства характеризуется наличием большого количества товаров, которые превышают спрос потребителей. Обычно возникает из-за невыявления совокупного спроса и невозможности в условиях свободного рынка планирования совокупного производства. В итоге для конкретного производителя обычно неизвестно, чего и сколько нужно рынку. Первые крупные кризисы подобного рода проявились в Англии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С развитием рыночной индустриальной экономики кризисы перепроизводства приобрели циклический характер и на сегодня составляют одну из фаз экономического цикла. Следствием экономического кризиса является уменьшение реального валового национального продукта, массовые банкротства и безработица, снижение жизненного уровня населения. [1]</w:t>
      </w:r>
    </w:p>
    <w:p>
      <w:pPr>
        <w:pStyle w:val="Normal"/>
        <w:tabs>
          <w:tab w:val="clear" w:pos="709"/>
          <w:tab w:val="left" w:pos="121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sz w:val="28"/>
          <w:szCs w:val="28"/>
        </w:rPr>
        <w:t>1.2 Причины экономического кризиса 2007 – 2008</w:t>
      </w:r>
    </w:p>
    <w:p>
      <w:pPr>
        <w:pStyle w:val="Normal"/>
        <w:tabs>
          <w:tab w:val="clear" w:pos="709"/>
          <w:tab w:val="left" w:pos="1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кризис, получивший название «кризис ликвидности» из-за острой нехватки средств, удерживает внимание общественности уже два года. Попытки сравнить кризис 2007-2008 гг. с Великой Депрессией и кризисом в Японии конца 20-х – начала 30-х годов прошлого века, по мнению большинства аналитиков, считаются наивными и слишком «притянутыми». Все чаще высказывается мнение, что беспрецедентность текущего кризиса основывается на полной трансформации экономической системы современного обществ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говорит о нынешнем кризисе свободная энциклопедия «Википедия» Возникновение кризиса связывают со следующими факторами: общей цикличностью экономического развития; перегревом кредитного рынка и явившегося его следствием ипотечного кризиса; а также: высокими ценами на сырьевые товары (в том числе, нефть); перегревом фондового рынка; использованием новых непроверенных финансовых методик и инструментов [2]</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Общероссийская общественная организация «Журналисты России»: партнёры прислали некий материал, автор которого не посчитал нужным поставить свою подпись. Материал показался нам интересным и сам по себе и, особенно, в связи с тем, что в последнее время появилось несколько аналитических материалов, близких к выводам, сделанных автором. Как нам представляется, данная статья содержит целый ряд заслуживающих внимания выводов. Однако не со всеми из них можно соглас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настоящие причины мирового финансов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о на самом деле происход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ируемое обрушение миров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ируемое обрушение Российск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о будет дал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и единственной причиной обвального кризиса мировой экономики является перепроизводство основной мировой валюты доллара США. С 1971 года, когда была отменена привязка доллара к золотому содержанию, обеспечивающемуся золотым запасом США, доллары стали печататься в неограниченных количествах. Покупательная способность доллара обеспечивалась не только ВВП США (как это происходит в каждой нормальной стране), но и ВВП стран всего мира. Все бы ничего, но те государства, экономики которых стали обеспечивать силу доллара, никогда не имели и не имеют контроля за объемом эмиссии доллара. Этого контроля реально не имеет и правительство США. Таким правом обладает только ФРС США. Федеральная Резервная система США (иными словами Центральный Банк США) - это частная организация, принадлежащая 20-ти частным банкам США. Это их главный бизнес - печатать мировые деньги. Чтобы достичь этого, нынешние владельцы ФРС затратили много и времени, десятилетия, а точнее столетия, и усилий: здесь 1-я и 2-я Мировые войны и Бреттон-Вудские соглашения 1944 г. и т.д. и, конечно, само создание ФРС в 1907 году. Таким образом, группа частных лиц окончательно получила право выпускать в обращение доллары, определять объем, сроки выпуска и т.д. С 1971 г. по 2008 г. объем долларовой массы в мире вырос в десятки раз, превзойдя во много раз реальный объем товарной массы в мире. Такое положение дел было исключительно выгодно, в первую очередь, владельцам ФРС как частной организации, во вторую очередь - самим США как государству. О выгодах владельцев ФРС мы скажем чуть позже, а к числу выгод США относится возможность вообще с 1944 года, а особенно с 1971 года, т.е. в течение 37 последних лет жить не по средствам, т.е. в значительной мере за счет остального мира. Так ВВП США составляет 20% от мирового ВВП. Правда эта цифра не является полностью верной, т.к. в объем своего ВВП Соединенные Штаты засчитывают ряд показателей, например стоимость некоторых разновидностей услуг, которые другие страны в ВВП себе не засчитывают. Если пересчитать по общим правилам, то с 20% этот показатель уменьшится примерно до 15%. Ну да ладно, пусть будет 20%. А потребляют США 40% от ежегодно производимого в мире. Вопрос для умеющих думать: если кто-то производит 20% (или 15%?), а потребляет 40%, то ведь за это кто-то должен платить? Действительно платит, этот кто-то - остальной мир, который отдает Америке свои товары в обмен на необеспеченные бумажки. При этом происходит огромное перераспределение мировых богатств в пользу США. Кстати, чем больше смотришь на происходящее в мире, тем больше убеждаешься, что ничто не ново в этом мире. Все либо было в истории, либо описано в сказках. Например, обмен реальных активов на фантики аналогичен тому, как за бусы и другую дребедень общей стоимостью 24 доллара у индейцев был куплен Манхэттен. А умение жить за счет других и быть при этом самым сильным, было описано в сказке о Филиппке, который сосал соки из других, более слабых растений. В задачу не входит осуждение ФРС, Соединенных Штатов Америки, как государства или еще кого бы то ни было. Не нужно никого осуждать, просто надо увидеть мир именно таким, какой он есть на самом деле. Правдивая картина мира позволит понять, что происходит на самом деле, что будет происходить, и что можно сделать, чтобы кризис Вас либо вообще не задел, либо задел бы как можно меньше. Возникает вопрос: а зачем ФРС нужно было производить долларов больше, чем нужно для нормального функционирования мировой экономики? Действительно, если бы все страны, которые добровольно встроили свои экономики в механизм поддержания и обеспечения покупательной способности доллара, имели бы право осуществлять контроль за эмиссией доллара, то ничего плохого с экономикой мира не произошло бы. Реальная долларовая масса соответствовала бы тому реальному объему активов, которые должны были бы обеспечиваться долларами. Но в том-то вся фишка, что, если ты частное лицо и имеешь право печатать доллар, обеспечиваемый экономикой всего мира, то, если конечно ты не святой, типа Матери Терезы, а банкиры ФРС не святые, то ты просто обязан начать перепроизводство доллара, так как это дает тебе фантастические возможности. Именно для этого ФРС и создавалась, именно для этого делалось все, чтобы доллар стал мировой валютой. Твое перепроизводство доллара, это твой и только твой товар. Причем самый лучший товар в мире. По прибыльности он превосходит любые другие виды зарабатывания денег. Наркотики, проституция, торговля оружием - просто забавы по сравнению с возможностью выпускать доллар. Эту возможность ФРС получила, точнее не получила, а заработала по праву. На это право было затрачено огромное количество интеллекта (великолепнейших мозгов), огромное количество усилий, денег и годы напряженного труда, для этого были организованы несколько кризисов и пара мировых войн. </w:t>
      </w:r>
    </w:p>
    <w:p>
      <w:pPr>
        <w:pStyle w:val="Normal"/>
        <w:spacing w:lineRule="auto" w:line="360" w:before="0" w:after="0"/>
        <w:ind w:firstLine="709"/>
        <w:jc w:val="both"/>
        <w:rPr/>
      </w:pPr>
      <w:r>
        <w:rPr>
          <w:rFonts w:cs="Times New Roman" w:ascii="Times New Roman" w:hAnsi="Times New Roman"/>
          <w:sz w:val="28"/>
          <w:szCs w:val="28"/>
        </w:rPr>
        <w:t xml:space="preserve">Идем дальше. Перепроизводство доллара нужно, чтобы обогатиться (а зачем оно еще нужно?). На эти практически виртуальные деньги можно скупать совсем не виртуальную, очень даже реальную ликвидную собственность (компании, заводы, золото, другие активы). Часть денег нужно тратить на поддержание силы США. Владельцы ФРС - это мозг. Но мозг, даже с деньгами, практически беззащитен перед грубой силой. Поэтому мозгу нужно очень сильное, но не просто сильное, а самое сильное в мире тело. Таким телом и является США. По этой причине не жалелись деньги на то, чтобы тело имело самую сильную армию в мире, самый сытый в мире народ. Поэтому всегда оплачивались дополнительные, не заработанные экономикой США, объемы потребления товаров народом США. Кстати, значительные средства тратились на обеспечение доступных кредитов потребительских, в том числе на жилье. Т.е. ты еще не заработал ничего, но тебе уже дали дом, машину и т.д. Правда, под обязательство работать на погашение кредита 30 лет. Оплачивать все это (выдавать огромные объемы кредитов) можно было только за счет необеспеченной эмиссии доллара. При этом владельцы ФРС прекрасно знали, что возвращать эти деньги потребителю в полном объеме не придется, т.к. наступит этап контролируемого обрушения и все изменится, в том числе рухнет и доллар. Но это будет потом, а пока: в 1970-е., в 1980-е, 1990-е годы все хорошо, до контролируемого обрушения еще есть время. Кстати, часто слышу, как многие злорадствуют: Ура! Доллар упадет, экономика США рухнет и это будет крахом США! Надо понять одно - мозг создал для себя тело, но он не кардинально связан с телом, он может создать еще несколько тел. Мозг никогда не проиграет, если одно из тел придется умертвить, либо сильно ослабить. Да мозг лишь частично базируется в США, остальные части мозга находятся в Англии, Франции, Италии и т.д. Кстати, сейчас мозг взамен одного тела, создаст еще тела - многополярный мир. Одним из новых тел будет Россия. Возможно, что это новое тело будет существовать в виде союзного государства России, Белоруссии, Украины и, может быть, Казахстана. То, что будет осуществлено усиление и укрупнение России это почти наверняка т.к., к каждому новому полюсу мира (телу) у мозга есть определенные объективные требования по численности населения, по территории, по мощности экономики, по военной мощи. </w:t>
      </w:r>
    </w:p>
    <w:p>
      <w:pPr>
        <w:pStyle w:val="Normal"/>
        <w:spacing w:lineRule="auto" w:line="360" w:before="0" w:after="0"/>
        <w:ind w:firstLine="709"/>
        <w:jc w:val="both"/>
        <w:rPr/>
      </w:pPr>
      <w:r>
        <w:rPr>
          <w:rFonts w:cs="Times New Roman" w:ascii="Times New Roman" w:hAnsi="Times New Roman"/>
          <w:sz w:val="28"/>
          <w:szCs w:val="28"/>
        </w:rPr>
        <w:t xml:space="preserve">Вернемся к ФРС. Чтобы необеспеченная часть эмиссии долларов не давила на товарный рынок и не вела к обесцениванию доллара, что неминуемо будет происходить, если долларов в обращении будет значительно больше, чем товарных активов в мире, гениальные умы владельцев ФРС придумали великолепные по эффективности способы связывания, замораживания значительной части долларовой массы в виртуальном товаре. В первую очередь для этого был использован фондовый рынок. Из обычного нормального, он был превращен в значительной степени виртуальный. Действительно, акции предприятий стоят денег. Но главная и почти единственная инвестиционная ценность акций на нормальном рынке определяется прибыльностью предприятия, т.е. возможностью получить доход в виде части прибыли предприятии, распределяемой между акционерами. Стоимость акций тем выше, чем выше ежегодная прибыль на вложенный капитал. Так обстоит дело на нормальном фондовом рынке. На виртуальном фондовом рынке ситуация будет другая. Вам объяснят, что прибыль имеет третьестепенное значение. Те 2, 3, 4 или 5% прибыли, которую зарабатывает корпорация и распределяемые между акционерами 10, 20 или 50% этой прибыли особого значения не имеют. Главное рост капитализации, и, соответственно, рост стоимости акций. Важно, чтобы росла стоимость Вашего пакета акций. В этом главный доход инвестора. На виртуальном фондовом рынке происходит следующее: Вот бизнесмен заработал один или несколько миллионов долларов. Он начинает думать, куда вложить деньги: к примеру, построить новый завод. Для этого надо придумать качественную продукцию, которая будет пользоваться спросом, найти землю для строительства, построить непосредственно сам завод, нанять персонал, обучить его, купить сырье, произвести продукцию, прорекламировать ее, продать и т.д. Это большие затраты личного труда, времени, нервов, а в результате будет получено лишь несколько процентов прибыли на вложенные деньги. При этом труд и силы нужно вкладывать постоянно, каждый день, каждый месяц и каждый год. Но здесь появляется альтернатива - сладкий фондовый рынок. Ничего не надо делать. Нужно только заплатить деньги и купленные пакеты акций будут ежегодно расти в цене, а, точнее, тебе будут рисовать ежегодно 10-15% к первоначальной цене. Никакой особой головной боли, никаких особых затрат, сил, энергии и ума. Все просто и понятно, как бесплатный сыр в известном техническом устройстве. Ну как здесь не обмануться и не начать верить всяким экономическим гуру, объясняющим, что главное не прибыльность предприятия, а рост курсовой стоимости. Действительно, для тех, кто превратил фондовый рынок в виртуальный, это на самом деле главное, т.к. фондовый рынок, основанный на оценке акций, исходя из действительной прибыльности предприятия, может утилизировать, связать доллар в объемах в десятки раз меньших, чем рынок, основанный на росте курсовой стоимости акций. Для организаторов виртуального фондового рынка это по-настоящему важно, т.к. счет идет на десятки триллионов долларов. Для тех, кто придумал эту фишку с фондовым рынком, кроме задачи оттягивания долларов, такой рынок одновременно решал и другие фантастически выгодные задачи, давал возможности огромных заработков. Потому, что если ты контролируешь ключевые моменты этого рынка, имеешь значительные средства (если вы печатаете доллары, с деньгами у вас проблем нет - всегда можно дать самому себе любого размера кредиты на практически неограниченный срок), сам организуешь новости, на которые будет реагировать рынок и сам определяешь время и порядок подачи этих новостей, то ты будешь зарабатывать фантастические деньги. При этом, для тебя эти деньги, в отличие от людей тоже пытающихся играть на бирже, будут совсем не виртуальными и реальная прибыльность у тебя будет не 10-15 виртуальных процентов, а реальные 40, 50, 60, 100%. И так из года в год. Главное - это то, что ты точно знаешь, когда ты обрушишь этот рынок, перед этим выведя свои деньги. А пока ты будешь из года в год скупать контрольные пакеты по-настоящему прибыльных предприятий, чтобы, когда все рухнет, то очень большая часть реальных активов останется у тебя в руках. Для остальных игроков фондовый рынок сравним с игрой в русскую рулетку, только в более жестком варианте: когда из 6 ячеек в барабане револьвера занято патронами пять. Это тоже игра, и в ней даже будут выигравшие, но их будет совсем немного, т.к. результаты определены исходными условиями игры. Реально фондовый рынок обеспечен деньгами только на 1-2%. Т.е. только 1-2% денег инвесторы смогут вывести без потерь, т.к. этот рынок виртуальный и с момента его создания не предусматривалось, что инвесторы смогут массово с него уйти и вывести хотя бы то, что они реально платили при входе. Это как банк, из которого вкладчики решили забрать деньги. Такой банк сразу становится на грань банкротства. Но, у нормального банка должны быть активы, превышающие его обязательства и, когда банку не хватает наличности вернуть деньги клиентам, то на недостающую сумму банк обязан отдать средства от реализации активов, чтобы выполнить обязательства перед клиентами. В любом случае банк вернет вкладчикам хотя бы 80-90 % денег. А на фондовом рынке ничего этого нет. Дно фондового рынка - это реальная стоимость акций, определяемая реальной прибыльностью предприятия. Эта стоимость в десятки раз меньше стоимости акций на виртуальном рынке. Поэтому, когда говорят, что США направят 700 млрд. долларов на спасение фондового рынка, а эксперты говорят, что этого должно хватить - это вызывает улыбку. Чтобы спасти виртуальный фондовый рынок нужно напечатать 100 трлн. долларов, на всю стоимость этого рынка. Но если их напечатать, то доллар рухнет раз в 10-ть. Поэтому, спасать фондовый рынок в таком виде, в каком он существовал последние десятилетия, никто не собирается. Это просто физически невозможно. Он уже сыграл свою роль, выполнил задачи, которые ставились перед ним и больше не нужен его создателям. Конечно, создатели этого рынка люди очень умные и будут до определенного момента показывать, что на рынке идет борьба за его спасение, и он иногда, на несколько дней будет расти (кстати, на этом опять и опять можно будет зарабатывать создателям этого виртуального рынка, т.к. именно они определяют время и объемы роста). Так что в этой игре посторонних выигравших быть не может. Кстати, вы никогда не задумывались, что на самом деле говорят Вам умные эксперты и не менее умные аналитики с экранов телевизоров о причинах роста или падения курса акций или нефтяных котировок? Например, кто-то с умным видом говорит Вам на канале «Вести» о том, что цена на нефть выросла на 10$ за баррель, т.к. была обнародована информация о том, что запасы нефти в нефтехранилищах США оказались на 1 млн. баррелей меньше, чем ожидалось. Кто и в каком объеме ожидал, и почему уровень этих ожиданий должен являться отправной точкой для оценки публикованных запасов? На это никто не пытается ответить, но это другой вопрос из этого же спектакля. Сначала о самом этом 1 млн. баррелей. Для марки </w:t>
      </w:r>
      <w:r>
        <w:rPr>
          <w:rFonts w:cs="Times New Roman" w:ascii="Times New Roman" w:hAnsi="Times New Roman"/>
          <w:sz w:val="28"/>
          <w:szCs w:val="28"/>
          <w:lang w:val="en-US"/>
        </w:rPr>
        <w:t>Brent</w:t>
      </w:r>
      <w:r>
        <w:rPr>
          <w:rFonts w:cs="Times New Roman" w:ascii="Times New Roman" w:hAnsi="Times New Roman"/>
          <w:sz w:val="28"/>
          <w:szCs w:val="28"/>
        </w:rPr>
        <w:t xml:space="preserve"> это примерно 131 тысяча тонн (грубо - около 2500 ж/д цистерн нефти). На самом деле это тот объем нефти, который США потребляют за 1 час. В 2005 г. в сутки США потребляли около 21 млн. баррелей нефти. Сейчас около 24 млн. баррелей. 1 млн. баррелей равен 1/8760 части от годового потребления нефти Соединенными Штатами или примерно 0,012% годового потребления. В деньгах этот миллион стоит 100 млн. долларов (при цене 100 долларов за баррель). Причем, эти 100 млн. долларов не потеряны, они никуда не делись, не исчезли. Их просто не успели довезти до нефтехранилищ. Кстати, не факт, что не успели довезти, и их действительно пока еще нет в хранилищах. Просто есть информационная новость для рынка. Эта шокирующая новость вызывает рост стоимости объема добываемой за год в мире нефти на 228 млрд. долларов (10 долларов × 7,6 барреля в тонне × 3 миллиарда тонн). Сами можете оценить качества экспертов, объясняющих Вам, почему выросла цена на нефть на 10 долларов за баррель. Это же касается 99% любых других новостей от финансовых экспертов с фондовых рынков. И теперь сами можете прикинуть, кто и сколько заработал на этой новости. Теперь о высокой цене на нефть. В последние 8-10 лет единственной причиной высоких цен на нефть было только то, что высокие цены в этот период решали те же самые задачи, что и фондовый рынок связать долларовую массу, но, в отличие от фондового рынка, в реальном товаре. Нефть - идеальный выбор для связывания огромной массы денег. Можно ошибиться в выборе объекта и повышать цену на товар, который в случае излишне высокого повышения цены покупатели откажутся покупать. Нефть - это практически единственный товар, от покупки которого никто никогда не откажется. Даже рядового гражданина, ездящего на своем автомобиле, практически, невозможно опять посадить на трамвай или на метро. Он предпочтет остаться полуголодным, но на сэкономленные деньги он купит бензин, и будет продолжать пользоваться автомобилем. Кстати, 69% нефти перерабатывается в бензин и дизтопливо. При этом, нефтью связываются деньги не только больших компаний, но и простых граждан, так как в последние 10 лет и у простых граждан стало слишком много денег на руках, и эти средства тоже стали представлять преждевременную опасность для доллара - основного товара владельцев ФРС. Кроме прямого связывания нескольких триллионов долларов, высокие цены на нефть являются и идеальным средством роста цен на все остальные группы товаров (продовольствия, продукции машиностроения и т.д.), т.к. везде в ценах есть энергетическая и транспортная составляющая. Такой дополнительный рост цен ежегодно давал возможность связывать еще несколько триллионов долларов. Так что, единственной причиной крайне высоких цен на нефть в последнее десятилетие была прямая заинтересованность в этом США, вернее тех, кто печатал доллар. Нужно было на несколько лет оттянуть обрушение пирамиды и хорошо подготовиться к контролируемому обрушению мировой экономики. А чтобы высоко задрать цены и дать этому убедительное объяснение и была организована война в Ираке якобы для получения дешевой нефти. Американцы туда пришли не для контроля над его нефтью, а для того, чтобы нефть Ирака несколько лет не попадала на рынок, и нестабильность в этом регионе способствовала росту мировых цен на неф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м дальше. Очень смешно было наблюдать весной-летом 2008 г. за сообщениями, что специальная комиссия в США ищет спекулянтов на биржах, которые виноваты в излишне высоких ценах на нефть, от которых страдает экономика США. Кстати, спекулянтов так и не нашли. Не стоит осуждать владельцев ФРС США. Просто это очень умные люди, создавшие себе большие, просто фантастические возможности (и финансовые, и политические, и военные) чтобы влиять на наш мир. Цель этой статьи не осуждение кого бы то ни было, цель - показать мир таким, каков он есть и помочь сберечь деньги тем, кто своим тяжелым трудом заработал и накопил достаточно небольшие по нынешним меркам деньги: от 100 тысяч до 1-2 миллионов долларов. Кстати, знаете ли Вы, как определяются так называемые «биржевые» цены на золото? Вы думаете, что идут торги на золотой бирже и баланс цен предложения и спроса является биржевой ценой? Ошибаетесь. Цена золота определяется членами семейства Ротшильдов, которые собираются в своем лондонском особняке и на основании биржевых заявок, происхождение которых знают только они, определяют сколько должно стоит золото. Кстати, я мысленно аплодировал им лет 6-7 назад, когда они потихоньку опустили цену на золото до 250 долларов за тройскую унцию. Потом, как по мановению волшебной палочки, появилась масса статей о том, что золото перестало выполнять функцию сокровища и обеспечения части золотовалютных запасов, что от золота центральным банком надо избавляться. В результате центральные банки Швейцарии и Англии продали инвесторам по половине своих золотых запасов, если не ошибаюсь - что-то около 2 500 тонн, (попробуйте догадаться, кто их скупил). Причем, дело не обошлось только центральными банками Англии и Швейцарии. Потом, в течение 3-х лет, цена на золото выросла более чем до 1000 долларов за унцию. Каждый может представить, что было бы для него в плане личного благосостояния, если бы он имел право определять цену золота для всего мира. Нужно ли было ему еще заниматься каким-либо бизнесом или этот бизнес стоит всех других видов бизнеса вместе взятых? Теперь надо сказать о том, что происходит сейчас в мире, и что будет дальше. Сейчас происходит контролируемое обрушение. Надо понять, что для создателей виртуального фондового рынка ничего страшного не происходит. Все идет по плану. Этот этап контролируемого обрушения также должен принести огромные прибыли и усилить позиции владельцев ФРС во всем мире. Этап обрушения неизбежен, т.к. законы физики никто не отменял, и любая финансовая пирамида обязательно обрушится. Это египетские пирамиды могут стоять столетиями, а финансовые пирамиды обязательно рушатся. Она бы обрушилась чуть позже, через 2-3 года сама, но тогда процесс стал бы неконтролируемым и мог причинить вред интересам создателей пирамиды. К контролируемому обрушению шла активная подготовка многие годы. Все дело в том, что во время этого этапа необходимо будет скупить за бесценок важнейшие и самые прибыльные предприятия, а для этого необходимо будет жестко контролировать все финансовые потоки и иметь возможность пресечь те из них, которые будут угрожать интересам скупки предприятий (например, которые могут помочь продержаться до завершения кризиса интересному для скупщиков предприятию). Была ли такая подготовка? Можем ли мы увидеть ее следы? Была. В середине и второй половине 90-х годов практически исчезла банковская тайна. Официальный повод борьбы за отмену банковской тайны - необходимость борьбы с неуплатой налогов. Под угрозой того, что для банков Швейцарии и других стран, где декларировалось наличие банковской тайны, будут закрыты банковские рынки США, Канады и других стран, практически все государства отказались от банковской тайны, как таковой. Но просто знать, что какие-то деньги куда-то и откуда-то идут недостаточно. Надо получить возможность, при необходимости, активно воздействовать на ситуацию. Следующим шагом стало 11 сентября 2001 года. События, происшедшие тогда, решали целый ряд задач, но мы сейчас выделим только одну, интересующую нас в плане темы нашей статьи. В результате этих событий были приняты законы о борьбе с финансированием терроризма. Вообще-то нетрудно понять, что террористы почти всегда финансируются вовсе не через банки, да и для организации терактов нужны смехотворные суммы - обычно до нескольких десятков тысяч долларов. На самом деле, главной целью принятия этих законов было создание механизма блокирования без решений судов на любой срок (хоть на 20 лет) любой суммы, если есть подозрения, что она якобы предназначается в конечном итоге террористам. Судебная процедура в данном случае неудобна - это долго, нужно представить доказательства, что это действительно террористические деньги, да и трудно контролировать огромную массу судов во всем мире. Так был получен реальный инструмент для воздействия при необходимости на ситуацию при грядущем контролируемом обрушении. Покажу и другие элементы подготовки (на примере России). Для этого нужно понять следующее: вы обратили внимание, где Россия все эти годы держала 90% средств, вырученных от продажи нефти по высоким ценам? Где размещались деньги стабилизационного (резервного) фонда России? Правильно - в США. Эти деньги возникли у России из-за действий США в лице владельцев ФРС и, по справедливости, т.е. по «понятиям», России вообще-то не полагалось ими пользоваться. Очевидно, что главным здесь было не то, что все знали, как поступить справедливо, а то, что руководство России, имело и имеет только одну возможность - беспрекословно сделать, так как надо владельцам ФРС. Почему это так - отдельная тема. Помните, как российские политики и эксперты несколько лет подряд объясняли, что сразу тратить нефтяные деньги на нужды России нельзя, т.к. это вызовет ужасную инфляцию. Надо несколько лет подумать, как их тратить, определить президентские программы, приоритеты и лишь потом очень осторожно можно начинать забирать деньги из США и тратить. Почему США могли десятилетиями тратить триллионы необеспеченных долларов на свое потребление и это никогда не вызвало ужасной инфляции - это эксперты нам не объясняли. Конечно, откуда экспертам могло прийти в голову, что если не проедать эти деньги, а тратить их на строительство заводов и фабрик, которые будут производить товары, т.е. наполнять товарный рынок, то никакой дополнительной инфляции в России не будет. Слишком трудная задача для экспертов - осознать это. Проще говорить, что велено: об опасностях ужасной инфляции, которая возникнет в результате «накачки» экономики России деньгами. Надо же было выполнять задачу, реального смысла, которой эксперты не понимали - обосновать, почему Россия держит в США все заработанное в результате высоких цен на нефть. Когда в прошлом году Россия начала тратить деньги на президентские программы, я сказал своим друзьям: все ребята, ждать осталось недолго: России уже разрешили тратить деньги. Ну, а уж когда стали падать цены на нефть, стало ясно, что задача по поддержанию их на высоком уровне решена и теперь начнутся основные события на виртуальном рынке акций. «Нефть дорожала т.к. кончалась. А так же, ставились ограничения на объемы добычи нефти. Спекулянты тут и правда мало что сделали» говорили аналитики. Продолжим о том, как шла подготовка к контролируемому обрушению в России. Для предстоящего осуществления успешной скупки важных активов важно было, чтобы крупные интересные предприятия не накопили к моменту обрушения рынков значительные денежные запасы в объемах, которые могли бы помочь им продержаться на плаву тот период времени, в который должно завершиться контролируемое обрушение. Возможный механизм создания таких скрытых резервов для предприятий - через неуплату налогов, через обналичивание. Как вы помните, с 2000 года, а особенно с 2003 года, в России началась «беспощадная» борьба с олигархами, не уплачивающими налоги. Напугали их так, что например В.Аликперов дал жесткое указание своим финансистам платить все налоги, платить даже в тех случаях, когда бухгалтерская ситуация реально позволяет двояко толковать, нужно ли платить налог в конкретном случае. Посадили в тюрьму М.Ходорковского. Это была образцово-показательная посадка. Немногие из читающих эту статью знают, что Ходорковский был так называемым финансовым офицером Ротшильдов в России. Все олигархи знали, что Ротшильды таких вещей не прощают и ждали, что голова В.В.Путина в течение года полетит с плеч. Не полетела. Я думаю потому, что Ротшильды специально сдали Ходорковского. После этого всем стало ясно, что налоги надо платить. Именно на их уровне принималось решение о его посадке в интересах решения весьма важной задачи. Те сверхприбыли, которые могли образоваться у нефтяных компаний от высоких цен на нефть, изымались с помощь акцизов и других налогов. Компаниям оставляли не более 20% от выручки, так чтобы было на что нефть добывать и совсем чуть-чуть жиреть. Поэтому обеспечение жесточайшего контроля за уплатой налогов было очень важной задачей. Необходимо было их собрать как можно полнее. А куда шли собранные налоги (кроме финансирования расходов бюджета)? Правильно - в США в составе различных резервных и других фондов. Туда же в разном виде отправлялся и гигантский ежегодный профицит бюджета. Последние 3 года в России также шла очень жесткая борьба с обналичиванием средств. Убивалось два стратегических зайца. Первый - никто не создаст слишком крупных запасов наличности, которые могли бы обеспечить, чтобы его бизнес не умер во время кризиса, а второй - те 6-12%, которые стоила обналичка - эти гигантские суммы зарабатывались, опять же, теми, кто имеет право их зарабатывать. С одной стороны можно утверждать, что борьба за налоги - это то, что делает любое цивилизованное государство и это не является элементом подготовки к контролируемому обрушению. Да, это так, но следует обратить внимание, что в условиях России, когда в начале этого десятилетия впервые с 1991 года стал наполняться бюджет, эта борьба началась практически одновременно с началом роста цен на нефть. Следует обратить внимание и на формы этой борьбы: выбранную показательную жертву (Ходорковский), ее связь с сильными мира сего и главный объект борьбы - компании олигархов. Также следует посмотреть, куда направлялись деньги, полученные в результате этой борьбы (фондовый рынок США, ипотечные бумаги банков США и т.д.). Все это позволяет сделать тот вывод, который сдел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в мире наступил долгожданный день - начался кризи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ыла сделана дыра в ликвидности и западных и российских банков рассказывать нет смысла, все это и так знают. По мановению волшебной палочки (палочка сами знаете, в чьих руках) перестала покупаться металлопродукция, упали цены на нефть, резко - в разы упала капитализация компаний, банки стали отзывать кредиты, прекратилось ипотечное и любое кредитование. Олигархи начали понимать, что они уже не совсем олигархи. Идет сплачивание народа России, а в силу исторических и национальных особенностей народа России, лучше всего и эффективнее всего сплотить его на базе патриотизма. Сплачивание другой части народа - чиновников и олигархов России идет по другому сценарию. Америка вдруг ни с того ни с сего начинает делать стратегически вредные для нее ошибки: арестовывает П.Бородина, добивается ареста, верно работавшего на американские интересы Е.Адамова (взять хотя бы продажу российского оружейного плутония на 12 млрд долларов для переработки в США, откуда этот плутоний насколько я помню так и не вернулся в Россию). Олигархам О.Дерипаске и М.Прохорову запрещается въезд, соответственно в США и во Францию и т.д. Подвергается унизительному обыску в Лондоне глава Роснефти Богданчиков. В результате резко меняется мировоззрение российских чиновников. До этого они считали, что честное служение интересам США, разворовывание страны, развал экономики будут по достоинству оценены за океаном, что для них (чиновников) США - это настоящая первая родина, что они по завершению своей миссии в России, уедут на Запад, и спокойно будут пользоваться наворованным. Тем более, что у большинства семьи и так уже были отправлены в Америку. А тут вдруг все перевернулось в их картине мира. Оказалось, что Америка вышвыривает их как использованные резиновые изделия, предназначенные для предотвращения нежелательной беременности. Американцы просто не имели права делать это в отношении российских чиновников, даже если бы те своровали часть хранящегося в Форте-Нокс золотого запаса США. Никто лучше и эффективнее, чем то поколение чиновников, Россию не разрушал. Никакая война не могла сравниться с результатами их деятельности. А тут вдруг, ни с того ни с сего, США ударили по своей пятой колонне в России. Как же на этом фоне выглядит поведение руководства России? Идеально с точки зрения напуганных, сбитых с толку чиновников и олигархов. Россия никого и никому не выдает. Действует казацкий лозунг: «С Дону выдачи нет!» Из Украины бегут в Россию бывший министр внутренних дел Белоконь и бывший руководитель управления делами президента Украины Бака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щенко брызжет слюной, требуя выдать их, но Россия никому их не выдает и даже Америка ничего тут поделать не может. Таких примеров десятки. Все это знаковые сигналы для чиновников. США своих сдают, а Россия своих не сдает. Всем сразу стало понятно, что главное - выполнять правила игры: воровать в меньших масштабах, чем раньше и кое-что делать для государства - и все, ты в безопасности, ты свой. Когда государство начинает беспощадно бороться с олигархами за неуплату налогов, но одновременно с этим спокойно назначает во власть губернаторов, которые воровали всегда и продолжают воровать после назначения на должность - это не случайность. Это элемент операции по сплачиванию чиновничье-олигархического сообщества. Чиновники начинают чувствовать себя защищенными и в безопасности именно в этом государстве и, в массе своей, перестают работать на чужие государства. То же самое и олигархи. Государство, в свою очередь, начинает лоббировать и защищать интересы своих бизнесменов на мировых рынках, помогать осуществлять экспансию российского бизнеса в Европе, в США и других регионах. Про это можно много говорить, привести много примеров того, что Россию собираются сделать одним из новых достаточно сильных полюсов в мире новой конфигурации, которая будет создана в ближайшие год-два. Но до этого еще произойдет ряд важных событий, причем таких событий, которые серьезно затронут всех нас. Сейчас, как мы уже сказали, полным ходом идет процесс, который условно можно назвать контролируемое обрушение. Рухнул фондовый рынок, образовались огромные проблемы с реализацией продукции у металлургических, автомобильных, строительных, химических и других компаний. Нет смысла перечислять все те проблемы, которые возникли - такими сообщениями пестрят ленты новостей. Но здесь есть интересные особенности: фондовые рынки рухнули мгновенно (в течение 1-2 дня) и сразу на такие объемы падения, чтобы проделать серьезные, практически смертельные дыры в ликвидности предприятий и банков. Причем банки были первой мишен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российские банки, облегчая себе жизнь, не особо любили кредитовать реальный производственный сектор, для них гораздо интереснее было без всякой головной боли играть на фондовом рынке временно свободными деньгами клиентов. В России виртуальный фондовый рынок последние годы рос уверенно и быстро. А тут неожиданно за один день упал на треть. В переводе на обычный язык - банки потеряли треть клиентских денег из тех, которыми они играли на рынке. Продать акции по новым, более низким ценам, означало зафиксировать огромные убытки и лишить себя надежды, что это лишь случайное падение и через неделю цены отрастут и все нормализуется. Все стали ждать, когда же цены вернутся. А они, почему-то, через неделю упали еще на треть. Объемы потерь стали катастрофическими. В результате у банков образовались огромные дыры в балансах, банки не могут дать никому кредиты, т.к. нет денег. Западные банки из-за проблем в своих странах начинают отзывать кредиты, выданные российским банкам и компаниям, что катастрофически усугубляет ситуацию. У крупнейших российских компаний резко падает капитализация, рассчитываемая исходя из показателей цен на акции компаний на виртуальном фондовом рынке. Это является еще одним основанием, по которому западные банки стали автоматически требовать отзыва части кредитов, а рейтинговые агентства стали понижать рейтинги этих комп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рейтинга и суммы капитализации зависит и объем кредитов. При понижении этих показателей идет почти автоматический отзыв части кредитов и исчезает возможность для компании взять еще где-либо новые кредиты, чтобы продержаться в трудные времена. В общем, для банков и крупных компаний, которые сидят на кредитной игле, настала ситуация апокалипсиса. К слову сказать, что в той экономической модели мира, которая была выстроена в последние десятилетия, без кредитов не могло работать ни одно крупное предприятие, ни один банк. Тем более, что доступность кредитных ресурсов на Западе была просто потрясающая, а процентные ставки - просто сладкими для бизнеса. Но вся сладость мгновенно пропадает, как только у предприятия или банка начинают требовать досрочного возврата кредита. Причем, причины очень «объективные», прописанные в кредитном договоре - падение капитализации компании на 10%. Как мы знаем, капитализация упала у всех. В России в 5 и более раз, а на Западе - на 30-50% и более. Кстати, не напоминает ли Вам это то, с чего начинался кризис 1929 года? Великая депрессия. Там тоже по условиям кредитов под покупку акций, кредитор имел право потребовать, чтобы заемщик вернул кредит в течение суток (так называемых маржинальный займ). Такие требования одновременно и неожиданно были предъявлены, и заемщикам пришлось срочно продавать акции, что вызвало мгновенное обрушение рынка акций. Если эта схема прекрасно сработала в 30-е годы, то почему бы ее с некоторыми модификациями не применить сегодня? Что и происход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возникает необходимость решить задачу скупить за бесценок самые интересные и прибыльные предприятия. Как это сдел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о прийти к владельцу и предложить ему какую-то достаточно смешную сумму за его бизнес? Скорее всего, он пошлет подальше такого визитера, даже если ему и его бизнесу будет очень плохо. Он будет стараться как-нибудь переждать тяжелые времена, будет отбиваться от судебных исков со стороны кредиторов, затягивать судебные процессы (их реально можно затянуть на 2-3 года). Это не тот путь, который может устроить ЦУП (центр управления полетами) в лице ФРС. Несмотря на всю мощь (и интеллектуальную, и финансовую) у него нет достаточного ресурса, чтобы вести тысячи сложных судебных процессов с людьми, защищающими всеми правдами и неправдами свой бизнес. И фактор времени тут играет очень важную роль. Вся операция должна быть завершена в течение определенного, не очень большого периода времени, потому что после завершения скупки наступит другой, еще более важный этап. Но о нем чуть позже. Так как же скупить предприятия и целые отрасли бизнеса так, чтобы и цены были приемлемыми и сроки скупки короткие? Очень просто: надо, чтобы государство начало спасать тонущих олигархов, их банки, их компании. Государство предложит кредиты на спасение стратегически важных для государства компаний. Например, в России это до 4,5 миллиардов долларов на компанию. Олигарх будет стоять перед трудным выбором: либо банкротство компании начнется уже сейчас, когда никто не дает кредитов, когда нет сбыта продукции, а расходы на содержание компании (заводов, доменных печей и т.д.) даже в условиях остановки производств огромны и через 2-3 месяца просто до конца «съедят» компанию, либо взять кредит у государства и попробовать продержаться, тем более, все аналитики и эксперты говорят, что весной начнется улучшение, все нормализуется и олигарх, начавший сомневаться, что он олигарх, вновь станет настоящим олигархом, как это было еще в июле 2008 года. Правда, условия получения кредита жестковаты и вообще-то похожи на подписание отказа от бизнеса в пользу третьей стороны. Но ведь мы надеемся на лучш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ойдет как дурной сон и опять будет как раньше: дешевые деньги (кредиты), растущий виртуальный фондовый рынок, мир пухнет от долларов, сбыт продукции идет по нарастающей. Да вроде и кредит берется у родного государства с его дружески настроенными и хорошо знакомыми продажными чиновниками. В случае чего, они за откаты помогут пролонгировать кредиты на столько времени, сколько нужно, чтобы все в мире вернулось в норму. Вот если бы кредит предлагали жесткие бизнесмены, то это было бы крайне опасно. Фактически, взятие кредитов на таких условиях являлось бы добровольным отказом от бизнеса в пользу дающих кредит. Но фишка здесь в том, что когда все, кому положено, возьмут кредиты и при этом подпишут все жесткие гарантии возврата кредитов, вот тогда с финансами станет по-настоящему плохо. Когда подойдет срок возвращать кредиты, возвращать их реально будет нечем. Цены на акции еще упадут, цены на нефть - тоже упадут долларов до 20 за баррель, рынки сбыта продукции будут нулевыми. Так, произойдет глобальное перераспределение собственности, которое и является одной из главных целей этапа под условным названием контролируемое обрушение. Конечно, сначала бизнес перейдет к государству (чиновники неожиданно займут жесткую позицию в отношении олигархов - куда же попрешь против приказа от тех, чей приказ не выполнить - смерти подобно), ну а затем бизнес от государства перейдет к тем, к кому полож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о «сильном» долларе. Доллар будет «сильным» все время, до тех пор, пока олигархам и другим компаниям нужно будет возвращать кредиты, номинированные в долларах. «Сильный» доллар возвращать гораздо сложнее, да и его тяжелее будет скупить в нужном для погашения объеме за мягко девальвируемый рубль и за сильно девальвирующуюся гривну. Ситуация для России и Украины в этом смысле такая же, как и для практически любого другого государства (например, в августе-октябре мексиканский песо упал по отношению к доллару более, чем на 30%, евро упал к доллару на 25% и т.д.). Это огромное, даже убийственное падение в условиях, когда рентабельность большинства предприятий составляет 10-15%, и нет возможности перекредитоваться, чтобы переждать тяжелые времена. Тем самым дополнительно гарантируется то, что взятые у государства кредиты олигархи не смогут вернуть. Кроме того, доллар будет «сильным» до тех пор, пока этим «сильным» долларом не расплатятся с теми, у кого бизнес не заберет государство, а у кого его купят. Такие тоже будут. Это касается тех, у кого бизнес помельче, но тоже очень интересный и рентабельный. Когда бизнесменам станет совсем плохо, и они будут на грани полной потери своего бизнеса, то когда им предложат неплохую сумму, да еще и в «сильных» долларах, они, конечно, с радостью согласятся продать бизнес. Вот когда два этих этапа осуществятся, то наступит самый интересный и по-настоящему опасный этап. Идет глобальное перераспределение собственности, возникает новая конфигурация мира с новыми центрами силы. Хотя главной целью перераспределения являются самые крупные компании, банки, предприятия, а вовсе не мелкий и средний бизнес, но удар придется по всем и надо от этого уберечься, успеть выйти из-под удара или хотя бы серьезно ослабить 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носиться к этому кризису? Сложно однозначно сказать. Думаю, точно не надо злорадно ликовать, что многие олигархи из списков «</w:t>
      </w:r>
      <w:r>
        <w:rPr>
          <w:rFonts w:cs="Times New Roman" w:ascii="Times New Roman" w:hAnsi="Times New Roman"/>
          <w:sz w:val="28"/>
          <w:szCs w:val="28"/>
          <w:lang w:val="en-US"/>
        </w:rPr>
        <w:t>Forbes</w:t>
      </w:r>
      <w:r>
        <w:rPr>
          <w:rFonts w:cs="Times New Roman" w:ascii="Times New Roman" w:hAnsi="Times New Roman"/>
          <w:sz w:val="28"/>
          <w:szCs w:val="28"/>
        </w:rPr>
        <w:t>» исчезнут из него навсегда. Это нормально, просто более сильные и умные хищники «съедят» более слабых и менее умных. Кстати, о силе ума свидетельствует хотя бы один косвенный пример. В списке «</w:t>
      </w:r>
      <w:r>
        <w:rPr>
          <w:rFonts w:cs="Times New Roman" w:ascii="Times New Roman" w:hAnsi="Times New Roman"/>
          <w:sz w:val="28"/>
          <w:szCs w:val="28"/>
          <w:lang w:val="en-US"/>
        </w:rPr>
        <w:t>Forbes</w:t>
      </w:r>
      <w:r>
        <w:rPr>
          <w:rFonts w:cs="Times New Roman" w:ascii="Times New Roman" w:hAnsi="Times New Roman"/>
          <w:sz w:val="28"/>
          <w:szCs w:val="28"/>
        </w:rPr>
        <w:t>» много миллиардеров из России: - Дерипаска - 28 миллиардов долларов; - Мардашев - 24 миллиарда долларов; - Абрамович - 24 миллиарда долларов и т.д. Но в мировом списке «</w:t>
      </w:r>
      <w:r>
        <w:rPr>
          <w:rFonts w:cs="Times New Roman" w:ascii="Times New Roman" w:hAnsi="Times New Roman"/>
          <w:sz w:val="28"/>
          <w:szCs w:val="28"/>
          <w:lang w:val="en-US"/>
        </w:rPr>
        <w:t>Forbes</w:t>
      </w:r>
      <w:r>
        <w:rPr>
          <w:rFonts w:cs="Times New Roman" w:ascii="Times New Roman" w:hAnsi="Times New Roman"/>
          <w:sz w:val="28"/>
          <w:szCs w:val="28"/>
        </w:rPr>
        <w:t xml:space="preserve">» отсутствуют такие банкиры, как Рокфеллер и Ротшильд, у первого всего около 800 миллионов долларов, а у второго около 750 миллионов долларов. Даже до миллиарда не дотягивают. Хотя, по моим прикидкам, каждый из них реально «весит» по 9-10 триллионов долларов. Так умело себя позиционировать - это лучший показатель их интеллекта. Они якобы даже не дотягивают до миллиардеров. Вот и сравните интеллекты Ротшильда и Рокфеллера с одной стороны, и российских олигархов с другой стороны. </w:t>
      </w:r>
    </w:p>
    <w:p>
      <w:pPr>
        <w:pStyle w:val="Normal"/>
        <w:spacing w:lineRule="auto" w:line="360" w:before="0" w:after="0"/>
        <w:ind w:firstLine="709"/>
        <w:jc w:val="both"/>
        <w:rPr/>
      </w:pPr>
      <w:r>
        <w:rPr>
          <w:rFonts w:cs="Times New Roman" w:ascii="Times New Roman" w:hAnsi="Times New Roman"/>
          <w:sz w:val="28"/>
          <w:szCs w:val="28"/>
        </w:rPr>
        <w:t xml:space="preserve">Это при том, что наши олигархи имеют интеллект гораздо выше, чем у подавляющего большинства людей. Но оказывается, что есть люди, во много раз умнее их, что, кстати, видно и по происходящему сейчас мировому кризису. Продолжим рассказ о том, что будет после завершения перераспределения собственности. Далее настанет неизбежное - последует дефолт доллара. Это неотвратимо при любом варианте развития событий, т.к. перепроизводство доллара Федеральной резервной системой является очень умной, гигантской по объемам и размаху, но все-таки пирамидой. Эта пирамида отслужила свое, принесла своим создателям и организаторам ее строительства баснословные прибыли и сохранять ее, с одной стороны, невозможно, с другой - нет смысла. Надо переходить к новой схеме зарабатывания денег, к новым Бреттон-Вудским соглашениям. Переход к новой мировой системе без отказа от предыдущей мировой валюты - доллара - невозможен. В мире нет столько товаров и реальных активов, сколько напечатано долларов. Суммарная масса выпущенных в обращение долларов раз в десять больше, чем суммарная стоимость реальных активов. Поэтому дефолт и отказ от доллара произойдет, чтобы ни говорили различные эксперты, аналитики и т.д. (Конец стат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вет на статью выше, на форуме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rizi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незнакомец, со ссылкой на источник, написал: «Причина кризиса - прогноз падения цен на нефть из-за открытия огромных залежей углеводородов. Теперь я точно предсказываю вторую волну». Цитата: 10 сентября 2009 12:40 версия для печати В Бразилии открыто гигантское месторождение нефти и газа Гигантское месторождение нефти и газа было открыто на бразильском шельфе. По оценкам бразильской нефтяной госкорпорации </w:t>
      </w:r>
      <w:r>
        <w:rPr>
          <w:rFonts w:cs="Times New Roman" w:ascii="Times New Roman" w:hAnsi="Times New Roman"/>
          <w:sz w:val="28"/>
          <w:szCs w:val="28"/>
          <w:lang w:val="en-US"/>
        </w:rPr>
        <w:t>Petrobras</w:t>
      </w:r>
      <w:r>
        <w:rPr>
          <w:rFonts w:cs="Times New Roman" w:ascii="Times New Roman" w:hAnsi="Times New Roman"/>
          <w:sz w:val="28"/>
          <w:szCs w:val="28"/>
        </w:rPr>
        <w:t xml:space="preserve">, извлекаемые запасы месторождения </w:t>
      </w:r>
      <w:r>
        <w:rPr>
          <w:rFonts w:cs="Times New Roman" w:ascii="Times New Roman" w:hAnsi="Times New Roman"/>
          <w:sz w:val="28"/>
          <w:szCs w:val="28"/>
          <w:lang w:val="en-US"/>
        </w:rPr>
        <w:t>Guara</w:t>
      </w:r>
      <w:r>
        <w:rPr>
          <w:rFonts w:cs="Times New Roman" w:ascii="Times New Roman" w:hAnsi="Times New Roman"/>
          <w:sz w:val="28"/>
          <w:szCs w:val="28"/>
        </w:rPr>
        <w:t xml:space="preserve"> в бассейне Сантус у берегов Бразилии составляют от 1,1 млрд до 2 млрд баррелей нефтяного эквивалента. Таким образом, месторождение поможет Бразилии удвоить объемы разведанных запасов углеводородов, сообщает "Интерфакс" со ссылкой на </w:t>
      </w:r>
      <w:r>
        <w:rPr>
          <w:rFonts w:cs="Times New Roman" w:ascii="Times New Roman" w:hAnsi="Times New Roman"/>
          <w:sz w:val="28"/>
          <w:szCs w:val="28"/>
          <w:lang w:val="en-US"/>
        </w:rPr>
        <w:t>Financial</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xml:space="preserve">. Это уже второе гигантстское месторождение, обнаруженное в последнее время: </w:t>
      </w:r>
      <w:r>
        <w:rPr>
          <w:rFonts w:cs="Times New Roman" w:ascii="Times New Roman" w:hAnsi="Times New Roman"/>
          <w:sz w:val="28"/>
          <w:szCs w:val="28"/>
          <w:lang w:val="en-US"/>
        </w:rPr>
        <w:t>Tiber</w:t>
      </w:r>
      <w:r>
        <w:rPr>
          <w:rFonts w:cs="Times New Roman" w:ascii="Times New Roman" w:hAnsi="Times New Roman"/>
          <w:sz w:val="28"/>
          <w:szCs w:val="28"/>
        </w:rPr>
        <w:t xml:space="preserve"> в Мексиканском заливе, открытое </w:t>
      </w:r>
      <w:r>
        <w:rPr>
          <w:rFonts w:cs="Times New Roman" w:ascii="Times New Roman" w:hAnsi="Times New Roman"/>
          <w:sz w:val="28"/>
          <w:szCs w:val="28"/>
          <w:lang w:val="en-US"/>
        </w:rPr>
        <w:t>BP</w:t>
      </w:r>
      <w:r>
        <w:rPr>
          <w:rFonts w:cs="Times New Roman" w:ascii="Times New Roman" w:hAnsi="Times New Roman"/>
          <w:sz w:val="28"/>
          <w:szCs w:val="28"/>
        </w:rPr>
        <w:t xml:space="preserve"> на прошлой неделе, содержит, по неофициальным оценкам, от 500 млн до 1 млрд баррелей извлекаемых запасов. И </w:t>
      </w:r>
      <w:r>
        <w:rPr>
          <w:rFonts w:cs="Times New Roman" w:ascii="Times New Roman" w:hAnsi="Times New Roman"/>
          <w:sz w:val="28"/>
          <w:szCs w:val="28"/>
          <w:lang w:val="en-US"/>
        </w:rPr>
        <w:t>Guara</w:t>
      </w:r>
      <w:r>
        <w:rPr>
          <w:rFonts w:cs="Times New Roman" w:ascii="Times New Roman" w:hAnsi="Times New Roman"/>
          <w:sz w:val="28"/>
          <w:szCs w:val="28"/>
        </w:rPr>
        <w:t xml:space="preserve">, и </w:t>
      </w:r>
      <w:r>
        <w:rPr>
          <w:rFonts w:cs="Times New Roman" w:ascii="Times New Roman" w:hAnsi="Times New Roman"/>
          <w:sz w:val="28"/>
          <w:szCs w:val="28"/>
          <w:lang w:val="en-US"/>
        </w:rPr>
        <w:t>Tiber</w:t>
      </w:r>
      <w:r>
        <w:rPr>
          <w:rFonts w:cs="Times New Roman" w:ascii="Times New Roman" w:hAnsi="Times New Roman"/>
          <w:sz w:val="28"/>
          <w:szCs w:val="28"/>
        </w:rPr>
        <w:t xml:space="preserve"> отличаются повышенной сложностью добычи, поскольку для извлечения нефти и газа необходимо пробурить скважины на несколько километров под дном моря. Партнерами </w:t>
      </w:r>
      <w:r>
        <w:rPr>
          <w:rFonts w:cs="Times New Roman" w:ascii="Times New Roman" w:hAnsi="Times New Roman"/>
          <w:sz w:val="28"/>
          <w:szCs w:val="28"/>
          <w:lang w:val="en-US"/>
        </w:rPr>
        <w:t>Petrobras</w:t>
      </w:r>
      <w:r>
        <w:rPr>
          <w:rFonts w:cs="Times New Roman" w:ascii="Times New Roman" w:hAnsi="Times New Roman"/>
          <w:sz w:val="28"/>
          <w:szCs w:val="28"/>
        </w:rPr>
        <w:t xml:space="preserve">, которой принадлежит 45% </w:t>
      </w:r>
      <w:r>
        <w:rPr>
          <w:rFonts w:cs="Times New Roman" w:ascii="Times New Roman" w:hAnsi="Times New Roman"/>
          <w:sz w:val="28"/>
          <w:szCs w:val="28"/>
          <w:lang w:val="en-US"/>
        </w:rPr>
        <w:t>Guara</w:t>
      </w:r>
      <w:r>
        <w:rPr>
          <w:rFonts w:cs="Times New Roman" w:ascii="Times New Roman" w:hAnsi="Times New Roman"/>
          <w:sz w:val="28"/>
          <w:szCs w:val="28"/>
        </w:rPr>
        <w:t xml:space="preserve">, по этому проекту являются британская </w:t>
      </w:r>
      <w:r>
        <w:rPr>
          <w:rFonts w:cs="Times New Roman" w:ascii="Times New Roman" w:hAnsi="Times New Roman"/>
          <w:sz w:val="28"/>
          <w:szCs w:val="28"/>
          <w:lang w:val="en-US"/>
        </w:rPr>
        <w:t>BG</w:t>
      </w:r>
      <w:r>
        <w:rPr>
          <w:rFonts w:cs="Times New Roman" w:ascii="Times New Roman" w:hAnsi="Times New Roman"/>
          <w:sz w:val="28"/>
          <w:szCs w:val="28"/>
        </w:rPr>
        <w:t xml:space="preserve"> (30%) и испанская </w:t>
      </w:r>
      <w:r>
        <w:rPr>
          <w:rFonts w:cs="Times New Roman" w:ascii="Times New Roman" w:hAnsi="Times New Roman"/>
          <w:sz w:val="28"/>
          <w:szCs w:val="28"/>
          <w:lang w:val="en-US"/>
        </w:rPr>
        <w:t>Repsol</w:t>
      </w:r>
      <w:r>
        <w:rPr>
          <w:rFonts w:cs="Times New Roman" w:ascii="Times New Roman" w:hAnsi="Times New Roman"/>
          <w:sz w:val="28"/>
          <w:szCs w:val="28"/>
        </w:rPr>
        <w:t xml:space="preserve"> (25%). Добыча нефти и газа на месторождении, скорее всего, будет начата уже в 2012 году.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УПРАВЛЕНИЕ ФИРМОЙ В УСЛОВИЯХ ЭКОНОМИЧЕСКОГО КРИЗИ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1 Система управления организацией в чрезвычай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ели системы: создание готовности к экстренному планированию восстановления или переориентации бизнеса. Обеспечение быстрой реакции на непредвиденные события, чреватые серьезными последствиями. Так как вероятность ошибки прогноза является высокой, даже выведенная на стратегический уровень управления организация может получать, по выражению Ансоффа (</w:t>
      </w:r>
      <w:r>
        <w:rPr>
          <w:rFonts w:cs="Times New Roman" w:ascii="Times New Roman" w:hAnsi="Times New Roman"/>
          <w:sz w:val="28"/>
          <w:szCs w:val="28"/>
          <w:lang w:val="en-US"/>
        </w:rPr>
        <w:t>Ansoff</w:t>
      </w:r>
      <w:r>
        <w:rPr>
          <w:rFonts w:cs="Times New Roman" w:ascii="Times New Roman" w:hAnsi="Times New Roman"/>
          <w:sz w:val="28"/>
          <w:szCs w:val="28"/>
        </w:rPr>
        <w:t xml:space="preserve">, 1984), “стратегические сюрпризы”. Согласно точке зрения одного из высших руководителей, в кризисной ситуации первые лица: Обязаны принимать стратегические решения в интересах организации по принципу: “пойди посмотри сам”.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анализа наиболее уязвимых мест Компании (“зон опасности”).</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Построение системы слежения, настроенной на слабые сигналы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работка резервных стратегий и стратегии сохранения в катастрофе, которые подготавливаются к быстрой реализации: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экстренной коммуникации</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выделение в руководстве фирмы группы выработки реакции на чрезвычайное событие; группы “как ни в чем ни бывало”, группы поддержки тонуса, группы преодоления кризиса (</w:t>
      </w:r>
      <w:r>
        <w:rPr>
          <w:rFonts w:cs="Times New Roman" w:ascii="Times New Roman" w:hAnsi="Times New Roman"/>
          <w:sz w:val="28"/>
          <w:szCs w:val="28"/>
          <w:lang w:val="en-US"/>
        </w:rPr>
        <w:t>Ansoff</w:t>
      </w:r>
      <w:r>
        <w:rPr>
          <w:rFonts w:cs="Times New Roman" w:ascii="Times New Roman" w:hAnsi="Times New Roman"/>
          <w:sz w:val="28"/>
          <w:szCs w:val="28"/>
        </w:rPr>
        <w:t>, 1984). Все группы имеют докризисную подготовку.</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преодоления кризиса может комплектоваться по ресурсам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ст, коммерческий директор, маркетолог, специалист по безопасности, специалист по персоналу. Группе делегируется право решения круга вопросов (снижение дебиторской задолженности, смена поставщиков, изменение ассортимента, коррекция системы цен и скидок, безусловное удержание клиентов). Группе заранее известны специальные условия работы, возможна опережающая компенсация. В группе широко распространены коллегиальные методы принятия решений.</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елирование срабатывания системы по отношению к существующим рискам. </w:t>
      </w:r>
      <w:r>
        <w:rPr>
          <w:rFonts w:cs="Times New Roman" w:ascii="Times New Roman" w:hAnsi="Times New Roman"/>
          <w:sz w:val="28"/>
          <w:szCs w:val="28"/>
          <w:lang w:val="en-US"/>
        </w:rPr>
        <w:t>[4, 48]</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2.2 Антикризисные реакции Российских компа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ытия, которые развернулись в России в нынешний кризис ликвидности и в период 1998 года, были вполне предсказуемыми. Сигналы, которые указывали на приближение "шторма" были многочисленными и отчетливыми, однако не все услышали 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1998 года: Финансовые структуры (банки, страховые и инвестиционные компании), перепродавцы, рекламные компании испытали сильнейший удар. Обострение системного кризиса, так или иначе, коснулось все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Финансовый рынок:</w:t>
      </w:r>
      <w:r>
        <w:rPr>
          <w:rFonts w:cs="Times New Roman" w:ascii="Times New Roman" w:hAnsi="Times New Roman"/>
          <w:sz w:val="28"/>
          <w:szCs w:val="28"/>
        </w:rPr>
        <w:t xml:space="preserve"> большинство так называемых “системообразующих” банков, активно игравших на рынке, после объявления дефолта не смогли исполнить свои обязательства, как перед российскими, так и перед зарубежными партнерами; на Западе долги российских банков ныне оцениваются в 10% от номинала (стоимость долговых обязательств уменьшилась в 10 раз); у двух крупнейших банков “Инкомбанк” и “Империал” отозваны лицензии; в банке “СБС-АГРО” была введена временная администрация. </w:t>
      </w:r>
    </w:p>
    <w:p>
      <w:pPr>
        <w:pStyle w:val="Normal"/>
        <w:spacing w:lineRule="auto" w:line="360" w:before="0" w:after="0"/>
        <w:ind w:firstLine="709"/>
        <w:jc w:val="both"/>
        <w:rPr/>
      </w:pPr>
      <w:r>
        <w:rPr>
          <w:rFonts w:cs="Times New Roman" w:ascii="Times New Roman" w:hAnsi="Times New Roman"/>
          <w:bCs/>
          <w:sz w:val="28"/>
          <w:szCs w:val="28"/>
        </w:rPr>
        <w:t>Фондовый рынок:</w:t>
      </w:r>
      <w:r>
        <w:rPr>
          <w:rFonts w:cs="Times New Roman" w:ascii="Times New Roman" w:hAnsi="Times New Roman"/>
          <w:sz w:val="28"/>
          <w:szCs w:val="28"/>
        </w:rPr>
        <w:t xml:space="preserve"> рынок корпоративных акций российских эмитентов развалился: деньги иностранных инвесторов ушли, сделок практически нет, фондовые индексы “на дне”; по оценкам экспертов Альфа-банка, фондовый рынок России сократился в 10 раз; большая часть компаний, работавших на финансовом рынке, была вынуждена прекращать деятельность и обвально сокращать 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орговые компан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вязи с “омертвением” импорта вынуждены сокращать персонал: за сентябрь-октябрь 1998 уволено до 250тыс. чел. Сокращено до 40% сотрудников крупных оптовых торговых фи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трахование:</w:t>
      </w:r>
      <w:r>
        <w:rPr>
          <w:rFonts w:cs="Times New Roman" w:ascii="Times New Roman" w:hAnsi="Times New Roman"/>
          <w:sz w:val="28"/>
          <w:szCs w:val="28"/>
        </w:rPr>
        <w:t xml:space="preserve"> объем сокращений за сентябрь-октябрь составил около 100.000 специалистов; налицо коллапс рынка страхования рисков неплатежей и политических рис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еклама и </w:t>
      </w:r>
      <w:r>
        <w:rPr>
          <w:rFonts w:cs="Times New Roman" w:ascii="Times New Roman" w:hAnsi="Times New Roman"/>
          <w:bCs/>
          <w:sz w:val="28"/>
          <w:szCs w:val="28"/>
          <w:lang w:val="en-US"/>
        </w:rPr>
        <w:t>PR</w:t>
      </w:r>
      <w:r>
        <w:rPr>
          <w:rFonts w:cs="Times New Roman" w:ascii="Times New Roman" w:hAnsi="Times New Roman"/>
          <w:bCs/>
          <w:sz w:val="28"/>
          <w:szCs w:val="28"/>
        </w:rPr>
        <w:t>:</w:t>
      </w:r>
      <w:r>
        <w:rPr>
          <w:rFonts w:cs="Times New Roman" w:ascii="Times New Roman" w:hAnsi="Times New Roman"/>
          <w:sz w:val="28"/>
          <w:szCs w:val="28"/>
        </w:rPr>
        <w:t xml:space="preserve"> по оценкам журнала “Практика рекламы”, рынок рекламы за 3 послекризисных месяца сократился на 50-60%. Значительное сокращение затрат на рекламу и </w:t>
      </w:r>
      <w:r>
        <w:rPr>
          <w:rFonts w:cs="Times New Roman" w:ascii="Times New Roman" w:hAnsi="Times New Roman"/>
          <w:sz w:val="28"/>
          <w:szCs w:val="28"/>
          <w:lang w:val="en-US"/>
        </w:rPr>
        <w:t>PR</w:t>
      </w:r>
      <w:r>
        <w:rPr>
          <w:rFonts w:cs="Times New Roman" w:ascii="Times New Roman" w:hAnsi="Times New Roman"/>
          <w:sz w:val="28"/>
          <w:szCs w:val="28"/>
        </w:rPr>
        <w:t xml:space="preserve"> ведет к массовому разорению рекламных агентств. Доля убыточных малых предприятий в России в результате кризиса увеличилась в 6 раз - с 4,3 до 26,2% от их общего количества. Учитывая то, что основные факторы, провоцирующие усиление критических состояний в стране не исчезли, а наоборот усилились, мы считаем полезным пристальное и почтительное рассмотрение того, как вели себя в этой ситуации различные российские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острение системного кризиса - радостные последствия:</w:t>
      </w:r>
      <w:r>
        <w:rPr>
          <w:rFonts w:cs="Times New Roman" w:ascii="Times New Roman" w:hAnsi="Times New Roman"/>
          <w:sz w:val="28"/>
          <w:szCs w:val="28"/>
        </w:rPr>
        <w:t xml:space="preserve"> Отчетливо заработал механизм “естественного отбора”, “злаки” более контрастно были отделены от “плевел” высшие руководители обратились лицом к задаче модернизации управления, в чем у многих ранее не было нужды - рентабельность была такой, что не было смысла отвлекаться на такие пустяки как регулярный менеджмент. Высшие руководители получили возможность реализации изменений, на которые они не решались годами. Персонал стал в большей степени подготовленным к конструктивным изменениям. Стоимость рабочих мест стала более реалистичной. Жизнеспособные организации получили ощутимое усиление сплоченности персонала. Отечественные производители получили прекрасные шансы на захват освободившегося рыночного пространства. Перспективные отечественные организации получили дополнительное время (1-2 года) для более серьезной подготовки к конкурентным столкновениям с зарубежными комп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на рынке ситуации выделились 3 типа целей, которые ставят перед собой организации:</w:t>
      </w:r>
    </w:p>
    <w:p>
      <w:pPr>
        <w:pStyle w:val="Normal"/>
        <w:spacing w:lineRule="auto" w:line="360" w:before="0" w:after="0"/>
        <w:ind w:firstLine="709"/>
        <w:jc w:val="both"/>
        <w:rPr/>
      </w:pPr>
      <w:r>
        <w:rPr>
          <w:rFonts w:cs="Times New Roman" w:ascii="Times New Roman" w:hAnsi="Times New Roman"/>
          <w:bCs/>
          <w:sz w:val="28"/>
          <w:szCs w:val="28"/>
        </w:rPr>
        <w:t>1. Развитие, экспансия.</w:t>
      </w:r>
      <w:r>
        <w:rPr>
          <w:rFonts w:cs="Times New Roman" w:ascii="Times New Roman" w:hAnsi="Times New Roman"/>
          <w:sz w:val="28"/>
          <w:szCs w:val="28"/>
        </w:rPr>
        <w:t xml:space="preserve"> Компании восприняли обострение кризиса как шанс, которым они имеют возможность воспользоваться в интересах роста бизнеса.</w:t>
      </w:r>
    </w:p>
    <w:p>
      <w:pPr>
        <w:pStyle w:val="Normal"/>
        <w:spacing w:lineRule="auto" w:line="360" w:before="0" w:after="0"/>
        <w:ind w:firstLine="709"/>
        <w:jc w:val="both"/>
        <w:rPr/>
      </w:pPr>
      <w:r>
        <w:rPr>
          <w:rFonts w:cs="Times New Roman" w:ascii="Times New Roman" w:hAnsi="Times New Roman"/>
          <w:bCs/>
          <w:sz w:val="28"/>
          <w:szCs w:val="28"/>
        </w:rPr>
        <w:t>2. Стабилизация, сохранение достигнутого.</w:t>
      </w:r>
      <w:r>
        <w:rPr>
          <w:rFonts w:cs="Times New Roman" w:ascii="Times New Roman" w:hAnsi="Times New Roman"/>
          <w:sz w:val="28"/>
          <w:szCs w:val="28"/>
        </w:rPr>
        <w:t xml:space="preserve"> Возникшие угрозы ощутимы, вызывают значительное напряжение, но не являются смертельными для организации, есть резервы, запас проч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 Выживание</w:t>
      </w:r>
      <w:r>
        <w:rPr>
          <w:rFonts w:cs="Times New Roman" w:ascii="Times New Roman" w:hAnsi="Times New Roman"/>
          <w:sz w:val="28"/>
          <w:szCs w:val="28"/>
        </w:rPr>
        <w:t xml:space="preserve"> (организация теряет часть рынка, несет существенные убытки, тем не менее, сохраняется). Компании не имеют резервов, вынуждены “сбрасывать балласт”, теряют долю рынка. [4, 5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ИЗ ПРАКТИКИ КОМПАНИЙ «УРОВЕНЬ БЕЗСТРАШ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ЕСТЬ ВСЕГО ЛИШЬ ОДНО КЛЮЧЕВОЕ СВОЙСТВО, КОТОРОЕ ОТДЕЛЯЕТ УСПЕШНЫЕ КОМПАНИИ ОТ НЕУДАЧНИКОВ - И ОСОБЕННО В КРИЗИС. </w:t>
      </w:r>
      <w:r>
        <w:rPr>
          <w:rFonts w:cs="Times New Roman" w:ascii="Times New Roman" w:hAnsi="Times New Roman"/>
          <w:bCs/>
          <w:sz w:val="28"/>
          <w:szCs w:val="28"/>
        </w:rPr>
        <w:t>ЭТО УРОВЕНЬ БЕССТРАШ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тяжелые времена смелые преуспевают. Трусы - погибают. Но смелость и трусость - это не только личные качества, но и - как бы сказать? - общественные. Это модель взаимодействия со средо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АБОТА С КЛИЕНТАМИ в кризис идет очень тяжело - прежде всего, морально. Когда в кризис общаешься с клиентами, постоянно слышишь от них жалобы (а вслед за ними - вялые, но однозначные отказы). Поэтому инстинкт подсказывает коммерсанту: лучше не звонить клиентам и не встречаться с ними! Если каждый звонок и каждая встреча с клиентом причиняет боль, то кажется: меньше звонков и встреч - меньше боли! Если же еще и управление отделом продаж ослаблено, команда легко впадает в полную пассивность. Коммерсанты сидят в офисе, жалуются друг другу на то, как все плохо. И ждут, когда произойдет чудо и кризис закончится. Обычно такая ситуация завершается не чудом, а вполне закономерным итог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в компании заканчивается для ее сотрудников гибелью самой компании. Лично же для сотрудников кризис продолжается по полной программе: к окружающему их кризису добавляется то, что теперь у них нет работы и источника средств к существова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это не удивительно. В продажах нет греха страшнее, чем коммерческая трусость, особенно - в критических обстоя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совершенно ясна, если провести параллель с тем, что происходит на поле боя. Представьте: на поле сражения сошлись две армии - ваша и вражеская. И вот в вашей армии начинаются разговоры: «Оружие у нас не очень, тренировались мы мало... не хотим мы воевать!» Такие разговоры хорошо вести дома на печи. А сейчас вы уже на поле брани и перед вами враг, который не будет ни о чем с вами договариваться. Уж лучше сражайтесь - иначе вас просто перережут, как баран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ИТУАЦИЯ «ДВУХ АРМИЙ» равноценна положению дел при обычной конкурентной войне. Если же мы говорим о кризисе, это равносильно тому, что ваш небольшой отряд сражается против превосходящих сил противника. А в кризис каждая компания сражается против превосходящих сил противника, к которым относятся не только сами конкуренты, но и общая экономическая ситуация, неплатежи клиентов, проблемы с банками и поставщиками, и многое другое. Представьте: ваш небольшой отряд зажат большой армией противника в горном ущелье, из которого нет выхода. Спасения нет - это то, что Сунь-Цзы называл «местность смерти» (и то, что американцы во Вьетнаме называли «fugazi», «fu...ked-uр situation». - прим. Тhe Сhief). Единственный шанс спастись - яростно сражаться и завалить вход в ущелье трупами ваших врагов. Если враги обломают о вас зубы, они, может быть, и отступят. В конце концов, само ущелье им ни к чему, а удовольствие покончить с вами может встать для них слишком дорого. В любом случае, у вас нет выбора - сражайтесь до конца, и тут уж, что произойдет раньше - либо вы погибнете все до одного, либо моральный дух ваших врагов надломится, и они отступят. Что, если в этой ситуации ваши бойцы испугаются и не захотят сражаться? Вы погибнете в мгновение ока. Потому-то эта местность и называется «местность смерти», что даже сбежать вам не удастся. На войне солдаты это хорошо понимают, поэтому, оказавшись в «местности смерти», дерутся до конца. Почему же, когда бизнес находится в ситуации кризиса, сотрудники считают себя вправе ТРУСИТЬ И БЕЗДЕЙСТВОВА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ЧРЕЗВЫЧАЙНО ВРЕДНЫ ПАНИКЕРЫ. Это - «пятая колонна» (не путать с «пятым элементом»). Если хотя бы несколько солдат (сотрудников) поддадутся на их провокацию - все будет кончено! Какое решение? Расстрел на месте.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мер: компания с головным офисом в Челябинске занимается установкой на автотранспорт устройств по контролю расхода топлива. Эти устройства позволяют экономить в среднем 20% топлива при эксплуатации грузовых автомобилей и пассажирских автобусов, иногда - до 40%. Какое влияние должен был оказать кризис на продажи этой компании? С одной стороны, инвестиции в закупку дополнительного оборудования в кризис сокращаются, а значит - продажи должны упасть. С другой стороны, в кризис на первый план выдвигается экономия затрат, а затраты на ГСМ входят в число наиболее значимых для автотранспортных предприятий. А значит - продажи можно вполне успешно вести и в кризис. На самом деле получилось так: компания вела продажи через несколько региональных представительств. Какой был моральный дух у директора представительства - так и шли продажи у его команды. Например, в Ханты-Мансийском АО директор представительства считает, что продажи можно вести и в кризис, и объем продаж не снижается. А директор представительства в Ямало-Ненецком АО решил, что раз кризис - то все плохо, у клиентов денег нет, продажи делать невозможно. И точно, продажи в его представительстве упали до нуля. Понятно, что не может быть одновременно двух принципиально разных кризисов: один - в Ханты-Мансийском АО, другой - в Ямало-Ненецком АО! Что в этой ситуации сделал владелец компании? Разумеется, уволил немедленно директора Ямало-Ненецкого регионального представительства вместе со всей его командой. В критической ситуации часто эффективнее отсечь зараженный участок целиком и набрать команду заново. А те, кто кричал, что «кризис, и все плохо» - пусть столкнутся с кризисом вплотную! ИМЕННО В ТАКИЕ МОМЕНТЫ становится очевидным отличие чемпионов от середнячков и слабаков. В то время как слабаки сдаются без боя, а середнячки кое-как вяло и уныло пытаются работать с клиентами, чемпионы увеличивают количество звонков/встреч/ контактов/контрак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мер из строительного комплекса (регион - Москва). До кризиса в компании поддерживался жесткий стандарт: каждый «охотник» в отделе продаж должен был делать минимум две встречи в день каждый рабочий день - на выезде к клиентам. В ситуации кризиса норматив был увеличен до трёх - пяти выездных встреч вдень. Каждому успешному «охотнику» были приданы на усиление: водитель с машиной, личный помощник в офисе и два сотовых телефона. Фактически, «охотники» перешли на режим «мобильного офиса», эффективно используя все время между встречами, в том числе время стояния в пробках, для звонков клиентам. По одному сотовому телефону они разговаривают с клиентами, по другому сотовому телефону параллельно дают распоряжения личному помощнику. Именно личные помощники готовят и отсылают клиентам необходимые договора, счета и спецификации. Как только стало очевидно, что многие уже согласованные договора «подвисли», бюджеты урезаны и значительная часть ожидаемых поступлений в ближайшее время не поступит, по компании был объявлен общекорпоративный «субботник». Руководители и сотрудники разделили между собой Москву и Подмосковье. После чего за несколько дней сплошняком «прочесали» их на машинах в поисках новых строительных объектов, куда можно было бы осуществлять поставки. В результате этих объездов только в ноябре компания начала вести переговоры о поставках по более чем двумстам новым объектам. И это - несмотря на то, что каждое общение с клиентом у сотрудников компании проходит тяжело. Ведь построителям кризис ударил в первую очередь! Именно в таких ситуациях и проявляется истинная сила характера - в способности делать то, что необходимо делать, вне зависимости от того, насколько это тяжело, сложно и трудн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ОГДА КОНКУРЕНТЫ засуну ли голову в песок и дрожат от страха, самое лучшее, что вы можете делать для долгосрочного успеха вашей компании на рынке - как можно активнее встречаться с клиентами, общаться с ними. Заметьте: уже после полугода нахождения в кризисе многие клиенты начинают ощущать явный дефицит внимания к себе. Вызвано это тем, что многие ваши конкуренты, поддавшись разлагающему влиянию кризиса, перестают звонить клиентам и встречаться с ними. Из страха нарваться на очередной отказ или более эмоциональное «пошел тына ...!» Если вы в этот момент звоните клиенту и договариваетесь с ним о встрече, он рад вам, как родному. А если вы еще и концентрируете свои звонки и встречи прежде всего на тех клиентах, которые даже в кризис сохраняют свою платежеспособность, у вас есть неплохие шансы хорошенько пополнить свою клиентскую базу и восполнить потери, возникшие в связи с кризис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 КАКИМ НАСТРОЕНИЕМ вы идете к клиентам? Это важно. Понятно, что сами клиенты постоянно отравляют вас своими страхами и сомнениями. Но если вы будете на все это «вестись» («отзеркаливать» все это, по модной практике </w:t>
      </w:r>
      <w:r>
        <w:rPr>
          <w:rFonts w:cs="Times New Roman" w:ascii="Times New Roman" w:hAnsi="Times New Roman"/>
          <w:sz w:val="28"/>
          <w:szCs w:val="28"/>
          <w:lang w:val="en-US"/>
        </w:rPr>
        <w:t>NLP</w:t>
      </w:r>
      <w:r>
        <w:rPr>
          <w:rFonts w:cs="Times New Roman" w:ascii="Times New Roman" w:hAnsi="Times New Roman"/>
          <w:sz w:val="28"/>
          <w:szCs w:val="28"/>
        </w:rPr>
        <w:t xml:space="preserve"> - прим. Т</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hief</w:t>
      </w:r>
      <w:r>
        <w:rPr>
          <w:rFonts w:cs="Times New Roman" w:ascii="Times New Roman" w:hAnsi="Times New Roman"/>
          <w:sz w:val="28"/>
          <w:szCs w:val="28"/>
        </w:rPr>
        <w:t>), - тогда о чем вы будете разговаривать с клиентом? «Все плохо!» - «Да, все плохо!» - «Нет, все ОЧЕНЬ плохо!» - «А будет еще хуже!» Интересно, как по результатам такого разговора можно ждать продаж? Теперь смотрим: с кем клиенту приятнее общаться в ситуации кризиса - с нытиком, пессимистом и неудачником? Или с уверенным в себе, твердо стоящим на ногах оптимистом? Ответ поняте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ГРАДА ПРИДЕТ ПОЗЖЕ: когда кризис закончится и рынок «оживет», выяснится, что за время кризиса вы перетащили к себе наиболее сильных и платежеспособных клиентов. С их подъемом бурный рост начнется и у вас, а ваша доля рынка существенно увеличится. Многие же конкуренты, которые в период кризиса дрожали от страха, сидя в офисах, и резко снизили интенсивность работы с клиентами, потеряют свои бизнесы. После вы даже сможете купить руины их бизнесов по сходной цене - если, конечно, вам захочется. Наиболее мощный эффект можно получить, если соединить активную работу с клиентами в период кризиса с рассчитанной стратегией и тактикой действий, эффективно использующей уязвимые места и ошибки в работе конкурентов. Тогда даже на падающем рынке можно серьезно поднять бизнес - и вывести его в лидеры рынка еще до того, как кризис закончится. Именно это автору удалось сделать в 1998 год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мер: когда в 1998 году грянул дефолт, наша компания «Р.», предоставлявшая услуги доступа в Интернет, только - только вышла на рынок. Мы уже засветились, но набрать клиентов толком не успели. Надо сказать, что Интернет - это нефтяная труба наоборот. Труба (магистральные каналы) идет из Штатов, и платить за подключение к этой трубе нужно дол ларами. Начавшийся во время дефолта взрывной рост курса доллара привел к прямо пропорциональному увеличению основных затрат у всех российских Интернет-провайдеров. Наша молодая компания, не имевшая большого количества клиентов, в результате взрывного роста затрат должна была мгновенно разориться. Представьте: еще в июле наш ежемесячный оборот был меньше, чем ежемесячные затраты. После дефолта основная доля затрат взлетает вместе с курсом доллара в несколько раз , а платежеспособных клиентов - раз, два и обчелся. Попав под эти «ножницы», наш бизнес должен был умереть, не приходя в сознание. Как в этой ситуации поступили конкуренты? Они пытались смягчать рост курса доллара для своих клиентов. Вводили пониженные внутренние курсы, по которым рассчитывали стоимость своих услуг. Мягко относились к неплательщикам. И сокращали магистральные каналы, чтобы снизить затраты. В результате качество услуг мгновенно падало ниже плинтуса. Большую часть дня связь вообще толком не работала. Наибольший ущерб ей наносили как раз те клиенты - неплательщики, которые уже были уверены: расплатиться они не смогут, проще разорвать договор и скрываться от уплаты долгов. Пока их по доброте душевной не отключали, они сидели в Интернете и пользовались им без зазрения совести. По принципу: семь бед - один ответ. Мы, продумав стратегию и тактику выживания компании в форс-мажорных обстоятельствах, начали поступать прямо противоположным образом относительно того, что делали все наши конкуренты. Курс доллара для расчета наших услуг использовался в точности равный официальному. Цен мы не снижали. А цены у нас были немалые. Обычное подключение по телефонной линии в те времена оплачивалось так: $5 в месяц ПЛЮС $1 за каждый час соединения ПЛЮС $1 за каждый мегабайт полученной информации ПЛЮС НДС. В общем, профессионалы меня поймут. Неплательщиков мы отключали мгновенно. Зато мы не только не сокращали магистральные каналы, но уже через два месяца после дефолта ввели в строй первый дополнительный магистральный канал. Чтобы следовать такой стратегии, нужны железные яйца. В числе прочих клиентов на рынке Интернет-услуг были и те, которым надежная и качественная связь была нужна любой ценой. И не важно, сколько стоят такие услуги. Многие из этих клиентов той осенью перешли на обслуживание к нам. Некоторые начинали ежемесячно платить нам в 30-40 раз больше, чем платили своим предыдущим Интернет-провайдерам. Тогда же мы взяли к себе на обслуживание примерно 40% рекламщиков нашего региона. Это позволило сформировать ядро нашей клиентской базы. Так наша компания смогла «подняться» в кризис - благодаря тому, что мы в критических обстоятельствах делали прямо противоположное тому, что делали все наши конку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те, кто прошел кризис 1998 года, уже будучи владельцами или руководителями предприятий, и в 2009 году не сильно нервничали. Хотя бы потому, что твердо знали: в чем в России можно быть уверенным наверняка, так это в том, что форс-мажор наступит обязательн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АНИКЕРОВ ТРУДНОСТИ ВАЛЯТ С НОГ, А СМЕЛЫХ ДЕЛАЮТ СИЛЬНЕЕ. Любовь ЗАЙЦЕВА, генеральный директор компании «Лактови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Лактовит» существует уже 17 лет и нужно отметить, что наш коллектив с честью прошел все кризисные испытания новейшей истории. Правдиво утверждение: «Паникеров трудности валят с ног, а смелых - делают сильнее». Хорошим примером был август 1998 года. Кроме всеобщих трудностей связанных с дефолтом, наша компания испытала еще один, дополнительный удар: вступило в силу последнее постановление правительства В.С. Черномырдина. В то время вся работа нашей компании была ориентирована на бюджетный заказ, а это постановление изменило систему бюджетного финансирования детского питания: программа стала распространяться только на детей, в семье которых доход на члена семьи был меньше среднедушевого дохода. Мы сразу же пот около 70% наших потребителей. Чтобы выжить, нашему предприятию нужно выходить на рынок. Однако в тот момент мы были не готовы к выпуску наших продуктов в свободную продажу: не получали необходимых сертификатов, не разработали упаковку, этикетки, продуманного ассортимента... Мы мобилизовали все силы, знания, ресурсы и в фантастический срок - за 2 месяца - полностью прошли необходимую сертификацию, разработали и запустили в производство расширенный ассортимент продукции и представили его в магазинах Ангарска, Иркутска и других городов. Оценивая те события, сегодня можно с уверенностью сказать, что кризис стал для нашего предприятия переломным моментом, изменившим ситуацию к лучшему. За пару месяцев мы прошли такой путь, который в спокойном режиме возможно осилили бы только за несколько лет... Кризисная ситуация стала мощным импульсом к развитию. [5, 1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наступающего кризиса многие задумываются о том, как смягчить удар и сделать его наименее заметным для себя и для своего бизнеса. Мы обратились к слушателям программы МВА Start с просьбой поделиться бизнес - советом и рассказать, в чем они видят решение на сегодняшний де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ровести анализ проблем конкурентов, после чего постараться увеличить свою рыночную долю. Не стоит забывать и о психологической составляющей - одним кризисом больше, одним меньше. Мы умеем работать в кризисных ситуациях, поэтому справимся и на этот раз. (Ю.Пермя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надежный способ пережить кризис - найти в нем для себя полезные моменты. Нам выпал очередной шанс повысить эффективность труда (своего и подчиненных), будем им пользоваться. (М.Мотин)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саемо кризиса: У моей компании 4 вида бизнеса и все связано со строительством, так что: что такое кризис и как он выглядит, успел "насладиться" в полном объеме. Я ввел антикризисный план: сокращение общехозяйственных затрат на 70%, сокращение штата и постоянных затрат на 20%, сокращение рекламы на 50%, консервация всех инвестиционных программ. Анализ ассортимента - концентрация на 2 направлениях с максимальной прибылью. Рассматриваю проекты по освоению смежных рынков с использованием имеющихся основных средств. (С.Дудник) </w:t>
      </w:r>
      <w:r>
        <w:rPr>
          <w:rFonts w:cs="Times New Roman" w:ascii="Times New Roman" w:hAnsi="Times New Roman"/>
          <w:sz w:val="28"/>
          <w:szCs w:val="28"/>
          <w:lang w:val="en-US"/>
        </w:rPr>
        <w:t>[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кипедия—свободная энциклопедия (Интернет) http://ru.wikipedia.org/wiki/Экономический кризис</w:t>
      </w:r>
    </w:p>
    <w:p>
      <w:pPr>
        <w:pStyle w:val="Style17"/>
        <w:numPr>
          <w:ilvl w:val="0"/>
          <w:numId w:val="6"/>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кипедия—свободная энциклопедия (Интернет) http://ru.wikipedia.org/wiki/Мировой экономический кризис (2008)</w:t>
      </w:r>
    </w:p>
    <w:p>
      <w:pPr>
        <w:pStyle w:val="Style17"/>
        <w:numPr>
          <w:ilvl w:val="0"/>
          <w:numId w:val="6"/>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ИЙ ФОРУМ от РФК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rizi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http://www.rfc-spb.ru/forums/viewtopic.php?t=3002</w:t>
      </w:r>
    </w:p>
    <w:p>
      <w:pPr>
        <w:pStyle w:val="Style17"/>
        <w:numPr>
          <w:ilvl w:val="0"/>
          <w:numId w:val="6"/>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ститут Тренинга. Стратегическое управление в условиях изменений. </w:t>
      </w:r>
    </w:p>
    <w:p>
      <w:pPr>
        <w:pStyle w:val="Style17"/>
        <w:numPr>
          <w:ilvl w:val="0"/>
          <w:numId w:val="6"/>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Журнал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hief</w:t>
      </w:r>
      <w:r>
        <w:rPr>
          <w:rFonts w:cs="Times New Roman" w:ascii="Times New Roman" w:hAnsi="Times New Roman"/>
          <w:sz w:val="28"/>
          <w:szCs w:val="28"/>
        </w:rPr>
        <w:t xml:space="preserve"> частные правила успешного бизнеса» #1(05) Февраль 2010</w:t>
      </w:r>
    </w:p>
    <w:p>
      <w:pPr>
        <w:pStyle w:val="Style17"/>
        <w:numPr>
          <w:ilvl w:val="0"/>
          <w:numId w:val="6"/>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Сайт www.mba.ru</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color w:val="2D2D2D"/>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color w:val="2D2D2D"/>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R5">
    <w:name w:val="FR5"/>
    <w:qFormat/>
    <w:pPr>
      <w:widowControl w:val="false"/>
      <w:autoSpaceDE w:val="false"/>
      <w:bidi w:val="0"/>
      <w:spacing w:lineRule="auto" w:line="300"/>
      <w:ind w:left="40" w:firstLine="720"/>
      <w:jc w:val="both"/>
    </w:pPr>
    <w:rPr>
      <w:rFonts w:ascii="Arial" w:hAnsi="Arial" w:eastAsia="Times New Roman" w:cs="Arial"/>
      <w:i/>
      <w:i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284"/>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8:00Z</dcterms:created>
  <dc:creator>User</dc:creator>
  <dc:description/>
  <cp:keywords/>
  <dc:language>en-US</dc:language>
  <cp:lastModifiedBy>Mage</cp:lastModifiedBy>
  <cp:lastPrinted>2010-03-02T04:46:00Z</cp:lastPrinted>
  <dcterms:modified xsi:type="dcterms:W3CDTF">2011-10-04T05:58:00Z</dcterms:modified>
  <cp:revision>2</cp:revision>
  <dc:subject/>
  <dc:title/>
</cp:coreProperties>
</file>