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А РО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будова моделі для аналізу та прогнозу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вартального випуску продукції компанії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аблиці приведені квартальні обсяги випуску продукції компанії “</w:t>
      </w:r>
      <w:r>
        <w:rPr>
          <w:sz w:val="28"/>
          <w:szCs w:val="28"/>
          <w:lang w:val="en-US"/>
        </w:rPr>
        <w:t>Cjbourn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lc</w:t>
      </w:r>
      <w:r>
        <w:rPr>
          <w:sz w:val="28"/>
          <w:szCs w:val="28"/>
          <w:lang w:val="uk-UA"/>
        </w:rPr>
        <w:t>”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97"/>
        <w:gridCol w:w="497"/>
        <w:gridCol w:w="497"/>
        <w:gridCol w:w="500"/>
        <w:gridCol w:w="497"/>
        <w:gridCol w:w="497"/>
        <w:gridCol w:w="497"/>
        <w:gridCol w:w="500"/>
        <w:gridCol w:w="497"/>
        <w:gridCol w:w="497"/>
        <w:gridCol w:w="497"/>
        <w:gridCol w:w="412"/>
      </w:tblGrid>
      <w:tr>
        <w:trPr>
          <w:trHeight w:val="1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uk-UA"/>
              </w:rPr>
              <w:t>ік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тал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випуск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аналізувати значенні квартальних обсягів випуску продукції на основі моделі з адитивною компонент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вати середнє абсолютне відхилення (</w:t>
      </w:r>
      <w:r>
        <w:rPr>
          <w:sz w:val="28"/>
          <w:szCs w:val="28"/>
          <w:lang w:val="en-US"/>
        </w:rPr>
        <w:t>MA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і середньоквадратичну помилку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SE</w:t>
      </w:r>
      <w:r>
        <w:rPr>
          <w:sz w:val="28"/>
          <w:szCs w:val="28"/>
        </w:rPr>
        <w:t>) для ц</w:t>
      </w:r>
      <w:r>
        <w:rPr>
          <w:sz w:val="28"/>
          <w:szCs w:val="28"/>
          <w:lang w:val="uk-UA"/>
        </w:rPr>
        <w:t>ієї модел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робити прогноз на найближчі три квар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На рис.1 наведений графік попереднього аналізу виду динамічного хронологічного ряду поквартальних обсягів випуску продукції та лінійна регресійна модель ряду, розрахована автоматичною програмою „електронних таблиць”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-20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к видно з граф</w:t>
      </w:r>
      <w:r>
        <w:rPr>
          <w:sz w:val="28"/>
          <w:szCs w:val="28"/>
          <w:lang w:val="uk-UA"/>
        </w:rPr>
        <w:t>іку рис.1 – хронологічний ряд має тенденцію „біржевого підвищуючогося каналу”, тобто має дві класичні адитивні компоненти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нійне зростання середніх значень ряду в час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зонну поквартальну „хвилю”з підвищенням розмаху в час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одель квартального обсягу випуску продукції будемо шукати у вигляді функції двох адитивних компонентів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703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моделювання, виконаного в „електронних таблицях”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-2000 методо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активного</w:t>
      </w:r>
      <w:r>
        <w:rPr>
          <w:sz w:val="28"/>
          <w:szCs w:val="28"/>
          <w:lang w:val="uk-UA"/>
        </w:rPr>
        <w:t xml:space="preserve"> программування та візуального і статистичного аналізу , наведені в табл.1 та на рис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чний аналіз відповідності моделі та фактичних значень хронологічного ряду виконувався за мінімізацією двох показників 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ереднє лінійне відхилення модельних даних від фактичних даних обчислюється як частка від ділення суми всіх відхилень на їх число[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08100" cy="66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)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uppressAutoHyphens w:val="true"/>
        <w:spacing w:lineRule="auto" w:line="360"/>
        <w:ind w:firstLine="709"/>
        <w:rPr/>
      </w:pPr>
      <w:r>
        <w:rPr/>
        <w:t>б) Корінь квадратний із середнього квадрату відхилень варіантів від їх середньої (тобто дисперсії) називається середнім квадратичним відхиленням:</w:t>
      </w:r>
    </w:p>
    <w:p>
      <w:pPr>
        <w:pStyle w:val="31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36700" cy="69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дно з результатів розрахунків(табл.1) та графіків Рис.2 мінімізація значень середнього лінійного відхилення та середньоквадратичного відхилення модельних значень від фактичних відповідає рівнянню моделю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576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шкала часу в квартал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рис.2 та в табл.1 наведен</w:t>
      </w:r>
      <w:r>
        <w:rPr>
          <w:sz w:val="28"/>
          <w:szCs w:val="28"/>
          <w:lang w:val="uk-UA"/>
        </w:rPr>
        <w:t xml:space="preserve">і результати моделювання – прогнозу випуску продукції фірмою на наступні три квартал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езультати розрахунків по побудові моделі поквартального випуску продукції компанії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36920" cy="3630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933440" cy="3666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Рис. 1 Попередній аналіз динаміки фактичного поквартального обсягу продукції (стандартний регресійний аналіз в таблицях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>-2000</w:t>
      </w:r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942330" cy="4457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>Рис. 2 Нелінійна сезонно-прогресивна модель з активними компонентами динаміки розвитку підприємства (підвищувальний тренд) в часі та прогноз на 3 квартали вперед (12-14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ерелік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Ефимова М.Р., Ганченко О.И., Петрова Е.В. Практикум по общей теории статистики: Учебное пособие. – Москва: Финансы и статистика, 2000.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59:00Z</dcterms:created>
  <dc:creator>Bondarenko S.V.</dc:creator>
  <dc:description/>
  <cp:keywords/>
  <dc:language>en-US</dc:language>
  <cp:lastModifiedBy>Mage</cp:lastModifiedBy>
  <dcterms:modified xsi:type="dcterms:W3CDTF">2011-10-04T05:59:00Z</dcterms:modified>
  <cp:revision>2</cp:revision>
  <dc:subject/>
  <dc:title>Таблиця 1</dc:title>
</cp:coreProperties>
</file>