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ИНИСТЕРСТВО ЮСТИЦИИ РОССИЙСКОЙ ФЕДЕРАЦИИ</w:t>
      </w:r>
      <w:r>
        <w:rPr>
          <w:b/>
          <w:sz w:val="28"/>
          <w:lang w:val="en-US" w:eastAsia="en-US"/>
        </w:rPr>
        <w:t xml:space="preserve"> АКАДЕМИЯ ПРАВА И УПРА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кономический факуль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Кафедра управления тыловым обеспечением УИС и коммерции</w:t>
      </w:r>
    </w:p>
    <w:p>
      <w:pPr>
        <w:pStyle w:val="Heading7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КУРСОВАЯ РАБОТА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firstLine="720"/>
        <w:rPr/>
      </w:pPr>
      <w:r>
        <w:rPr>
          <w:b/>
          <w:i/>
          <w:sz w:val="32"/>
          <w:u w:val="single"/>
        </w:rPr>
        <w:t>по дисциплине:</w:t>
      </w:r>
      <w:r>
        <w:rPr>
          <w:sz w:val="32"/>
        </w:rPr>
        <w:t xml:space="preserve"> </w:t>
      </w:r>
      <w:r>
        <w:rPr>
          <w:i/>
          <w:sz w:val="32"/>
        </w:rPr>
        <w:t>«Основы технологии, организации и</w:t>
      </w:r>
    </w:p>
    <w:p>
      <w:pPr>
        <w:pStyle w:val="Heading1"/>
        <w:spacing w:lineRule="auto" w:line="240"/>
        <w:ind w:firstLine="720"/>
        <w:jc w:val="center"/>
        <w:rPr>
          <w:sz w:val="32"/>
        </w:rPr>
      </w:pPr>
      <w:r>
        <w:rPr>
          <w:i/>
          <w:sz w:val="32"/>
        </w:rPr>
        <w:t>проектирования предприятий»</w:t>
      </w:r>
    </w:p>
    <w:p>
      <w:pPr>
        <w:pStyle w:val="Normal"/>
        <w:ind w:firstLine="709"/>
        <w:rPr/>
      </w:pPr>
      <w:r>
        <w:rPr>
          <w:b/>
          <w:sz w:val="32"/>
          <w:u w:val="single"/>
        </w:rPr>
        <w:t>на тему</w:t>
      </w:r>
      <w:r>
        <w:rPr>
          <w:b/>
          <w:sz w:val="32"/>
        </w:rPr>
        <w:t>:</w:t>
      </w:r>
      <w:r>
        <w:rPr>
          <w:sz w:val="32"/>
        </w:rPr>
        <w:t xml:space="preserve"> «Планирование склада оптового предприятия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Footer"/>
        <w:tabs>
          <w:tab w:val="clear" w:pos="4153"/>
          <w:tab w:val="clear" w:pos="8306"/>
        </w:tabs>
        <w:ind w:right="-908" w:firstLine="851"/>
        <w:rPr>
          <w:sz w:val="32"/>
        </w:rPr>
      </w:pPr>
      <w:r>
        <w:rPr>
          <w:sz w:val="32"/>
        </w:rPr>
      </w:r>
    </w:p>
    <w:p>
      <w:pPr>
        <w:pStyle w:val="Footer"/>
        <w:tabs>
          <w:tab w:val="clear" w:pos="4153"/>
          <w:tab w:val="clear" w:pos="8306"/>
        </w:tabs>
        <w:ind w:right="-908" w:firstLine="851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right="-908" w:firstLine="851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right="-908" w:firstLine="851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right="-908" w:firstLine="851"/>
        <w:rPr/>
      </w:pPr>
      <w:r>
        <w:rPr/>
      </w:r>
    </w:p>
    <w:p>
      <w:pPr>
        <w:pStyle w:val="Normal"/>
        <w:ind w:left="4253" w:hanging="0"/>
        <w:jc w:val="right"/>
        <w:rPr>
          <w:sz w:val="28"/>
        </w:rPr>
      </w:pPr>
      <w:r>
        <w:rPr>
          <w:b/>
          <w:sz w:val="28"/>
        </w:rPr>
        <w:t xml:space="preserve">Выполнил: </w:t>
      </w:r>
      <w:r>
        <w:rPr>
          <w:bCs/>
          <w:sz w:val="28"/>
        </w:rPr>
        <w:t>к-т 423 уч. группы</w:t>
      </w:r>
    </w:p>
    <w:p>
      <w:pPr>
        <w:pStyle w:val="Normal"/>
        <w:tabs>
          <w:tab w:val="clear" w:pos="708"/>
          <w:tab w:val="left" w:pos="5824" w:leader="none"/>
        </w:tabs>
        <w:jc w:val="center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Левыкин А.А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  <w:tab w:val="left" w:pos="2880" w:leader="none"/>
          <w:tab w:val="left" w:pos="4371" w:leader="none"/>
          <w:tab w:val="left" w:pos="5400" w:leader="none"/>
          <w:tab w:val="left" w:pos="5824" w:leader="none"/>
        </w:tabs>
        <w:jc w:val="center"/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</w:t>
      </w:r>
      <w:r>
        <w:rPr>
          <w:b/>
          <w:bCs/>
          <w:sz w:val="28"/>
        </w:rPr>
        <w:t>Проверил:</w:t>
      </w:r>
      <w:r>
        <w:rPr>
          <w:sz w:val="28"/>
        </w:rPr>
        <w:t xml:space="preserve"> ст. преподаватель</w:t>
      </w:r>
    </w:p>
    <w:p>
      <w:pPr>
        <w:pStyle w:val="Normal"/>
        <w:tabs>
          <w:tab w:val="clear" w:pos="708"/>
          <w:tab w:val="left" w:pos="4371" w:leader="none"/>
          <w:tab w:val="left" w:pos="5824" w:leader="none"/>
        </w:tabs>
        <w:jc w:val="center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п/п-к вн. сл. Новиков М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/>
        <w:t>Рязань 2003</w:t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/>
        <w:t>Задание по курсовой работе.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 исходными данными определить площадь складского помещения оптового предприятия, выбрать оборудование, подъемно-транспортные, санитарно-технические устройства, определить численность основных рабочих на складе. Выполнить планировку складского помещения в масшта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ммерческое предприятие специализируется на стройматериалах. Средняя дневная реализация соста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цемент    –  60 меш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краска   –  150 банок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рубероид  -  30 рулонов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гвозди    – 50 ящи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стекло   –  40 ящи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линолеум  – 20 рулон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смесители – 30 штук.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Условия поставк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цемент   –  1 раз в месяц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краска    –  1 раз в месяц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рубероид  -  1 раз в месяц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гвозди    - 1 раз в месяц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стекло    –  1 раз в 2 месяц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 </w:t>
      </w:r>
      <w:r>
        <w:rPr>
          <w:sz w:val="28"/>
        </w:rPr>
        <w:t>линолеум   – 1 раз в 2 месяц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смесители   - 1 раз в 2 месяц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/>
      </w:pPr>
      <w:r>
        <w:rPr/>
        <w:t>Исходные данные……………………………………………………....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оретическая ч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ведение……………………………………………………………….…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color w:val="000000"/>
          <w:sz w:val="28"/>
          <w:szCs w:val="31"/>
        </w:rPr>
        <w:t>Расчет площади складских устройств…………………………...6</w:t>
      </w:r>
    </w:p>
    <w:p>
      <w:pPr>
        <w:pStyle w:val="22"/>
        <w:numPr>
          <w:ilvl w:val="0"/>
          <w:numId w:val="7"/>
        </w:numPr>
        <w:tabs>
          <w:tab w:val="clear" w:pos="1334"/>
          <w:tab w:val="left" w:pos="1440" w:leader="none"/>
        </w:tabs>
        <w:spacing w:lineRule="auto" w:line="360"/>
        <w:ind w:left="1440" w:hanging="731"/>
        <w:jc w:val="left"/>
        <w:rPr/>
      </w:pPr>
      <w:r>
        <w:rPr>
          <w:b w:val="false"/>
          <w:bCs w:val="false"/>
        </w:rPr>
        <w:t>Оборудование для хранения материалов и подъемно-транспортные устройсва………………………………………..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rPr/>
      </w:pPr>
      <w:r>
        <w:rPr>
          <w:color w:val="000000"/>
          <w:sz w:val="28"/>
          <w:szCs w:val="32"/>
        </w:rPr>
        <w:t>Санитарно-технические устройства на складах………………16</w:t>
      </w:r>
    </w:p>
    <w:p>
      <w:pPr>
        <w:pStyle w:val="Heading4"/>
        <w:spacing w:lineRule="auto" w:line="360"/>
        <w:ind w:firstLine="708"/>
        <w:rPr/>
      </w:pPr>
      <w:r>
        <w:rPr/>
        <w:t>Практическая часть………………………………………………..…22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sz w:val="28"/>
        </w:rPr>
        <w:t>Планировка склада……………………………………………..…….28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spacing w:lineRule="auto" w:line="360"/>
        <w:ind w:firstLine="708"/>
        <w:rPr/>
      </w:pPr>
      <w:r>
        <w:rPr/>
        <w:t>Заключение……………………………………………………………30</w:t>
      </w:r>
    </w:p>
    <w:p>
      <w:pPr>
        <w:pStyle w:val="Heading4"/>
        <w:spacing w:lineRule="auto" w:line="360"/>
        <w:ind w:firstLine="708"/>
        <w:rPr/>
      </w:pPr>
      <w:r>
        <w:rPr/>
        <w:t>Список литературы…………………………………………………..32</w:t>
      </w:r>
      <w:r>
        <w:br w:type="page"/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33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37"/>
        <w:rPr/>
      </w:pPr>
      <w:r>
        <w:rPr>
          <w:szCs w:val="28"/>
        </w:rPr>
        <w:t>В новых условиях хозяйствования важная роль принадлежит организации и технике торговли. Хорошо налаженная работа предприятий оптовой торговли, баз и складов оказывает существенное влияние на весь процесс материально-технического снабжения, а также обеспечение сохранности материальных ценностей, ускорение продвижения их от поставщиков к потребителям  при меньших затратах (издержках) непосредственно влияют на экономические показатели производственных предприятий.</w:t>
      </w:r>
    </w:p>
    <w:p>
      <w:pPr>
        <w:pStyle w:val="TextBodyIndent"/>
        <w:spacing w:lineRule="auto" w:line="360"/>
        <w:ind w:firstLine="737"/>
        <w:rPr/>
      </w:pPr>
      <w:r>
        <w:rPr>
          <w:szCs w:val="28"/>
        </w:rPr>
        <w:t>Складское хозяйство является необходимым элементом общественного производств, оно присуще всем отраслям народного хозяйства и имеет сложную структуру. Основные задачи складского хозяйства заключаются в сохранении потребительских качеств продукции производственно-технического назначения, рациональном размещении запасов материальных ресурсов, выполнения необходимых операций грузопереработки продукции на различных этапах ее продвижения. Складское хозяйство помогает правильно решать вопросы по устройству и размещению предприятий оптовой торговли, баз  и складов, механизации погрузочно-разгрузочных, транспортно-складских работ, использования современного подъемно-транспортного и другого оборудования, по организации работы складов в соответствии с технологическим процессом осуществления качественной и количественной приемки и обеспечения сохранности материальных ценностей. От качества работ складов в значительной степени  зависит своевременное выполнение плана производства по объему и номенклатуре выпускаемой продукции.</w:t>
      </w:r>
      <w:r>
        <w:br w:type="page"/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оретическая часть.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Расчет площади складских устройств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счете площадей складских устройств следует руководствоваться действующими нормами технологического проектирования новых, расширения, реконструкции и технического перевооружения старых складов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 xml:space="preserve">Различают общую, полезную (рабочую) и дополнительную площадь складов. Общая площадь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0бщ</w:t>
      </w:r>
      <w:r>
        <w:rPr>
          <w:color w:val="000000"/>
          <w:sz w:val="28"/>
          <w:szCs w:val="28"/>
        </w:rPr>
        <w:t xml:space="preserve"> (м) определяется по формуле: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10769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пол</w:t>
      </w:r>
      <w:r>
        <w:rPr>
          <w:color w:val="000000"/>
          <w:sz w:val="28"/>
          <w:szCs w:val="28"/>
        </w:rPr>
        <w:t xml:space="preserve"> - полезная площадь, т.е. занятая непосредственно под хранимым материалом (стеллажами, штабелями, закромами, бункерами и другими приспособлениями для хранения материалов);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- площадь, занятая приемочными и отпускными площадками;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сл</w:t>
      </w:r>
      <w:r>
        <w:rPr>
          <w:color w:val="000000"/>
          <w:sz w:val="28"/>
          <w:szCs w:val="28"/>
        </w:rPr>
        <w:t xml:space="preserve"> - служебная площадь, т.е. занятая конторскими и другими служебными помещениями;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0б</w:t>
      </w:r>
      <w:r>
        <w:rPr>
          <w:color w:val="000000"/>
          <w:sz w:val="28"/>
          <w:szCs w:val="28"/>
        </w:rPr>
        <w:t xml:space="preserve"> - площадь, занятая стационарным подъемно-транспортным и другим оборудованием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всп</w:t>
      </w:r>
      <w:r>
        <w:rPr>
          <w:color w:val="000000"/>
          <w:sz w:val="28"/>
          <w:szCs w:val="28"/>
        </w:rPr>
        <w:t xml:space="preserve"> - вспомогательная площадь, т.е. площадь, занятая проездами и проходами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ределение полезной площади. </w:t>
      </w:r>
      <w:r>
        <w:rPr>
          <w:color w:val="000000"/>
          <w:sz w:val="28"/>
          <w:szCs w:val="28"/>
        </w:rPr>
        <w:t>Полезная площадь складов определяется двумя путями: способом нагрузки на 1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лощади пола и при помощи коэффициента заполнения объем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 нагрузки на 1м площади пола является наиболее простым и удобным. Однако им можно пользоваться тогда, когда известна для данного вида материала нагрузка на 1 м площади. Расчетная формула для определения полезной площади склада в этом случае имеет вид: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8770" cy="495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зап</w:t>
      </w:r>
      <w:r>
        <w:rPr>
          <w:color w:val="000000"/>
          <w:sz w:val="28"/>
          <w:szCs w:val="28"/>
        </w:rPr>
        <w:t xml:space="preserve"> - величина установленного запаса соответствующего материала на складе, т;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σ - нагрузка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лощади пола, т;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 xml:space="preserve"> -среднесуточный расход материалов, т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хр</w:t>
      </w:r>
      <w:r>
        <w:rPr>
          <w:color w:val="000000"/>
          <w:sz w:val="28"/>
          <w:szCs w:val="28"/>
        </w:rPr>
        <w:t>- принятый срок хранения материалов на складе, сут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 коэффициентом заполнения объема </w:t>
      </w:r>
      <w:r>
        <w:rPr>
          <w:color w:val="000000"/>
          <w:sz w:val="28"/>
          <w:szCs w:val="28"/>
        </w:rPr>
        <w:t xml:space="preserve">β понимается отношение объема </w:t>
      </w:r>
      <w:r>
        <w:rPr>
          <w:smallCaps/>
          <w:color w:val="000000"/>
          <w:sz w:val="28"/>
          <w:szCs w:val="28"/>
          <w:lang w:val="en-US"/>
        </w:rPr>
        <w:t>vi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териала, вмещающегося в штабель, закром, стеллаж и т.п., к их геометрическому объему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, т.е.  β</w:t>
      </w:r>
      <w:r>
        <w:rPr>
          <w:smallCaps/>
          <w:color w:val="000000"/>
          <w:sz w:val="28"/>
          <w:szCs w:val="28"/>
        </w:rPr>
        <w:t xml:space="preserve"> =</w:t>
      </w:r>
      <w:r>
        <w:rPr>
          <w:smallCaps/>
          <w:color w:val="000000"/>
          <w:sz w:val="28"/>
          <w:szCs w:val="28"/>
          <w:lang w:val="en-US"/>
        </w:rPr>
        <w:t>V</w:t>
      </w:r>
      <w:r>
        <w:rPr>
          <w:smallCaps/>
          <w:color w:val="000000"/>
          <w:sz w:val="28"/>
          <w:szCs w:val="28"/>
          <w:vertAlign w:val="subscript"/>
        </w:rPr>
        <w:t>1</w:t>
      </w:r>
      <w:r>
        <w:rPr>
          <w:smallCaps/>
          <w:color w:val="000000"/>
          <w:sz w:val="28"/>
          <w:szCs w:val="28"/>
        </w:rPr>
        <w:t>/</w:t>
      </w:r>
      <w:r>
        <w:rPr>
          <w:smallCaps/>
          <w:color w:val="000000"/>
          <w:sz w:val="28"/>
          <w:szCs w:val="28"/>
          <w:lang w:val="en-US"/>
        </w:rPr>
        <w:t>V</w:t>
      </w:r>
      <w:r>
        <w:rPr>
          <w:smallCap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этого коэффициента всегда будет меньше единицы. Коэффициент β характеризует плотность укладки того или иного материала в соответствующие устройства для хранения. Пользуясь им, можно определить емкость любого оборудования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(т) для хранения материалов и изделий по формуле: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  <w:vertAlign w:val="superscript"/>
        </w:rPr>
        <w:t>=</w:t>
      </w:r>
      <w:r>
        <w:rPr>
          <w:color w:val="000000"/>
          <w:sz w:val="28"/>
          <w:szCs w:val="28"/>
        </w:rPr>
        <w:t xml:space="preserve"> V</w:t>
      </w:r>
      <w:r>
        <w:rPr>
          <w:color w:val="000000"/>
          <w:sz w:val="28"/>
          <w:szCs w:val="28"/>
          <w:vertAlign w:val="subscript"/>
        </w:rPr>
        <w:t xml:space="preserve">об </w:t>
      </w:r>
      <w:r>
        <w:rPr>
          <w:color w:val="000000"/>
          <w:sz w:val="28"/>
          <w:szCs w:val="28"/>
        </w:rPr>
        <w:t xml:space="preserve">γ β, 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- геометрический объем соответствующего оборудования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γ - удельный вес материала или изделия, т/м 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борудования, имеющего простую объемную форму (кубическую, призматическую, прямоугольную и др.), емкость рассчитывается так: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= V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*γ *β = </w:t>
      </w:r>
      <w:r>
        <w:rPr>
          <w:color w:val="000000"/>
          <w:sz w:val="28"/>
          <w:szCs w:val="28"/>
          <w:lang w:val="en-US"/>
        </w:rPr>
        <w:t>lbh</w:t>
      </w:r>
      <w:r>
        <w:rPr>
          <w:color w:val="000000"/>
          <w:sz w:val="28"/>
          <w:szCs w:val="28"/>
        </w:rPr>
        <w:t>* γ*β,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1 - длина соответствующего оборудования для хранения, м;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- ширина, м; 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- высота, м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 xml:space="preserve">Зная количество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зап</w:t>
      </w:r>
      <w:r>
        <w:rPr>
          <w:color w:val="000000"/>
          <w:sz w:val="28"/>
          <w:szCs w:val="28"/>
        </w:rPr>
        <w:t xml:space="preserve"> материала, подлежащего хранению, потребное количество оборудования п (ячеек, стеллажей, закромов или штабелей) определяют так: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зап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об</w:t>
      </w:r>
    </w:p>
    <w:p>
      <w:pPr>
        <w:pStyle w:val="TextBodyIndent"/>
        <w:spacing w:lineRule="auto" w:line="360"/>
        <w:ind w:firstLine="737"/>
        <w:rPr/>
      </w:pPr>
      <w:r>
        <w:rPr>
          <w:szCs w:val="28"/>
        </w:rPr>
        <w:t>Если известны в плане габаритные размеры принятого оборудования для хранения материалов и потребное количество его, установить полезную площадь для хранения данного вида материала: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пол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lbh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об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>Подсчитав, таким образом, полезную площадь для хранения отдельных видов или групп материалов и суммируя ее, получаем общую полезную площадь склада: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ΣS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”’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>+…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bscript"/>
        </w:rPr>
        <w:t>пол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ределяем площади приемно-сортировочных и отпускных площадок. </w:t>
      </w:r>
      <w:r>
        <w:rPr>
          <w:color w:val="000000"/>
          <w:sz w:val="28"/>
          <w:szCs w:val="28"/>
        </w:rPr>
        <w:t>Площадь приемно-сортировочных и отпускных площадок рассчитываются исходя из хранения среднесуточного поступления или отпуска материалов и удельной нагрузки на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этих площадок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 xml:space="preserve">На складах с большим объемом работ приемочные и отпускные площадки  устраиваются  отдельно.  Необходимая  величина  приемочной площадк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определяется по формуле: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4345" cy="495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>где р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- годовое поступление материалов, т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– среднесуточное поступление материалов на склад, т;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>σ – нагрузка на 1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лощади (принимается примерно 0,25 от средней нагрузки на 1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олезной площади по складу в зависимости от характера хранимого материала), т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- коэффициент неравномерности поступления материалов на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клад (1,2-1,5);  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— количество дней нахождения материалов на приемочной площадке (принимается до 2 дней)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 отпускной площадки определяется по аналогичной формуле, но при этом коэффициент неравномерности принимается меньше (1,1-1,2), а количество дней в году принимается в соответствии с действительным режимом работы базы или предприятия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ределение служебной площади. </w:t>
      </w:r>
      <w:r>
        <w:rPr>
          <w:color w:val="000000"/>
          <w:sz w:val="28"/>
          <w:szCs w:val="28"/>
        </w:rPr>
        <w:t>Служебная площадь складов включает конторские и необходимые бытовые устройства (гардеробы, уборные, умывальные, комнаты принятия пищи, курительные и др.). Площадь конторы склада рассчитывается в зависимости от числа работающих. При штате 3 работника площадь конторы принимается 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на каждого человека, от 3 до 5 -по 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ри штате более 5 - по 3,25 м и т.д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сех отапливаемых складских помещениях с количеством рабочих более 15 человек в одну смену должны предусматриваться бытовые помещения (гардеробные, умывальные и уборные). Площадь этих помещений устанавливается по санитарным нормам проектирования промышленных предприятий и строительным нормам и правилам. Для работающих в не отапливаемых складских помещениях гардеробные, умывальные и уборные могут располагаться в соседних зданиях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ощадь, занятая подъемно-транспортных стационарным оборудованием </w:t>
      </w:r>
      <w:r>
        <w:rPr>
          <w:color w:val="000000"/>
          <w:sz w:val="28"/>
          <w:szCs w:val="28"/>
        </w:rPr>
        <w:t>и другими устройствами (подъемниками, конвейерами, насосами и др.), рассчитывается из габаритов этого оборудования в плане и проходов для персонал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ределение вспомогательной площади. </w:t>
      </w:r>
      <w:r>
        <w:rPr>
          <w:color w:val="000000"/>
          <w:sz w:val="28"/>
          <w:szCs w:val="28"/>
        </w:rPr>
        <w:t>К ней относятся площадь, занятую проходами и проездами. Размеры проходов и проездов в складских помещениях определяются в зависимости от габарита хранимых на складе материалов, размеров грузооборота, вида применяемых для перемещения материалов подъемно-транспортных механизмов. Главные проходы, где перемещаются основные транспортные средства, должны быть проверены на возможность свободного поворота в них напольных подъемно-транспортных средств (тележек, механических погрузчиков и др.). В необходимых случаях они также должны рассчитываться на встречное движение механизмов. Для этой цели пользуются формулой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=2В + ЗС,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А - ширина проезда, см; В - ширина транспортного средства, см; С -ширина зазоров между транспортными средствами, между ними и стеллажами (штабелями) по обе стороны проезда (принимается 15-20 см), см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ные расчетные данные составляют общую площадь склад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0бщ</w:t>
      </w:r>
      <w:r>
        <w:rPr>
          <w:color w:val="000000"/>
          <w:sz w:val="28"/>
          <w:szCs w:val="28"/>
        </w:rPr>
        <w:t xml:space="preserve"> и являются исходными для осуществления его планировки.</w:t>
      </w:r>
      <w:r>
        <w:br w:type="page"/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 xml:space="preserve">2. Оборудование для хранения материалов и </w:t>
      </w:r>
    </w:p>
    <w:p>
      <w:pPr>
        <w:pStyle w:val="22"/>
        <w:spacing w:lineRule="auto" w:line="360"/>
        <w:ind w:firstLine="1080"/>
        <w:jc w:val="both"/>
        <w:rPr/>
      </w:pPr>
      <w:r>
        <w:rPr>
          <w:szCs w:val="28"/>
        </w:rPr>
        <w:t>подъемно-транспортные устройства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материальных складах народного хозяйства широко применяется разнообразное оборудование - стеллажи, поддоны, складская унифицированная тара и др. Применение этого оборудования способствует более полному использованию объемов складских помещений, внедрению комплексной механизации и автоматизации погрузочно-разгрузочных и складских работ, обеспечению количественной и качественной сохранности материальных ценностей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требования, предъявляемые к оборудованию для хранения материалов: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должна быть обеспечена качественная сохранность материалов. Каждую марку, сорт и размер того или иного материала необходимо хранить в соответствующем стеллаже, закроме, бункере и т.п. В одной ячейке стеллажа, закрома и бункера нельзя хранить два (и более) сорта марок материалов, поэтому чтобы это осложняет отпуск материалов, вызывает его порчу и пересортицу; качественная сохранность материала или изделия обеспечивается только в том случае, если вместе с требуемым типом здания для хранения данного материала будет принят еще соответствующий тип стеллажа или иного приспособления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оборудование должно позволять укладывать материал с одной стороны, а отпускать - с другой, обеспечивая при этом прямопоточность поступления и отпуска материалов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ри выборе типа стеллажа или другого приспособления необходимо стремиться к тому, чтобы обеспечивалась удобная укладка и выемка материала из стеллажа или другого приспособления при помощи подъемно-транспортных механизмов, которые используются на складе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должно быть обеспечено максимальное использование объема склада, стеллажа и другого устройства для хранения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конструкция стеллажей и других устройств в необходимых случаях должна позволять использовать их емкость в связи с изменением количества хранимых материалов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конструкция стеллажей и других устройств должна быть простой, легкой, дешевой, а в необходимых случаях — и сборно-разборной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ы ячеек и стеллажей применяются в зависимости от габаритов материалов, способов их укладки и принятой организации и механизации внутрискладских работ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рудование для хранения различных материальных ценностей в зависимости от физико-химических свойств последних можно разделить на три основные групп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рудование для хранения штучных и затаренных материал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рудование для хранения сыпучих материал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рудования для хранения нефтепродуктов и других жидкостей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кладской переработки различных материалов могут применяться различные типы подъемно-транспортных машин и устройств. Так, например, для работы с затаренными и штучными грузами могут применяться различные тележки, конвейеры, краны, погрузчики и другие машины. Но среди большого количества разнообразных машин и устройств применительно к переработке отдельных видов материалов не все удобны и экономически выгодны. Удобство и экономическая эффективность применения тех или иных механизмов зависит от грузооборота, характера перерабатываемых материалов, их веса, габаритных размеров и прочих условий. Только тщательный анализ и экономические подсчеты позволят установить и выбрать наиболее выгодный для данного склада тип подъемно-транспортной машины или другого устройств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боре подъемно-транспортных машин и устройств необходимо руководствоваться следующи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ины и устройства должны обладать эксплуатационной надежностью в работе, иметь необходимую прочность и устойчивость, иметь высокий кпд, быть безопасными для обслуживающего персонала, иметь небольшой собственный вес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ительная площадь машин и устройств должна соответствовать условиям и объему работ и сокращать простой подвижного состава под грузовыми операция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ины для погрузочно-разгрузочных и внутрискладских работ по возможности должны быть однотипны, чтобы в необходимых случаях могли заменять друг друга и обеспечивать комплексную механизацию, а где возможно, и автоматизацию рабо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ины, применяемые для складских работ, должны обеспечить качественную и количественную сохранность перерабатываемых материал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боре машин необходимо, чтобы их привод соответствовал наличию местных энергетических ресурсов. Целесообразно использовать машины с электропровод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п подъемно-транспортных машин выбирается исходя из вида габаритных размеров и веса перерабатываемых материал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емые машины и устройства должны быть экономичными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анитарно-технические устройства на складах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санитарно-техническим устройствам на складах относятся отопление, вентиляция, водоснабжение и канализацию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опление складов. </w:t>
      </w:r>
      <w:r>
        <w:rPr>
          <w:color w:val="000000"/>
          <w:sz w:val="28"/>
          <w:szCs w:val="28"/>
        </w:rPr>
        <w:t xml:space="preserve">По условиям хранения материалов некоторые складские и подсобные помещения необходимо отапливать. Отопление по радиусу действия классифицируют на </w:t>
      </w:r>
      <w:r>
        <w:rPr>
          <w:i/>
          <w:iCs/>
          <w:color w:val="000000"/>
          <w:sz w:val="28"/>
          <w:szCs w:val="28"/>
        </w:rPr>
        <w:t xml:space="preserve">местное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центральное. </w:t>
      </w:r>
      <w:r>
        <w:rPr>
          <w:color w:val="000000"/>
          <w:sz w:val="28"/>
          <w:szCs w:val="28"/>
        </w:rPr>
        <w:t>По теплоносителю системы отопления разделяются на водяные, паровые и воздушные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стное </w:t>
      </w:r>
      <w:r>
        <w:rPr>
          <w:color w:val="000000"/>
          <w:sz w:val="28"/>
          <w:szCs w:val="28"/>
        </w:rPr>
        <w:t xml:space="preserve">отопление имеет ряд недостатков: опасность в пожарном отношении, большие эксплуатационные расходы, неудобство обслуживания и пр. При применении этой системы необходимо строго соблюдать противопожарные требования. </w:t>
      </w:r>
      <w:r>
        <w:rPr>
          <w:i/>
          <w:iCs/>
          <w:color w:val="000000"/>
          <w:sz w:val="28"/>
          <w:szCs w:val="28"/>
        </w:rPr>
        <w:t xml:space="preserve">Центральное </w:t>
      </w:r>
      <w:r>
        <w:rPr>
          <w:color w:val="000000"/>
          <w:sz w:val="28"/>
          <w:szCs w:val="28"/>
        </w:rPr>
        <w:t>отопление является наиболее приемлемым. На складах целесообразно предусмотреть одну котельную. Для складов следует рекомендовать водяное отопление. Преимущество водяной системы отопления перед паровой состоит в том, что она дает более ровный нагрев приборов отопления. Высокая температура у отопительных приборов при паровом отоплении создает лишнюю сухость воздуха, вредную для многих материалов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центральной системе отопления складские помещения необходимо располагать по возможности ближе к котельной, чтобы уменьшить внешнюю сеть и сократить теплопотери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нтиляция складских помещений. </w:t>
      </w:r>
      <w:r>
        <w:rPr>
          <w:color w:val="000000"/>
          <w:sz w:val="28"/>
          <w:szCs w:val="28"/>
        </w:rPr>
        <w:t xml:space="preserve">Различают вентиляцию двух видов: </w:t>
      </w:r>
      <w:r>
        <w:rPr>
          <w:i/>
          <w:iCs/>
          <w:color w:val="000000"/>
          <w:sz w:val="28"/>
          <w:szCs w:val="28"/>
        </w:rPr>
        <w:t xml:space="preserve">естественную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механическую. </w:t>
      </w:r>
      <w:r>
        <w:rPr>
          <w:color w:val="000000"/>
          <w:sz w:val="28"/>
          <w:szCs w:val="28"/>
        </w:rPr>
        <w:t>Основные различия между ними заключаются в способе воздухообмен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 xml:space="preserve">естественной </w:t>
      </w:r>
      <w:r>
        <w:rPr>
          <w:color w:val="000000"/>
          <w:sz w:val="28"/>
          <w:szCs w:val="28"/>
        </w:rPr>
        <w:t>вентиляции воздухообмен в помещении происходит в силу разницы веса воздуха снаружи и внутри здания и воздействия ветра. Холодный воздух как более тяжелый, через оконные и дверные проемы входит внутрь помещения и нижнюю часть здания и вытесняет наружу более легкий теплый воздух. Ветер, обтекая здание, создает на наветренной стороне его повышенное давление, а на подветренной - пониженное давление (разряжение)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 разность веса холодного и теплого воздуха и разность давлений и подветренной сторонам здания обеспечивают естественную вентиляцию — аэрацию. При аэрации воздух, проходя через все помещение, создает общий воздухообмен, носящий название общей вентиляции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 xml:space="preserve">механической </w:t>
      </w:r>
      <w:r>
        <w:rPr>
          <w:color w:val="000000"/>
          <w:sz w:val="28"/>
          <w:szCs w:val="28"/>
        </w:rPr>
        <w:t>(искусственной) вентиляции воздухообмен достигается за счет разности давления, создаваемого вентилятором, приводимым в движение электромотором. Приточный воздух, подаваемый механической вентиляцией в помещение, в отдельных случаях подвергается предварительной обработке — прогреву в зимнее время и охлаждению в жаркое время год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три вида механической вентиляции: действующую по напором, или так называемую вентиляцию; действующую под влиянием разряжения воздуха, или так называемую вытяжную вентиляцию; смешанную, или приточно-вытяжную, вентиляцию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 пожарную опасность этих складов, следует в них предусматривать приточную вентиляцию. В этом случае чистый воздух засасывается вентилятором снаружи и попадает внутрь здания. Внутри здания создается повышенное давление, и испорченный воздух под влиянием его выходит наружу через специальные вентиляционные отверстия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боре системы вентиляции следует руководствоваться установленной нормой объема воздуха в складских помещениях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доснабжение и канализация. </w:t>
      </w:r>
      <w:r>
        <w:rPr>
          <w:color w:val="000000"/>
          <w:sz w:val="28"/>
          <w:szCs w:val="28"/>
        </w:rPr>
        <w:t>Водоснабжение складских помещений устраивается для питьевых и хозяйственно-гигиенических нужд, а также для противопожарных целей. Расход воды рассчитывается по количеству работников в смену исходя из следующих норм: на хозяйственные и питьевые нужды - 25 л на одного работающего; на душевые - 40 л, а при работах с большим загрязнением тела - 60 л на одного работающего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нализация устраивается только в отапливаемых складах с числом работающих более 15 человек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кусственное освещение складов. </w:t>
      </w:r>
      <w:r>
        <w:rPr>
          <w:color w:val="000000"/>
          <w:sz w:val="28"/>
          <w:szCs w:val="28"/>
        </w:rPr>
        <w:t>Для искусственного освещения складских помещений применяются лампы накаливания и люминесцентными. Электрическая лампа вместе с арматурой называется светильником. Они должны давать ровный, не мерцающий и не ослепляющий глаза свет в достаточном количестве для производственных работ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наружное и внутреннее освещение складов. Под наружным понимается освещение открытых площадок, грузовых платформ и всей остальной территории склада; под внутренним - освещение крытых складских помещений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ещению на складах подлежат места хранения материалов, производства работ по выгрузке, погрузке, взвешиванию, сортировке, приемке и отпуску материалов, конторы кладовых и складов, подсобные помещения и устройства, пути сообщения (автодороги и рельсовые пути) у складов. В складских помещениях светильники должны быть расположены над главными и боковыми проходами и между штабелями, над приемочными и отпускными площадками и давать ровный свет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ещение на складах может быть общее, местное и дежурное. Общее это то, которое освещает всю площадь определенного складского помещения, местное - такое, которое служит для освещения мест постоянной работы, например приемоотпускных площадок, конторок кладовщика и пр. Дежурное - освещение складских помещений и площадок в не рабочее время. Степень освещения при этом принимается небольшая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ло ламп или их мощность для внутреннего освещения складских и подсобных помещений приближенно могут быть подсчитаны по формулам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внутреннего освещения складских и подсобных помещений: 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469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>где П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- световой поток одной лампы, лм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 - принятая освещенность, лк;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площадь освещенного помещения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η- коэффициент использования;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-коэффициент запаса;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- коэффициент, учитывающий неравномерное распределение освещенности по помещению; 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число светильников (ламп) в помещении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освещенности складских и подсобных помещений складов приведены ниже: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1897"/>
        <w:gridCol w:w="2413"/>
      </w:tblGrid>
      <w:tr>
        <w:trPr>
          <w:trHeight w:val="495" w:hRule="atLeast"/>
          <w:cantSplit w:val="true"/>
        </w:trPr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Складские и вспомогательные помещения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20"/>
              <w:jc w:val="center"/>
              <w:rPr/>
            </w:pPr>
            <w:r>
              <w:rPr>
                <w:sz w:val="20"/>
                <w:szCs w:val="20"/>
              </w:rPr>
              <w:t>Нормы освещения при лампах, л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алива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минесцентных</w:t>
            </w:r>
          </w:p>
        </w:tc>
      </w:tr>
      <w:tr>
        <w:trPr>
          <w:trHeight w:val="416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е магазины</w:t>
            </w:r>
          </w:p>
          <w:p>
            <w:pPr>
              <w:pStyle w:val="Normal"/>
              <w:shd w:fill="FFFFFF" w:val="clear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лады инструментов</w:t>
            </w:r>
          </w:p>
          <w:p>
            <w:pPr>
              <w:pStyle w:val="Normal"/>
              <w:shd w:fill="FFFFFF" w:val="clear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лады металла</w:t>
            </w:r>
          </w:p>
          <w:p>
            <w:pPr>
              <w:pStyle w:val="Normal"/>
              <w:shd w:fill="FFFFFF" w:val="clear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лады химических материалов</w:t>
            </w:r>
          </w:p>
          <w:p>
            <w:pPr>
              <w:pStyle w:val="Normal"/>
              <w:shd w:fill="FFFFFF" w:val="clear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лады крупного оборудования</w:t>
            </w:r>
          </w:p>
          <w:p>
            <w:pPr>
              <w:pStyle w:val="Heading3"/>
              <w:spacing w:lineRule="auto" w:line="360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кладские помещения</w:t>
            </w:r>
          </w:p>
          <w:p>
            <w:pPr>
              <w:pStyle w:val="Normal"/>
              <w:shd w:fill="FFFFFF" w:val="clear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оотпускные площадки</w:t>
            </w:r>
          </w:p>
          <w:p>
            <w:pPr>
              <w:pStyle w:val="Normal"/>
              <w:shd w:fill="FFFFFF" w:val="clear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орные, умывальные, душевые,</w:t>
            </w:r>
          </w:p>
          <w:p>
            <w:pPr>
              <w:pStyle w:val="Normal"/>
              <w:shd w:fill="FFFFFF" w:val="clear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деробные</w:t>
            </w:r>
          </w:p>
          <w:p>
            <w:pPr>
              <w:pStyle w:val="Normal"/>
              <w:shd w:fill="FFFFFF" w:val="clear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е проходы и проезды в складах</w:t>
            </w:r>
          </w:p>
          <w:p>
            <w:pPr>
              <w:pStyle w:val="Normal"/>
              <w:shd w:fill="FFFFFF" w:val="clear"/>
              <w:spacing w:lineRule="auto" w:line="360"/>
              <w:ind w:firstLine="17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инеты и конторские помещ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счете освещения принимаются следующие значения коэффициентов: с - от 1,3 до 2,0 в зависимости от чистоты помещения;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- от 1,0 до 1,4 в зависимости от типа светильника; η- в среднем 0,45 и зависит от окраски стен и потолка освещаемого помещ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пределения потребного количества ламп необходимо разместить их в плане так, чтобы добиться более равномерного освещения поме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часть.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/>
      </w:pPr>
      <w:r>
        <w:rPr>
          <w:b/>
          <w:bCs/>
          <w:i/>
          <w:iCs/>
          <w:szCs w:val="28"/>
        </w:rPr>
        <w:t>1.</w:t>
      </w:r>
      <w:r>
        <w:rPr>
          <w:szCs w:val="28"/>
        </w:rPr>
        <w:t xml:space="preserve"> </w:t>
      </w:r>
      <w:r>
        <w:rPr>
          <w:b/>
          <w:bCs/>
          <w:i/>
          <w:iCs/>
          <w:szCs w:val="28"/>
        </w:rPr>
        <w:t>Рассчитаем полезную площадь</w:t>
      </w:r>
      <w:r>
        <w:rPr>
          <w:szCs w:val="28"/>
        </w:rPr>
        <w:t>. Для этого рассчитаем количество продукции, поступающей на склад. Возьмем максимальное количество товара, которое может храниться на складе до следующей поставки, учитывая, что предприятие работает без выходных.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условию цемент поступает на склад 1 раз в месяц. Также необходимо принять во внимание страховой запас, равный двум дням, в случае задержки поставки товара. Следовательно, запас цемента на складе будет: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0*32 = 9600 мешков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аем запас краски.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будет равен соответственно: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0*32 = 12800 банок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рубероид, стекло, линолеум, гвозди, смесители поступают на склад 1 раз в два месяца, то соответственно: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*62 = 4960 рулонов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*62 = 3720 ящиков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*62 = 1240 рулонов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*62 = 3720 ящиков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*62 = 1860 коробок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их расчетов нам необходимо знать размеры товаров, хранящихся на складе. Они будут следующие: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шок цемента (50кг) : 0,4*0,15*1 м.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щик краски из 6 банок по 5 кг.: 0,5*0,6*0,3 м.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щик со стеклом(60кг): 1,5*0,5*0,4 м.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jc w:val="both"/>
        <w:rPr/>
      </w:pPr>
      <w:r>
        <w:rPr>
          <w:sz w:val="28"/>
          <w:szCs w:val="28"/>
        </w:rPr>
        <w:t>рубероид(20кг): 0,2*1м.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jc w:val="both"/>
        <w:rPr/>
      </w:pPr>
      <w:r>
        <w:rPr>
          <w:sz w:val="28"/>
          <w:szCs w:val="28"/>
        </w:rPr>
        <w:t>линолеум(25кг): 0,2*1 м.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jc w:val="both"/>
        <w:rPr/>
      </w:pPr>
      <w:r>
        <w:rPr>
          <w:sz w:val="28"/>
          <w:szCs w:val="28"/>
        </w:rPr>
        <w:t>ящик с гвоздями(5кг): 0,4*0,25*0,1м.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бка со смесителями: 0,8*0,5*0,4 м 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хранения </w:t>
      </w:r>
      <w:r>
        <w:rPr>
          <w:b/>
          <w:bCs/>
          <w:i/>
          <w:iCs/>
          <w:sz w:val="28"/>
          <w:szCs w:val="28"/>
        </w:rPr>
        <w:t>цемента</w:t>
      </w:r>
      <w:r>
        <w:rPr>
          <w:sz w:val="28"/>
          <w:szCs w:val="28"/>
        </w:rPr>
        <w:t xml:space="preserve"> будем использовать плоские поддоны с ограничителями. Высота штабеля 1,5 метра, таким образом, при размере поддона 1.2*1 м на поддон уложим 30 мешков. Зная, что на складе должно храниться 9600 мешков, получим, что для цемента потребуется  9600/30 = 320 поддонов. 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пол цем. </w:t>
      </w:r>
      <w:r>
        <w:rPr>
          <w:sz w:val="28"/>
          <w:szCs w:val="28"/>
        </w:rPr>
        <w:t>= 320*1,2 = 384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хранения </w:t>
      </w:r>
      <w:r>
        <w:rPr>
          <w:b/>
          <w:bCs/>
          <w:i/>
          <w:iCs/>
          <w:sz w:val="28"/>
          <w:szCs w:val="28"/>
        </w:rPr>
        <w:t>краски</w:t>
      </w:r>
      <w:r>
        <w:rPr>
          <w:sz w:val="28"/>
          <w:szCs w:val="28"/>
        </w:rPr>
        <w:t xml:space="preserve"> будем использовать плоские поддоны. Высота штабеля 1,8м, таким образом, при размере поддона 1.2*1 м на поддон уместим 24 ящика(144 банки). Зная, что на складе должно храниться 12800 банок, получим, что для краски потребуется  12800/144 = 89 поддонов.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пол кр. </w:t>
      </w:r>
      <w:r>
        <w:rPr>
          <w:sz w:val="28"/>
          <w:szCs w:val="28"/>
        </w:rPr>
        <w:t>= 89*1,2 = 106,8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щики со </w:t>
      </w:r>
      <w:r>
        <w:rPr>
          <w:b/>
          <w:bCs/>
          <w:i/>
          <w:iCs/>
          <w:sz w:val="28"/>
          <w:szCs w:val="28"/>
        </w:rPr>
        <w:t>стеклом</w:t>
      </w:r>
      <w:r>
        <w:rPr>
          <w:sz w:val="28"/>
          <w:szCs w:val="28"/>
        </w:rPr>
        <w:t xml:space="preserve"> располагаем рядом друг с другом в ряд. 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пол ст. </w:t>
      </w:r>
      <w:r>
        <w:rPr>
          <w:sz w:val="28"/>
          <w:szCs w:val="28"/>
        </w:rPr>
        <w:t>= 3720*0,5*0,4 = 744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убероид</w:t>
      </w:r>
      <w:r>
        <w:rPr>
          <w:sz w:val="28"/>
          <w:szCs w:val="28"/>
        </w:rPr>
        <w:t xml:space="preserve"> будем хранить на стоечных стеллажах, по 2 рулона в высоту. При размере поддона 1.2*1 м на поддон уместим 60 рулонов. Зная, что на складе должно храниться 4960 рулонов, получим, что для рубероида потребуется  4960/60 = 83 поддона.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пол руб. </w:t>
      </w:r>
      <w:r>
        <w:rPr>
          <w:sz w:val="28"/>
          <w:szCs w:val="28"/>
        </w:rPr>
        <w:t>= 83*1,2 = 99,6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Линолеум </w:t>
      </w:r>
      <w:r>
        <w:rPr>
          <w:sz w:val="28"/>
          <w:szCs w:val="28"/>
        </w:rPr>
        <w:t>будем хранить на стоечных стеллажах с ограничителями, по 2 рулона в высоту. При размере поддона 1.2*1 м на поддон уместим 60 рулонов. Зная, что на складе должно храниться 1240 рулонов, получим, что для рубероида потребуется  1240/60 = 21 поддон.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пол лин. </w:t>
      </w:r>
      <w:r>
        <w:rPr>
          <w:sz w:val="28"/>
          <w:szCs w:val="28"/>
        </w:rPr>
        <w:t>= 21*1,2 = 25,2м</w:t>
      </w:r>
      <w:r>
        <w:rPr>
          <w:sz w:val="28"/>
          <w:szCs w:val="28"/>
          <w:vertAlign w:val="superscript"/>
        </w:rPr>
        <w:t>2</w:t>
      </w:r>
    </w:p>
    <w:p>
      <w:pPr>
        <w:pStyle w:val="Heading2"/>
        <w:tabs>
          <w:tab w:val="clear" w:pos="708"/>
          <w:tab w:val="left" w:pos="3113" w:leader="none"/>
        </w:tabs>
        <w:spacing w:lineRule="auto" w:line="360"/>
        <w:ind w:firstLine="709"/>
        <w:rPr/>
      </w:pPr>
      <w:r>
        <w:rPr>
          <w:b/>
          <w:i/>
          <w:sz w:val="28"/>
          <w:szCs w:val="28"/>
        </w:rPr>
        <w:t>Гвозди</w:t>
      </w:r>
      <w:r>
        <w:rPr>
          <w:b/>
          <w:bCs/>
          <w:i/>
          <w:iCs/>
          <w:sz w:val="28"/>
          <w:szCs w:val="28"/>
        </w:rPr>
        <w:t xml:space="preserve"> будем хранить на ячеечных стеллажах. </w:t>
      </w:r>
      <w:r>
        <w:rPr>
          <w:bCs/>
          <w:i/>
          <w:iCs/>
          <w:sz w:val="28"/>
          <w:szCs w:val="28"/>
        </w:rPr>
        <w:t>Оптимальный размер ячеек для хранения ящиков с гвозд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– 1,2 мет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– 0,8 мет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– 1 метр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складе должно храниться 3720 ящиков. В одной ячейке будет храниться 88 ящиков. Рассчитаем полезную площадь, учитывая, что стеллаж имеет в высоту 3 ячейки, получим: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пол гв. </w:t>
      </w:r>
      <w:r>
        <w:rPr>
          <w:sz w:val="28"/>
          <w:szCs w:val="28"/>
        </w:rPr>
        <w:t>= (3720/88*0,8)/3= 4,85 м</w:t>
      </w:r>
      <w:r>
        <w:rPr>
          <w:sz w:val="28"/>
          <w:szCs w:val="28"/>
          <w:vertAlign w:val="superscript"/>
        </w:rPr>
        <w:t>2</w:t>
      </w:r>
    </w:p>
    <w:p>
      <w:pPr>
        <w:pStyle w:val="Heading2"/>
        <w:tabs>
          <w:tab w:val="clear" w:pos="708"/>
          <w:tab w:val="left" w:pos="3113" w:leader="none"/>
        </w:tabs>
        <w:spacing w:lineRule="auto" w:line="360"/>
        <w:ind w:firstLine="709"/>
        <w:rPr/>
      </w:pPr>
      <w:r>
        <w:rPr>
          <w:sz w:val="28"/>
          <w:szCs w:val="28"/>
        </w:rPr>
        <w:t>Смесители</w:t>
      </w:r>
      <w:r>
        <w:rPr>
          <w:b/>
          <w:bCs/>
          <w:i/>
          <w:iCs/>
          <w:sz w:val="28"/>
          <w:szCs w:val="28"/>
        </w:rPr>
        <w:t xml:space="preserve"> будем хранить на ячеечных стеллажах. Оптимальный размер ячеек для хранения ящиков со смесител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– 1,2 мет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– 0,8 мет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– 1 ме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кладе должно храниться 1860 коробок (124 ящика). В одной ячейке будет храниться 6 ящиков рассчитаем полезную площадь, учитывая, что стеллаж имеет в высоту 3 ячейки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пол см. </w:t>
      </w:r>
      <w:r>
        <w:rPr>
          <w:sz w:val="28"/>
          <w:szCs w:val="28"/>
        </w:rPr>
        <w:t>= (124/6*0,8)/3= 5,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полезную площадь необходимую для хранения всех товаров: 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= 384+106,8 +744+99,6+25,2+4,85+5,5= 1369,95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2. </w:t>
      </w:r>
      <w:r>
        <w:rPr>
          <w:b/>
          <w:bCs/>
          <w:i/>
          <w:iCs/>
          <w:sz w:val="28"/>
          <w:szCs w:val="28"/>
        </w:rPr>
        <w:t xml:space="preserve">Определение служебной площади. </w:t>
      </w:r>
      <w:r>
        <w:rPr>
          <w:sz w:val="28"/>
          <w:szCs w:val="28"/>
        </w:rPr>
        <w:t>На складе будет работать 6 человек: - зав. складом, отвечающая за приемку и отпуск това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овщица, отвечающая за ее хран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грузчика на погрузке-разгруз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грузчик на электропогрузч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щица.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штате более 5 человек площадь конторы принимается из расчета по 3,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человека. Следовательно, служебная площадь будет: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сл. </w:t>
      </w:r>
      <w:r>
        <w:rPr>
          <w:sz w:val="28"/>
          <w:szCs w:val="28"/>
        </w:rPr>
        <w:t>= 6*3,25 = 19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3. Определим площадь приемочно-сортировочной и отпускной площадки. </w:t>
      </w:r>
      <w:r>
        <w:rPr>
          <w:sz w:val="28"/>
          <w:szCs w:val="28"/>
        </w:rPr>
        <w:t>Вычислим эту площадь исходя из количества товаров, поступающих на склад. Для этого применим следующую формулу:</w:t>
      </w:r>
    </w:p>
    <w:p>
      <w:pPr>
        <w:pStyle w:val="Normal"/>
        <w:tabs>
          <w:tab w:val="clear" w:pos="708"/>
          <w:tab w:val="left" w:pos="37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4345" cy="4959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 xml:space="preserve"> – годовое поступление материалов</w:t>
        <w:tab/>
      </w:r>
    </w:p>
    <w:p>
      <w:pPr>
        <w:pStyle w:val="Normal"/>
        <w:tabs>
          <w:tab w:val="clear" w:pos="708"/>
          <w:tab w:val="left" w:pos="22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 xml:space="preserve"> = (9600+12800)*12+ (4960+3720+1240+3720+1860)/2*12 = 361800 </w:t>
      </w:r>
    </w:p>
    <w:p>
      <w:pPr>
        <w:pStyle w:val="Normal"/>
        <w:tabs>
          <w:tab w:val="clear" w:pos="708"/>
          <w:tab w:val="left" w:pos="228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нагрузка на 1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площади (принимается примерно 0,25 от средней нагрузки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лезной площади по складу)</w:t>
      </w:r>
    </w:p>
    <w:p>
      <w:pPr>
        <w:pStyle w:val="Normal"/>
        <w:tabs>
          <w:tab w:val="clear" w:pos="708"/>
          <w:tab w:val="left" w:pos="228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25 * </w:t>
      </w:r>
      <w:r>
        <w:rPr>
          <w:sz w:val="28"/>
          <w:szCs w:val="28"/>
        </w:rPr>
        <w:drawing>
          <wp:inline distT="0" distB="0" distL="0" distR="0">
            <wp:extent cx="643255" cy="419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,9</w:t>
      </w:r>
    </w:p>
    <w:p>
      <w:pPr>
        <w:pStyle w:val="Normal"/>
        <w:tabs>
          <w:tab w:val="clear" w:pos="708"/>
          <w:tab w:val="left" w:pos="22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 неравномерности поступления материалов на склад (1,2-1,5)</w:t>
      </w:r>
    </w:p>
    <w:p>
      <w:pPr>
        <w:pStyle w:val="Normal"/>
        <w:tabs>
          <w:tab w:val="clear" w:pos="708"/>
          <w:tab w:val="left" w:pos="22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личество дней нахождения материалов на приемочной площадке</w:t>
      </w:r>
    </w:p>
    <w:p>
      <w:pPr>
        <w:pStyle w:val="Normal"/>
        <w:tabs>
          <w:tab w:val="clear" w:pos="708"/>
          <w:tab w:val="left" w:pos="22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3570" cy="431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отпускной площадки определяется по аналогичной формуле, но при этом коэффициент неравномерности принимается меньше (1,1-1,2).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8975" cy="4610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4. Вспомогательную площадь </w:t>
      </w:r>
      <w:r>
        <w:rPr>
          <w:sz w:val="28"/>
          <w:szCs w:val="28"/>
        </w:rPr>
        <w:t>определим по формуле:</w:t>
      </w:r>
    </w:p>
    <w:p>
      <w:pPr>
        <w:pStyle w:val="Normal"/>
        <w:tabs>
          <w:tab w:val="clear" w:pos="708"/>
          <w:tab w:val="left" w:pos="2753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882015" cy="2660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 – ширина  проезда, м.</w:t>
      </w:r>
    </w:p>
    <w:p>
      <w:pPr>
        <w:pStyle w:val="Normal"/>
        <w:tabs>
          <w:tab w:val="clear" w:pos="708"/>
          <w:tab w:val="left" w:pos="20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2В+3С</w:t>
      </w:r>
    </w:p>
    <w:p>
      <w:pPr>
        <w:pStyle w:val="Normal"/>
        <w:tabs>
          <w:tab w:val="clear" w:pos="708"/>
          <w:tab w:val="left" w:pos="27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ширина транспортного средства.</w:t>
      </w:r>
    </w:p>
    <w:p>
      <w:pPr>
        <w:pStyle w:val="Normal"/>
        <w:tabs>
          <w:tab w:val="clear" w:pos="708"/>
          <w:tab w:val="left" w:pos="27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ширина транспортного средства будет равна 1 метру.</w:t>
      </w:r>
    </w:p>
    <w:p>
      <w:pPr>
        <w:pStyle w:val="Normal"/>
        <w:tabs>
          <w:tab w:val="clear" w:pos="708"/>
          <w:tab w:val="left" w:pos="27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– ширина зазоров между тележкой и стеллажами по обе стороны проезда (15 – 20см.), м.</w:t>
      </w:r>
    </w:p>
    <w:p>
      <w:pPr>
        <w:pStyle w:val="Normal"/>
        <w:tabs>
          <w:tab w:val="clear" w:pos="708"/>
          <w:tab w:val="left" w:pos="27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проезда плюс две ширины, умноженное на количество стеллаж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29000" cy="2641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ределим общую площадь складского помещения:</w:t>
      </w:r>
    </w:p>
    <w:p>
      <w:pPr>
        <w:pStyle w:val="Normal"/>
        <w:tabs>
          <w:tab w:val="clear" w:pos="708"/>
          <w:tab w:val="left" w:pos="2753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189605" cy="2762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1369,95 + 19,5 + 572 + 1521,55 = 3483,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27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5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 Санитарно-технические устройства на складах.</w:t>
      </w:r>
      <w:r>
        <w:rPr>
          <w:sz w:val="28"/>
          <w:szCs w:val="28"/>
        </w:rPr>
        <w:t xml:space="preserve"> К санитарно-техническим устройствам относят: отопление, вентиляцию, освещение, водоснабжение.</w:t>
      </w:r>
    </w:p>
    <w:p>
      <w:pPr>
        <w:pStyle w:val="Normal"/>
        <w:tabs>
          <w:tab w:val="clear" w:pos="708"/>
          <w:tab w:val="left" w:pos="27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условию хранения обуви помещения необходимо </w:t>
      </w:r>
      <w:r>
        <w:rPr>
          <w:b/>
          <w:bCs/>
          <w:i/>
          <w:iCs/>
          <w:sz w:val="28"/>
          <w:szCs w:val="28"/>
        </w:rPr>
        <w:t>отапливать</w:t>
      </w:r>
      <w:r>
        <w:rPr>
          <w:sz w:val="28"/>
          <w:szCs w:val="28"/>
        </w:rPr>
        <w:t>. По радиусу действия наиболее приемлемым будет центральное отопление. Так как материалы хранятся при температуре +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+ 1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то по существующей норме, температура +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обеспечивается одной секцией батареи на 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кладе должна присутствовать приточно-вытяжная </w:t>
      </w:r>
      <w:r>
        <w:rPr>
          <w:b/>
          <w:bCs/>
          <w:i/>
          <w:iCs/>
          <w:sz w:val="28"/>
          <w:szCs w:val="28"/>
        </w:rPr>
        <w:t>вентиляция</w:t>
      </w:r>
      <w:r>
        <w:rPr>
          <w:sz w:val="28"/>
          <w:szCs w:val="28"/>
        </w:rPr>
        <w:t>, позволяющая обеспечивать содержание вредных веществ в воздухе не более предельно допустимой концентрации.</w:t>
      </w:r>
    </w:p>
    <w:p>
      <w:pPr>
        <w:pStyle w:val="Normal"/>
        <w:tabs>
          <w:tab w:val="clear" w:pos="708"/>
          <w:tab w:val="left" w:pos="2753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Водоснабжение </w:t>
      </w:r>
      <w:r>
        <w:rPr>
          <w:sz w:val="28"/>
          <w:szCs w:val="28"/>
        </w:rPr>
        <w:t>складского помещ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7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хозяйственные и питьевые нужды</w:t>
      </w:r>
    </w:p>
    <w:p>
      <w:pPr>
        <w:pStyle w:val="Normal"/>
        <w:tabs>
          <w:tab w:val="clear" w:pos="708"/>
          <w:tab w:val="left" w:pos="27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* 6 = 150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7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ушевые</w:t>
      </w:r>
    </w:p>
    <w:p>
      <w:pPr>
        <w:pStyle w:val="Normal"/>
        <w:tabs>
          <w:tab w:val="clear" w:pos="708"/>
          <w:tab w:val="left" w:pos="27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 * 6 = 240л.</w:t>
      </w:r>
    </w:p>
    <w:p>
      <w:pPr>
        <w:pStyle w:val="Normal"/>
        <w:tabs>
          <w:tab w:val="clear" w:pos="708"/>
          <w:tab w:val="left" w:pos="27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дну смену расходуется 390 литров воды. </w:t>
      </w:r>
    </w:p>
    <w:p>
      <w:pPr>
        <w:pStyle w:val="Normal"/>
        <w:tabs>
          <w:tab w:val="clear" w:pos="708"/>
          <w:tab w:val="left" w:pos="27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анном складе используется искусственное </w:t>
      </w:r>
      <w:r>
        <w:rPr>
          <w:b/>
          <w:bCs/>
          <w:i/>
          <w:iCs/>
          <w:sz w:val="28"/>
          <w:szCs w:val="28"/>
        </w:rPr>
        <w:t>освещение.</w:t>
      </w:r>
      <w:r>
        <w:rPr>
          <w:sz w:val="28"/>
          <w:szCs w:val="28"/>
        </w:rPr>
        <w:t xml:space="preserve"> Для этого применим люминесцентные лампы. Число ламп для внутреннего освещения складских и подсобных помещений рассчитаем по формуле:</w:t>
      </w:r>
    </w:p>
    <w:p>
      <w:pPr>
        <w:pStyle w:val="Normal"/>
        <w:tabs>
          <w:tab w:val="clear" w:pos="708"/>
          <w:tab w:val="left" w:pos="27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835" cy="4692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Heading1"/>
        <w:tabs>
          <w:tab w:val="clear" w:pos="1334"/>
          <w:tab w:val="left" w:pos="2753" w:leader="none"/>
        </w:tabs>
        <w:spacing w:lineRule="auto" w:line="360"/>
        <w:ind w:firstLine="709"/>
        <w:rPr>
          <w:szCs w:val="28"/>
          <w:vertAlign w:val="subscript"/>
        </w:rPr>
      </w:pPr>
      <w:r>
        <w:rPr>
          <w:szCs w:val="28"/>
        </w:rPr>
        <w:t>П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световой поток одной лампы, лм</w:t>
      </w:r>
    </w:p>
    <w:p>
      <w:pPr>
        <w:pStyle w:val="Normal"/>
        <w:tabs>
          <w:tab w:val="clear" w:pos="708"/>
          <w:tab w:val="left" w:pos="27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– принятая освещенность</w:t>
      </w:r>
    </w:p>
    <w:p>
      <w:pPr>
        <w:pStyle w:val="Normal"/>
        <w:tabs>
          <w:tab w:val="clear" w:pos="708"/>
          <w:tab w:val="left" w:pos="27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освещаемого помещения, м</w:t>
      </w:r>
      <w:r>
        <w:rPr>
          <w:sz w:val="28"/>
          <w:szCs w:val="28"/>
          <w:vertAlign w:val="superscript"/>
        </w:rPr>
        <w:t>2</w:t>
      </w:r>
    </w:p>
    <w:p>
      <w:pPr>
        <w:pStyle w:val="Heading1"/>
        <w:tabs>
          <w:tab w:val="clear" w:pos="1334"/>
          <w:tab w:val="left" w:pos="2753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С – коэффициент запа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использ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эффициент, учитывающий неравномерное распределение освещенности по помещени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ламп в помещ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число ламп для конто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2045" cy="6934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число ламп для приемно-сортировочной площад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0290" cy="4400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число ламп, на непосредственно складское помещ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419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материально-технического снабжения нуждается в совершенствовании. Она должна превратиться в гибкий механизм, помогающий народному хозяйству работать ритмично и устойчиво. В этой связи большое значение имеет улучшение экономической работы складского хозяйства предприятий оптовой торгов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показателем оценки работы действующих складов является бесперебойность снабжения потребителей. Качество работы склада характеризуется своевременностью, бесперебойностью и комплектностью снабжения материалами потребителей с наименьшей затратой материальных и денежных средств. При выборе варианта устройства склада и механизации погрузочно-разгрузочных и внутрискладских работ существенное значение имеет размер первоначальных капитальных вложений. Наиболее выгодным вариантом будет считаться тот, который при наименьших начальных затратах даст лучшие технико-экономические показатели. При этом срок окупаемости капиталовложений будет меньш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ше время перед проектировщиками складских помещений поставлена задача по разработке, созданию и внедрению новых прогрессивных технологий складской переработки грузов с необходимым прогрессивным комплексом машин и оборудования. В соответствии с этим можно назвать следующие ключевые направления научно-технического прогресса в проектировании современных автоматизированных предприятий оптовой торговли с цехами услуг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/>
      </w:pPr>
      <w:r>
        <w:rPr>
          <w:color w:val="000000"/>
          <w:sz w:val="28"/>
          <w:szCs w:val="28"/>
        </w:rPr>
        <w:t>разработка и формирование оптимальных структур подъемно-транспортного оборудования по грузоподъемности и специализ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томатизация погрузочно-разгрузочных, подъемно-транспортных и складских работ с широким использованием микропроцессорной техники, ЭВМ, развитие диспетчеризации на основе информационных систем;</w:t>
      </w:r>
    </w:p>
    <w:p>
      <w:pPr>
        <w:pStyle w:val="TextBodyIndent"/>
        <w:numPr>
          <w:ilvl w:val="0"/>
          <w:numId w:val="6"/>
        </w:numPr>
        <w:tabs>
          <w:tab w:val="clear" w:pos="1334"/>
          <w:tab w:val="left" w:pos="1440" w:leader="none"/>
        </w:tabs>
        <w:spacing w:lineRule="auto" w:line="360"/>
        <w:ind w:left="1440" w:hanging="731"/>
        <w:rPr/>
      </w:pPr>
      <w:r>
        <w:rPr>
          <w:szCs w:val="28"/>
        </w:rPr>
        <w:t>совершенствование подъемно-транспортных средств с целью повышения надежности и сокращения расходов на содержание в процессе эксплуатации;</w:t>
      </w:r>
    </w:p>
    <w:p>
      <w:pPr>
        <w:pStyle w:val="TextBodyIndent"/>
        <w:numPr>
          <w:ilvl w:val="0"/>
          <w:numId w:val="6"/>
        </w:numPr>
        <w:tabs>
          <w:tab w:val="clear" w:pos="1334"/>
          <w:tab w:val="left" w:pos="1440" w:leader="none"/>
        </w:tabs>
        <w:spacing w:lineRule="auto" w:line="360"/>
        <w:ind w:left="1440" w:hanging="731"/>
        <w:rPr/>
      </w:pPr>
      <w:r>
        <w:rPr>
          <w:szCs w:val="28"/>
        </w:rPr>
        <w:t>дальнейшее развитие и повышение эффективности контейнерных и пакетных перевозок груз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внедрение единых прогрессивных технологически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ов работы скла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72"/>
        </w:tabs>
        <w:ind w:left="1772" w:hanging="1035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789"/>
        </w:tabs>
        <w:ind w:left="1789" w:hanging="10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4" w:leader="none"/>
      </w:tabs>
      <w:spacing w:lineRule="auto" w:line="480"/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color w:val="000000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480"/>
      <w:ind w:firstLine="176"/>
      <w:jc w:val="both"/>
      <w:outlineLvl w:val="2"/>
    </w:pPr>
    <w:rPr>
      <w:color w:val="000000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firstLine="708"/>
      <w:outlineLvl w:val="4"/>
    </w:pPr>
    <w:rPr>
      <w:b/>
      <w:bCs/>
      <w:color w:val="000000"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480"/>
      <w:ind w:firstLine="34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sz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i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/>
    </w:rPr>
  </w:style>
  <w:style w:type="character" w:styleId="WW8Num18z1">
    <w:name w:val="WW8Num18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09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334" w:leader="none"/>
      </w:tabs>
      <w:spacing w:lineRule="auto" w:line="480"/>
      <w:ind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334" w:leader="none"/>
      </w:tabs>
      <w:spacing w:lineRule="auto" w:line="480"/>
      <w:ind w:firstLine="720"/>
      <w:jc w:val="center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334" w:leader="none"/>
      </w:tabs>
      <w:spacing w:lineRule="auto" w:line="480"/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851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3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4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02:00Z</dcterms:created>
  <dc:creator>Левыкин Леха!!!</dc:creator>
  <dc:description/>
  <cp:keywords/>
  <dc:language>en-US</dc:language>
  <cp:lastModifiedBy>Mage</cp:lastModifiedBy>
  <cp:lastPrinted>2003-12-09T13:06:00Z</cp:lastPrinted>
  <dcterms:modified xsi:type="dcterms:W3CDTF">2011-10-04T06:02:00Z</dcterms:modified>
  <cp:revision>2</cp:revision>
  <dc:subject/>
  <dc:title>СОДЕРЖАНИЕ</dc:title>
</cp:coreProperties>
</file>