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ая часть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 Определение сметной стоимости объекта строительств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Оценка экономической эффективности инвестици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 Планирование себестоимости продукции строительной организаци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: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ост цен на потребительские товары, продукцию производственно-технического назначения, транспортные услуги воспринимается как неизбежное следствие происшедших и происходящих финансовых потрясений. Однако правомерность и обоснованность складывающихся в этих отраслях ценовых значений понимается как сама собой разумеющаяся. Каждый субъект хозяйствования может представить калькуляцию и бухгалтерский отчет о понесенных им затратах на произведенный товар. Другое дело – строительство.</w:t>
      </w:r>
      <w:r>
        <w:rPr>
          <w:sz w:val="28"/>
          <w:szCs w:val="28"/>
        </w:rPr>
        <w:t xml:space="preserve"> Если в промышленности цена на продукцию подсчитывается после процесса ее изготовления, когда все понесенные расходы известны и учтены, то в строительстве цена должна рассчитываться исходя из того, что расходы и затраты по возведению объекта или его части могут быть учтены за несколько месяцев и даже лет до их фактического свершения. Цена в строительстве – это денежное выражение стоимости единицы строительной продукции, которая определяется количеством общественно-необходимого труда, затрачиваемого на ее созд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ценообразования имеет свои особенности, которые обусловлены индивидуальным характером строящихся зданий и сооружений, а также зависимостью от конкретных условий. Поэтому цена рассматривается индивидуально на основе сметной документации в соответствии с объемами работ, методами технологии производства и единичных расценок на отдельные виды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абильном, застойном состоянии экономики экстраполяция в какой-то мере себя оправдывала, так как отклонение фактических затрат подрядчика от расчетных регулировалось государством через план по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намичном и трудно предсказуемом состоянии экономики экстраполяционная модель ценообразования стоимости строительства объекта или его части малоприемлема, так как за период от составления проектно-сметной документации – модели объекта – до его ввода в эксплуатацию в ценовой составляющей модели объекта – смете, происходят большие изменения. Поэтому для оценки стоимости строительной продукции создана специальная система ценообразования. Эта система входит отдельной частью в состав общегосударственных нормативов и правил (СНиП). Очевидно, что корректировка, то есть перерасчет сметы по текущим условиям и ценам невозможен по множеству причин, одной из которых является то обстоятельство, что пересчитанная смета устаревает раньше, чем будет завершен пере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является основой для определения размера капитальных вложений, финансирования строительства, формирования договорных цен на строительную продукцию, расчетов за выполненные подрядные строительно-монтажные работы и др. расчеты. Необходимость оценки стоимости объекта возникает уже на подготовительном этапе строительства. На предпроектных этапах определяют ориентировочную (предположительную) стоимость объекта. По мере накопления исходных данных и дополнительных сведений в процессе проектирования появляются возможности для более точного расчета сметной стоимости. Сметная стоимость объекта – это сумма денежных средств, необходимых для его строительства, в соответствии с проектны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, нормативно-справочное, инструментальное обеспечение для решения задач ценообразования в строительстве неизмеримо сложнее и ответственнее, чем в промышленности. Если ценообразование сравнить с прогнозом погоды, то цены на продукцию производственно-технического назначения – это погода, которая была неделю, месяц тому назад, а цена строительной продукции – это погода, которая будет в течение ближайших двух-трех лет, причем с расшифровкой по месяцам и даже дека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ие цены строительной продукции является весьма трудоемким процессом. Поэтому данная работа предназначена для закрепления теоретических знаний, полученных за время учебного процесса. Она включает в себя определение сметной стоимости объекта, оценку экономической эффективности инвестиций, расчет плановой себестоимости продукции строительной организации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сновная часть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 Определение сметной стоимости объекта строи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ъекта (СР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смр</w:t>
      </w:r>
      <w:r>
        <w:rPr>
          <w:sz w:val="28"/>
          <w:szCs w:val="28"/>
        </w:rPr>
        <w:t xml:space="preserve"> – сметная стоимость строительно-монтажных работ,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ную стоимость строительно-монтажных работ находя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700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З</w:t>
      </w:r>
      <w:r>
        <w:rPr>
          <w:sz w:val="28"/>
          <w:szCs w:val="28"/>
        </w:rPr>
        <w:t xml:space="preserve"> – прямые затраты (включают: стоимость оплаты труда рабочих, стоимость материалов, деталей, конструкций; расходы по эксплуатации строительных машин и механизм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P</w:t>
      </w:r>
      <w:r>
        <w:rPr>
          <w:sz w:val="28"/>
          <w:szCs w:val="28"/>
        </w:rPr>
        <w:t xml:space="preserve"> – накладные расходы, при составлении сметной документации на предпроектной стадии - допускается определять по укрупненным нормативам по видам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рямых затрат и накладных расходов составляет сметную себестоимость строительно-монтаж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361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необходимо выделить для использования в расчетах плановой себе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н</w:t>
      </w:r>
      <w:r>
        <w:rPr>
          <w:sz w:val="28"/>
          <w:szCs w:val="28"/>
        </w:rPr>
        <w:t xml:space="preserve"> – сметная прибыль или плановые накопления. В МДС 81-25.2001 «Методические указания по определению величины сметной прибыли в строительстве» установлены общеотраслевые нормативы сметной прибыли при строительстве и реконструкции в размере 65% к величине средств на оплату труда рабочих (строителей и механизатор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отраслевые нормативы сметной прибыли целесообразно применять для планирования и укрупненного расчета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б</w:t>
      </w:r>
      <w:r>
        <w:rPr>
          <w:sz w:val="28"/>
          <w:szCs w:val="28"/>
        </w:rPr>
        <w:t xml:space="preserve"> – стоимость оборудования мебели, инвентар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р</w:t>
      </w:r>
      <w:r>
        <w:rPr>
          <w:sz w:val="28"/>
          <w:szCs w:val="28"/>
        </w:rPr>
        <w:t xml:space="preserve"> – прочи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ъекта (без учета резерва средств на непредвиденные затраты и налога на добавленную стоимость)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2910" cy="56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Ссмр </w:t>
      </w:r>
      <w:r>
        <w:rPr>
          <w:sz w:val="28"/>
          <w:szCs w:val="28"/>
        </w:rPr>
        <w:t>– стоимость строительно-монтажных работ, тыс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б</w:t>
      </w:r>
      <w:r>
        <w:rPr>
          <w:sz w:val="28"/>
          <w:szCs w:val="28"/>
        </w:rPr>
        <w:t xml:space="preserve"> – доля стоимости оборудования в сметной стоимости объекта, %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пр</w:t>
      </w:r>
      <w:r>
        <w:rPr>
          <w:sz w:val="28"/>
          <w:szCs w:val="28"/>
        </w:rPr>
        <w:t xml:space="preserve"> – доля прочих затрат в сметной стоимости объекта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расчетная стоимость объект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384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Срс</w:t>
      </w:r>
      <w:r>
        <w:rPr>
          <w:sz w:val="28"/>
          <w:szCs w:val="28"/>
        </w:rPr>
        <w:t xml:space="preserve"> – резерв средств на непредвиденные работы и затраты, применяют в размере не более 2% для объектов социальной сферы и не более 3% для объектов производственного назначения (от сметной стоимости объекта без резерва средств и НД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ДС</w:t>
      </w:r>
      <w:r>
        <w:rPr>
          <w:sz w:val="28"/>
          <w:szCs w:val="28"/>
        </w:rPr>
        <w:t xml:space="preserve"> – затраты связанные с уплатой налога на добавленную стоимость, определяют по итогу сметной стоимости с учетом резерва средств на непредвиденные работы. Ставку налога на добавленную стоимость принимать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расчетная стоимость объекта составляет объем инвестиций в стро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едующем разделе приводятся основные принципы, методы оценки и показатели эффективности инвестиционных про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используются следую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ямые затраты в сметной стоимости СМР 88000 тыс. руб., в том числе ФОТ рабочих 131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тоимость оборудования, мебели, инвентаря 40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чие затраты 9,1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Вид строительства – энергет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должительность строительства 1,25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ход предприятия при выходе на проекцию мощность 123000 тыс. руб./г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З = 88000, в том числе ФОТ = 1310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13100 * 1,14 = 1493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 = ПЗ + НР = 88000 + 14934 = 10293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= 13100 * 0,65 = 8515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МР = 102934 + 8515 = 11144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7545" cy="521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с = 218956,78 * 0,03 = 6568,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(218956,78 + 6568,7) * 0,18 = 40594,5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 = 218956,78 + 6568,7 + 40594,59 = 266120,07 – объем инвестици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Оценка экономической эффективности инвестиций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, принципы и методы оценки эффективности инвестиционных прое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П - категория, отражающая соответствие проекта, порождающего данный ИП целям и интересам его учас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оценивать следующие виды эффектив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проекта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участия в проек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екта в целом оценивается с целью определения потенциальной привлекательности проекта для возможных участников и поисков источника финансирования. Она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ственную (социально-экономическую) эффективность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рческую эффективность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общественной эффективности учитывают социально-экономические последствия осуществления ИП для общества в целом, в том числе как не посредственные результаты и затраты проекта, так и «внешние» затраты и результаты в смежных секторах экономики, экологические, социальные и иные внеэкономические эффе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коммерческой эффективности проекта учитывают финансовые последствия его осуществления для участника, реализующего ИП, в предположении, что он производит все необходимые для реализации проекта затраты и пользуется всеми его результ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частия в проекте определяется с целью проверки реализуемости ИП и заинтересованности в нем всех его учас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частия в проекте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участия предприятий в проекте (Эффективность ИП для предприятий - участник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нвестирования в акци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участия в проекте структур более высокого уровня по отношению к предприятиям - участникам ИП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ональную и народнохозяйственную эффективность для отдельных регионов и народного хозяйства РФ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слевую эффективность - для отдельных отраслей народного хозяйства, финансово-промышленных групп, объединений предприятий и холдинговых струк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юджетную эффективность ИП (эффективность участия государства в проекте с точки зрения расходов и доходов бюджетов всех уровн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определяется коммерческая эффективность проект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нежные потоки инвестиционных проектов (ИП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нвестиционных проектов (ИП), инвестиций оценивается в течение расчетного периода, охватывающего временной интервал от начала проекта до его прекращения. Начало расчетного периода устанавливается в задании на расчет эффективности ИП, например, на дату вложения средств в проектно-изыскательские работы. В данной работе срок разработки и реализации проекта 5-6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период разбивается на шаги - отрезки, в пределах которых производится расчет данных, используемых для оценки финансовых показателей. Шаги расчета определяются их номерами(0, 1,2, ... и т.д.). Время в расчетном периоде измеряется в годах или долях года и отсчитывается от определенного момента t0 = 0, принимаемого за базовый. Обычно в качестве базового, принимается момент начала нулевого ша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>, как и любая финансовая операция, т.е. операция, связанная с получением доходов и (или) осуществлением расходов порождает денежные потоки (потоки реальных дене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нежный поток</w:t>
      </w:r>
      <w:r>
        <w:rPr>
          <w:sz w:val="28"/>
          <w:szCs w:val="28"/>
        </w:rPr>
        <w:t xml:space="preserve"> – это зависимость от времени денежных поступлений и платежей при реализации порождающего его проекта, определяемая для всего расчетного периода. На каждом шаге значение денежного потока характеризу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ритоком</w:t>
      </w:r>
      <w:r>
        <w:rPr>
          <w:sz w:val="28"/>
          <w:szCs w:val="28"/>
        </w:rPr>
        <w:t>, равным размерам денежных поступлений (или результатов стоимостном выражении) на этом шаг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ттоком</w:t>
      </w:r>
      <w:r>
        <w:rPr>
          <w:sz w:val="28"/>
          <w:szCs w:val="28"/>
        </w:rPr>
        <w:t>, равным платежам на этом шаг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альдо</w:t>
      </w:r>
      <w:r>
        <w:rPr>
          <w:sz w:val="28"/>
          <w:szCs w:val="28"/>
        </w:rPr>
        <w:t xml:space="preserve"> (активным балансом, эффектом), равным разности между притоком и отто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нежный пот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(t)</w:t>
      </w:r>
      <w:r>
        <w:rPr>
          <w:sz w:val="28"/>
          <w:szCs w:val="28"/>
        </w:rPr>
        <w:t xml:space="preserve"> обычно состоит из (частных) потоков от отдельных видов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го потока от инвестиционной деятельности, Фи(t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го потока от операционной деятельности, Ф°( 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го потока от финансовой деятельности, Фф(t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нежного потока от </w:t>
      </w:r>
      <w:r>
        <w:rPr>
          <w:sz w:val="28"/>
          <w:szCs w:val="28"/>
          <w:u w:val="single"/>
        </w:rPr>
        <w:t>инвестиционной деятельно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оттокам</w:t>
      </w:r>
      <w:r>
        <w:rPr>
          <w:sz w:val="28"/>
          <w:szCs w:val="28"/>
        </w:rPr>
        <w:t xml:space="preserve"> относятся капитальные вложения, затраты на пусконаладочные работы, ликвидационные затраты на увеличения оборотного капитала и средства, вложенные в дополнительные фон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притокам</w:t>
      </w:r>
      <w:r>
        <w:rPr>
          <w:sz w:val="28"/>
          <w:szCs w:val="28"/>
        </w:rPr>
        <w:t xml:space="preserve"> относятся продажа активов (возможно условная) в течение и по окончании проекта, поступления за счет уменьшения оборот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нежного потока от </w:t>
      </w:r>
      <w:r>
        <w:rPr>
          <w:sz w:val="28"/>
          <w:szCs w:val="28"/>
          <w:u w:val="single"/>
        </w:rPr>
        <w:t>операционной деятельно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притокам</w:t>
      </w:r>
      <w:r>
        <w:rPr>
          <w:sz w:val="28"/>
          <w:szCs w:val="28"/>
        </w:rPr>
        <w:t xml:space="preserve"> относятся выручка от реализации, а также прочие и внереализационные доходы, в том числе поступления от средств, вложенных в дополнительн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оттокам</w:t>
      </w:r>
      <w:r>
        <w:rPr>
          <w:sz w:val="28"/>
          <w:szCs w:val="28"/>
        </w:rPr>
        <w:t xml:space="preserve"> относятся производственные издержки, нало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финансовой деятельности относятся</w:t>
      </w:r>
      <w:r>
        <w:rPr>
          <w:sz w:val="28"/>
          <w:szCs w:val="28"/>
        </w:rPr>
        <w:t xml:space="preserve"> операции со средствами, внешними по отношению к ИП, т.е. поступление не за счет осуществление проекта. Они состоят из собственного (акционерного) капитала фирмы и привлеченных средств. Денежные потоки от финансовой деятельности учитываются, как правило, только на этапе оценки эффективности участие в проек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денежным потоком при оценке ИП оценивается также накопленный денежный поток – поток, характеристики которого: накопленный приток, накопленный отток и накопленное сальдо (накопленный эффект) определяются на каждом шаге расчетного периода как сумма соответствующих характеристик денежного потока за данный и все предшествующие ша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потоки могут выражаться в текущих и прогнозных ценах, в зависимости от того в каких ценах на каждом шаге выражаются их притоки и отт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ми </w:t>
      </w:r>
      <w:r>
        <w:rPr>
          <w:sz w:val="28"/>
          <w:szCs w:val="28"/>
        </w:rPr>
        <w:t>называют цены, заложенные в проект без учета инфля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нозными</w:t>
      </w:r>
      <w:r>
        <w:rPr>
          <w:sz w:val="28"/>
          <w:szCs w:val="28"/>
        </w:rPr>
        <w:t xml:space="preserve"> называются цены, ожидаемые (с учетом инфляции) на будущих шагах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читываются денежные потоки от операционной и инвестиционной деятельност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эффективности инвестиционных проек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универсальными количественными показателями эффективност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тый дох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тый дисконтированный дох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яя норма доход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доходности затрат и инвестиций срок окупаемости.</w:t>
      </w:r>
    </w:p>
    <w:p>
      <w:pPr>
        <w:pStyle w:val="31"/>
        <w:suppressAutoHyphens w:val="tru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sz w:val="28"/>
          <w:szCs w:val="28"/>
        </w:rPr>
        <w:t>Чистый</w:t>
      </w:r>
      <w:r>
        <w:rPr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до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м доходом (другие названия - ЧД, Net Value, NV) называется накопленный эффект (сальдо денежного потока) за расчет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7405" cy="411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 - накопленный эффект (сальдо денежного патока на шаге «t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номер шага. Суммирование распространяется на все шаги расчетного период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тый дисконтированный дох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показателем эффективности проекта является чистый дисконтированны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тый дисконтированный доход (другие названия – ЧДД, ЧТС, чистая текущая стоимость, интегральный эффект, Net Present Value, NPV) –– накопленный дисконтированный эффект за расчетный период. ЧДД рассчитыва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7595" cy="411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– коэффициент дисконтирования в t - м ша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3280" cy="52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норма дисконта или принятая норма эффективности капитала, выраженная в долях единиц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номер шага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дисконта складывается из следующих составляющ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165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авка дисконт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годовой темп инфля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оля премии за рис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авку дисконтирования «</w:t>
      </w:r>
      <w:r>
        <w:rPr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» принимают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и производства, если инвестиции осуществлены за счет доходов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е дивидендов по акционерному капиталу, если инвестиции осуществлены за счет акционерного капита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й ставке банка, если инвестиции осуществлены за счет кредита ба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можно сказать, что «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» - это норма дисконта, равная приемлемой для инвестора норме дохода на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ремии за риск колеблется, как правило, между нулем и ставкой дисконтирования. Ставка реинвестирования (рефинансирования) Центрального Банка РФ учитывает темп инфляции и величину риска, поэтому является верхним пределом нормы эффективности проекта, если инвестиции осуществляются за счет кредита бан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551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5 году ставка рефинансирования равна 19 %, т.е.Е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19. Нижним пределом нормы эффективности является среднегодовой темп инфляции, который в бюджете на 2005 год РФ составляет 8-10%, т.е. E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0,0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ставки дисконтирования Е = 0,12÷0,14 (т.е. среднегодовой темп инфляции с поправкой на указанные выше показател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Д и ЧДД характеризует превышение суммарных денежных потоков над суммарными затратами для денежного проекта соответственно без учета или с учетом неравномерности эффектов (а также затрат, результатов), относящихся к различным момента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ЧД-ЧДД нередко называют дисконтом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ЧДД&gt;0, то вложение инвестиций являются эффектив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ЧДД&lt;0, то инвестиции являются неэффективным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утренняя норма доход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норма доходности (другие названия - ВНД. внутренняя норма дисконта, внутренняя норма рентабельности, внутренний коэффициент окупаемости, Internal Rate of Return, IRR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более распространенных случаях ИП, начинающихся с (инвестиционных) затрат и имеющих положительный ЧД, внутренней нормой доходности называется положительное число </w:t>
      </w:r>
      <w:r>
        <w:rPr>
          <w:i/>
          <w:sz w:val="28"/>
          <w:szCs w:val="28"/>
        </w:rPr>
        <w:t>ЕВ</w:t>
      </w:r>
      <w:r>
        <w:rPr>
          <w:sz w:val="28"/>
          <w:szCs w:val="28"/>
        </w:rPr>
        <w:t xml:space="preserve">, если при норме дисконта </w:t>
      </w:r>
      <w:r>
        <w:rPr>
          <w:i/>
          <w:sz w:val="28"/>
          <w:szCs w:val="28"/>
        </w:rPr>
        <w:t>Е= ЕВ</w:t>
      </w:r>
      <w:r>
        <w:rPr>
          <w:sz w:val="28"/>
          <w:szCs w:val="28"/>
        </w:rPr>
        <w:t xml:space="preserve"> чистый дисконтированный доход проекта обращается в 0, т.е. ЧДД = 0. ВНД находят путем подбора нормы дисконт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, при которой ЧДД = 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37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итоки денеж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J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оттоки денеж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Д находя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7210" cy="521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ИП значение ВНД необходимо сопоставлять с нормой дисконт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Инвестиционные проекты, у которых ВНД &gt;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меют положительный ЧДД и поэтому эффективны. Проекты, у которых ВНД &lt;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меют отрицательный ЧДД и поэтому неэффективны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 окупаем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ом окупаемости (простым сроком окупаемости) называется продолжительность периода от начального момента до момента окуп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ом окупаемости называется тот наиболее ранний момент времени в расчетном периоде, после которого текущий чистый доход ЧК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становится и в дальнейшем остается не отрицательным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первых шагов расчетного периода для оценки эффектив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эффективности срок окупаемости, как правило, выступает только в качестве ограни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ом окупаемости с учетом дисконтирования называется продолжительность периода от начального момента до момента окупаемости с учетом дисконтирования. 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становится и в дальнейшем остается неотрицательным. Срок окупаемости (простой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8645" cy="563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ЧД1</w:t>
      </w:r>
      <w:r>
        <w:rPr>
          <w:sz w:val="28"/>
          <w:szCs w:val="28"/>
        </w:rPr>
        <w:t xml:space="preserve"> &lt; 0 - чистый поток денежных средств (разность чистого дохода и чистых инвестиций) на шаге расчета предшествующему переходу </w:t>
      </w:r>
      <w:r>
        <w:rPr>
          <w:i/>
          <w:sz w:val="28"/>
          <w:szCs w:val="28"/>
        </w:rPr>
        <w:t>ЧД</w:t>
      </w:r>
      <w:r>
        <w:rPr>
          <w:sz w:val="28"/>
          <w:szCs w:val="28"/>
        </w:rPr>
        <w:t xml:space="preserve"> через «нуль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Д2</w:t>
      </w:r>
      <w:r>
        <w:rPr>
          <w:sz w:val="28"/>
          <w:szCs w:val="28"/>
        </w:rPr>
        <w:t xml:space="preserve"> &gt;0 - чистый поток денежных средств (разность чистого дохода и чистых инвестиций) на шаге расчета, где </w:t>
      </w:r>
      <w:r>
        <w:rPr>
          <w:i/>
          <w:sz w:val="28"/>
          <w:szCs w:val="28"/>
        </w:rPr>
        <w:t>ЧД</w:t>
      </w:r>
      <w:r>
        <w:rPr>
          <w:sz w:val="28"/>
          <w:szCs w:val="28"/>
        </w:rPr>
        <w:t xml:space="preserve"> переходит через «нуль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1</w:t>
      </w:r>
      <w:r>
        <w:rPr>
          <w:sz w:val="28"/>
          <w:szCs w:val="28"/>
        </w:rPr>
        <w:t xml:space="preserve"> - год, предшествующий переходу ЧД через «нуль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инвестиций позволяет узнать, пренебрегая влиянием дисконтирования, сколько потребуется времени для того, чтобы инвестиции принесли столько денежных средств, сколько на них пришлось потратить. Срок окупаемости с учетом дисконтирования определяется аналогично с использованием чистого дисконтированного потока ЧДД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ексы доходности затрат и инвестиций (индексы рентабельност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ы доходности затрат и инвестиций характеризуют относительную «отдачу проекта» на вложенные в него средства. Они могут рассчитываться как для дисконтированных, так и не дисконтированных денежных потоков. При оценке эффективности часто использу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доходности затрат - отношение суммы денежных притоков (накопленных поступлений) к сумме денежных оттоков (накопленным платежа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доходности дисконтированных затрат - отношение суммы дисконтированных денежных притоков к сумме дисконтированных денежных отто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екс доходности инвестиций (ИД) - отношение суммы элементов денежного потока от инвестиционной деятельности к абсолютной величине суммы элементов денежного потока от инвестиционной деятельности равен увеличенному на единицу отношению </w:t>
      </w:r>
      <w:r>
        <w:rPr>
          <w:i/>
          <w:sz w:val="28"/>
          <w:szCs w:val="28"/>
        </w:rPr>
        <w:t>ЧД</w:t>
      </w:r>
      <w:r>
        <w:rPr>
          <w:sz w:val="28"/>
          <w:szCs w:val="28"/>
        </w:rPr>
        <w:t xml:space="preserve"> к накопленному объему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551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екс доходности дисконтированных инвестиций (ИДД) -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i/>
          <w:sz w:val="28"/>
          <w:szCs w:val="28"/>
        </w:rPr>
        <w:t>ИДД</w:t>
      </w:r>
      <w:r>
        <w:rPr>
          <w:sz w:val="28"/>
          <w:szCs w:val="28"/>
        </w:rPr>
        <w:t xml:space="preserve"> равен увеличенному на единицу отношению </w:t>
      </w:r>
      <w:r>
        <w:rPr>
          <w:i/>
          <w:sz w:val="28"/>
          <w:szCs w:val="28"/>
        </w:rPr>
        <w:t>ЧДД</w:t>
      </w:r>
      <w:r>
        <w:rPr>
          <w:sz w:val="28"/>
          <w:szCs w:val="28"/>
        </w:rPr>
        <w:t xml:space="preserve"> к накопленному дисконтированному объему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537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– сумма дисконтированных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ексы доходности затрат и инвестиций превышают 1, если и только если для этого потока </w:t>
      </w:r>
      <w:r>
        <w:rPr>
          <w:i/>
          <w:sz w:val="28"/>
          <w:szCs w:val="28"/>
        </w:rPr>
        <w:t>ЧД</w:t>
      </w:r>
      <w:r>
        <w:rPr>
          <w:sz w:val="28"/>
          <w:szCs w:val="28"/>
        </w:rPr>
        <w:t xml:space="preserve"> положите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i/>
          <w:sz w:val="28"/>
          <w:szCs w:val="28"/>
        </w:rPr>
        <w:t>ЧДД</w:t>
      </w:r>
      <w:r>
        <w:rPr>
          <w:sz w:val="28"/>
          <w:szCs w:val="28"/>
        </w:rPr>
        <w:t xml:space="preserve"> положите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льдо потока от операционной деятельности - доход предприятия при выходе на проектную мощность 1230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льность строительства объекта 1,25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Инвестиции (капитальные вложения) – сметная стоимость объекта 266120,0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должительность расчетного периода принимается: при сроке строительства 1,25 года – 5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орма дисконта 0,1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ая деятельность – это производительная деятельность сданного в эксплуатацию объекта, поэтому на 1-ом шаге расчетного периода поток Ф0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о будет равен нулю, на 2-ом шаге расчета величина дохода Ф0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 сроке строительства 1,25 года принимается в пределах 50-60 %. На 3-м и последующих шагах расчета величина годового дохода принимается в объеме 100% от смет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й поток от инвестиционной деятельности в данном случае состоит только из оттоков, следовательно, учитывается со знаком (-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распределяются на 1-ом и 2-ом шагах расчета пропорционально продолжительности строительства объекта. Расчет экономической эффективности приводится в следующей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1 </w:t>
      </w:r>
      <w:r>
        <w:rPr/>
        <w:t>Расчет экономической эффективности инвести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23"/>
        <w:gridCol w:w="1156"/>
        <w:gridCol w:w="1219"/>
        <w:gridCol w:w="1155"/>
        <w:gridCol w:w="1010"/>
        <w:gridCol w:w="1042"/>
        <w:gridCol w:w="1042"/>
      </w:tblGrid>
      <w:tr>
        <w:trPr>
          <w:trHeight w:val="2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66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омер шага расчета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енежный поток от операционной деятельности, </w:t>
            </w:r>
            <w:r>
              <w:rPr>
                <w:rFonts w:cs="Arial"/>
                <w:i/>
                <w:sz w:val="20"/>
                <w:szCs w:val="20"/>
              </w:rPr>
              <w:t>Ф0(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5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</w:tr>
      <w:tr>
        <w:trPr>
          <w:trHeight w:val="83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енежный поток от инвестиционной деятельности, </w:t>
            </w:r>
            <w:r>
              <w:rPr>
                <w:rFonts w:cs="Arial"/>
                <w:i/>
                <w:sz w:val="20"/>
                <w:szCs w:val="20"/>
              </w:rPr>
              <w:t>Фи(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i/>
                <w:sz w:val="20"/>
                <w:szCs w:val="20"/>
              </w:rPr>
              <w:t>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6448,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льдо суммарного потока </w:t>
            </w:r>
            <w:r>
              <w:rPr>
                <w:rFonts w:cs="Arial"/>
                <w:i/>
                <w:sz w:val="20"/>
                <w:szCs w:val="20"/>
              </w:rPr>
              <w:t>Ф(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i/>
                <w:sz w:val="20"/>
                <w:szCs w:val="20"/>
              </w:rPr>
              <w:t>) = Ф0(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i/>
                <w:sz w:val="20"/>
                <w:szCs w:val="20"/>
              </w:rPr>
              <w:t>) + Фи(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Arial"/>
                <w:i/>
                <w:sz w:val="20"/>
                <w:szCs w:val="20"/>
              </w:rPr>
              <w:t xml:space="preserve">)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4948,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000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альдо накопленного потока (ЧД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04620,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1620,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379,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379,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7379,93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4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Дисконтированное сальдо суммарного потока (стр.3 * стр.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0003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7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420</w:t>
            </w:r>
          </w:p>
        </w:tc>
      </w:tr>
      <w:tr>
        <w:trPr>
          <w:trHeight w:val="72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Чистый дисконтированный доход (ЧДД) (накопленный поток стр.6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99675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1275,7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3975,7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744,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164,21</w:t>
            </w:r>
          </w:p>
        </w:tc>
      </w:tr>
      <w:tr>
        <w:trPr>
          <w:trHeight w:val="52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Дисконтированные инвестиции (стр.2 * стр.5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9672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4738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 = 287379,9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Д = 131164,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ДД </w:t>
      </w:r>
      <w:r>
        <w:rPr>
          <w:sz w:val="28"/>
          <w:szCs w:val="28"/>
          <w:lang w:val="en-US"/>
        </w:rPr>
        <w:t xml:space="preserve">&gt; 0, </w:t>
      </w:r>
      <w:r>
        <w:rPr>
          <w:sz w:val="28"/>
          <w:szCs w:val="28"/>
        </w:rPr>
        <w:t>следовательно, проект эффектив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50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521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0475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557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2828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. Движение потоков в течении расчетно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Планирование себестоимости продукции строительной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производится расчет плановой себестоимости строительно-монтажных работ (СС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метная себестоимость строительно-монтажных работ 102934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ельный вес затрат в сметной себестоимости СМ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атериалы и конструкции 54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заработанную плату 20,1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нижение нормы расхода материалов на планируемый год, 5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увеличение на планируемый год цены на материалы и конструкции 4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рост производительности труда в сравнении со сметной 6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рост заработанной платы 3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азмера снижения (увеличения) себестоимости строительно-монтажных работ по крупным элементам планируемых издержек может быть осуществлено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снижение (увеличение) себестоимости СМР (См, %) как следствие уменьшения (увеличения) затрат на строительные материалы и конструкции можно рассчита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584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Ум.о</w:t>
      </w:r>
      <w:r>
        <w:rPr>
          <w:sz w:val="28"/>
          <w:szCs w:val="28"/>
        </w:rPr>
        <w:t>. – удельный вес затрат на материалы и конструкции (на данный материал или вид конструкции) в процентах к сметной стоимости всех строительно-монта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, Уц</w:t>
      </w:r>
      <w:r>
        <w:rPr>
          <w:sz w:val="28"/>
          <w:szCs w:val="28"/>
        </w:rPr>
        <w:t xml:space="preserve"> - соответственно процент снижения (увеличения) нормы расхода и цены материалов и конструкций (данного материала или вида конструкц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снижение себестоимости строительно-монтажных работ за счет роста производительности труда (С3, %) происходит лишь при опережении этим показателем темпов роста заработанной платы. Расчет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589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Из.п</w:t>
      </w:r>
      <w:r>
        <w:rPr>
          <w:sz w:val="28"/>
          <w:szCs w:val="28"/>
        </w:rPr>
        <w:t xml:space="preserve">. – рост заработанной платы в сравнении с заложенной в сметах, %; </w:t>
      </w:r>
      <w:r>
        <w:rPr>
          <w:i/>
          <w:sz w:val="28"/>
          <w:szCs w:val="28"/>
        </w:rPr>
        <w:t>Ип.т.</w:t>
      </w:r>
      <w:r>
        <w:rPr>
          <w:sz w:val="28"/>
          <w:szCs w:val="28"/>
        </w:rPr>
        <w:t xml:space="preserve"> – рост производительности труда в сравнении со сметной, %; </w:t>
      </w:r>
      <w:r>
        <w:rPr>
          <w:i/>
          <w:sz w:val="28"/>
          <w:szCs w:val="28"/>
        </w:rPr>
        <w:t xml:space="preserve">Уз.п. </w:t>
      </w:r>
      <w:r>
        <w:rPr>
          <w:sz w:val="28"/>
          <w:szCs w:val="28"/>
        </w:rPr>
        <w:t>– удельный вес заработной платы в себестоимости строительно-монтажных работ, %. Плановая себестоимость с учетом планируемого снижения (увеличения) издержек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255" cy="584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пл</w:t>
      </w:r>
      <w:r>
        <w:rPr>
          <w:sz w:val="28"/>
          <w:szCs w:val="28"/>
        </w:rPr>
        <w:t xml:space="preserve"> – плановая себестоимость, </w:t>
      </w:r>
      <w:r>
        <w:rPr>
          <w:i/>
          <w:sz w:val="28"/>
          <w:szCs w:val="28"/>
        </w:rPr>
        <w:t xml:space="preserve">Ссс </w:t>
      </w:r>
      <w:r>
        <w:rPr>
          <w:sz w:val="28"/>
          <w:szCs w:val="28"/>
        </w:rPr>
        <w:t xml:space="preserve">– сметная себестоимость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0615" cy="584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0205" cy="521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7480" cy="521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оимости строительно-монтажных работ в 111449 тыс. руб. сметная стоимость объекта, т.е. объем инвестиций в строительство составляет 266120,07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оходом предприятия при выходе на проектную мощность в 123000 тыс. руб., продолжительностью строительства в 1,25 года и размером капитальных вложений в 266120,07 тыс. руб. чистый доход предприятия составит 287379,93 тыс. руб., а чистый дисконтированный доход 131164,21 тыс. руб. Срок окупаемости проекта 3,66 года, дисконтированный срок окупаемости – 4,18 года. Индекс доходности вложенных инвестиций составляет 3,34, а дисконтированный индекс доходности – 2,9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себестоимости строительно-монтажных работ как следствие уменьшения (увеличения) затрат на строительные материалы и конструкции составило 0,65 %, снижение себестоимости строительно-монтажных работ за счет роста производительности труда равно 10,05 %. В итоге плановая себестоимость строительно-монтажных работ с учетом планируемого изменения издержек составила 91611,26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чистом дисконтированном доходе предприятия и относительно небольшом сроке окупаемости экономическая эффективность данного проекта очевидн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 строительства: учебное пособ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омплекс «Экономика строительства», В.А. Бутенко, 200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right" w:pos="9355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онный курс по дисциплине «Экономика строительства» В.А. Бут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777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Экономика строительства: учебное пособие», Бузырев В.В., 2006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777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Экономика строительства», Степанов И.С., 2007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ind w:firstLine="540"/>
      <w:jc w:val="center"/>
    </w:pPr>
    <w:rPr>
      <w:b/>
    </w:rPr>
  </w:style>
  <w:style w:type="paragraph" w:styleId="11">
    <w:name w:val="Стиль1"/>
    <w:basedOn w:val="Normal"/>
    <w:qFormat/>
    <w:pPr>
      <w:jc w:val="center"/>
    </w:pPr>
    <w:rPr>
      <w:sz w:val="28"/>
      <w:szCs w:val="28"/>
      <w:u w:val="single"/>
    </w:rPr>
  </w:style>
  <w:style w:type="paragraph" w:styleId="31">
    <w:name w:val="Стиль3"/>
    <w:basedOn w:val="Normal"/>
    <w:qFormat/>
    <w:pPr>
      <w:shd w:fill="FFFFFF" w:val="clear"/>
      <w:ind w:right="45" w:firstLine="540"/>
      <w:jc w:val="center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2:00Z</dcterms:created>
  <dc:creator>A &amp; R</dc:creator>
  <dc:description/>
  <cp:keywords/>
  <dc:language>en-US</dc:language>
  <cp:lastModifiedBy>Mage</cp:lastModifiedBy>
  <dcterms:modified xsi:type="dcterms:W3CDTF">2011-10-04T06:02:00Z</dcterms:modified>
  <cp:revision>2</cp:revision>
  <dc:subject/>
  <dc:title>ФЕДЕРАЛЬНОЕ АГЕНТСТВО ПО ОБРАЗОВАНИЮ</dc:title>
</cp:coreProperties>
</file>