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24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firstLine="709"/>
        <w:rPr/>
      </w:pPr>
      <w:r>
        <w:rPr/>
        <w:t>СОДЕРЖАНИЕ</w:t>
      </w:r>
    </w:p>
    <w:p>
      <w:pPr>
        <w:pStyle w:val="Normal"/>
        <w:widowControl/>
        <w:tabs>
          <w:tab w:val="clear" w:pos="720"/>
          <w:tab w:val="left" w:pos="560" w:leader="none"/>
        </w:tabs>
        <w:ind w:firstLine="709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ПЛАНИРОВАНИЕ СЕБЕСТОИМОСТИ ПРОДУКЦИИ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Состав затрат, включаемых в себестоимость продукции (работ, услуг) и их классификация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Расчет себестоимости продукции в зависимости от влияния технико-экономических факторов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Составление сводной сметы затрат на производство и реализацию продук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ОРГАНИЗАЦИЯ ПЛАНИРОВАНИЯ СЕБЕСТОИМОСТИ НА ОАО «ГРОДНО АЗОТ»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Краткая характеристика предприятия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Работа различных функциональных служб предприятия по планированию себестоимости продукции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Планирование себестоимости продукции по калькуляционным статьям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РЕЗЕРВЫ И ПУТИ СНИЖЕНИЯ СЕБЕСТОИМОСТИ НА ПРЕДПРИЯТИИ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Резервы снижения себестоимости продукции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560" w:leader="none"/>
        </w:tabs>
        <w:ind w:left="0" w:hanging="0"/>
        <w:rPr/>
      </w:pPr>
      <w:r>
        <w:rPr/>
        <w:t>Снижение себестоимости продукции на ОАО «Гродно Азот» как путь повышения эффективности производства.</w:t>
      </w:r>
    </w:p>
    <w:p>
      <w:pPr>
        <w:pStyle w:val="Normal"/>
        <w:widowControl/>
        <w:tabs>
          <w:tab w:val="clear" w:pos="720"/>
          <w:tab w:val="left" w:pos="560" w:leader="none"/>
        </w:tabs>
        <w:ind w:hanging="0"/>
        <w:rPr/>
      </w:pPr>
      <w:r>
        <w:rPr/>
        <w:t>ЗАКЛЮЧЕНИЕ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tabs>
          <w:tab w:val="clear" w:pos="720"/>
          <w:tab w:val="left" w:pos="560" w:leader="none"/>
        </w:tabs>
        <w:ind w:hanging="0"/>
        <w:rPr/>
      </w:pPr>
      <w:r>
        <w:rPr/>
        <w:t>СПИСОК ИСПОЛЬЗОВАННЫХ ИСТОЧНИКОВ</w:t>
      </w:r>
    </w:p>
    <w:p>
      <w:pPr>
        <w:pStyle w:val="Heading1"/>
        <w:widowControl/>
        <w:ind w:firstLine="709"/>
        <w:rPr/>
      </w:pPr>
      <w:r>
        <w:rPr/>
        <w:t>1. ПЛАНИРОВАНИЕ СЕБЕСТОИМОСТИ ПРОДУКЦИИ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Heading2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остав затрат, включаемых в себестоимость продукции</w:t>
      </w:r>
    </w:p>
    <w:p>
      <w:pPr>
        <w:pStyle w:val="Heading2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абот, услуг) и их классификация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Производство независимо от того, что конкретно производится, требует определенных затрат (материальных, трудовых, финансовых). Кроме за</w:t>
        <w:softHyphen/>
        <w:t>трат, связанных непосредственно с производством, предприятия несут также затраты по реализации (маркетинговые исследования, реклама, упаковка, транспортировка и т. д.). Предприятия также платят налоги, производят отчисления, взносы, часть из которых в соответствии с действующим законодательством относится к издержкам производства. В зависимости от источников покрытия расходы предприятий подразделяются на три группы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включаемые в себестоимость продукции (работ, услуг)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относимые на операционные и внереализационные расходы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 xml:space="preserve">другие источники (фонды, резервы и др.). </w:t>
      </w:r>
    </w:p>
    <w:p>
      <w:pPr>
        <w:pStyle w:val="Normal"/>
        <w:widowControl/>
        <w:ind w:firstLine="709"/>
        <w:rPr/>
      </w:pPr>
      <w:r>
        <w:rPr/>
        <w:t xml:space="preserve">Себестоимость продукции – это затраты предприятия, выраженные в денежной форме, на производство и реализацию продукции. </w:t>
      </w:r>
    </w:p>
    <w:p>
      <w:pPr>
        <w:pStyle w:val="Normal"/>
        <w:widowControl/>
        <w:ind w:firstLine="709"/>
        <w:rPr/>
      </w:pPr>
      <w:r>
        <w:rPr/>
        <w:t>Планирование себестоимости продукции на пред</w:t>
        <w:softHyphen/>
        <w:t>приятиях регламентируется национальными норма</w:t>
        <w:softHyphen/>
        <w:t>тивными актами, поскольку стоимость и ее денежное выражение – цена, себестоимость и прибыль тесно взаимосвязаны между собой и с национальной налого</w:t>
        <w:softHyphen/>
        <w:t>вой системой. Однако в методологическом плане на</w:t>
        <w:softHyphen/>
        <w:t>циональных различий в планировании себестоимости в странах СНГ немного.</w:t>
      </w:r>
    </w:p>
    <w:p>
      <w:pPr>
        <w:pStyle w:val="Normal"/>
        <w:widowControl/>
        <w:ind w:firstLine="709"/>
        <w:rPr/>
      </w:pPr>
      <w:r>
        <w:rPr/>
        <w:t>Эти вопросы за исключением состава затрат, включаемых в себестоимость, регули</w:t>
        <w:softHyphen/>
        <w:t xml:space="preserve">руются различными рекомендациями и инструкциями. </w:t>
      </w:r>
    </w:p>
    <w:p>
      <w:pPr>
        <w:pStyle w:val="Normal"/>
        <w:widowControl/>
        <w:ind w:firstLine="709"/>
        <w:rPr/>
      </w:pPr>
      <w:r>
        <w:rPr/>
        <w:t>Рассмотрим этот вопрос применительно к промыш</w:t>
        <w:softHyphen/>
        <w:t>ленным предприятиям Республики Беларусь. Плани</w:t>
        <w:softHyphen/>
        <w:t>рование себестоимости регламентируется здесь «Мето</w:t>
        <w:softHyphen/>
        <w:t>дическими рекомендациями по прогнозированию, учету и калькулированию себестоимости продукции (товаров, работ, услуг) в промышленных организаци</w:t>
        <w:softHyphen/>
        <w:t>ях Министерства промышленности Республики Бела</w:t>
        <w:softHyphen/>
        <w:t>русь». Указанные методические рекомендации были разработаны в соответствии с «Основными по</w:t>
        <w:softHyphen/>
        <w:t>ложениями по составу затрат, включаемых в себе</w:t>
        <w:softHyphen/>
        <w:t>стоимость продукции (работ, услуг)», утвержденны</w:t>
        <w:softHyphen/>
        <w:t>ми в январе 1998 г. Министерствами экономики, ста</w:t>
        <w:softHyphen/>
        <w:t>тистики и анализа, финансов, труда.</w:t>
      </w:r>
    </w:p>
    <w:p>
      <w:pPr>
        <w:pStyle w:val="Normal"/>
        <w:widowControl/>
        <w:ind w:firstLine="709"/>
        <w:rPr/>
      </w:pPr>
      <w:r>
        <w:rPr/>
        <w:t>В соответствии с Основными положениями и после</w:t>
        <w:softHyphen/>
        <w:t>дующими дополнениями и изменениями к ним, в се</w:t>
        <w:softHyphen/>
        <w:t>бестоимость продукции (работ, услуг) предприятия включаются следующие затраты:</w:t>
      </w:r>
    </w:p>
    <w:p>
      <w:pPr>
        <w:pStyle w:val="Normal"/>
        <w:widowControl/>
        <w:ind w:firstLine="709"/>
        <w:rPr/>
      </w:pPr>
      <w:r>
        <w:rPr/>
        <w:t>1. Затраты, непосредственно связанные с производ</w:t>
        <w:softHyphen/>
        <w:t>ством продукции (работ, услуг).</w:t>
      </w:r>
    </w:p>
    <w:p>
      <w:pPr>
        <w:pStyle w:val="Normal"/>
        <w:widowControl/>
        <w:ind w:firstLine="709"/>
        <w:rPr/>
      </w:pPr>
      <w:r>
        <w:rPr/>
        <w:t>2. Затраты, связанные с использованием природно</w:t>
        <w:softHyphen/>
        <w:t>го сырья в части затрат на рекультивацию земель, платы за древесину, платы за воду.</w:t>
      </w:r>
    </w:p>
    <w:p>
      <w:pPr>
        <w:pStyle w:val="Normal"/>
        <w:widowControl/>
        <w:ind w:firstLine="709"/>
        <w:rPr/>
      </w:pPr>
      <w:r>
        <w:rPr/>
        <w:t>3. Затраты на подготовку и, освоение производства.</w:t>
      </w:r>
    </w:p>
    <w:p>
      <w:pPr>
        <w:pStyle w:val="Normal"/>
        <w:widowControl/>
        <w:ind w:firstLine="709"/>
        <w:rPr/>
      </w:pPr>
      <w:r>
        <w:rPr/>
        <w:t>4. Затраты, связанные с проведением научно-техни</w:t>
        <w:softHyphen/>
        <w:t>ческих мероприятий.</w:t>
      </w:r>
    </w:p>
    <w:p>
      <w:pPr>
        <w:pStyle w:val="Normal"/>
        <w:widowControl/>
        <w:ind w:firstLine="709"/>
        <w:rPr/>
      </w:pPr>
      <w:r>
        <w:rPr/>
        <w:t xml:space="preserve">5. Затраты, связанные с изобретательством и рационализаторством. </w:t>
      </w:r>
    </w:p>
    <w:p>
      <w:pPr>
        <w:pStyle w:val="Normal"/>
        <w:widowControl/>
        <w:ind w:firstLine="709"/>
        <w:rPr/>
      </w:pPr>
      <w:r>
        <w:rPr/>
        <w:t>6. Затраты по обслуживанию производственного процесса.</w:t>
      </w:r>
    </w:p>
    <w:p>
      <w:pPr>
        <w:pStyle w:val="Normal"/>
        <w:widowControl/>
        <w:ind w:firstLine="709"/>
        <w:rPr/>
      </w:pPr>
      <w:r>
        <w:rPr/>
        <w:t>7. Затраты по обеспечению нормальных условий труда и охраны труда.</w:t>
      </w:r>
    </w:p>
    <w:p>
      <w:pPr>
        <w:pStyle w:val="Normal"/>
        <w:widowControl/>
        <w:ind w:firstLine="709"/>
        <w:rPr/>
      </w:pPr>
      <w:r>
        <w:rPr/>
        <w:t xml:space="preserve">8. Затраты, связанные с содержанием и эксплуатацией фондов природоохранного назначения. </w:t>
      </w:r>
    </w:p>
    <w:p>
      <w:pPr>
        <w:pStyle w:val="Normal"/>
        <w:widowControl/>
        <w:ind w:firstLine="709"/>
        <w:rPr/>
      </w:pPr>
      <w:r>
        <w:rPr/>
        <w:t>9. Затраты, связанные с управлением производством.</w:t>
      </w:r>
    </w:p>
    <w:p>
      <w:pPr>
        <w:pStyle w:val="Normal"/>
        <w:widowControl/>
        <w:ind w:firstLine="709"/>
        <w:rPr/>
      </w:pPr>
      <w:r>
        <w:rPr/>
        <w:t>10. Затраты, связанные с подготовкой и переподготовкой кадров и набором рабочей силы.</w:t>
      </w:r>
    </w:p>
    <w:p>
      <w:pPr>
        <w:pStyle w:val="Normal"/>
        <w:widowControl/>
        <w:ind w:firstLine="709"/>
        <w:rPr/>
      </w:pPr>
      <w:r>
        <w:rPr/>
        <w:t>11. Затраты по транспортировке работников к месту работы и обратно в направлениях, не обслуживаемых пассажирским транспортом общего пользо</w:t>
        <w:softHyphen/>
        <w:t>вания.</w:t>
      </w:r>
    </w:p>
    <w:p>
      <w:pPr>
        <w:pStyle w:val="Normal"/>
        <w:widowControl/>
        <w:ind w:firstLine="709"/>
        <w:rPr/>
      </w:pPr>
      <w:r>
        <w:rPr/>
        <w:t>12. Дополнительные затраты, связанные с осуще</w:t>
        <w:softHyphen/>
        <w:t>ствлением работ вахтовым методом.</w:t>
      </w:r>
    </w:p>
    <w:p>
      <w:pPr>
        <w:pStyle w:val="Normal"/>
        <w:widowControl/>
        <w:ind w:firstLine="709"/>
        <w:rPr/>
      </w:pPr>
      <w:r>
        <w:rPr/>
        <w:t>13. Выплаты, предусмотренные законодательством о труде, за непроработанное на производстве (неявоч</w:t>
        <w:softHyphen/>
        <w:t>ное) время.</w:t>
      </w:r>
    </w:p>
    <w:p>
      <w:pPr>
        <w:pStyle w:val="Normal"/>
        <w:widowControl/>
        <w:ind w:firstLine="709"/>
        <w:rPr/>
      </w:pPr>
      <w:r>
        <w:rPr/>
        <w:t>14. Отдельные виды налогов, отчислений и платежей.</w:t>
      </w:r>
    </w:p>
    <w:p>
      <w:pPr>
        <w:pStyle w:val="Normal"/>
        <w:widowControl/>
        <w:ind w:firstLine="709"/>
        <w:rPr/>
      </w:pPr>
      <w:r>
        <w:rPr/>
        <w:t>15. Расходы по содержанию помещений, предостав</w:t>
        <w:softHyphen/>
        <w:t>ляемых предприятиям общественного питания.</w:t>
      </w:r>
    </w:p>
    <w:p>
      <w:pPr>
        <w:pStyle w:val="Normal"/>
        <w:widowControl/>
        <w:ind w:firstLine="709"/>
        <w:rPr/>
      </w:pPr>
      <w:r>
        <w:rPr/>
        <w:t>16. Затраты на воспроизводство и расширение производственных фондов, нематериальных акти</w:t>
        <w:softHyphen/>
        <w:t>вов.</w:t>
      </w:r>
    </w:p>
    <w:p>
      <w:pPr>
        <w:pStyle w:val="Normal"/>
        <w:widowControl/>
        <w:ind w:firstLine="709"/>
        <w:rPr/>
      </w:pPr>
      <w:r>
        <w:rPr/>
        <w:t>17. Другие виды затрат, включаемых в себестои</w:t>
        <w:softHyphen/>
        <w:t>мость продукции (работ, услуг). Например, потери от брака, потери от простоев и т. д.</w:t>
      </w:r>
    </w:p>
    <w:p>
      <w:pPr>
        <w:pStyle w:val="Normal"/>
        <w:widowControl/>
        <w:ind w:firstLine="709"/>
        <w:rPr/>
      </w:pPr>
      <w:r>
        <w:rPr/>
        <w:t>18. Расходы на реализацию.</w:t>
      </w:r>
    </w:p>
    <w:p>
      <w:pPr>
        <w:pStyle w:val="Normal"/>
        <w:widowControl/>
        <w:ind w:firstLine="709"/>
        <w:rPr/>
      </w:pPr>
      <w:r>
        <w:rPr/>
        <w:t>Не подлежат включению в себестоимость продук</w:t>
        <w:softHyphen/>
        <w:t>ции:</w:t>
      </w:r>
    </w:p>
    <w:p>
      <w:pPr>
        <w:pStyle w:val="Normal"/>
        <w:widowControl/>
        <w:ind w:firstLine="709"/>
        <w:rPr/>
      </w:pPr>
      <w:r>
        <w:rPr/>
        <w:t>1. Затраты, связанные с выполнением работ по бла</w:t>
        <w:softHyphen/>
        <w:t>гоустройству городов и поселков, оказанию помощи сельскому хозяйству.</w:t>
      </w:r>
    </w:p>
    <w:p>
      <w:pPr>
        <w:pStyle w:val="Normal"/>
        <w:widowControl/>
        <w:ind w:firstLine="709"/>
        <w:rPr/>
      </w:pPr>
      <w:r>
        <w:rPr/>
        <w:t>2. Затраты по строительству, оборудованию и со</w:t>
        <w:softHyphen/>
        <w:t>держанию культурно-бытовых и других непроизвод</w:t>
        <w:softHyphen/>
        <w:t>ственных объектов, находящихся на балансе пред</w:t>
        <w:softHyphen/>
        <w:t>приятия.</w:t>
      </w:r>
    </w:p>
    <w:p>
      <w:pPr>
        <w:pStyle w:val="Normal"/>
        <w:widowControl/>
        <w:ind w:firstLine="709"/>
        <w:rPr/>
      </w:pPr>
      <w:r>
        <w:rPr/>
        <w:t>3. Другие виды затрат, не связанные с производ</w:t>
        <w:softHyphen/>
        <w:t>ством продукции.</w:t>
      </w:r>
    </w:p>
    <w:p>
      <w:pPr>
        <w:pStyle w:val="Normal"/>
        <w:widowControl/>
        <w:ind w:firstLine="709"/>
        <w:rPr/>
      </w:pPr>
      <w:r>
        <w:rPr/>
        <w:t>Являясь важнейшей функцией управления, плани</w:t>
        <w:softHyphen/>
        <w:t>рование, в том числе и затрат, должно быть организо</w:t>
        <w:softHyphen/>
        <w:t>вано так, чтобы была возможна группировка затрат с целью учета, контроля, анализа.</w:t>
      </w:r>
    </w:p>
    <w:p>
      <w:pPr>
        <w:pStyle w:val="Normal"/>
        <w:widowControl/>
        <w:ind w:firstLine="709"/>
        <w:rPr/>
      </w:pPr>
      <w:r>
        <w:rPr/>
        <w:t>Наиболее важным для планирования затрат является их группировка по экономическим элементам и по калькуляционным статьям расходов. При группи</w:t>
        <w:softHyphen/>
        <w:t>ровке по экономическим элементам произво</w:t>
        <w:softHyphen/>
        <w:t>дится объединение однородных по экономическому содержанию затрат независимо от их назначения и места возникновения. Используется для составления частных смет, сводной сметы затрат на производство, свода затрат на производство. Группировка затрат по калькуляционным статьям расходов произ</w:t>
        <w:softHyphen/>
        <w:t>водится в зависимости от их назначения и места воз</w:t>
        <w:softHyphen/>
        <w:t xml:space="preserve">никновения. </w:t>
      </w:r>
    </w:p>
    <w:p>
      <w:pPr>
        <w:pStyle w:val="Normal"/>
        <w:widowControl/>
        <w:ind w:firstLine="709"/>
        <w:rPr/>
      </w:pPr>
      <w:r>
        <w:rPr/>
        <w:t>Классификация затрат по калькуляционным стать</w:t>
        <w:softHyphen/>
        <w:t>ям позволяет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осуществлять планирование и учет себестоимо</w:t>
        <w:softHyphen/>
        <w:t>сти по уровням управления. Различают цеховую, производственную и полную себестоимость. Цеховая себестоимость – это сумма затрат всех цехов. Производственная себестои</w:t>
        <w:softHyphen/>
        <w:t>мость – это сумма всех затрат на производство про</w:t>
        <w:softHyphen/>
        <w:t>дукции. Полная се</w:t>
        <w:softHyphen/>
        <w:t>бестоимость – это производственная себестоимость плюс расходы на реализацию.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осуществлять разработку различных по назначе</w:t>
        <w:softHyphen/>
        <w:t>нию калькуляций: нормативных, плановых и отчет</w:t>
        <w:softHyphen/>
        <w:t>ных. Нормативная калькуляция единицы продук</w:t>
        <w:softHyphen/>
        <w:t>ции – это себестоимость единицы продукции, рассчи</w:t>
        <w:softHyphen/>
        <w:t>танная на основе действующих на начало каждого ме</w:t>
        <w:softHyphen/>
        <w:t>сяца норм и нормативов расхода живого и овеществ</w:t>
        <w:softHyphen/>
        <w:t>ленного труда, учетных цен и утвержденных смет рас</w:t>
        <w:softHyphen/>
        <w:t>ходов по обслуживанию производства и управлению им. Нормативная калькуляция является отправной точкой для расчета пла</w:t>
        <w:softHyphen/>
        <w:t>новой калькуляции. Плановая калькуляция единицы продукции составляется на основе прямых затрат по нормативной калькуляции данного изделия на начало планируемого года с учетом планируемого изменения этих затрат в плановом периоде, обусловленных пла</w:t>
        <w:softHyphen/>
        <w:t>ном развития предприятия. Косвенные расходы вклю</w:t>
        <w:softHyphen/>
        <w:t>чаются в плановую себестоимость в соответствии со сметами расходов по ним и принятой методикой их распределения. Отчетная калькуляция единицы про</w:t>
        <w:softHyphen/>
        <w:t>дукции рассчитывается на основе фактических затрат по всем калькуляционным статьям.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классифицировать затраты по способу их включе</w:t>
        <w:softHyphen/>
        <w:t>ния в себестоимость единицы продукции. Выделяют прямые и косвенные затраты. Прямые затраты – это затраты, которые можно отнести непосредственно на конкретное изделие. Косвенные расходы – это расходы, которые не могут быть отнесе</w:t>
        <w:softHyphen/>
        <w:t>ны непосредственно на конкретный вид продукции, а включаются в себестоимость в соответствии со смета</w:t>
        <w:softHyphen/>
        <w:t>ми этих расходов и принятой методикой их распреде</w:t>
        <w:softHyphen/>
        <w:t>ления. Это общепроизводственные, общехозяйствен</w:t>
        <w:softHyphen/>
        <w:t xml:space="preserve">ные и другие виды расходов. 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сматривать зависимость отдельных групп затрат от объема производства. Все затраты, включае</w:t>
        <w:softHyphen/>
        <w:t>мые в себестоимость, можно разделить на условно-постоянные и условно-переменные. Сумма условно-постоянных расходов не изменяется (или почти не из</w:t>
        <w:softHyphen/>
        <w:t>меняется) при увеличении или снижении выпуска продукции. Ус</w:t>
        <w:softHyphen/>
        <w:t>ловно-переменные расходы изменяются пропорцио</w:t>
        <w:softHyphen/>
        <w:t>нально объему производства. В физическом плане они тождественны прямым затратам.</w:t>
      </w:r>
    </w:p>
    <w:p>
      <w:pPr>
        <w:pStyle w:val="Normal"/>
        <w:widowControl/>
        <w:ind w:firstLine="709"/>
        <w:rPr/>
      </w:pPr>
      <w:r>
        <w:rPr/>
        <w:t>Планирование затрат на производство осуществля</w:t>
        <w:softHyphen/>
        <w:t>ется для определения общей величины затрат по пред</w:t>
        <w:softHyphen/>
        <w:t>приятию, а также расчета себестоимости единицы продукции.</w:t>
      </w:r>
    </w:p>
    <w:p>
      <w:pPr>
        <w:pStyle w:val="Normal"/>
        <w:widowControl/>
        <w:ind w:firstLine="709"/>
        <w:rPr/>
      </w:pPr>
      <w:r>
        <w:rPr/>
        <w:t>Планированию себестоимости продукции предше</w:t>
        <w:softHyphen/>
        <w:t>ствует анализ сложившегося уровня затрат. Анализ делается для выявления возможных отклонений в ор</w:t>
        <w:softHyphen/>
        <w:t>ганизации производственного процесса и выявления резервов производства.</w:t>
      </w:r>
    </w:p>
    <w:p>
      <w:pPr>
        <w:pStyle w:val="Normal"/>
        <w:widowControl/>
        <w:ind w:firstLine="709"/>
        <w:rPr/>
      </w:pPr>
      <w:r>
        <w:rPr/>
        <w:t>Исходными данными разработки плана по себе</w:t>
        <w:softHyphen/>
        <w:t>стоимости являются: планируемые объемы производ</w:t>
        <w:softHyphen/>
        <w:t>ства продукции, нормы расхода материальных и тру</w:t>
        <w:softHyphen/>
        <w:t>довых ресурсов, договора на поставку материальных ресурсов и сбыт выпускаемой продукции, экономиче</w:t>
        <w:softHyphen/>
        <w:t>ские нормативы, содержание мероприятий плана раз</w:t>
        <w:softHyphen/>
        <w:t>вития предприятия и т. д.</w:t>
      </w:r>
    </w:p>
    <w:p>
      <w:pPr>
        <w:pStyle w:val="Normal"/>
        <w:widowControl/>
        <w:ind w:firstLine="709"/>
        <w:rPr/>
      </w:pPr>
      <w:r>
        <w:rPr/>
        <w:t>В зависимости от целей планирования, этапов и стадий разработки плановая себестоимость продукции может определяться путем укрупненных расчетов или детальных сметно-нормативных расчетов.</w:t>
      </w:r>
    </w:p>
    <w:p>
      <w:pPr>
        <w:pStyle w:val="Normal"/>
        <w:widowControl/>
        <w:ind w:firstLine="709"/>
        <w:rPr/>
      </w:pPr>
      <w:r>
        <w:rPr/>
        <w:t>Укрупненные расчеты производятся при разработ</w:t>
        <w:softHyphen/>
        <w:t>ке перспективных планов, а также на стадии составления проекта годового плана. Основным методом планирования является расчет влияния на себестои</w:t>
        <w:softHyphen/>
        <w:t>мость важнейших технико-экономических факторов.</w:t>
      </w:r>
    </w:p>
    <w:p>
      <w:pPr>
        <w:pStyle w:val="Normal"/>
        <w:widowControl/>
        <w:ind w:firstLine="709"/>
        <w:rPr/>
      </w:pPr>
      <w:r>
        <w:rPr/>
        <w:t>При текущем планировании пофакторный расчет себестоимости продукции сочетается со сметно-нормативным методом расчета себестоимости, раз</w:t>
        <w:softHyphen/>
        <w:t>работкой сводной сметы затрат на производство и дру</w:t>
        <w:softHyphen/>
        <w:t>гих смет, обеспечивающих эти расчеты.</w:t>
      </w:r>
    </w:p>
    <w:p>
      <w:pPr>
        <w:pStyle w:val="Normal"/>
        <w:widowControl/>
        <w:ind w:firstLine="709"/>
        <w:rPr/>
      </w:pPr>
      <w:r>
        <w:rPr/>
        <w:t xml:space="preserve">Основными плановыми показателями себестоимости продукции являются: 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изменение себестоимости сравнимой продукц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затраты на 1 тыс. р. произведенной продукции.</w:t>
      </w:r>
    </w:p>
    <w:p>
      <w:pPr>
        <w:pStyle w:val="Normal"/>
        <w:widowControl/>
        <w:ind w:firstLine="709"/>
        <w:rPr/>
      </w:pPr>
      <w:r>
        <w:rPr/>
        <w:t>В практике обычно применяется следующий порядок планирования себестоимости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считывается планируемая сумма экономии (удорожания) затрат по технико-экономическим фак</w:t>
        <w:softHyphen/>
        <w:t>торам и на этой основе определяется величина и уровень затрат на производство продукции в плановом периоде, рассчитывается плановая себестоимость всего объема производства продукц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оставляется баланс распределения продукции и услуг вспомогательных цехов по потребителям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зрабатываются сметы затрат и калькулируются себестоимость продукции и услуг вспомогательных цехов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зрабатываются сметы косвенных расходов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оставляется сводная смета затрат на производ</w:t>
        <w:softHyphen/>
        <w:t>ство и реализацию продукц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калькулируется себестоимость выпускаемых ви</w:t>
        <w:softHyphen/>
        <w:t>дов продукц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оставляется свод затрат на производство.</w:t>
      </w:r>
    </w:p>
    <w:p>
      <w:pPr>
        <w:pStyle w:val="Normal"/>
        <w:widowControl/>
        <w:ind w:firstLine="709"/>
        <w:rPr/>
      </w:pPr>
      <w:r>
        <w:rPr/>
        <w:t>При этом полная себестоимость всего объема произ</w:t>
        <w:softHyphen/>
        <w:t>водства продукции, рассчитанная исходя из общей сум</w:t>
        <w:softHyphen/>
        <w:t>мы затрат на производство, должна быть равна плановой себестоимости продукции в сводном расчете по технико-экономическим факторам, а также себестои</w:t>
        <w:softHyphen/>
        <w:t>мости, рассчитанной на основе плановых калькуляций отдельных изделий и их планируемого выпуска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Heading2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счет себестоимости продукции в зависимости от влияния </w:t>
      </w:r>
    </w:p>
    <w:p>
      <w:pPr>
        <w:pStyle w:val="Heading2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х факторов</w:t>
      </w:r>
    </w:p>
    <w:p>
      <w:pPr>
        <w:pStyle w:val="Normal"/>
        <w:widowControl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/>
        <w:t>Технико-экономические факторы, влияющие на се</w:t>
        <w:softHyphen/>
        <w:t>бестоимость продукции, можно объединить в четыре группы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 xml:space="preserve">повышение технического уровня производства; 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овершенствование управления, организации про</w:t>
        <w:softHyphen/>
        <w:t xml:space="preserve">изводства и труда; 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 xml:space="preserve">изменения объема и структуры продукции и структуры производства; 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факторы, отражающие изменение условий хозяй</w:t>
        <w:softHyphen/>
        <w:t>ствования.</w:t>
      </w:r>
    </w:p>
    <w:p>
      <w:pPr>
        <w:pStyle w:val="Normal"/>
        <w:widowControl/>
        <w:ind w:firstLine="709"/>
        <w:rPr/>
      </w:pPr>
      <w:r>
        <w:rPr/>
        <w:t xml:space="preserve">В первой группе факторов – повышение технического уровня производства – в качестве основных следует выделить: 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 xml:space="preserve">внедрение новой и совершенствование применяемой техники и технологии; 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 xml:space="preserve">расширение масштабов применения новой техники, технологии, модернизация и улучшение эксплуатации действующего оборудования; 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применение новых видов и замена потребляемого сырья, материалов, топлива и энергии, улучшение их использования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повышение качества выпускаемой продукции, улучшение ее характеристик.</w:t>
      </w:r>
    </w:p>
    <w:p>
      <w:pPr>
        <w:pStyle w:val="Normal"/>
        <w:widowControl/>
        <w:ind w:firstLine="709"/>
        <w:rPr/>
      </w:pPr>
      <w:r>
        <w:rPr/>
        <w:t>К основным в группе факторов – совершенствование управления, организации производства и труда – относятся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ционализация управления производством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улучшение организации и обслуживания производства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улучшение организации труда и использования рабочего времен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ликвидация излишних затрат и потерь (включая потери от брака).</w:t>
      </w:r>
    </w:p>
    <w:p>
      <w:pPr>
        <w:pStyle w:val="Normal"/>
        <w:widowControl/>
        <w:ind w:firstLine="709"/>
        <w:rPr/>
      </w:pPr>
      <w:r>
        <w:rPr/>
        <w:t>В третьей группе – изменение объема и структуры продукции и структуры производства выделяют следующие факторы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относительное изменение условно-постоянных расходов как следствие изменения объема производ</w:t>
        <w:softHyphen/>
        <w:t>ства продукц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относительное изменение амортизационных отчислений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 xml:space="preserve">изменение структуры выпускаемой продукции; 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ввод новых производств (а в объединениях также и ввод новых предприятий)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освоение новых предприятий и подготовка производства на действующих предприятиях.</w:t>
      </w:r>
    </w:p>
    <w:p>
      <w:pPr>
        <w:pStyle w:val="Normal"/>
        <w:widowControl/>
        <w:ind w:firstLine="709"/>
        <w:rPr/>
      </w:pPr>
      <w:r>
        <w:rPr/>
        <w:t>В четвертую группу – факторы, отражающие изменение условий хозяйствования, - включаются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изменение цен на производимую продукцию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изменение цен на потребляемые сырье, материалы, комплектующие изделия и полуфабрикаты, топливо, энергию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изменение оплаты труда в соответствии с решением правительства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изменение системы налогообложения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переоценка основных фондов и изменение норм амортизации.</w:t>
      </w:r>
    </w:p>
    <w:p>
      <w:pPr>
        <w:pStyle w:val="Normal"/>
        <w:widowControl/>
        <w:ind w:firstLine="709"/>
        <w:rPr/>
      </w:pPr>
      <w:r>
        <w:rPr/>
        <w:t>Изменение затрат определяется применительно к каждому отдельному фактору независимо от его влия</w:t>
        <w:softHyphen/>
        <w:t>ния (положительного или отрицательного) на снижение себестоимости продукции.</w:t>
      </w:r>
    </w:p>
    <w:p>
      <w:pPr>
        <w:pStyle w:val="Normal"/>
        <w:widowControl/>
        <w:ind w:firstLine="709"/>
        <w:rPr/>
      </w:pPr>
      <w:r>
        <w:rPr/>
        <w:t>В соответствии с Методическими рекомендациями общий порядок расчета затрат по технико-экономическим факторам следующий:</w:t>
      </w:r>
    </w:p>
    <w:p>
      <w:pPr>
        <w:pStyle w:val="Normal"/>
        <w:widowControl/>
        <w:ind w:firstLine="709"/>
        <w:rPr/>
      </w:pPr>
      <w:r>
        <w:rPr/>
        <w:t xml:space="preserve">1. Определяются плановые (ожидаемые) затраты на тыс. р. произведенной продукции в базисном году в методологии планируемого года. Объем производства продукции предпланового года при этом определяется в ценах планируемого года. </w:t>
      </w:r>
    </w:p>
    <w:p>
      <w:pPr>
        <w:pStyle w:val="Normal"/>
        <w:widowControl/>
        <w:ind w:firstLine="709"/>
        <w:rPr/>
      </w:pPr>
      <w:r>
        <w:rPr/>
        <w:t>2. Рассчитывается себестоимость продукции планируемого года исходя из планового (ожидаемого) уровня затрат базисного года.</w:t>
      </w:r>
    </w:p>
    <w:p>
      <w:pPr>
        <w:pStyle w:val="Normal"/>
        <w:widowControl/>
        <w:ind w:firstLine="709"/>
        <w:rPr/>
      </w:pPr>
      <w:r>
        <w:rPr/>
        <w:t>3. Определяется влияние первых трех групп факторов на уровень затрат.</w:t>
      </w:r>
    </w:p>
    <w:p>
      <w:pPr>
        <w:pStyle w:val="Normal"/>
        <w:widowControl/>
        <w:ind w:firstLine="709"/>
        <w:rPr/>
      </w:pPr>
      <w:r>
        <w:rPr/>
        <w:t xml:space="preserve">4. Определяется себестоимость продукции планируемого года, в ценах и условиях планируемого года, для чего из себестоимости продукции, рассчитанной по уровню плановых (ожидаемых) затрат базисного года, вычитается (прибавляется) итоговая сумма экономии (увеличения) за счет влияния первых трех групп факторов. </w:t>
      </w:r>
    </w:p>
    <w:p>
      <w:pPr>
        <w:pStyle w:val="Normal"/>
        <w:widowControl/>
        <w:ind w:firstLine="709"/>
        <w:rPr/>
      </w:pPr>
      <w:r>
        <w:rPr/>
        <w:t xml:space="preserve">5. Определяется уровень затрат на тыс. р. продукции планируемого года и снижение (увеличение) этих затрат по сравнению с ожидаемым уровнем затрат базисного года в сопоставимых условиях. </w:t>
      </w:r>
    </w:p>
    <w:p>
      <w:pPr>
        <w:pStyle w:val="Normal"/>
        <w:widowControl/>
        <w:ind w:firstLine="709"/>
        <w:rPr/>
      </w:pPr>
      <w:r>
        <w:rPr/>
        <w:t>6. Рассчитывается влияние факторов четвертой группы на себестоимость продукции планируемого года.</w:t>
      </w:r>
    </w:p>
    <w:p>
      <w:pPr>
        <w:pStyle w:val="Normal"/>
        <w:widowControl/>
        <w:ind w:firstLine="709"/>
        <w:rPr/>
      </w:pPr>
      <w:r>
        <w:rPr/>
        <w:t xml:space="preserve">7. Определяется окончательный уровень затрат на тыс. р. планируемой продукции. </w:t>
      </w:r>
    </w:p>
    <w:p>
      <w:pPr>
        <w:pStyle w:val="Normal"/>
        <w:widowControl/>
        <w:ind w:firstLine="709"/>
        <w:rPr/>
      </w:pPr>
      <w:r>
        <w:rPr/>
        <w:t>Расчет изменения себестоимости продукции в пла</w:t>
        <w:softHyphen/>
        <w:t xml:space="preserve">нируемом периоде за счет технико-экономических факторов производится в разрезе элементов затрат. </w:t>
      </w:r>
    </w:p>
    <w:p>
      <w:pPr>
        <w:pStyle w:val="Normal"/>
        <w:widowControl/>
        <w:ind w:firstLine="709"/>
        <w:rPr/>
      </w:pPr>
      <w:r>
        <w:rPr/>
        <w:t xml:space="preserve">В специальной литературе приводится достаточное количество формул и описаний методик расчета влияния тех или иных технико-экономических факторов на себестоимость продукции. </w:t>
      </w:r>
    </w:p>
    <w:p>
      <w:pPr>
        <w:pStyle w:val="Normal"/>
        <w:widowControl/>
        <w:ind w:firstLine="709"/>
        <w:rPr/>
      </w:pPr>
      <w:r>
        <w:rPr/>
        <w:t>В расчетах влияния на себестоимость продукции изменения затрат в связи с развитием техники, со</w:t>
        <w:softHyphen/>
        <w:t>вершенствованием конструкции изделий, технологии их изготовления учитывается экономия от снижения технологической трудоемкости, материальных и дру</w:t>
        <w:softHyphen/>
        <w:t>гих переменных затрат на производство. Под эконо</w:t>
        <w:softHyphen/>
        <w:t>мией понимается прямое абсолютное снижение затрат на единицу продукции или на пла</w:t>
        <w:softHyphen/>
        <w:t>нируемый объем работ в плановом году. Экономия оп</w:t>
        <w:softHyphen/>
        <w:t>ределяется с учетом времени действия соответствую</w:t>
        <w:softHyphen/>
        <w:t>щего мероприятия в плановом году. Но одновременно в расчетах себестоимости по перечисленным факторам должна быть учтена переходящая на планируемый год экономия от проведения мероприятий в предплановом году.</w:t>
      </w:r>
    </w:p>
    <w:p>
      <w:pPr>
        <w:pStyle w:val="Normal"/>
        <w:widowControl/>
        <w:ind w:firstLine="709"/>
        <w:rPr/>
      </w:pPr>
      <w:r>
        <w:rPr/>
        <w:t>Экономия затрат, обусловленная применением но</w:t>
        <w:softHyphen/>
        <w:t>вых видов и заменой потребляемых сырья, материалов, топлива и энергии, а также улучшением их использо</w:t>
        <w:softHyphen/>
        <w:t>вания определяется путем умножения экономии соот</w:t>
        <w:softHyphen/>
        <w:t xml:space="preserve">ветствующих ресурсов в натуральном выражении на средние цены, сложившиеся в базисном году. </w:t>
      </w:r>
    </w:p>
    <w:p>
      <w:pPr>
        <w:pStyle w:val="Normal"/>
        <w:widowControl/>
        <w:ind w:firstLine="709"/>
        <w:rPr/>
      </w:pPr>
      <w:r>
        <w:rPr/>
        <w:t>При расчете изменения себестоимости продукции за счет повышения качества выпускаемой продукции, улучшения ее характеристик учитываются прямые и дополнительные затраты текущего характера, связан</w:t>
        <w:softHyphen/>
        <w:t>ные с совершенствованием конструкций и улучшени</w:t>
        <w:softHyphen/>
        <w:t>ем потребительных свойств изделий, выпускаемых в соответствии с утвержденными стандартами и техническими условиями. Учитывается также изменение затрат на гарантийное обслуживание изделий. Вели</w:t>
        <w:softHyphen/>
        <w:t>чина дополнительных затрат определяется исходя из изменения прямых затрат на единицу продукции и общего объема продукции улучшенного качества в планируемом году.</w:t>
      </w:r>
    </w:p>
    <w:p>
      <w:pPr>
        <w:pStyle w:val="Normal"/>
        <w:widowControl/>
        <w:ind w:firstLine="709"/>
        <w:rPr/>
      </w:pPr>
      <w:r>
        <w:rPr/>
        <w:t>Порядок определения экономии, обусловленный фактором совершенствование управления, организа</w:t>
        <w:softHyphen/>
        <w:t>ции производства и труда, аналогичен расчетам влия</w:t>
        <w:softHyphen/>
        <w:t>ния факторов, связанных с повышением технического уровня производства.</w:t>
      </w:r>
    </w:p>
    <w:p>
      <w:pPr>
        <w:pStyle w:val="Normal"/>
        <w:widowControl/>
        <w:ind w:firstLine="709"/>
        <w:rPr/>
      </w:pPr>
      <w:r>
        <w:rPr/>
        <w:t>Снижение себестоимости за счет сокращения по</w:t>
        <w:softHyphen/>
        <w:t>терь от брака (для предприятий и подразделений, где он планируется) рассчитывается умножением норм потерь от брака в базисном году на коэффициент сни</w:t>
        <w:softHyphen/>
        <w:t xml:space="preserve">жения этих норм и объем производства продукции в планируемом году. </w:t>
      </w:r>
    </w:p>
    <w:p>
      <w:pPr>
        <w:pStyle w:val="Normal"/>
        <w:widowControl/>
        <w:ind w:firstLine="709"/>
        <w:rPr/>
      </w:pPr>
      <w:r>
        <w:rPr/>
        <w:t xml:space="preserve"> </w:t>
      </w:r>
    </w:p>
    <w:p>
      <w:pPr>
        <w:pStyle w:val="Heading2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оставление сводной сметы затрат на производство и</w:t>
      </w:r>
    </w:p>
    <w:p>
      <w:pPr>
        <w:pStyle w:val="Heading2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родукции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/>
        <w:t>Смета затрат на производство и реализацию продукции в соответствии с действующей в Республи</w:t>
        <w:softHyphen/>
        <w:t>ке Беларусь практикой и методиче</w:t>
        <w:softHyphen/>
        <w:t>скими рекомендациями включает все затраты на производство и реализацию продукции, откорректи</w:t>
        <w:softHyphen/>
        <w:t>рованные на изменение сумм остатков по незавершен</w:t>
        <w:softHyphen/>
        <w:t>ному производству, расходам будущих периодов, резервом предстоящих платежей. Это, по существу, все затраты на производство валовой продукции и расхо</w:t>
        <w:softHyphen/>
        <w:t xml:space="preserve">ды на реализацию продукции. Составляется по экономическим элементам затрат. Основой для разработки взводной сметы затрат служат следующие расчеты и сметы: </w:t>
      </w:r>
    </w:p>
    <w:p>
      <w:pPr>
        <w:pStyle w:val="Normal"/>
        <w:widowControl/>
        <w:ind w:firstLine="709"/>
        <w:rPr/>
      </w:pPr>
      <w:r>
        <w:rPr/>
        <w:t xml:space="preserve">1. Расчет прямых затрат на производство продукции: 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ырье и материалы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покупные комплектующие изделия и полуфабрикаты, работы и услуги производственного характера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топливо и энергия на технологические цел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заработная плата производственных рабочих.</w:t>
      </w:r>
    </w:p>
    <w:p>
      <w:pPr>
        <w:pStyle w:val="Normal"/>
        <w:widowControl/>
        <w:ind w:firstLine="709"/>
        <w:rPr/>
      </w:pPr>
      <w:r>
        <w:rPr/>
        <w:t>2. Сметы затрат по цехам вспомогательного произ</w:t>
        <w:softHyphen/>
        <w:t>водства.</w:t>
      </w:r>
    </w:p>
    <w:p>
      <w:pPr>
        <w:pStyle w:val="Normal"/>
        <w:widowControl/>
        <w:ind w:firstLine="709"/>
        <w:rPr/>
      </w:pPr>
      <w:r>
        <w:rPr/>
        <w:t>3. Сметы косвенных затрат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а налогов, отчислений в бюджет и внебюд</w:t>
        <w:softHyphen/>
        <w:t>жетные фонды, сборы и отчисления местным органам власт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ы расходов на подготовку и освоение про</w:t>
        <w:softHyphen/>
        <w:t>дукц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ы пусковых расходов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ы расходов на специальную технологическую оснастку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ы прочих специальных расходов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ы транспортно-заготовительных расходов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ы расходов по содержанию и эксплуатации оборудования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ы общепроизводственных расходов (без рас</w:t>
        <w:softHyphen/>
        <w:t>ходов на содержание и эксплуатацию оборудования)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а общехозяйственных расходов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ы технологических потерь и потерь от брака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а прочих производственных расходов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а расходов на реализацию.</w:t>
      </w:r>
    </w:p>
    <w:p>
      <w:pPr>
        <w:pStyle w:val="Normal"/>
        <w:widowControl/>
        <w:ind w:firstLine="709"/>
        <w:rPr/>
      </w:pPr>
      <w:r>
        <w:rPr/>
        <w:t>Частные сметы затрат, в том числе по цехам вспо</w:t>
        <w:softHyphen/>
        <w:t>могательного производства, по видам затрат состав</w:t>
        <w:softHyphen/>
        <w:t>ляются в соответствии с установленной для них но</w:t>
        <w:softHyphen/>
        <w:t xml:space="preserve">менклатурой расходов. Отнесение </w:t>
      </w:r>
      <w:r>
        <w:rPr>
          <w:lang w:val="en-US"/>
        </w:rPr>
        <w:t>i</w:t>
      </w:r>
      <w:r>
        <w:rPr/>
        <w:t>-х расходов к той или иной смете регулируется отрас</w:t>
        <w:softHyphen/>
        <w:t>левыми и заводскими инструкциями. При этом долж</w:t>
        <w:softHyphen/>
        <w:t>но быть обеспечено соответствие плановых и фактиче</w:t>
        <w:softHyphen/>
        <w:t>ских затрат принятой структуре калькуляции едини</w:t>
        <w:softHyphen/>
        <w:t>цы продукции.</w:t>
      </w:r>
    </w:p>
    <w:p>
      <w:pPr>
        <w:pStyle w:val="Normal"/>
        <w:widowControl/>
        <w:ind w:firstLine="709"/>
        <w:rPr/>
      </w:pPr>
      <w:r>
        <w:rPr/>
        <w:t>При разработке частных смет затрат затраты, воз</w:t>
        <w:softHyphen/>
        <w:t>никающие в данном цехе, расшифровываются по эко</w:t>
        <w:softHyphen/>
        <w:t>номическим элементам, а услуги других подразделений (цехов) отражаются комплексно по плановой стоимо</w:t>
        <w:softHyphen/>
        <w:t>сти или принятым оценкам (внутризаводским ценам).</w:t>
      </w:r>
    </w:p>
    <w:p>
      <w:pPr>
        <w:pStyle w:val="Normal"/>
        <w:widowControl/>
        <w:ind w:firstLine="709"/>
        <w:rPr/>
      </w:pPr>
      <w:r>
        <w:rPr/>
        <w:t>Для управления затратами частные, первичные (по цехам) сметы, а также сводная смета затрат на произ</w:t>
        <w:softHyphen/>
        <w:t>водство составляется на год с поквартальной разбивкой.</w:t>
      </w:r>
    </w:p>
    <w:p>
      <w:pPr>
        <w:pStyle w:val="Normal"/>
        <w:widowControl/>
        <w:ind w:firstLine="709"/>
        <w:rPr/>
      </w:pPr>
      <w:r>
        <w:rPr/>
        <w:t>Определение затрат на сырье и материалы для ос</w:t>
        <w:softHyphen/>
        <w:t>новного производства, покупные комплектующие из</w:t>
        <w:softHyphen/>
        <w:t>делия и полуфабрикаты, топливо и энергию на техно</w:t>
        <w:softHyphen/>
        <w:t>логические цели осуществляется исходя из планируе</w:t>
        <w:softHyphen/>
        <w:t>мого объема производства соответствующих изделий, норм расхода материальных ресурсов на единицу про</w:t>
        <w:softHyphen/>
        <w:t>дукции и принятых для расчета цен. При этом учиты</w:t>
        <w:softHyphen/>
        <w:t>ваются все затраты на производство и реализацию, а также на пополнение незавершенного производства, производство инструментов, приспособлений и оснастки собственного изготовления, подготовку и освоение не предназначенной для серийного или массового производства продукции, пусконаладочные работы и т. д. Аналогичным образом производится расчет затрат на работы и услуги производственного характера.</w:t>
      </w:r>
    </w:p>
    <w:p>
      <w:pPr>
        <w:pStyle w:val="Normal"/>
        <w:widowControl/>
        <w:ind w:firstLine="709"/>
        <w:rPr/>
      </w:pPr>
      <w:r>
        <w:rPr/>
        <w:t>При расчете затрат на сырье и материалы, покупные комплектующие изделия и полуфабрикаты необходимо учесть так называемые возвратные отходы. Возврат</w:t>
        <w:softHyphen/>
        <w:t>ные отходы – это стоимость остатков сырья, материа</w:t>
        <w:softHyphen/>
        <w:t>лов, полуфабрикатов, образовавшихся в процессе пре</w:t>
        <w:softHyphen/>
        <w:t>вращения исходных материалов в готовую продукцию по цене их целесообразного использования в своем про</w:t>
        <w:softHyphen/>
        <w:t>изводстве или цене возможной реализации на сторону.</w:t>
      </w:r>
    </w:p>
    <w:p>
      <w:pPr>
        <w:pStyle w:val="Normal"/>
        <w:widowControl/>
        <w:ind w:firstLine="709"/>
        <w:rPr/>
      </w:pPr>
      <w:r>
        <w:rPr/>
        <w:t>Затраты на вспомогательные материалы, кроме ис</w:t>
        <w:softHyphen/>
        <w:t>пользуемых для осуществления техпроцессов, топливо и энергию для хозяйственных и бытовых нужд рассчи</w:t>
        <w:softHyphen/>
        <w:t>тываются при составлении частных смет затрат (обще</w:t>
        <w:softHyphen/>
        <w:t>производственных расходов, общехозяйственных рас</w:t>
        <w:softHyphen/>
        <w:t>ходов) по цехам или предприятию в целом.</w:t>
      </w:r>
    </w:p>
    <w:p>
      <w:pPr>
        <w:pStyle w:val="Normal"/>
        <w:widowControl/>
        <w:ind w:firstLine="709"/>
        <w:rPr/>
      </w:pPr>
      <w:r>
        <w:rPr/>
        <w:t>Затраты по элементам «Сырье и основные материа</w:t>
        <w:softHyphen/>
        <w:t>лы», «Вспомогательные материалы», «Покупные ком</w:t>
        <w:softHyphen/>
        <w:t>плектующие изделия и полуфабрикаты, работы и услуги производственного характера», «Топливо и энергия со стороны» при составлении сводной сметы затрат на про</w:t>
        <w:softHyphen/>
        <w:t>изводство планируются как элемент «Материальные затраты» с выделением названных выше первичных элементов. При этом «Возвратные отходы» не выделя</w:t>
        <w:softHyphen/>
        <w:t>ются, а их стоимость вычитается из затрат на «Сырье и основные материалы», «Вспомогательные материалы», «Покупные комплектующие изделия и полуфабрика</w:t>
        <w:softHyphen/>
        <w:t>ты». При составлении же свода затрат на производство, калькулировании себестоимости единицы продукции применяется другая группировка материальных за</w:t>
        <w:softHyphen/>
        <w:t>трат. Выделяют следующие статьи расходов:</w:t>
      </w:r>
    </w:p>
    <w:p>
      <w:pPr>
        <w:pStyle w:val="Normal"/>
        <w:widowControl/>
        <w:ind w:firstLine="709"/>
        <w:rPr/>
      </w:pPr>
      <w:r>
        <w:rPr/>
        <w:t>1. Сырье и материалы (без вычета стоимости воз</w:t>
        <w:softHyphen/>
        <w:t>вратных отходов).</w:t>
      </w:r>
    </w:p>
    <w:p>
      <w:pPr>
        <w:pStyle w:val="Normal"/>
        <w:widowControl/>
        <w:ind w:firstLine="709"/>
        <w:rPr/>
      </w:pPr>
      <w:r>
        <w:rPr/>
        <w:t>2. Покупные комплектующие изделия и полуфаб</w:t>
        <w:softHyphen/>
        <w:t>рикаты, работы и услуги производственного характера (также без вычета возвратных отходов).</w:t>
      </w:r>
    </w:p>
    <w:p>
      <w:pPr>
        <w:pStyle w:val="Normal"/>
        <w:widowControl/>
        <w:ind w:firstLine="709"/>
        <w:rPr/>
      </w:pPr>
      <w:r>
        <w:rPr/>
        <w:t>3. Возвратные отходы.</w:t>
      </w:r>
    </w:p>
    <w:p>
      <w:pPr>
        <w:pStyle w:val="Normal"/>
        <w:widowControl/>
        <w:ind w:firstLine="709"/>
        <w:rPr/>
      </w:pPr>
      <w:r>
        <w:rPr/>
        <w:t>4. Топливо и энергия на технологические цели.</w:t>
      </w:r>
    </w:p>
    <w:p>
      <w:pPr>
        <w:pStyle w:val="Normal"/>
        <w:widowControl/>
        <w:ind w:firstLine="709"/>
        <w:rPr/>
      </w:pPr>
      <w:r>
        <w:rPr/>
        <w:t>Для оценки стоимости материальных затрат ис</w:t>
        <w:softHyphen/>
        <w:t>пользуются цены на момент разработки плана и про</w:t>
        <w:softHyphen/>
        <w:t>гнозируемые индексы их изменения.</w:t>
      </w:r>
    </w:p>
    <w:p>
      <w:pPr>
        <w:pStyle w:val="Normal"/>
        <w:widowControl/>
        <w:ind w:firstLine="709"/>
        <w:rPr/>
      </w:pPr>
      <w:r>
        <w:rPr/>
        <w:t>Расходы на оплату труда основных производствен</w:t>
        <w:softHyphen/>
        <w:t xml:space="preserve">ных рабочих включают основную и дополнительную заработную плату. </w:t>
      </w:r>
    </w:p>
    <w:p>
      <w:pPr>
        <w:pStyle w:val="Normal"/>
        <w:widowControl/>
        <w:ind w:firstLine="709"/>
        <w:rPr/>
      </w:pPr>
      <w:r>
        <w:rPr/>
        <w:t>При составлении сводной сметы затрат выделяют элемент «Расходы на оплату труда», куда входят все выплаты по заработной плате всех категорий рабо</w:t>
        <w:softHyphen/>
        <w:t>тающих. При составлении же свода затрат, кальку</w:t>
        <w:softHyphen/>
        <w:t>лировании себестоимости единицы продукции выде</w:t>
        <w:softHyphen/>
        <w:t>ляют два элемента затрат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основная заработная плата производственных ра</w:t>
        <w:softHyphen/>
        <w:t>бочих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дополнительная заработная плата производствен</w:t>
        <w:softHyphen/>
        <w:t>ных рабочих.</w:t>
      </w:r>
    </w:p>
    <w:p>
      <w:pPr>
        <w:pStyle w:val="Normal"/>
        <w:widowControl/>
        <w:ind w:firstLine="709"/>
        <w:rPr/>
      </w:pPr>
      <w:r>
        <w:rPr/>
        <w:t>Заработная плата вспомогательных рабочих и слу</w:t>
        <w:softHyphen/>
        <w:t>жащих входит в различные сметы затрат и отражается через комплексные статьи калькуляции.</w:t>
      </w:r>
    </w:p>
    <w:p>
      <w:pPr>
        <w:pStyle w:val="Normal"/>
        <w:widowControl/>
        <w:ind w:firstLine="709"/>
        <w:rPr/>
      </w:pPr>
      <w:r>
        <w:rPr/>
        <w:t>Разработка этих смет – исходный момент расчета сводной сметы затрат на производство, так как стои</w:t>
        <w:softHyphen/>
        <w:t>мость работ и услуг вспомогательных цехов включает</w:t>
        <w:softHyphen/>
        <w:t>ся в цеховые сметы расходов по содержанию и эксплуатации машин и оборудования, сметы расходов по организации, обслуживанию и управлению производством, смету общехозяйственных расходов и т. д.</w:t>
      </w:r>
    </w:p>
    <w:p>
      <w:pPr>
        <w:pStyle w:val="Normal"/>
        <w:widowControl/>
        <w:ind w:firstLine="709"/>
        <w:rPr/>
      </w:pPr>
      <w:r>
        <w:rPr/>
        <w:t>Основой для разработки смет затрат по вспомогатель</w:t>
        <w:softHyphen/>
        <w:t>ным цехам является производственная программа и при</w:t>
        <w:softHyphen/>
        <w:t>нятые для расчетов нормы и нормативы. На этой базе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оставляется баланс распределения каждого вида продукции, работ и услуг вспомогательных цехов в натуральном выражении по структурным подразделе</w:t>
        <w:softHyphen/>
        <w:t>ниям (цехам, службам и т. д.)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зрабатываются сметы затрат по каждому цеху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считываются калькуляции себестоимости по ви</w:t>
        <w:softHyphen/>
        <w:t>дам продукции, работ и услуг вспомогательных цехов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оставляется сводная смета затрат по цехам вспо</w:t>
        <w:softHyphen/>
        <w:t>могательного производства.</w:t>
      </w:r>
    </w:p>
    <w:p>
      <w:pPr>
        <w:pStyle w:val="Normal"/>
        <w:widowControl/>
        <w:ind w:firstLine="709"/>
        <w:rPr/>
      </w:pPr>
      <w:r>
        <w:rPr/>
        <w:t>Сметы затрат вспомогательных цехов и сводная смета по цехам вспомогательного производства со</w:t>
        <w:softHyphen/>
        <w:t>ставляются как в калькуляционном разрезе, так и по экономическим элементам.</w:t>
      </w:r>
    </w:p>
    <w:p>
      <w:pPr>
        <w:pStyle w:val="Normal"/>
        <w:widowControl/>
        <w:ind w:firstLine="709"/>
        <w:rPr/>
      </w:pPr>
      <w:r>
        <w:rPr/>
        <w:t>Для согласования затрат вспомогательных цехов со сметами затрат по основным цехам и предприятию в целом составляется баланс распределения продукции, работ и услуг вспомогательных цехов не только в нату</w:t>
        <w:softHyphen/>
        <w:t>ральном, но и стоимостном выражении (по структур</w:t>
        <w:softHyphen/>
        <w:t>ным подразделениям предприятия, реализации на сто</w:t>
        <w:softHyphen/>
        <w:t>рону). В соответствии с этим распределением струк</w:t>
        <w:softHyphen/>
        <w:t>турные подразделения включают в свои сметы стои</w:t>
        <w:softHyphen/>
        <w:t>мость работ и услуг вспомогательных цехов.</w:t>
      </w:r>
    </w:p>
    <w:p>
      <w:pPr>
        <w:pStyle w:val="Normal"/>
        <w:widowControl/>
        <w:ind w:firstLine="709"/>
        <w:rPr/>
      </w:pPr>
      <w:r>
        <w:rPr/>
        <w:t>Смета налогов, отчислений в бюджет и внебюджет</w:t>
        <w:softHyphen/>
        <w:t>ные фонды, сборы и отчисления местным органам вла</w:t>
        <w:softHyphen/>
        <w:t>сти включает налоги, отчисления и сборы, включае</w:t>
        <w:softHyphen/>
        <w:t>мые в себестоимость продукции. В нее включаются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обязательные отчисления от всех видов оплаты труда в фонд социальной защиты населения и государ</w:t>
        <w:softHyphen/>
        <w:t xml:space="preserve">ственный фонд содействия занятости; 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чрезвычайный налог для ликвидации последствий катастрофы на ЧАЭС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траховые взносы по видам обязательного страхо</w:t>
        <w:softHyphen/>
        <w:t>вания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земельный налог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экологический налог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плата за размещение отходов производства и по</w:t>
        <w:softHyphen/>
        <w:t>требления в окружающей среде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отчисления в специальные отраслевые и межот</w:t>
        <w:softHyphen/>
        <w:t>раслевые внебюджетные фонды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таможенные пошлины и сборы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и некоторые другие налоги, сборы и платежи, производимые предприятиями в соответствии с уста</w:t>
        <w:softHyphen/>
        <w:t>новленным законодательством порядком.</w:t>
      </w:r>
    </w:p>
    <w:p>
      <w:pPr>
        <w:pStyle w:val="Normal"/>
        <w:widowControl/>
        <w:ind w:firstLine="709"/>
        <w:rPr/>
      </w:pPr>
      <w:r>
        <w:rPr/>
        <w:t>При группировке затрат в поэлементном разрезе (при составлении сводной сметы затрат на производ</w:t>
        <w:softHyphen/>
        <w:t>ство и реализацию продукции) отчисления в фонд со</w:t>
        <w:softHyphen/>
        <w:t>циальной защиты населения и государственный фонд занятости отражаются по статье «Отчисления на соци</w:t>
        <w:softHyphen/>
        <w:t>альные нужды», а все остальные налоги, отчисления и сборы по статье «Прочие расходы». Кстати в статью «Прочие расходы» сводной сметы затрат, наряду с пе</w:t>
        <w:softHyphen/>
        <w:t>речисленными выше налогами и сборами, включаются также оплата услуг банков, командировочные расхо</w:t>
        <w:softHyphen/>
        <w:t>ды, оплата услуг связи, вычислительных центров, оп</w:t>
        <w:softHyphen/>
        <w:t>лата за пожарную и сторожевую охрану и др. Общая сумма расходов по смете «Налоги, отчисления в бюд</w:t>
        <w:softHyphen/>
        <w:t>жет и внебюджетные фонды, сборы и отчисления местным органам власти» распределяется на себе</w:t>
        <w:softHyphen/>
        <w:t>стоимость отдельных изделий пропорционально рас</w:t>
        <w:softHyphen/>
        <w:t>ходам на оплату труда производственных рабочих ли</w:t>
        <w:softHyphen/>
        <w:t>бо пропорционально прямым материальным и трудовым затратам. В калькуляции себестоимости единицы продукции эти расходы отражаются по статье «Налоги, отчисления в бюджет и внебюджетные фонды; сборы и отчисления местным органам власти».</w:t>
      </w:r>
    </w:p>
    <w:p>
      <w:pPr>
        <w:pStyle w:val="Normal"/>
        <w:widowControl/>
        <w:ind w:firstLine="709"/>
        <w:rPr/>
      </w:pPr>
      <w:r>
        <w:rPr/>
        <w:t>Сметы расходов на подготовку и освоение разрабатываются на новые виды продукции, не предназна</w:t>
        <w:softHyphen/>
        <w:t>ченной для серийного или массового производства. Составляются на период от начала разработки технического задания до включения продукции в план про</w:t>
        <w:softHyphen/>
        <w:t>изводства. Включают статьи расходов на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проектирование и конструирование продукц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зработку технологического процесса изготовле</w:t>
        <w:softHyphen/>
        <w:t>ния продукц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проектирование и конструирование инструмен</w:t>
        <w:softHyphen/>
        <w:t>тальной оснастки, разработку технологического про</w:t>
        <w:softHyphen/>
        <w:t>цесса ее изготовления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зработку и оформление нормативов затрат, со</w:t>
        <w:softHyphen/>
        <w:t>ставление сметных калькуляций себестоимости нового изделия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изготовление первоначального комплекта специ</w:t>
        <w:softHyphen/>
        <w:t>ального инструмента и приспособлений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испытание намечаемых к использованию в произ</w:t>
        <w:softHyphen/>
        <w:t>водстве материалов, полуфабрикатов, инструмента и приспособлений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испытание продукции у потребителей.</w:t>
      </w:r>
    </w:p>
    <w:p>
      <w:pPr>
        <w:pStyle w:val="Normal"/>
        <w:widowControl/>
        <w:ind w:firstLine="709"/>
        <w:rPr/>
      </w:pPr>
      <w:r>
        <w:rPr/>
        <w:t>По каждой из перечисленных статей рассчитыва</w:t>
        <w:softHyphen/>
        <w:t>ются расходы на оплату труда, материальные затраты, отчисления в бюджет и внебюджетные фонды, коман</w:t>
        <w:softHyphen/>
        <w:t>дировочные расходы, оплата услуг сторонних органи</w:t>
        <w:softHyphen/>
        <w:t>заций и другие.</w:t>
      </w:r>
    </w:p>
    <w:p>
      <w:pPr>
        <w:pStyle w:val="Normal"/>
        <w:widowControl/>
        <w:ind w:firstLine="709"/>
        <w:rPr/>
      </w:pPr>
      <w:r>
        <w:rPr/>
        <w:t>На основании расчета затрат по статьям составля</w:t>
        <w:softHyphen/>
        <w:t>ются локальные сметы расходов на подготовку и ос</w:t>
        <w:softHyphen/>
        <w:t>воение продукции. Полученная сумма затрат списы</w:t>
        <w:softHyphen/>
        <w:t>вается на себестоимость соответствующего изделия или партии изделий. При калькулировании себестои</w:t>
        <w:softHyphen/>
        <w:t>мости единицы продукции расходы отражаются в со</w:t>
        <w:softHyphen/>
        <w:t>ставе статьи «Расходы на подготовку и освоение про</w:t>
        <w:softHyphen/>
        <w:t>дукции». На предприятиях мелкосерийного и единич</w:t>
        <w:softHyphen/>
        <w:t>ного производства, где сроки и затраты по подготовке и освоению производства новых видов продукции относительно невелики, они (затраты) могут планиро</w:t>
        <w:softHyphen/>
        <w:t>ваться в составе общепроизводственных или общехо</w:t>
        <w:softHyphen/>
        <w:t>зяйственных расходов.</w:t>
      </w:r>
    </w:p>
    <w:p>
      <w:pPr>
        <w:pStyle w:val="Normal"/>
        <w:widowControl/>
        <w:ind w:firstLine="709"/>
        <w:rPr/>
      </w:pPr>
      <w:r>
        <w:rPr/>
        <w:t>До недавнего времени (вплоть до конца 2003 г.) в эту статью включались также затраты на создание и освоение новой продукции, Однако в связи с развитием рыночных отношений, необходимостью оценки нематериальных активов эти затраты, при подтверждении возможности промышленного освоения новой продукции, стали оприходоваться как объекты нема</w:t>
        <w:softHyphen/>
        <w:t>териальных активов.</w:t>
      </w:r>
    </w:p>
    <w:p>
      <w:pPr>
        <w:pStyle w:val="Normal"/>
        <w:widowControl/>
        <w:ind w:firstLine="709"/>
        <w:rPr/>
      </w:pPr>
      <w:r>
        <w:rPr/>
        <w:t>К пусковым расходам относятся затраты на про</w:t>
        <w:softHyphen/>
        <w:t>верку готовности к работе новых предприятий, цехов, агрегатов. Основными статьями расходов данного вида смет являются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ходы на разработку сметной документации на пуско-наладочные работы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ходы, связанные с наладкой оборудования, устройств и т. д.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ходы, связанные с апробацией под нагрузкой оборудования с пробным выпуском продукц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ходы, связанные с проведением предпроизводственного инструктажа и т. д.</w:t>
      </w:r>
    </w:p>
    <w:p>
      <w:pPr>
        <w:pStyle w:val="Normal"/>
        <w:widowControl/>
        <w:ind w:firstLine="709"/>
        <w:rPr/>
      </w:pPr>
      <w:r>
        <w:rPr/>
        <w:t>Пусковые расходы могут иметь место не только на новых предприятиях, но и на действующих при вводе в эксплуатацию новых агрегатов, участков, цехов.</w:t>
      </w:r>
    </w:p>
    <w:p>
      <w:pPr>
        <w:pStyle w:val="Normal"/>
        <w:widowControl/>
        <w:ind w:firstLine="709"/>
        <w:rPr/>
      </w:pPr>
      <w:r>
        <w:rPr/>
        <w:t>Пусковые расходы планируются и учитываются в составе расходов будущих периодов. Включаются в себестоимость продукции так же, как и расходы на подготовку и освоение производства новых видов про</w:t>
        <w:softHyphen/>
        <w:t>дукции в течение периода их погашения, как правило, в течение двух лет. В калькуляции себестоимости еди</w:t>
        <w:softHyphen/>
        <w:t>ницы продукции отражаются так же, как и затраты на подготовку и освоение продукции по статье «Расходы на подготовку и освоение продукции».</w:t>
      </w:r>
    </w:p>
    <w:p>
      <w:pPr>
        <w:pStyle w:val="Normal"/>
        <w:widowControl/>
        <w:ind w:firstLine="709"/>
        <w:rPr/>
      </w:pPr>
      <w:r>
        <w:rPr/>
        <w:t>Сметы, расходов на специальную технологическую оснастку составляется ежегодно для определения об</w:t>
        <w:softHyphen/>
        <w:t>щей суммы затрат на изготовление и приобретение ин</w:t>
        <w:softHyphen/>
        <w:t>струментов и приспособлений целевого назначения, их ремонт и поддержание в исправном состоянии. Затраты на технологическую оснастку, приобретаемую со стороны, включаются в смету только в сумме, под</w:t>
        <w:softHyphen/>
        <w:t>лежащей погашению в планируемом году. Сметы со</w:t>
        <w:softHyphen/>
        <w:t>ставляются на основании расчета потребности в спе</w:t>
        <w:softHyphen/>
        <w:t>циальной оснастке с указанием источников покрытия потребности (изготовление, приобретение со стороны), сметных ставок списания расходов на специальную оснастку.</w:t>
      </w:r>
    </w:p>
    <w:p>
      <w:pPr>
        <w:pStyle w:val="Normal"/>
        <w:widowControl/>
        <w:ind w:firstLine="709"/>
        <w:rPr/>
      </w:pPr>
      <w:r>
        <w:rPr/>
        <w:t>Стоимость специальной технологической оснастки списывается на себестоимость изделий, для производ</w:t>
        <w:softHyphen/>
        <w:t>ства которых она предназначена по статье «Погашение стоимости инструментов и приспособлений целевого назначения (прочие специальные расходы)». Срок списания затрат не должен превышать двух лет.</w:t>
      </w:r>
    </w:p>
    <w:p>
      <w:pPr>
        <w:pStyle w:val="Normal"/>
        <w:widowControl/>
        <w:ind w:firstLine="709"/>
        <w:rPr/>
      </w:pPr>
      <w:r>
        <w:rPr/>
        <w:t>Сметы прочих специальных расходов составляют</w:t>
        <w:softHyphen/>
        <w:t>ся по отдельным видам специальных расходов. К ним относятся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ходы на содержание специальных конструк</w:t>
        <w:softHyphen/>
        <w:t>торских, технологических и других аналогичных под</w:t>
        <w:softHyphen/>
        <w:t>разделений, обслуживающих текущее производство определенных видов продукц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ходы на проведение специальных испытаний отдельных видов продукц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затраты на выполнение специальных работ, пре</w:t>
        <w:softHyphen/>
        <w:t>дусмотренных техническими условиями при произ</w:t>
        <w:softHyphen/>
        <w:t>водстве отдельных изделий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затраты, связанные с улучшением качества отдель</w:t>
        <w:softHyphen/>
        <w:t>ных видов изделий при их модернизац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тоимость произведенных деталей и узлов для из</w:t>
        <w:softHyphen/>
        <w:t>делий, снятых с производства, а также инструментов и приспособлений для их изготовления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затраты по стандартизации и сертификации.</w:t>
      </w:r>
    </w:p>
    <w:p>
      <w:pPr>
        <w:pStyle w:val="Normal"/>
        <w:widowControl/>
        <w:ind w:firstLine="709"/>
        <w:rPr/>
      </w:pPr>
      <w:r>
        <w:rPr/>
        <w:t>Специальные расходы списываются на себестои</w:t>
        <w:softHyphen/>
        <w:t>мость соответствующих изделий при значительном удельном весе в себестоимости изделий по статье «По</w:t>
        <w:softHyphen/>
        <w:t>гашение стоимости инструментов и приспособлений целевого назначения (прочие специальные расходы)», а при незначительном удельном весе по статье «Обще</w:t>
        <w:softHyphen/>
        <w:t>хозяйственные расходы». Погашение прочих специ</w:t>
        <w:softHyphen/>
        <w:t>альных расходов производится в течение планируемо</w:t>
        <w:softHyphen/>
        <w:t>го года. Сумма списания на конкретные изделия опре</w:t>
        <w:softHyphen/>
        <w:t>деляется путем деления сметы затрат на программу выпуска соответствующих изделий.</w:t>
      </w:r>
    </w:p>
    <w:p>
      <w:pPr>
        <w:pStyle w:val="Normal"/>
        <w:widowControl/>
        <w:ind w:firstLine="709"/>
        <w:rPr/>
      </w:pPr>
      <w:r>
        <w:rPr/>
        <w:t>Локальные (местные) сметы транспортно-заготовительных расходов составляются применительно к группам материальных ресурсов, предусмотренных планом материально-технического обеспечения. Вклю</w:t>
        <w:softHyphen/>
        <w:t>чают следующие статьи расходов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оплата наценок, надбавок, комиссионных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провозная плата (стоимость перевозок)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ходы по доставке материальных ресурсов собст</w:t>
        <w:softHyphen/>
        <w:t>венным транспортом, включая погрузку и разгрузку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ходы на содержание заготовительных контор, складов, агентств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ходы на командировки по заготовке матери</w:t>
        <w:softHyphen/>
        <w:t>альных ресурсов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ходы на оплату тары и упаковк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ходы на ремонт и восстановление тары перед ее возвратом или реализацией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тоимость потерь сырья и материалов в пути в пределах норм естественной убыл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прочие расходы по изготовлению и доставке материальных ресурсов.</w:t>
      </w:r>
    </w:p>
    <w:p>
      <w:pPr>
        <w:pStyle w:val="Normal"/>
        <w:widowControl/>
        <w:ind w:firstLine="709"/>
        <w:rPr/>
      </w:pPr>
      <w:r>
        <w:rPr/>
        <w:t>После составления локальных смет транспортно-заготовительных расходов производится расчет процентов их отнесения на стоимость отдельных групп материальных ресурсов (для калькулирования себе</w:t>
        <w:softHyphen/>
        <w:t>стоимости отдельных видов продукции), а так же рас</w:t>
        <w:softHyphen/>
        <w:t>чет общей суммы (сметы) транспортно-заготовительных расходов, включаемых в смету затрат на произ</w:t>
        <w:softHyphen/>
        <w:t>водство планируемого года. При этом, точно так же как и при разработке других смет, данная смета со</w:t>
        <w:softHyphen/>
        <w:t>ставляется в разрезе экономических элементов затрат.</w:t>
      </w:r>
    </w:p>
    <w:p>
      <w:pPr>
        <w:pStyle w:val="Normal"/>
        <w:widowControl/>
        <w:ind w:firstLine="709"/>
        <w:rPr/>
      </w:pPr>
      <w:r>
        <w:rPr/>
        <w:t>Расходы по содержанию и эксплуатации оборудо</w:t>
        <w:softHyphen/>
        <w:t>вания могут включаться в смету общепроизводствен</w:t>
        <w:softHyphen/>
        <w:t>ных расходов. Выделение их в виде самостоятельной сметы осуществляется при их значительном удельном весе в общепроизводственных расходах. В этом случае на предприятии разрабатывается два вида смет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ы расходов по содержанию и эксплуатации оборудования,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меты расходов по организации, обслуживанию и управлению производством (общецеховые расходы).</w:t>
      </w:r>
    </w:p>
    <w:p>
      <w:pPr>
        <w:pStyle w:val="Normal"/>
        <w:widowControl/>
        <w:ind w:firstLine="709"/>
        <w:rPr/>
      </w:pPr>
      <w:r>
        <w:rPr/>
        <w:t>К расходам по содержанию и эксплуатации обору</w:t>
        <w:softHyphen/>
        <w:t>дования относятся расходы i-гo цеха, не относящиеся к прямым затратам на производство конкретных из</w:t>
        <w:softHyphen/>
        <w:t>делий, связанные с содержанием и эксплуатацией оборудования. Вначале составляются первичные (для каждого основного цеха) сметы расходов на содержа</w:t>
        <w:softHyphen/>
        <w:t>ние и эксплуатацию оборудования. Типовая номен</w:t>
        <w:softHyphen/>
        <w:t>клатура статей данной сметы имеет следующий вид:</w:t>
      </w:r>
    </w:p>
    <w:p>
      <w:pPr>
        <w:pStyle w:val="Normal"/>
        <w:widowControl/>
        <w:ind w:firstLine="709"/>
        <w:rPr/>
      </w:pPr>
      <w:r>
        <w:rPr/>
        <w:t>1. Амортизация оборудования, транспортных средства и ценного инструмента.</w:t>
      </w:r>
    </w:p>
    <w:p>
      <w:pPr>
        <w:pStyle w:val="Normal"/>
        <w:widowControl/>
        <w:ind w:firstLine="709"/>
        <w:rPr/>
      </w:pPr>
      <w:r>
        <w:rPr/>
        <w:t>2. Эксплуатация оборудования (кроме расходов на ремонт).</w:t>
      </w:r>
    </w:p>
    <w:p>
      <w:pPr>
        <w:pStyle w:val="Normal"/>
        <w:widowControl/>
        <w:ind w:firstLine="709"/>
        <w:rPr/>
      </w:pPr>
      <w:r>
        <w:rPr/>
        <w:t>3. Ремонт оборудования и транспортных средств.</w:t>
      </w:r>
    </w:p>
    <w:p>
      <w:pPr>
        <w:pStyle w:val="Normal"/>
        <w:widowControl/>
        <w:ind w:firstLine="709"/>
        <w:rPr/>
      </w:pPr>
      <w:r>
        <w:rPr/>
        <w:t>4. Внутризаводское перемещение грузов.</w:t>
      </w:r>
    </w:p>
    <w:p>
      <w:pPr>
        <w:pStyle w:val="Normal"/>
        <w:widowControl/>
        <w:ind w:firstLine="709"/>
        <w:rPr/>
      </w:pPr>
      <w:r>
        <w:rPr/>
        <w:t>5. Погашение стоимости инструментов и приспособлений общего назначения.</w:t>
      </w:r>
    </w:p>
    <w:p>
      <w:pPr>
        <w:pStyle w:val="Normal"/>
        <w:widowControl/>
        <w:ind w:firstLine="709"/>
        <w:rPr/>
      </w:pPr>
      <w:r>
        <w:rPr/>
        <w:t>6. Ремонт и восстановление инструментов и приспособлений общего назначения.</w:t>
      </w:r>
    </w:p>
    <w:p>
      <w:pPr>
        <w:pStyle w:val="Normal"/>
        <w:widowControl/>
        <w:ind w:firstLine="709"/>
        <w:rPr/>
      </w:pPr>
      <w:r>
        <w:rPr/>
        <w:t xml:space="preserve">7. Затраты, не учтенные в предыдущих статьях. </w:t>
      </w:r>
    </w:p>
    <w:p>
      <w:pPr>
        <w:pStyle w:val="Normal"/>
        <w:widowControl/>
        <w:ind w:firstLine="709"/>
        <w:rPr/>
      </w:pPr>
      <w:r>
        <w:rPr/>
        <w:t>Учитывая, что разработка данной сметы является наиболее употребительной по сравнению с другими сметами, рассмотрим характеристику и содержание расходов по отдельным статьям.</w:t>
      </w:r>
    </w:p>
    <w:p>
      <w:pPr>
        <w:pStyle w:val="Normal"/>
        <w:widowControl/>
        <w:ind w:firstLine="709"/>
        <w:rPr/>
      </w:pPr>
      <w:r>
        <w:rPr/>
        <w:t>1. Эксплуатация оборудования (кроме расхо</w:t>
        <w:softHyphen/>
        <w:t>дов на ремонт). В расходы по данной статье вклю</w:t>
        <w:softHyphen/>
        <w:t>чаются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тоимость потребленных топлива, электроэнер</w:t>
        <w:softHyphen/>
        <w:t>гии, воды, пара, сжатого воздуха и других видов энер</w:t>
        <w:softHyphen/>
        <w:t>гии для приведения в действие оборудования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тоимость смазочных материалов, эмульсий для охлаждения, обтирочных и других вспомогательных материалов, необходимых для эксплуатации оборудо</w:t>
        <w:softHyphen/>
        <w:t>вания;</w:t>
      </w:r>
    </w:p>
    <w:p>
      <w:pPr>
        <w:pStyle w:val="Normal"/>
        <w:widowControl/>
        <w:ind w:firstLine="709"/>
        <w:rPr/>
      </w:pPr>
      <w:r>
        <w:rPr/>
        <w:t xml:space="preserve"> • </w:t>
      </w:r>
      <w:r>
        <w:rPr/>
        <w:t>затраты на оплату труда вспомогательных рабо</w:t>
        <w:softHyphen/>
        <w:t>чих, обслуживающих оборудование (наладчики, слесари, электромонтеры, смазчики и т. д.)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тоимость услуг вспомогательных цехов по со</w:t>
        <w:softHyphen/>
        <w:t>держанию и эксплуатации оборудования.</w:t>
      </w:r>
    </w:p>
    <w:p>
      <w:pPr>
        <w:pStyle w:val="Normal"/>
        <w:widowControl/>
        <w:ind w:firstLine="709"/>
        <w:rPr/>
      </w:pPr>
      <w:r>
        <w:rPr/>
        <w:t>2. Ремонт оборудования и транспортных средств. В статье отражаются стоимость запчастей и материалов, расходы на оплату труда рабочих, занятых на ремонте (слесарей, электриков, сантехников, станочников и т. д.), стоимость услуг ремонтных це</w:t>
        <w:softHyphen/>
        <w:t>хов и сторонних организаций по ремонту.</w:t>
      </w:r>
    </w:p>
    <w:p>
      <w:pPr>
        <w:pStyle w:val="Normal"/>
        <w:widowControl/>
        <w:ind w:firstLine="709"/>
        <w:rPr/>
      </w:pPr>
      <w:r>
        <w:rPr/>
        <w:t>3. Внутризаводское перемещение грузов. Статья включает стоимость горючего, запчастей, смазочных, обтирочных и других материалов, необходимых для эксплуатации транспортных средств; оплату труда во</w:t>
        <w:softHyphen/>
        <w:t>дителей, машинистов, крановщиков, стропальщиков, грузчиков и т. д.; стоимость транспортных услуг вспо</w:t>
        <w:softHyphen/>
        <w:t>могательных цехов и сторонних организаций.</w:t>
      </w:r>
    </w:p>
    <w:p>
      <w:pPr>
        <w:pStyle w:val="Normal"/>
        <w:widowControl/>
        <w:ind w:firstLine="709"/>
        <w:rPr/>
      </w:pPr>
      <w:r>
        <w:rPr/>
        <w:t>4. Погашение стоимости инструментов и приспособлений общего назначения. В статью входит стоимость инструментов и приспособлений общего на</w:t>
        <w:softHyphen/>
        <w:t>значения, полностью списанных в затраты на произ</w:t>
        <w:softHyphen/>
        <w:t>водство при передаче в эксплуатацию в соответствии с действующим законодательством, а также погашение стоимости инструментов общего назначения по уста</w:t>
        <w:softHyphen/>
        <w:t>новленным нормативам.</w:t>
      </w:r>
    </w:p>
    <w:p>
      <w:pPr>
        <w:pStyle w:val="Normal"/>
        <w:widowControl/>
        <w:ind w:firstLine="709"/>
        <w:rPr/>
      </w:pPr>
      <w:r>
        <w:rPr/>
        <w:t>5. Ремонт и восстановление инструментов общего назначения. В стоимость включаются мате</w:t>
        <w:softHyphen/>
        <w:t>риальные затраты и оплата труда рабочих, занятых ремонтом и восстановлением инструментов общего на</w:t>
        <w:softHyphen/>
        <w:t>значения; стоимость услуг вспомогательных цехов и сторонних организаций по ремонту, восстановлению и заточке инструмента.</w:t>
      </w:r>
    </w:p>
    <w:p>
      <w:pPr>
        <w:pStyle w:val="Normal"/>
        <w:widowControl/>
        <w:ind w:firstLine="709"/>
        <w:rPr/>
      </w:pPr>
      <w:r>
        <w:rPr/>
        <w:t>6. Прочие расходы. К ним относятся затраты на переналадку оборудования, обеспечение рабочих мест дополнительными приспособлениями, устройствами и т. д., а также другие затраты по содержанию и эксплуатации машин и оборудования, не предусмотренные предыдущими статьями.</w:t>
      </w:r>
    </w:p>
    <w:p>
      <w:pPr>
        <w:pStyle w:val="Normal"/>
        <w:widowControl/>
        <w:ind w:firstLine="709"/>
        <w:rPr/>
      </w:pPr>
      <w:r>
        <w:rPr/>
        <w:t>Для расчета сводной сметы затрат на производство первичные сметы расходов по содержанию и эксплуатации машин и оборудования по цехам сводятся в единую смету.</w:t>
      </w:r>
    </w:p>
    <w:p>
      <w:pPr>
        <w:pStyle w:val="Normal"/>
        <w:widowControl/>
        <w:ind w:firstLine="709"/>
        <w:rPr/>
      </w:pPr>
      <w:r>
        <w:rPr/>
        <w:t>Смета расходов по организации, обслуживанию и управлению производством в целом по предприятию, так же, как и предыдущая смета, составляется на основе локальных смет расходов по цехам. Включает следующие элементы затрат:</w:t>
      </w:r>
    </w:p>
    <w:p>
      <w:pPr>
        <w:pStyle w:val="Normal"/>
        <w:widowControl/>
        <w:ind w:firstLine="709"/>
        <w:rPr/>
      </w:pPr>
      <w:r>
        <w:rPr/>
        <w:t xml:space="preserve">1. Содержание аппарата управления цеха. </w:t>
      </w:r>
    </w:p>
    <w:p>
      <w:pPr>
        <w:pStyle w:val="Normal"/>
        <w:widowControl/>
        <w:ind w:firstLine="709"/>
        <w:rPr/>
      </w:pPr>
      <w:r>
        <w:rPr/>
        <w:t>2. Содержание неуправленческого персонала цеха.</w:t>
      </w:r>
    </w:p>
    <w:p>
      <w:pPr>
        <w:pStyle w:val="Normal"/>
        <w:widowControl/>
        <w:ind w:firstLine="709"/>
        <w:rPr/>
      </w:pPr>
      <w:r>
        <w:rPr/>
        <w:t>3. Амортизация зданий, сооружений.</w:t>
      </w:r>
    </w:p>
    <w:p>
      <w:pPr>
        <w:pStyle w:val="Normal"/>
        <w:widowControl/>
        <w:ind w:firstLine="709"/>
        <w:rPr/>
      </w:pPr>
      <w:r>
        <w:rPr/>
        <w:t>4. Содержание зданий, сооружений и инвентаря.</w:t>
      </w:r>
    </w:p>
    <w:p>
      <w:pPr>
        <w:pStyle w:val="Normal"/>
        <w:widowControl/>
        <w:ind w:firstLine="709"/>
        <w:rPr/>
      </w:pPr>
      <w:r>
        <w:rPr/>
        <w:t>5. Ремонт зданий, сооружений и инвентаря цеха.</w:t>
      </w:r>
    </w:p>
    <w:p>
      <w:pPr>
        <w:pStyle w:val="Normal"/>
        <w:widowControl/>
        <w:ind w:firstLine="709"/>
        <w:rPr/>
      </w:pPr>
      <w:r>
        <w:rPr/>
        <w:t>6. Испытания, опыты, исследования.</w:t>
      </w:r>
    </w:p>
    <w:p>
      <w:pPr>
        <w:pStyle w:val="Normal"/>
        <w:widowControl/>
        <w:ind w:firstLine="709"/>
        <w:rPr/>
      </w:pPr>
      <w:r>
        <w:rPr/>
        <w:t>7. Затраты, связанные с рационализаторством.</w:t>
      </w:r>
    </w:p>
    <w:p>
      <w:pPr>
        <w:pStyle w:val="Normal"/>
        <w:widowControl/>
        <w:ind w:firstLine="709"/>
        <w:rPr/>
      </w:pPr>
      <w:r>
        <w:rPr/>
        <w:t>8. Охрана труда.</w:t>
      </w:r>
    </w:p>
    <w:p>
      <w:pPr>
        <w:pStyle w:val="Normal"/>
        <w:widowControl/>
        <w:ind w:firstLine="709"/>
        <w:rPr/>
      </w:pPr>
      <w:r>
        <w:rPr/>
        <w:t>9. Погашение стоимости хозяйственного инвентаря.</w:t>
      </w:r>
    </w:p>
    <w:p>
      <w:pPr>
        <w:pStyle w:val="Normal"/>
        <w:widowControl/>
        <w:ind w:firstLine="709"/>
        <w:rPr/>
      </w:pPr>
      <w:r>
        <w:rPr/>
        <w:t>10. Ремонт хозяйственного инвентаря</w:t>
      </w:r>
    </w:p>
    <w:p>
      <w:pPr>
        <w:pStyle w:val="Normal"/>
        <w:widowControl/>
        <w:ind w:firstLine="709"/>
        <w:rPr/>
      </w:pPr>
      <w:r>
        <w:rPr/>
        <w:t>11. Прочие расходы.</w:t>
      </w:r>
    </w:p>
    <w:p>
      <w:pPr>
        <w:pStyle w:val="Normal"/>
        <w:widowControl/>
        <w:ind w:firstLine="709"/>
        <w:rPr/>
      </w:pPr>
      <w:r>
        <w:rPr/>
        <w:t>Рассмотрим характеристику и содержание расходов по отдельным статьям данной сметы.</w:t>
      </w:r>
    </w:p>
    <w:p>
      <w:pPr>
        <w:pStyle w:val="Normal"/>
        <w:widowControl/>
        <w:ind w:firstLine="709"/>
        <w:rPr/>
      </w:pPr>
      <w:r>
        <w:rPr/>
        <w:t>Общехозяйственные расходы – это расходы пред</w:t>
        <w:softHyphen/>
        <w:t>приятия на функционирование его как единой соци</w:t>
        <w:softHyphen/>
        <w:t xml:space="preserve">ально-экономической системы. Типовая номенклатура статей общехозяйственных расходов следующая: </w:t>
      </w:r>
    </w:p>
    <w:p>
      <w:pPr>
        <w:pStyle w:val="Normal"/>
        <w:widowControl/>
        <w:ind w:firstLine="709"/>
        <w:rPr/>
      </w:pPr>
      <w:r>
        <w:rPr/>
        <w:t>1. Расходы на управление. В том числе:</w:t>
      </w:r>
    </w:p>
    <w:p>
      <w:pPr>
        <w:pStyle w:val="Normal"/>
        <w:widowControl/>
        <w:ind w:firstLine="709"/>
        <w:rPr/>
      </w:pPr>
      <w:r>
        <w:rPr/>
        <w:t>1.1. Затраты труда на оплату аппарата управления предприятием.</w:t>
      </w:r>
    </w:p>
    <w:p>
      <w:pPr>
        <w:pStyle w:val="Normal"/>
        <w:widowControl/>
        <w:ind w:firstLine="709"/>
        <w:rPr/>
      </w:pPr>
      <w:r>
        <w:rPr/>
        <w:t>1.2. Расходы на служебные командировки и пере</w:t>
        <w:softHyphen/>
        <w:t>мещения в соответствии с законодательством.</w:t>
      </w:r>
    </w:p>
    <w:p>
      <w:pPr>
        <w:pStyle w:val="Normal"/>
        <w:widowControl/>
        <w:ind w:firstLine="709"/>
        <w:rPr/>
      </w:pPr>
      <w:r>
        <w:rPr/>
        <w:t xml:space="preserve">1.3. Прочие расходы по управлению предприятием. </w:t>
      </w:r>
    </w:p>
    <w:p>
      <w:pPr>
        <w:pStyle w:val="Normal"/>
        <w:widowControl/>
        <w:ind w:firstLine="709"/>
        <w:rPr/>
      </w:pPr>
      <w:r>
        <w:rPr/>
        <w:t>2. Расходы по организации и обслуживанию производственно-хозяйственной деятельности:</w:t>
      </w:r>
    </w:p>
    <w:p>
      <w:pPr>
        <w:pStyle w:val="Normal"/>
        <w:widowControl/>
        <w:ind w:firstLine="709"/>
        <w:rPr/>
      </w:pPr>
      <w:r>
        <w:rPr/>
        <w:t>2.1. Затраты на оплату труда персонала неуправ</w:t>
        <w:softHyphen/>
        <w:t>ленческого характера.</w:t>
      </w:r>
    </w:p>
    <w:p>
      <w:pPr>
        <w:pStyle w:val="Normal"/>
        <w:widowControl/>
        <w:ind w:firstLine="709"/>
        <w:rPr/>
      </w:pPr>
      <w:r>
        <w:rPr/>
        <w:t>2.2. Амортизация зданий, сооружений и инвентаря общезаводского пользования.</w:t>
      </w:r>
    </w:p>
    <w:p>
      <w:pPr>
        <w:pStyle w:val="Normal"/>
        <w:widowControl/>
        <w:ind w:firstLine="709"/>
        <w:rPr/>
      </w:pPr>
      <w:r>
        <w:rPr/>
        <w:t>2.3. Амортизация по нематериальным активам.</w:t>
      </w:r>
    </w:p>
    <w:p>
      <w:pPr>
        <w:pStyle w:val="Normal"/>
        <w:widowControl/>
        <w:ind w:firstLine="709"/>
        <w:rPr/>
      </w:pPr>
      <w:r>
        <w:rPr/>
        <w:t>2.4. Содержание и ремонт зданий, сооружений и инвентаря общезаводского назначения.</w:t>
      </w:r>
    </w:p>
    <w:p>
      <w:pPr>
        <w:pStyle w:val="Normal"/>
        <w:widowControl/>
        <w:ind w:firstLine="709"/>
        <w:rPr/>
      </w:pPr>
      <w:r>
        <w:rPr/>
        <w:t>2.5. Затраты на проведение испытаний, опытов, исследований, содержание общезаводских лабораторий.</w:t>
      </w:r>
    </w:p>
    <w:p>
      <w:pPr>
        <w:pStyle w:val="Normal"/>
        <w:widowControl/>
        <w:ind w:firstLine="709"/>
        <w:rPr/>
      </w:pPr>
      <w:r>
        <w:rPr/>
        <w:t>2.6. Расходы на рационализаторские предложения общезаводского характера.</w:t>
      </w:r>
    </w:p>
    <w:p>
      <w:pPr>
        <w:pStyle w:val="Normal"/>
        <w:widowControl/>
        <w:ind w:firstLine="709"/>
        <w:rPr/>
      </w:pPr>
      <w:r>
        <w:rPr/>
        <w:t>2.7. Затраты на мероприятия по охране труда обще</w:t>
        <w:softHyphen/>
        <w:t>заводского назначения.</w:t>
      </w:r>
    </w:p>
    <w:p>
      <w:pPr>
        <w:pStyle w:val="Normal"/>
        <w:widowControl/>
        <w:ind w:firstLine="709"/>
        <w:rPr/>
      </w:pPr>
      <w:r>
        <w:rPr/>
        <w:t>2.8. Содержание противопожарной и сторожевой охраны.</w:t>
      </w:r>
    </w:p>
    <w:p>
      <w:pPr>
        <w:pStyle w:val="Normal"/>
        <w:widowControl/>
        <w:ind w:firstLine="709"/>
        <w:rPr/>
      </w:pPr>
      <w:r>
        <w:rPr/>
        <w:t>2.9. Расходы по подготовке и переподготовке кадров.</w:t>
      </w:r>
    </w:p>
    <w:p>
      <w:pPr>
        <w:pStyle w:val="Normal"/>
        <w:widowControl/>
        <w:ind w:firstLine="709"/>
        <w:rPr/>
      </w:pPr>
      <w:r>
        <w:rPr/>
        <w:t>2.10. Расходы по организованному набору рабочей силы.</w:t>
      </w:r>
    </w:p>
    <w:p>
      <w:pPr>
        <w:pStyle w:val="Normal"/>
        <w:widowControl/>
        <w:ind w:firstLine="709"/>
        <w:rPr/>
      </w:pPr>
      <w:r>
        <w:rPr/>
        <w:t>2.11. Представительские расходы, связанные с дея</w:t>
        <w:softHyphen/>
        <w:t>тельностью предприятия, в соответствии с установ</w:t>
        <w:softHyphen/>
        <w:t>ленными нормами.</w:t>
      </w:r>
    </w:p>
    <w:p>
      <w:pPr>
        <w:pStyle w:val="Normal"/>
        <w:widowControl/>
        <w:ind w:firstLine="709"/>
        <w:rPr/>
      </w:pPr>
      <w:r>
        <w:rPr/>
        <w:t>2.12. Расходы по охране окружающей среды.</w:t>
      </w:r>
    </w:p>
    <w:p>
      <w:pPr>
        <w:pStyle w:val="Normal"/>
        <w:widowControl/>
        <w:ind w:firstLine="709"/>
        <w:rPr/>
      </w:pPr>
      <w:r>
        <w:rPr/>
        <w:t>2.13. Прочие расходы.</w:t>
      </w:r>
    </w:p>
    <w:p>
      <w:pPr>
        <w:pStyle w:val="Normal"/>
        <w:widowControl/>
        <w:ind w:firstLine="709"/>
        <w:rPr/>
      </w:pPr>
      <w:r>
        <w:rPr/>
        <w:t>Исчисление затрат по статьям сметы общехозяй</w:t>
        <w:softHyphen/>
        <w:t>ственных расходов производится путем составления отдельных расчетов или отдельных локальных смет с расшифровкой их по элементам затрат (за исключени</w:t>
        <w:softHyphen/>
        <w:t>ем услуг вспомогательных цехов, включаемых в смету комплексно). Методика расчета каждой статьи зави</w:t>
        <w:softHyphen/>
        <w:t xml:space="preserve">сит от состава затрат. </w:t>
      </w:r>
    </w:p>
    <w:p>
      <w:pPr>
        <w:pStyle w:val="Normal"/>
        <w:widowControl/>
        <w:ind w:firstLine="709"/>
        <w:rPr/>
      </w:pPr>
      <w:r>
        <w:rPr/>
        <w:t>Планирование технологических потерь и потерь от брака допускается лишь в отдельных производствах. В частности, технологические потери планиру</w:t>
        <w:softHyphen/>
        <w:t>ются в электронном, оптико-механическом, литейном, кузнечном, термическом, гальваническом, стекольном и некоторых других производствах, где они преду</w:t>
        <w:softHyphen/>
        <w:t>смотрены техпроцессами, а потери от брака в порядке исключения – в литейном, кузнечном, термическом, стекольном и керамическом производствах.</w:t>
      </w:r>
    </w:p>
    <w:p>
      <w:pPr>
        <w:pStyle w:val="Normal"/>
        <w:widowControl/>
        <w:ind w:firstLine="709"/>
        <w:rPr/>
      </w:pPr>
      <w:r>
        <w:rPr/>
        <w:t>Технологические потери возникают в результате недостаточной управляемости отдельными операция</w:t>
        <w:softHyphen/>
        <w:t>ми технологического процесса, отсюда появились та</w:t>
        <w:softHyphen/>
        <w:t>кие понятия, как процент выхода годных деталей, уз</w:t>
        <w:softHyphen/>
        <w:t>лов и т. д. и процент технологических потерь.</w:t>
      </w:r>
    </w:p>
    <w:p>
      <w:pPr>
        <w:pStyle w:val="Normal"/>
        <w:widowControl/>
        <w:ind w:firstLine="709"/>
        <w:rPr/>
      </w:pPr>
      <w:r>
        <w:rPr/>
        <w:t>Причины возникновения брака другие: некаче</w:t>
        <w:softHyphen/>
        <w:t>ственные исходные материалы и полуфабрикаты, нарушение технологии и организации производствен</w:t>
        <w:softHyphen/>
        <w:t>ных процессов.</w:t>
      </w:r>
    </w:p>
    <w:p>
      <w:pPr>
        <w:pStyle w:val="Normal"/>
        <w:widowControl/>
        <w:ind w:firstLine="709"/>
        <w:rPr/>
      </w:pPr>
      <w:r>
        <w:rPr/>
        <w:t>Технологические потери рассчитываются в нату</w:t>
        <w:softHyphen/>
        <w:t>ральном и стоимостном выражениях на основании процентов выхода годных изделий.</w:t>
      </w:r>
    </w:p>
    <w:p>
      <w:pPr>
        <w:pStyle w:val="Normal"/>
        <w:widowControl/>
        <w:ind w:firstLine="709"/>
        <w:rPr/>
      </w:pPr>
      <w:r>
        <w:rPr/>
        <w:t>Брак в основном планируется исходя из отчетных данных с корректировкой на снижение брака в ре</w:t>
        <w:softHyphen/>
        <w:t>зультате проведения мероприятий по улучшению ка</w:t>
        <w:softHyphen/>
        <w:t xml:space="preserve">чества выпускаемой продукции. </w:t>
      </w:r>
    </w:p>
    <w:p>
      <w:pPr>
        <w:pStyle w:val="Normal"/>
        <w:widowControl/>
        <w:ind w:firstLine="709"/>
        <w:rPr/>
      </w:pPr>
      <w:r>
        <w:rPr/>
        <w:t>К прочим производственным расходам относятся затраты, не предусмотренные в других (рассмотрен</w:t>
        <w:softHyphen/>
        <w:t>ных выше) сметах. В частности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ходы на предпродажную подготовку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ходы, связанные с устранением недостатков по претензиям у потребителей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затраты на создание резервного ремонтного фонда деталей и узлов и т. д.</w:t>
      </w:r>
    </w:p>
    <w:p>
      <w:pPr>
        <w:pStyle w:val="Normal"/>
        <w:widowControl/>
        <w:ind w:firstLine="709"/>
        <w:rPr/>
      </w:pPr>
      <w:r>
        <w:rPr/>
        <w:t>Данная смета (как и предыдущие сметы) рассчитывается по элементам затрат, включает материальные и трудовые затраты, а также командировочные расхо</w:t>
        <w:softHyphen/>
        <w:t>ды, предназначенные персоналу, производящему га</w:t>
        <w:softHyphen/>
        <w:t>рантийный ремонт.</w:t>
      </w:r>
    </w:p>
    <w:p>
      <w:pPr>
        <w:pStyle w:val="Normal"/>
        <w:widowControl/>
        <w:ind w:firstLine="709"/>
        <w:rPr/>
      </w:pPr>
      <w:r>
        <w:rPr/>
        <w:t>Прочие производственные расходы включаются в себестоимость единицы продукции пропорциональ</w:t>
        <w:softHyphen/>
        <w:t>но производственной себестоимости за минусом дан</w:t>
        <w:softHyphen/>
        <w:t>ной статьи (т. е. статьи «Прочие производственные расходы»).</w:t>
      </w:r>
    </w:p>
    <w:p>
      <w:pPr>
        <w:pStyle w:val="Normal"/>
        <w:widowControl/>
        <w:ind w:firstLine="709"/>
        <w:rPr/>
      </w:pPr>
      <w:r>
        <w:rPr/>
        <w:t>Расходы на реализацию – это затраты предпри</w:t>
        <w:softHyphen/>
        <w:t>ятия, связанные с организацией сбыта продукции. Выделяют следующие статьи затрат:</w:t>
      </w:r>
    </w:p>
    <w:p>
      <w:pPr>
        <w:pStyle w:val="Normal"/>
        <w:widowControl/>
        <w:ind w:firstLine="709"/>
        <w:rPr/>
      </w:pPr>
      <w:r>
        <w:rPr/>
        <w:t>1. Расходы по организации сбыта (маркетинговые операции):</w:t>
      </w:r>
    </w:p>
    <w:p>
      <w:pPr>
        <w:pStyle w:val="Normal"/>
        <w:widowControl/>
        <w:ind w:firstLine="709"/>
        <w:rPr/>
      </w:pPr>
      <w:r>
        <w:rPr/>
        <w:t>1.1. Оплата услуг сторонних организаций по маркетингу (при отсутствии собственной маркетинговой службы).</w:t>
      </w:r>
    </w:p>
    <w:p>
      <w:pPr>
        <w:pStyle w:val="Normal"/>
        <w:widowControl/>
        <w:ind w:firstLine="709"/>
        <w:rPr/>
      </w:pPr>
      <w:r>
        <w:rPr/>
        <w:t>1.2. Оплата услуг банков по осуществлению торгово-комиссионных операций.</w:t>
      </w:r>
    </w:p>
    <w:p>
      <w:pPr>
        <w:pStyle w:val="Normal"/>
        <w:widowControl/>
        <w:ind w:firstLine="709"/>
        <w:rPr/>
      </w:pPr>
      <w:r>
        <w:rPr/>
        <w:t>1.3. Комиссионные сборы и вознаграждения, упла</w:t>
        <w:softHyphen/>
        <w:t>чиваемые сбытовым и внешнеторговым организа</w:t>
        <w:softHyphen/>
        <w:t xml:space="preserve">циям. </w:t>
      </w:r>
    </w:p>
    <w:p>
      <w:pPr>
        <w:pStyle w:val="Normal"/>
        <w:widowControl/>
        <w:ind w:firstLine="709"/>
        <w:rPr/>
      </w:pPr>
      <w:r>
        <w:rPr/>
        <w:t>1.4. Расходы на рекламу.</w:t>
      </w:r>
    </w:p>
    <w:p>
      <w:pPr>
        <w:pStyle w:val="Normal"/>
        <w:widowControl/>
        <w:ind w:firstLine="709"/>
        <w:rPr/>
      </w:pPr>
      <w:r>
        <w:rPr/>
        <w:t>2. Транспортно-экспедиционные расходы:</w:t>
      </w:r>
    </w:p>
    <w:p>
      <w:pPr>
        <w:pStyle w:val="Normal"/>
        <w:widowControl/>
        <w:ind w:firstLine="709"/>
        <w:rPr/>
      </w:pPr>
      <w:r>
        <w:rPr/>
        <w:t>2.1. Расходы на тару и упаковку изделий на складах готовой продукции, а также на другие операции, обеспечивающие сохранность грузов при перевозке.</w:t>
      </w:r>
    </w:p>
    <w:p>
      <w:pPr>
        <w:pStyle w:val="Normal"/>
        <w:widowControl/>
        <w:ind w:firstLine="709"/>
        <w:rPr/>
      </w:pPr>
      <w:r>
        <w:rPr/>
        <w:t>2.2. Расходы на погрузку и транспортировку продукции.</w:t>
      </w:r>
    </w:p>
    <w:p>
      <w:pPr>
        <w:pStyle w:val="Normal"/>
        <w:widowControl/>
        <w:ind w:firstLine="709"/>
        <w:rPr/>
      </w:pPr>
      <w:r>
        <w:rPr/>
        <w:t>2.3. Прочие расходы по сбыту.</w:t>
      </w:r>
    </w:p>
    <w:p>
      <w:pPr>
        <w:pStyle w:val="Normal"/>
        <w:widowControl/>
        <w:ind w:firstLine="709"/>
        <w:rPr/>
      </w:pPr>
      <w:r>
        <w:rPr/>
        <w:t>Расходы на реализацию включаются в себестоимость единицы продукции пропорционально производственной себестоимости.</w:t>
      </w:r>
    </w:p>
    <w:p>
      <w:pPr>
        <w:pStyle w:val="Normal"/>
        <w:widowControl/>
        <w:ind w:firstLine="709"/>
        <w:rPr/>
      </w:pPr>
      <w:r>
        <w:rPr/>
        <w:t>Расчет себестоимости единицы продукции (работ, услуг) в действующей практике называется кальку</w:t>
        <w:softHyphen/>
        <w:t>лированием, а документ, в котором оформляется этот расчет, – калькуляцией. Цель калькулирования себе</w:t>
        <w:softHyphen/>
        <w:t xml:space="preserve">стоимости: 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 xml:space="preserve">обеспечить определение себестоимости изделий и всей произведенной продукции; 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оздать базу для установления цен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пособствовать вскрытию и использованию резер</w:t>
        <w:softHyphen/>
        <w:t>вов производства.</w:t>
      </w:r>
    </w:p>
    <w:p>
      <w:pPr>
        <w:pStyle w:val="Normal"/>
        <w:widowControl/>
        <w:ind w:firstLine="709"/>
        <w:rPr/>
      </w:pPr>
      <w:r>
        <w:rPr/>
        <w:t>Различают, как указывалось выше, нормативные, плановые и отчетные калькуляции.</w:t>
      </w:r>
    </w:p>
    <w:p>
      <w:pPr>
        <w:pStyle w:val="Normal"/>
        <w:widowControl/>
        <w:ind w:firstLine="709"/>
        <w:rPr/>
      </w:pPr>
      <w:r>
        <w:rPr/>
        <w:t>Плановая калькуляция разрабатывается, как пра</w:t>
        <w:softHyphen/>
        <w:t>вило, на год, а в отдельных случаях на квартал.</w:t>
      </w:r>
    </w:p>
    <w:p>
      <w:pPr>
        <w:pStyle w:val="Normal"/>
        <w:widowControl/>
        <w:ind w:firstLine="709"/>
        <w:rPr/>
      </w:pPr>
      <w:r>
        <w:rPr/>
        <w:t>Калькулирование предполагает наличие хорошо на</w:t>
        <w:softHyphen/>
        <w:t>лаженного нормативного хозяйства и бухгалтерского учета. Объектами калькулирования могут быть дета</w:t>
        <w:softHyphen/>
        <w:t>ли, узлы и изделия.</w:t>
      </w:r>
    </w:p>
    <w:p>
      <w:pPr>
        <w:pStyle w:val="Normal"/>
        <w:widowControl/>
        <w:ind w:firstLine="709"/>
        <w:rPr/>
      </w:pPr>
      <w:r>
        <w:rPr/>
        <w:t>Нормативные плановые калькуляции на детали и узлы составляются по прямым статьям (сырье и материалы, покупные комплектующие изделия и полуфабрикаты, работы и услуги производственного ха</w:t>
        <w:softHyphen/>
        <w:t>рактера, возвратные отходы, заработная плата произ</w:t>
        <w:softHyphen/>
        <w:t>водственных рабочих), а на изделие в целом – по всем статьям калькуляции.</w:t>
      </w:r>
    </w:p>
    <w:p>
      <w:pPr>
        <w:pStyle w:val="Normal"/>
        <w:widowControl/>
        <w:ind w:firstLine="709"/>
        <w:rPr/>
      </w:pPr>
      <w:r>
        <w:rPr/>
        <w:t>В нормативных и плановых калькуляциях на деталь указывается номер и наименование детали, в каких узлах и изделиях она применяется, в каком количестве. К ней прикладываются расшифровки материальных и трудовых затрат.</w:t>
      </w:r>
    </w:p>
    <w:p>
      <w:pPr>
        <w:pStyle w:val="Normal"/>
        <w:widowControl/>
        <w:ind w:firstLine="709"/>
        <w:rPr/>
      </w:pPr>
      <w:r>
        <w:rPr/>
        <w:t>Нормативные и плановые калькуляции на узел составляются на основе калькуляций деталей путем сум</w:t>
        <w:softHyphen/>
        <w:t>мирования затрат на изготовление всех входящих де</w:t>
        <w:softHyphen/>
        <w:t>талей и подузлов с добавлением стоимости материалов, покупных комплектующих изделий и полуфабрикатов, расходуемых при сборке, и суммы зарплаты по сборке. Нормативная, плановая калькуляция на изделие составляется на основе нормативных калькуляций на детали и узлы, входящих в данное изделие с добавле</w:t>
        <w:softHyphen/>
        <w:t>нием стоимости материалов, покупных комплектую</w:t>
        <w:softHyphen/>
        <w:t>щих изделий и полуфабрикатов, расходуемых при сборке, и суммы заработной платы по его сборке, а также других статей затрат, включаемых в калькуля</w:t>
        <w:softHyphen/>
        <w:t>цию по плановым процентам и установленным базам их распределения.</w:t>
      </w:r>
    </w:p>
    <w:p>
      <w:pPr>
        <w:pStyle w:val="Normal"/>
        <w:widowControl/>
        <w:ind w:firstLine="709"/>
        <w:rPr/>
      </w:pPr>
      <w:r>
        <w:rPr/>
        <w:t>В ПРИЛОЖЕНИИ А проведена форма плановой калькуляции себестоимости единицы продукции с методикой расчета ее статей.</w:t>
      </w:r>
    </w:p>
    <w:p>
      <w:pPr>
        <w:pStyle w:val="Normal"/>
        <w:widowControl/>
        <w:ind w:firstLine="709"/>
        <w:rPr/>
      </w:pPr>
      <w:r>
        <w:rPr/>
        <w:t>Для проверки правильности расчетов по себестои</w:t>
        <w:softHyphen/>
        <w:t>мости производится контрольный расчет или состав</w:t>
        <w:softHyphen/>
        <w:t>ляется так называемый свод затрат, в котором за</w:t>
        <w:softHyphen/>
        <w:t>траты по статьям калькуляции увязываются с затра</w:t>
        <w:softHyphen/>
        <w:t>тами по элементам. Свод затрат может составляться в полном или упрощенном вариантах расчета. В любом случае расчеты выполняются по принципу шахматной ве</w:t>
        <w:softHyphen/>
        <w:t>домости. Например, при упрощенном варианте свода затрат выделяются два раздела (две группы расче</w:t>
        <w:softHyphen/>
        <w:t>тов). В первом разделе построчно приводятся затраты по статьям расходов с расшифровкой в графах по элемен</w:t>
        <w:softHyphen/>
        <w:t>там затрат. Одновременно в этом разделе приводятся внутризаводские услуги основных и вспомогательных цехов в разрезе статей расходов.</w:t>
      </w:r>
    </w:p>
    <w:p>
      <w:pPr>
        <w:pStyle w:val="Normal"/>
        <w:widowControl/>
        <w:ind w:firstLine="709"/>
        <w:rPr/>
      </w:pPr>
      <w:r>
        <w:rPr/>
        <w:t>Основой для определения этих данных являются составленные ранее расчеты прямых материальных затрат, расходов на оплату труда, сметы косвенных затрат. Общий итог этого раздела равен общей сумме затрат на производство в планируемом году.</w:t>
      </w:r>
    </w:p>
    <w:p>
      <w:pPr>
        <w:pStyle w:val="Normal"/>
        <w:widowControl/>
        <w:ind w:firstLine="709"/>
        <w:rPr/>
      </w:pPr>
      <w:r>
        <w:rPr/>
        <w:t>Во втором разделе производится расшифровка по элементам комплексных внутризаводских расходов основных и вспомогательных цехов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ind w:firstLine="709"/>
        <w:rPr/>
      </w:pPr>
      <w:r>
        <w:rPr/>
        <w:t>Сумма элементов затрат первого и второго разделов должна быть равна общей сумме затрат на производ</w:t>
        <w:softHyphen/>
        <w:t>ство.</w:t>
      </w:r>
    </w:p>
    <w:p>
      <w:pPr>
        <w:pStyle w:val="Heading1"/>
        <w:widowControl/>
        <w:ind w:firstLine="709"/>
        <w:rPr/>
      </w:pPr>
      <w:r>
        <w:rPr/>
        <w:t>2. ОРГАНИЗАЦИЯ ПЛАНИРОВАНИЯ СЕБЕСТОИМОСТИ</w:t>
      </w:r>
    </w:p>
    <w:p>
      <w:pPr>
        <w:pStyle w:val="Heading1"/>
        <w:widowControl/>
        <w:ind w:firstLine="709"/>
        <w:rPr/>
      </w:pPr>
      <w:r>
        <w:rPr/>
        <w:t>НА ОАО «ГРОДНО АЗОТ»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Heading2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раткая характеристика предприятия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/>
        <w:t>В соответствии с направлениями развития народного хозяйства СССР на 1959-1969 годы 10.04.1959 г. Совет Министров СССР постановлением     № 379 утвердил в числе строек семилетнего плана Белорусский азотно-туковый завод (АТЗ).</w:t>
      </w:r>
    </w:p>
    <w:p>
      <w:pPr>
        <w:pStyle w:val="Normal"/>
        <w:widowControl/>
        <w:ind w:firstLine="709"/>
        <w:rPr/>
      </w:pPr>
      <w:r>
        <w:rPr/>
        <w:t>Первоначальный проект предусматривал годовое производство аммиака 167 тыс. тонн, слабой азотной кислоты – 240 тыс. тонн, карбамида – 70 тыс. тонн, аммиачной селитры – 313 тыс. тонн.</w:t>
      </w:r>
    </w:p>
    <w:p>
      <w:pPr>
        <w:pStyle w:val="Normal"/>
        <w:widowControl/>
        <w:ind w:firstLine="709"/>
        <w:rPr/>
      </w:pPr>
      <w:r>
        <w:rPr/>
        <w:t>В октябре 1961 года начала работать дирекция строящегося АТЗ.</w:t>
      </w:r>
    </w:p>
    <w:p>
      <w:pPr>
        <w:pStyle w:val="Normal"/>
        <w:widowControl/>
        <w:ind w:firstLine="709"/>
        <w:rPr/>
      </w:pPr>
      <w:r>
        <w:rPr/>
        <w:t>30 ноября 1963 г. строители и монтажники сдали пусковой комплекс Государственной приемочной комиссии. 3 декабря 1963 года в отделении аммиачной селитры были выработаны первые тонны удобрения на привозном аммиаке.</w:t>
      </w:r>
    </w:p>
    <w:p>
      <w:pPr>
        <w:pStyle w:val="Normal"/>
        <w:widowControl/>
        <w:ind w:firstLine="709"/>
        <w:rPr/>
      </w:pPr>
      <w:r>
        <w:rPr/>
        <w:t>В начале января 1965 г. введена в эксплуатацию первая нитка цеха аммиака-1, а затем и карбамида-1 очереди. Вторая линия цеха аммиака-1 введена в январе 1967 г. Мощность цеха достигла 200 тыс. тонн в год.</w:t>
      </w:r>
    </w:p>
    <w:p>
      <w:pPr>
        <w:pStyle w:val="Normal"/>
        <w:widowControl/>
        <w:ind w:firstLine="709"/>
        <w:rPr/>
      </w:pPr>
      <w:r>
        <w:rPr/>
        <w:t>Второй этап развития предприятия предполагал строительство второй очереди производства аммиака и карбамида проектной мощностью соответственно 218 и 180 тыс. тонн в год и производство капролактама проектной мощностью 50 тыс. тонн.</w:t>
      </w:r>
    </w:p>
    <w:p>
      <w:pPr>
        <w:pStyle w:val="Normal"/>
        <w:widowControl/>
        <w:ind w:firstLine="709"/>
        <w:rPr/>
      </w:pPr>
      <w:r>
        <w:rPr/>
        <w:t>В марте 1970 года введен в действие цех аммиак-2, а в апреле того же года были введены в строй цеха производства капролактама-1, а в июне 1971 г. – цех карбамид-2.</w:t>
      </w:r>
    </w:p>
    <w:p>
      <w:pPr>
        <w:pStyle w:val="Normal"/>
        <w:widowControl/>
        <w:ind w:firstLine="709"/>
        <w:rPr/>
      </w:pPr>
      <w:r>
        <w:rPr/>
        <w:t>В октябре 1970 г. Гродненский азотно-туковый завод преобразован в химический комбинат, которому было присвоено имя С.О. Притыцкого.</w:t>
      </w:r>
    </w:p>
    <w:p>
      <w:pPr>
        <w:pStyle w:val="Normal"/>
        <w:widowControl/>
        <w:ind w:firstLine="709"/>
        <w:rPr/>
      </w:pPr>
      <w:r>
        <w:rPr/>
        <w:t>В мае 1975 г. Гродненский химический комбинат преобразован в Гродненское производственное объединение «Азот».</w:t>
      </w:r>
    </w:p>
    <w:p>
      <w:pPr>
        <w:pStyle w:val="Normal"/>
        <w:widowControl/>
        <w:ind w:firstLine="709"/>
        <w:rPr/>
      </w:pPr>
      <w:r>
        <w:rPr/>
        <w:t>Третий этап развития связан со строительством в 1976-1979 гг. крупнотоннажных цехов аммиака-3 (мощностью 450 тыс. тонн/год), который введен в действие в мае 1979г., и карбамида-3 (мощностью 330 тыс. тонн/год), введенного в октябре 1979г., оснащенных современной автоматической техникой в большей степени, чем действующие производства</w:t>
      </w:r>
    </w:p>
    <w:p>
      <w:pPr>
        <w:pStyle w:val="Normal"/>
        <w:widowControl/>
        <w:ind w:firstLine="709"/>
        <w:rPr/>
      </w:pPr>
      <w:r>
        <w:rPr/>
        <w:t>7 апреля 1981г. доблестный труд коллектива отмечен высокой правительственной наградой – орденом Дружбы народов.</w:t>
      </w:r>
    </w:p>
    <w:p>
      <w:pPr>
        <w:pStyle w:val="Normal"/>
        <w:widowControl/>
        <w:ind w:firstLine="709"/>
        <w:rPr/>
      </w:pPr>
      <w:r>
        <w:rPr/>
        <w:t>В ноябре 1981 г. было пущено в эксплуатацию производство капролактама 2-ой очереди.</w:t>
      </w:r>
    </w:p>
    <w:p>
      <w:pPr>
        <w:pStyle w:val="Normal"/>
        <w:widowControl/>
        <w:ind w:firstLine="709"/>
        <w:rPr/>
      </w:pPr>
      <w:r>
        <w:rPr/>
        <w:t>В 1985 г. введен в действие цех аммиака-4 очереди мощностью 450 тыс. тонн в год.</w:t>
      </w:r>
    </w:p>
    <w:p>
      <w:pPr>
        <w:pStyle w:val="Normal"/>
        <w:widowControl/>
        <w:ind w:firstLine="709"/>
        <w:rPr/>
      </w:pPr>
      <w:r>
        <w:rPr/>
        <w:t>В 1986 г. начал давать продукцию цех карбамида-4 очереди, мощность 330 тыс. тонн в год.</w:t>
      </w:r>
    </w:p>
    <w:p>
      <w:pPr>
        <w:pStyle w:val="Normal"/>
        <w:widowControl/>
        <w:ind w:firstLine="709"/>
        <w:rPr/>
      </w:pPr>
      <w:r>
        <w:rPr/>
        <w:t>С декабря 1993г. производство аммиачной селитры переведено на производство жидких азотных удобрений (КАС), и с 1 июля 1992 г. производство карбамида кристаллического переведено на производство раствора карбамида для КАС.</w:t>
      </w:r>
    </w:p>
    <w:p>
      <w:pPr>
        <w:pStyle w:val="Normal"/>
        <w:widowControl/>
        <w:ind w:firstLine="709"/>
        <w:rPr/>
      </w:pPr>
      <w:r>
        <w:rPr/>
        <w:t>В 1994 году налажен выпуск гидроксиламинсульфата кристаллического.</w:t>
      </w:r>
    </w:p>
    <w:p>
      <w:pPr>
        <w:pStyle w:val="Normal"/>
        <w:widowControl/>
        <w:ind w:firstLine="709"/>
        <w:rPr/>
      </w:pPr>
      <w:r>
        <w:rPr/>
        <w:t>В 1996г. на базе выведенного из эксплуатации цеха аммиак-2 организованно производство метанола-сырца. В конце 1999 г. в соответствии с государственной программой импортозамещения было освоено производство метанола-ректификата, мощностью 55400 тонн в год.</w:t>
      </w:r>
    </w:p>
    <w:p>
      <w:pPr>
        <w:pStyle w:val="Normal"/>
        <w:widowControl/>
        <w:ind w:firstLine="709"/>
        <w:rPr/>
      </w:pPr>
      <w:r>
        <w:rPr/>
        <w:t>В 2002 г. совместно с голландской инжиниринговой фирмой «Стамикарбон» сдана в эксплуатацию опытно-промышленная установка по грануляции карбамида в «кипящем слое». По результатам работы установки отмечен высокий уровень технологического процесса и качества выпускаемой продукции. Акционерному обществу дано право безлицензионного тиражирования технологии на своей площадке.</w:t>
      </w:r>
    </w:p>
    <w:p>
      <w:pPr>
        <w:pStyle w:val="Normal"/>
        <w:widowControl/>
        <w:ind w:firstLine="709"/>
        <w:rPr/>
      </w:pPr>
      <w:r>
        <w:rPr/>
        <w:t>16 августа 2000 г. Решением исполкома № 620 Гродненское производственное объединение «Азот» было преобразовано в Гродненское производственное республиканское унитарное предприятие «ГПО Азот».</w:t>
      </w:r>
    </w:p>
    <w:p>
      <w:pPr>
        <w:pStyle w:val="Normal"/>
        <w:widowControl/>
        <w:ind w:firstLine="709"/>
        <w:rPr/>
      </w:pPr>
      <w:r>
        <w:rPr/>
        <w:t>13 сентября 2002 г. решением Гродненского городского исполнительного комитета № 758 Гродненское производственное республиканское унитарное предприятие «ГПО Азот» преобразовано в открытое акционерное общество «Гродно Азот».</w:t>
      </w:r>
    </w:p>
    <w:p>
      <w:pPr>
        <w:pStyle w:val="Normal"/>
        <w:widowControl/>
        <w:ind w:firstLine="709"/>
        <w:rPr/>
      </w:pPr>
      <w:r>
        <w:rPr/>
        <w:t>ОАО «Гродно Азот» специализируется на выпуске азотных удобрений (карбамид, КАС, сульфат аммония), метанола и капролактама.</w:t>
      </w:r>
    </w:p>
    <w:p>
      <w:pPr>
        <w:pStyle w:val="Normal"/>
        <w:widowControl/>
        <w:ind w:firstLine="709"/>
        <w:rPr/>
      </w:pPr>
      <w:r>
        <w:rPr/>
        <w:t>Исходным сырьем для производства аммиака, метанола, водорода для производства капролактама и технологического пара является природный газ.</w:t>
      </w:r>
    </w:p>
    <w:p>
      <w:pPr>
        <w:pStyle w:val="Normal"/>
        <w:widowControl/>
        <w:ind w:firstLine="709"/>
        <w:rPr/>
      </w:pPr>
      <w:r>
        <w:rPr/>
        <w:t>На предприятии имеются 2 цеха по производству аммиака – аммиак-3 и аммиак-4.</w:t>
      </w:r>
    </w:p>
    <w:p>
      <w:pPr>
        <w:pStyle w:val="Normal"/>
        <w:widowControl/>
        <w:ind w:firstLine="709"/>
        <w:rPr/>
      </w:pPr>
      <w:r>
        <w:rPr/>
        <w:t>Аммиак и отход производства аммиака – углекислый газ используются для производства карбамида в цехах карбамид объединенный, карбамид-3, карбамид-4.</w:t>
      </w:r>
    </w:p>
    <w:p>
      <w:pPr>
        <w:pStyle w:val="Normal"/>
        <w:widowControl/>
        <w:ind w:firstLine="709"/>
        <w:rPr/>
      </w:pPr>
      <w:r>
        <w:rPr/>
        <w:t>Для производства КАС используется раствор карбамида, вырабатываемый цехом карбамид объединенный, и плав аммиачной селитры, вырабатываемый цехом слабой азотной кислоты и жидких азотных удобрений (КАС). Для производства плава аммиачной селитры и раствора карбамида исходным сырьем является аммиак.</w:t>
      </w:r>
    </w:p>
    <w:p>
      <w:pPr>
        <w:pStyle w:val="Normal"/>
        <w:widowControl/>
        <w:ind w:firstLine="709"/>
        <w:rPr/>
      </w:pPr>
      <w:r>
        <w:rPr/>
        <w:t>Исходным сырьем для производства капролактама являются аммиак, водород, бензол, гидроксиламинсульфат (ГАС), олеум (серная кислота) и сода каустическая.</w:t>
      </w:r>
    </w:p>
    <w:p>
      <w:pPr>
        <w:pStyle w:val="Normal"/>
        <w:widowControl/>
        <w:ind w:firstLine="709"/>
        <w:rPr/>
      </w:pPr>
      <w:r>
        <w:rPr/>
        <w:t>Аммиак вырабатывается цехами по производству аммиака; водород – цехом метанола; олеум – цехом олеума; гидроксиламинсульфат производится методом прямого синтеза из водорода и нитрозных газов, получаемых из аммиака, в цехе ГАС; бензол и сода каустическая поставляются на предприятие железнодорожным транспортом.</w:t>
      </w:r>
    </w:p>
    <w:p>
      <w:pPr>
        <w:pStyle w:val="Normal"/>
        <w:widowControl/>
        <w:ind w:firstLine="709"/>
        <w:rPr/>
      </w:pPr>
      <w:r>
        <w:rPr/>
        <w:t>Сульфат аммония производится из отходов производства капролактама.</w:t>
      </w:r>
    </w:p>
    <w:p>
      <w:pPr>
        <w:pStyle w:val="Normal"/>
        <w:widowControl/>
        <w:ind w:firstLine="709"/>
        <w:rPr/>
      </w:pPr>
      <w:r>
        <w:rPr/>
        <w:t>Теплоносителем, который используют все цеха предприятия, является пар, вырабатываемый котельным цехом и ТЭЦ-2.</w:t>
      </w:r>
    </w:p>
    <w:p>
      <w:pPr>
        <w:pStyle w:val="Normal"/>
        <w:widowControl/>
        <w:ind w:firstLine="709"/>
        <w:rPr/>
      </w:pPr>
      <w:r>
        <w:rPr/>
        <w:t>Питательной водой для котельного цеха, а также цехов аммиак-3, аммиак-4, ВЕН является речная вода, которой обеспечивает цех водоснабжения.</w:t>
      </w:r>
    </w:p>
    <w:p>
      <w:pPr>
        <w:pStyle w:val="Normal"/>
        <w:widowControl/>
        <w:ind w:firstLine="709"/>
        <w:rPr/>
      </w:pPr>
      <w:r>
        <w:rPr/>
        <w:t>Электроэнергией, поступающей из энергосистемы, обеспечивает цех электроснабжения.</w:t>
      </w:r>
    </w:p>
    <w:p>
      <w:pPr>
        <w:pStyle w:val="Normal"/>
        <w:widowControl/>
        <w:ind w:firstLine="709"/>
        <w:rPr/>
      </w:pPr>
      <w:r>
        <w:rPr/>
        <w:t>Цех метанола обеспечивает все подразделения предприятия азотом безопасности и воздухом КИПиА.</w:t>
      </w:r>
    </w:p>
    <w:p>
      <w:pPr>
        <w:pStyle w:val="Normal"/>
        <w:widowControl/>
        <w:ind w:firstLine="709"/>
        <w:rPr/>
      </w:pPr>
      <w:r>
        <w:rPr/>
        <w:t>На предприятии имеются общие системы канализации, системы других подземных коммуникаций и общие эстакады.</w:t>
      </w:r>
    </w:p>
    <w:p>
      <w:pPr>
        <w:pStyle w:val="Normal"/>
        <w:widowControl/>
        <w:ind w:firstLine="709"/>
        <w:rPr/>
      </w:pPr>
      <w:r>
        <w:rPr/>
        <w:t>На предприятии имеется развитая социальная инфраструктура. На его балансе находится 8 детских садов, 7 общежитий, санаторий-профилакторий, поликлиника, стоматологическое отделение, три здравпункта, один из которых работает круглосуточно и укомплектован машиной скорой помощи, турбаза «Химик» и база отдыха «Купалинка».</w:t>
      </w:r>
    </w:p>
    <w:p>
      <w:pPr>
        <w:pStyle w:val="Normal"/>
        <w:widowControl/>
        <w:ind w:firstLine="709"/>
        <w:rPr/>
      </w:pPr>
      <w:r>
        <w:rPr/>
        <w:t>С 1999 года на предприятии действует сертифицированная система качества относительно производства основной продукции:</w:t>
      </w:r>
    </w:p>
    <w:p>
      <w:pPr>
        <w:pStyle w:val="Normal"/>
        <w:widowControl/>
        <w:ind w:firstLine="709"/>
        <w:rPr/>
      </w:pPr>
      <w:r>
        <w:rPr/>
        <w:t>- аммиак (аммиак жидкий технический, аммиак водный, аммиак водный особой чистоты);</w:t>
      </w:r>
    </w:p>
    <w:p>
      <w:pPr>
        <w:pStyle w:val="Normal"/>
        <w:widowControl/>
        <w:ind w:firstLine="709"/>
        <w:rPr/>
      </w:pPr>
      <w:r>
        <w:rPr/>
        <w:t>- метанол;</w:t>
      </w:r>
    </w:p>
    <w:p>
      <w:pPr>
        <w:pStyle w:val="Normal"/>
        <w:widowControl/>
        <w:ind w:firstLine="709"/>
        <w:rPr/>
      </w:pPr>
      <w:r>
        <w:rPr/>
        <w:t>- азотные удобрения (карбамид, КАС, сульфат аммония);</w:t>
      </w:r>
    </w:p>
    <w:p>
      <w:pPr>
        <w:pStyle w:val="Normal"/>
        <w:widowControl/>
        <w:ind w:firstLine="709"/>
        <w:rPr/>
      </w:pPr>
      <w:r>
        <w:rPr/>
        <w:t>- капролактам, в том числе гидроксиламин сернокислый.</w:t>
      </w:r>
    </w:p>
    <w:p>
      <w:pPr>
        <w:pStyle w:val="Normal"/>
        <w:widowControl/>
        <w:ind w:firstLine="709"/>
        <w:rPr/>
      </w:pPr>
      <w:r>
        <w:rPr/>
        <w:t>Сертификаты на соответствие системы качества требованиям ИСО 9002 выданы БелГИСС и Бюро Веритас. 22-25 октября 2002 года Бюро Веритас был проведен ресертификационный аудит системы менеджмента качества предприятия на соответствие требованиям МС ИСО 9001:2000. Сертификат соответствия № 120043 выдан Бюро Веритас 13 декабря 2002 года сроком до 6 декабря 2005 г. В 2003 и 2004 годах специалистами Бюро Веритас были проведены инспекционные аудиты функционирования системы менеджмента качества.</w:t>
      </w:r>
    </w:p>
    <w:p>
      <w:pPr>
        <w:pStyle w:val="Normal"/>
        <w:widowControl/>
        <w:ind w:firstLine="709"/>
        <w:rPr/>
      </w:pPr>
      <w:r>
        <w:rPr/>
        <w:t>Разработка и внедрение системы экологического менеджмента на базе международных стандартов ИСО серии 14000.</w:t>
      </w:r>
    </w:p>
    <w:p>
      <w:pPr>
        <w:pStyle w:val="Normal"/>
        <w:widowControl/>
        <w:ind w:firstLine="709"/>
        <w:rPr/>
      </w:pPr>
      <w:r>
        <w:rPr/>
        <w:t>В соответствии с разработанной Программой перспективного развития на 2005-2010 г.г. определены важнейшие инвестиционные проекты, определены временные рамки их реализации.</w:t>
      </w:r>
    </w:p>
    <w:p>
      <w:pPr>
        <w:pStyle w:val="Normal"/>
        <w:widowControl/>
        <w:ind w:firstLine="709"/>
        <w:rPr/>
      </w:pPr>
      <w:r>
        <w:rPr/>
        <w:t>К важнейшим проектам, реализацию которых планируется продолжить и начать в 2005 году, относятся:</w:t>
      </w:r>
    </w:p>
    <w:p>
      <w:pPr>
        <w:pStyle w:val="Normal"/>
        <w:widowControl/>
        <w:ind w:firstLine="709"/>
        <w:rPr/>
      </w:pPr>
      <w:r>
        <w:rPr/>
        <w:t>- Реконструкция производства капролактама. Строительство установки окисления циклогексан.</w:t>
      </w:r>
    </w:p>
    <w:p>
      <w:pPr>
        <w:pStyle w:val="Normal"/>
        <w:widowControl/>
        <w:ind w:firstLine="709"/>
        <w:rPr/>
      </w:pPr>
      <w:r>
        <w:rPr/>
        <w:t>- Реконструкция агрегатов ректификации производства капролактама.</w:t>
      </w:r>
    </w:p>
    <w:p>
      <w:pPr>
        <w:pStyle w:val="Normal"/>
        <w:widowControl/>
        <w:ind w:firstLine="709"/>
        <w:rPr/>
      </w:pPr>
      <w:r>
        <w:rPr/>
        <w:t>- Реконструкция цеха Карбамид-3 с переходом на выпуск гранулированного карбамида.</w:t>
      </w:r>
    </w:p>
    <w:p>
      <w:pPr>
        <w:pStyle w:val="Normal"/>
        <w:widowControl/>
        <w:ind w:firstLine="709"/>
        <w:rPr/>
      </w:pPr>
      <w:r>
        <w:rPr/>
        <w:t>- Реконструкция цеха Аммиак-4.</w:t>
      </w:r>
    </w:p>
    <w:p>
      <w:pPr>
        <w:pStyle w:val="Normal"/>
        <w:widowControl/>
        <w:ind w:firstLine="709"/>
        <w:rPr/>
      </w:pPr>
      <w:r>
        <w:rPr/>
        <w:t>- Строительство ГТУ (1 этап) 2 х 16 Мвт.</w:t>
      </w:r>
    </w:p>
    <w:p>
      <w:pPr>
        <w:pStyle w:val="Normal"/>
        <w:widowControl/>
        <w:ind w:firstLine="709"/>
        <w:rPr/>
      </w:pPr>
      <w:r>
        <w:rPr/>
        <w:t>По вышеназванным проектам выполнены следующие мероприятия:</w:t>
      </w:r>
    </w:p>
    <w:p>
      <w:pPr>
        <w:pStyle w:val="Normal"/>
        <w:widowControl/>
        <w:ind w:firstLine="709"/>
        <w:rPr/>
      </w:pPr>
      <w:r>
        <w:rPr/>
        <w:t>1. Реконструкция производства капролактама. Строительство установки окисления циклогексана.</w:t>
      </w:r>
    </w:p>
    <w:p>
      <w:pPr>
        <w:pStyle w:val="Normal"/>
        <w:widowControl/>
        <w:ind w:firstLine="709"/>
        <w:rPr/>
      </w:pPr>
      <w:r>
        <w:rPr/>
        <w:t>Контракт на допоставку оборудования и материалов подписан с фирмой Lurgi AG, Германия. В декабре т.г. фирма представит результаты тендерной проработки по каждой позиции с соответствующими техническими и коммерческими комментариями, с целью оптимального выборе оборудования по соотношению «цена – качество». Поставки оборудования и материалов на площадку начались во II квартале 2005 года.</w:t>
      </w:r>
    </w:p>
    <w:p>
      <w:pPr>
        <w:pStyle w:val="Normal"/>
        <w:widowControl/>
        <w:ind w:firstLine="709"/>
        <w:rPr/>
      </w:pPr>
      <w:r>
        <w:rPr/>
        <w:t>Финансирование контракта на сумму 14 млн. евро осуществляет ОАО «Приорбанк».</w:t>
      </w:r>
    </w:p>
    <w:p>
      <w:pPr>
        <w:pStyle w:val="Normal"/>
        <w:widowControl/>
        <w:ind w:firstLine="709"/>
        <w:rPr/>
      </w:pPr>
      <w:r>
        <w:rPr/>
        <w:t>2. Реконструкция агрегатов ректификации производства капролактама.</w:t>
      </w:r>
    </w:p>
    <w:p>
      <w:pPr>
        <w:pStyle w:val="Normal"/>
        <w:widowControl/>
        <w:ind w:firstLine="709"/>
        <w:rPr/>
      </w:pPr>
      <w:r>
        <w:rPr/>
        <w:t>По результатам тендера продолжается процедура переговоров с фирмами Koch-Glitsch и Sulzer.</w:t>
      </w:r>
    </w:p>
    <w:p>
      <w:pPr>
        <w:pStyle w:val="Normal"/>
        <w:widowControl/>
        <w:ind w:firstLine="709"/>
        <w:rPr/>
      </w:pPr>
      <w:r>
        <w:rPr/>
        <w:t>3. Реконструкция цеха Карбамид-3 с переходом на выпуск гранулированного карбамида.</w:t>
      </w:r>
    </w:p>
    <w:p>
      <w:pPr>
        <w:pStyle w:val="Normal"/>
        <w:widowControl/>
        <w:ind w:firstLine="709"/>
        <w:rPr/>
      </w:pPr>
      <w:r>
        <w:rPr/>
        <w:t>Проведены переговоры с потенциальными владельцами лицензии и технологии. Окончательное решение по выбору фирмы-поставщика было принято в январе 2005 года, после проведения технического аудита.</w:t>
      </w:r>
    </w:p>
    <w:p>
      <w:pPr>
        <w:pStyle w:val="Normal"/>
        <w:widowControl/>
        <w:ind w:firstLine="709"/>
        <w:rPr/>
      </w:pPr>
      <w:r>
        <w:rPr/>
        <w:t>4. Реконструкция цеха Аммиак-4.</w:t>
      </w:r>
    </w:p>
    <w:p>
      <w:pPr>
        <w:pStyle w:val="Normal"/>
        <w:widowControl/>
        <w:ind w:firstLine="709"/>
        <w:rPr/>
      </w:pPr>
      <w:r>
        <w:rPr/>
        <w:t>Закончен технический аудит фирмой «Халдор Топсе», Дания, с целью определения возможности модернизации цеха с выходом на мощность 1700 т/сутки.</w:t>
      </w:r>
    </w:p>
    <w:p>
      <w:pPr>
        <w:pStyle w:val="Normal"/>
        <w:widowControl/>
        <w:ind w:firstLine="709"/>
        <w:rPr/>
      </w:pPr>
      <w:r>
        <w:rPr/>
        <w:t>5. Строительство ГТУ 2x16 Мвт (I этап).</w:t>
      </w:r>
    </w:p>
    <w:p>
      <w:pPr>
        <w:pStyle w:val="Normal"/>
        <w:widowControl/>
        <w:ind w:firstLine="709"/>
        <w:rPr/>
      </w:pPr>
      <w:r>
        <w:rPr/>
        <w:t>В декабре 2004 года институтом БелТЭИ было закончено основание инвестиций. В стадии завершения подготовка тендерной документации.</w:t>
      </w:r>
    </w:p>
    <w:p>
      <w:pPr>
        <w:pStyle w:val="Normal"/>
        <w:widowControl/>
        <w:ind w:firstLine="709"/>
        <w:rPr/>
      </w:pPr>
      <w:r>
        <w:rPr/>
        <w:t>При поддержке концерна «Белнефтехим» ведутся интенсивные переговоры с концерном «Белэнерго» и Минэнергетики по выдаче техусловий.</w:t>
      </w:r>
    </w:p>
    <w:p>
      <w:pPr>
        <w:pStyle w:val="Normal"/>
        <w:widowControl/>
        <w:ind w:firstLine="709"/>
        <w:rPr/>
      </w:pPr>
      <w:r>
        <w:rPr/>
        <w:t>Календарные графики реализации проектов с технико-экономическим обоснованием изложены в Программе перспективного развития на 2005-2010 г.г.</w:t>
      </w:r>
    </w:p>
    <w:p>
      <w:pPr>
        <w:pStyle w:val="Normal"/>
        <w:widowControl/>
        <w:ind w:firstLine="709"/>
        <w:rPr/>
      </w:pPr>
      <w:r>
        <w:rPr/>
        <w:t>Инвестиционная программа предусматривает также реализацию локальных проектов, направленных на снижение расходных коэффициентов по основному сырью, уменьшению энергопотребления, выполнение предписаний органов государственного надзора, реконструкцию объектов социальной сферы.</w:t>
      </w:r>
    </w:p>
    <w:p>
      <w:pPr>
        <w:pStyle w:val="Normal"/>
        <w:widowControl/>
        <w:ind w:firstLine="709"/>
        <w:rPr/>
      </w:pPr>
      <w:r>
        <w:rPr/>
        <w:t>Основные виды продукции, выпускаемой предприятием:</w:t>
      </w:r>
    </w:p>
    <w:p>
      <w:pPr>
        <w:pStyle w:val="Normal"/>
        <w:widowControl/>
        <w:ind w:firstLine="709"/>
        <w:rPr/>
      </w:pPr>
      <w:r>
        <w:rPr/>
        <w:t xml:space="preserve">- аммиак жидкий технический </w:t>
      </w:r>
    </w:p>
    <w:p>
      <w:pPr>
        <w:pStyle w:val="Normal"/>
        <w:widowControl/>
        <w:ind w:firstLine="709"/>
        <w:rPr/>
      </w:pPr>
      <w:r>
        <w:rPr/>
        <w:t>- карбамид</w:t>
      </w:r>
    </w:p>
    <w:p>
      <w:pPr>
        <w:pStyle w:val="Normal"/>
        <w:widowControl/>
        <w:ind w:firstLine="709"/>
        <w:rPr/>
      </w:pPr>
      <w:r>
        <w:rPr/>
        <w:t>- жидкие азотные удобрения (КАС)</w:t>
      </w:r>
    </w:p>
    <w:p>
      <w:pPr>
        <w:pStyle w:val="Normal"/>
        <w:widowControl/>
        <w:ind w:firstLine="709"/>
        <w:rPr/>
      </w:pPr>
      <w:r>
        <w:rPr/>
        <w:t>- сульфат аммония кристаллический</w:t>
      </w:r>
    </w:p>
    <w:p>
      <w:pPr>
        <w:pStyle w:val="Normal"/>
        <w:widowControl/>
        <w:ind w:firstLine="709"/>
        <w:rPr/>
      </w:pPr>
      <w:r>
        <w:rPr/>
        <w:t>- капролактам</w:t>
      </w:r>
    </w:p>
    <w:p>
      <w:pPr>
        <w:pStyle w:val="Normal"/>
        <w:widowControl/>
        <w:ind w:firstLine="709"/>
        <w:rPr/>
      </w:pPr>
      <w:r>
        <w:rPr/>
        <w:t>- метанол технический</w:t>
      </w:r>
    </w:p>
    <w:p>
      <w:pPr>
        <w:pStyle w:val="Normal"/>
        <w:widowControl/>
        <w:ind w:firstLine="709"/>
        <w:rPr/>
      </w:pPr>
      <w:r>
        <w:rPr/>
        <w:t>- потребительские товары (минеральные удобрения в мелкой расфасовке, средства по уходу за автомобилями, чистящие средства, изделия из пластических масс и парфюмерно-косметические средства).</w:t>
      </w:r>
    </w:p>
    <w:p>
      <w:pPr>
        <w:pStyle w:val="Normal"/>
        <w:widowControl/>
        <w:ind w:firstLine="709"/>
        <w:rPr/>
      </w:pPr>
      <w:r>
        <w:rPr/>
        <w:t>Аммиак жидкий технический используется в сельском хозяйстве в качестве азотного удобрения, для переработки на удобрения, для производства азотной кислоты. Транспортировка потребителям осуществляется железнодорожным и автомобильным транспортом. Молекулярная масса – 17,0304. Массовая доля азота не менее 82%. Жидкий аммиак относится к трудногорючим веществам. Выпускается в соответствии с ГОСТом 6221-90.</w:t>
      </w:r>
    </w:p>
    <w:p>
      <w:pPr>
        <w:pStyle w:val="Normal"/>
        <w:widowControl/>
        <w:ind w:firstLine="709"/>
        <w:rPr/>
      </w:pPr>
      <w:r>
        <w:rPr/>
        <w:t>Карбамид приллированный и гранулированный предназначен для использования в промышленности в качестве сырья при изготовлении смол, клеев и т. п., для использования в сельском хозяйстве в качестве минерального азотного удобрения, в животноводстве – в качестве кормовой добавки. Упаковка: в мешки с массой продукта не более 50 кг, в специализированные контейнера; при упаковке карбамида для розничной торговли используют полиэтиленовые пакеты; отгружается и насыпью. Молекулярная масса – 60,05. Массовая доля азота в пересчете на сухое вещество не менее 46,2%. Выпускается по ГОСТу 2081-92, ТУ РБ 500036524096-2000.</w:t>
      </w:r>
    </w:p>
    <w:p>
      <w:pPr>
        <w:pStyle w:val="Normal"/>
        <w:widowControl/>
        <w:ind w:firstLine="709"/>
        <w:rPr/>
      </w:pPr>
      <w:r>
        <w:rPr/>
        <w:t>Карбамид с регулятором роста растений предназначен для применения в сельском хозяйстве в качестве удобрения, а также для розничной торговли. Внешний вид – гранулы светло-коричневого цвета без посторонних механических примесей. Массовая доля азота в пересчете на сухое вещество не менее 46%, гуминовых веществ не менее 0,05%. Выпускается по ТУ РБ 500036524.100-2003.</w:t>
      </w:r>
    </w:p>
    <w:p>
      <w:pPr>
        <w:pStyle w:val="Normal"/>
        <w:widowControl/>
        <w:ind w:firstLine="709"/>
        <w:rPr/>
      </w:pPr>
      <w:r>
        <w:rPr/>
        <w:t>Удобрения жидкие азотные (КАС) предназначены для сельского хозяйства в качестве азотного удобрения, состоят из водных растворов карбамида и аммиачной селитры с добавлением ингибитора коррозии. В зависимости от содержания азота, влияющего на температуру кристаллизации и, следовательно, на границы применения по климатическим условиям, жидкие азотные удобрения выпускаются трех марок: КАС-28, КАС-30, КАС-32. Внешний вид – бесцветная или слегка окрашенная жидкость. Транспортировка железнодорожным и автомобильным транспортом. Производится в соответствии с ТУ РБ 500036524.054-2004.</w:t>
      </w:r>
    </w:p>
    <w:p>
      <w:pPr>
        <w:pStyle w:val="Normal"/>
        <w:widowControl/>
        <w:ind w:firstLine="709"/>
        <w:rPr/>
      </w:pPr>
      <w:r>
        <w:rPr/>
        <w:t>Сульфат аммония кристаллический предназначен для сельского хозяйства в качестве азотного удобрения. Используется также в кожевенной, пищевой, фармацевтической промышленности. Внешний вид – белые или прозрачные кристаллы. Транспортировка – железнодорожным и автомобильным транспортом. Упаковка: насыпью или в бумажных и полиэтиленовых мешках, палетах. Молекулярная масса – 132,14. Массовая доля азота в пересчете на сухое вещество не менее 21%. Выпускается по ГОСТу 9097-82 с изм. 1-5.</w:t>
      </w:r>
    </w:p>
    <w:p>
      <w:pPr>
        <w:pStyle w:val="Normal"/>
        <w:widowControl/>
        <w:ind w:firstLine="709"/>
        <w:rPr/>
      </w:pPr>
      <w:r>
        <w:rPr/>
        <w:t>Сульфат аммония с защитным покрытием предназначается для сельского хозяйства в качестве азотного удобрения, розничной торговли. В качестве защитного покрытия используются:</w:t>
      </w:r>
    </w:p>
    <w:p>
      <w:pPr>
        <w:pStyle w:val="Normal"/>
        <w:widowControl/>
        <w:ind w:firstLine="709"/>
        <w:rPr/>
      </w:pPr>
      <w:r>
        <w:rPr/>
        <w:t>- модификатор капрол и регулятор роста растений или</w:t>
      </w:r>
    </w:p>
    <w:p>
      <w:pPr>
        <w:pStyle w:val="Normal"/>
        <w:widowControl/>
        <w:ind w:firstLine="709"/>
        <w:rPr/>
      </w:pPr>
      <w:r>
        <w:rPr/>
        <w:t>- модификатор капрол и барда мелассная упаренная послеспиртовая.</w:t>
      </w:r>
    </w:p>
    <w:p>
      <w:pPr>
        <w:pStyle w:val="Normal"/>
        <w:widowControl/>
        <w:ind w:firstLine="709"/>
        <w:rPr/>
      </w:pPr>
      <w:r>
        <w:rPr/>
        <w:t>Внешний вид – кристаллы светло-коричневого цвета. Массовая доля азота в пересчете на сухое вещество не менее 21%, гуминовых веществ не менее 0,05% или барды послеспиртовой в пересчете на калий не менее 0,005%. Выпускается по ТУ 113-00203832-49-92 с изм. 1-5.</w:t>
      </w:r>
    </w:p>
    <w:p>
      <w:pPr>
        <w:pStyle w:val="Normal"/>
        <w:widowControl/>
        <w:ind w:firstLine="709"/>
        <w:rPr/>
      </w:pPr>
      <w:r>
        <w:rPr/>
        <w:t>Капролактам выпускается в твердом кристаллическом и жидком виде. Предназначается для получения химических волокон и нитей, изделий из полиамида. Упаковка: жидкий – в железнодорожные и автомобильные цистерны, кристаллический – в полиэтиленовые и бумажные мешки. Молекулярная масса капролактама – 113,16. Выпускаемый капролактам соответствует ГОСТу 7850-86 с изм. 1-3.</w:t>
      </w:r>
    </w:p>
    <w:p>
      <w:pPr>
        <w:pStyle w:val="Normal"/>
        <w:widowControl/>
        <w:ind w:firstLine="709"/>
        <w:rPr/>
      </w:pPr>
      <w:r>
        <w:rPr/>
        <w:t>Метанол технический получается каталитическим синтезом из оксидов углерода и водорода; предназначается для использования в химической, лесохимической, нефтяной, газовой, микробиологической и других отраслях промышленности. Внешний вид – прозрачная жидкость без нерастворимых примесей. Смешивается с водой без следов помутнения и опалесценции. Особо опасная и легковоспламеняющаяся жидкость. Транспортировка в специально выделенных железнодорожных цистернах без нижнего сливного прибора, автоцистернах. Налив метанола в тару должен производится под азотной подушкой. Относительная молекулярная масса – 32,04. Выпускается по ГОСТУ 2222-95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Heading2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бота различных функциональных служб предприятия</w:t>
      </w:r>
    </w:p>
    <w:p>
      <w:pPr>
        <w:pStyle w:val="Heading2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нированию себестоимости продукции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/>
        <w:t>Роль отделов планирования и экономического анализа. На предприятии сложилась сложная, но довольно четкая и разумная система управления. В планировании себестоимости участвуют практически все службы ОАО «Гродно Азот». Так, ОМТС анализируются поставщики сырья и материалов с выбором наиболее оптимальных цен и способов поставки . Все службы главного инженера прорабатывают вопросы экономии сырья и материалов, энерго- и теплоресурсов и т. д.</w:t>
      </w:r>
    </w:p>
    <w:p>
      <w:pPr>
        <w:pStyle w:val="Normal"/>
        <w:widowControl/>
        <w:ind w:firstLine="709"/>
        <w:rPr/>
      </w:pPr>
      <w:r>
        <w:rPr/>
        <w:t>Основная нагрузка по планированию себестоимости ложится на экономические отделы и экономистов в цехах.</w:t>
      </w:r>
    </w:p>
    <w:p>
      <w:pPr>
        <w:pStyle w:val="Normal"/>
        <w:widowControl/>
        <w:ind w:firstLine="709"/>
        <w:rPr/>
      </w:pPr>
      <w:r>
        <w:rPr/>
        <w:t>В отечественной практике планирование носит децентрализо</w:t>
        <w:softHyphen/>
        <w:t>ванный характер и рассредоточено практически по всем функцио</w:t>
        <w:softHyphen/>
        <w:t>нальным отделам предприятия. Руководство работой по экономи</w:t>
        <w:softHyphen/>
        <w:t>ческому планированию на ОАО «Гродно Азот», направленному на орга</w:t>
        <w:softHyphen/>
        <w:t>низацию рациональной хозяйственной деятельности, выявление и использование резервов производства, осуществляют планово-эко</w:t>
        <w:softHyphen/>
        <w:t>номический отдел (ПЭО) и отдел экономического анализа (ОЭА). Они же организуют проведение комплекс</w:t>
        <w:softHyphen/>
        <w:t>ного экономического анализа деятельности предприятия, прини</w:t>
        <w:softHyphen/>
        <w:t>мают участие в разработке мероприятий по ускорению темпов роста производительности труда, эффективному использованию производственных мощностей, материальных и трудовых ресурсов, по</w:t>
        <w:softHyphen/>
        <w:t>вышению рентабельности производства. Важнейшими задачами ПЭО и ОЭА также являются организация и совершенствование внутри</w:t>
        <w:softHyphen/>
        <w:t>производственного хозяйственного расчета, разработка цен на про</w:t>
        <w:softHyphen/>
        <w:t>дукцию и услуги предприятия.</w:t>
      </w:r>
    </w:p>
    <w:p>
      <w:pPr>
        <w:pStyle w:val="Normal"/>
        <w:widowControl/>
        <w:ind w:firstLine="709"/>
        <w:rPr/>
      </w:pPr>
      <w:r>
        <w:rPr/>
        <w:t>В состав планово-экономического отдела и отдела экономического анализа могут входить сле</w:t>
        <w:softHyphen/>
        <w:t>дующие структурные подразделения (секторы, бюро, группы): технико-экономического планирования; себестоимости; цен; эко</w:t>
        <w:softHyphen/>
        <w:t>номического анализа; учета и статистики; калькуляции; нормати</w:t>
        <w:softHyphen/>
        <w:t>вов и др.</w:t>
      </w:r>
    </w:p>
    <w:p>
      <w:pPr>
        <w:pStyle w:val="Normal"/>
        <w:widowControl/>
        <w:ind w:firstLine="709"/>
        <w:rPr/>
      </w:pPr>
      <w:r>
        <w:rPr/>
        <w:t>Планово-экономический отдел и отдел экономического анализа взаимодействуют со следующи</w:t>
        <w:softHyphen/>
        <w:t>ми подразделениями предприятия: главной бухгалтерией, отделами главного конструктора, метрологии и стандартизации, техническо</w:t>
        <w:softHyphen/>
        <w:t>го обучения, рационализации и изобретательства, главного техно</w:t>
        <w:softHyphen/>
        <w:t>лога, главного механика, главного энергетика, сбыта, маркетинга, организации труда и заработной платы, капитального строительст</w:t>
        <w:softHyphen/>
        <w:t>ва, материально-технического обеспечения и т. п., а также всеми ос</w:t>
        <w:softHyphen/>
        <w:t>новными, вспомогательными и обслуживающими цехами.</w:t>
      </w:r>
    </w:p>
    <w:p>
      <w:pPr>
        <w:pStyle w:val="Normal"/>
        <w:widowControl/>
        <w:ind w:firstLine="709"/>
        <w:rPr/>
      </w:pPr>
      <w:r>
        <w:rPr/>
        <w:t>Основные функции ПЭО и ОЭА:</w:t>
      </w:r>
    </w:p>
    <w:p>
      <w:pPr>
        <w:pStyle w:val="Normal"/>
        <w:widowControl/>
        <w:ind w:firstLine="709"/>
        <w:rPr/>
      </w:pPr>
      <w:r>
        <w:rPr/>
        <w:t>1. В области планирования</w:t>
      </w:r>
    </w:p>
    <w:p>
      <w:pPr>
        <w:pStyle w:val="Normal"/>
        <w:widowControl/>
        <w:ind w:firstLine="709"/>
        <w:rPr/>
      </w:pPr>
      <w:r>
        <w:rPr/>
        <w:t>1.1. Организация и общее руководство разработкой проектов перспективных и текущих планов предприятия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подготовка предложений для утверждения руководством предприятия о порядке, сроках и участниках разработки проек</w:t>
        <w:softHyphen/>
        <w:t>тов планов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пределение производственной программы между цехами и службами предприятия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смотрение обоснований и расчетов к проектам планов структурных подразделений предприятия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обеспечение согласованности и взаимной увязки планов це</w:t>
        <w:softHyphen/>
        <w:t>хов и служб предприятия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зработка планов предприятия в целом.</w:t>
      </w:r>
    </w:p>
    <w:p>
      <w:pPr>
        <w:pStyle w:val="Normal"/>
        <w:widowControl/>
        <w:ind w:firstLine="709"/>
        <w:rPr/>
      </w:pPr>
      <w:r>
        <w:rPr/>
        <w:t>1.2. Планирование производственно-хозяйственной деятель</w:t>
        <w:softHyphen/>
        <w:t>ности структурных подразделений предприятия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доведение годовых и квартальных заданий цехам и службам по установленному перечню показателей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участие в разработке годовых, квартальных и месячных про</w:t>
        <w:softHyphen/>
        <w:t>грамм вспомогательных и непроизводственных цехов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смотрение цеховых планов, их проверка, внесение необ</w:t>
        <w:softHyphen/>
        <w:t>ходимых корректировок.</w:t>
      </w:r>
    </w:p>
    <w:p>
      <w:pPr>
        <w:pStyle w:val="Normal"/>
        <w:widowControl/>
        <w:ind w:firstLine="709"/>
        <w:rPr/>
      </w:pPr>
      <w:r>
        <w:rPr/>
        <w:t>1.3. Внесение соответствующих корректировок в планы пред</w:t>
        <w:softHyphen/>
        <w:t>приятия и отдельных подразделений в случае изменения производ</w:t>
        <w:softHyphen/>
        <w:t>ственно-хозяйственной ситуации.</w:t>
      </w:r>
    </w:p>
    <w:p>
      <w:pPr>
        <w:pStyle w:val="Normal"/>
        <w:widowControl/>
        <w:ind w:firstLine="709"/>
        <w:rPr/>
      </w:pPr>
      <w:r>
        <w:rPr/>
        <w:t>2. В области организации планово-экономической работы</w:t>
      </w:r>
    </w:p>
    <w:p>
      <w:pPr>
        <w:pStyle w:val="Normal"/>
        <w:widowControl/>
        <w:ind w:firstLine="709"/>
        <w:rPr/>
      </w:pPr>
      <w:r>
        <w:rPr/>
        <w:t>2.1. Подготовка необходимых материалов для рассмотрения проектов планов, итогов работы предприятия и цехов в различных органах управления предприятием.</w:t>
      </w:r>
    </w:p>
    <w:p>
      <w:pPr>
        <w:pStyle w:val="Normal"/>
        <w:widowControl/>
        <w:ind w:firstLine="709"/>
        <w:rPr/>
      </w:pPr>
      <w:r>
        <w:rPr/>
        <w:t>2.2. Организация хозрасчета на предприятии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зработка системы хозрасчетных показателей цехов и служб в соответствии со спецификой их работы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контроль за внедрением и совершенствованием хозрасчета в подразделениях предприятия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участие в разработке положений по материальному стиму</w:t>
        <w:softHyphen/>
        <w:t>лированию.</w:t>
      </w:r>
    </w:p>
    <w:p>
      <w:pPr>
        <w:pStyle w:val="Normal"/>
        <w:widowControl/>
        <w:ind w:firstLine="709"/>
        <w:rPr/>
      </w:pPr>
      <w:r>
        <w:rPr/>
        <w:t>2.3. Организация работы по нормированию и ценообразова</w:t>
        <w:softHyphen/>
        <w:t>нию на предприятии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истематизация нормативных затрат на изготовление про</w:t>
        <w:softHyphen/>
        <w:t>дукц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оставление нормативных калькуляций, контроль за внесе</w:t>
        <w:softHyphen/>
        <w:t>нием в них всех текущих изменений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участие в разработке прогрессивных плановых технико-эко</w:t>
        <w:softHyphen/>
        <w:t>номических норм и нормативов и доведение их до цехов, отделов и служб предприятия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зработка совместно с другими службами предприятия в со</w:t>
        <w:softHyphen/>
        <w:t>ответствии с действующим законодательством проектов оптовых и розничных цен и тарифов и представление их на утверждение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зработка и представление на утверждение внутризавод</w:t>
        <w:softHyphen/>
        <w:t>ских цен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подготовка заключений по проектам оптовых цен на постав</w:t>
        <w:softHyphen/>
        <w:t>ляемую продукцию предприятию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зработка ценников, применяемых при планировании и учете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анализ цен, выявление убыточных и высокорентабельных из</w:t>
        <w:softHyphen/>
        <w:t>делий, разработка мероприятий по ликвидации убыточности, в слу</w:t>
        <w:softHyphen/>
        <w:t>чае необходимости внесение предложений о пересмотре цен на высо</w:t>
        <w:softHyphen/>
        <w:t>корентабельные изделия, подготовка и представление для утвержде</w:t>
        <w:softHyphen/>
        <w:t>ния новых цен всех необходимых материалов.</w:t>
      </w:r>
    </w:p>
    <w:p>
      <w:pPr>
        <w:pStyle w:val="Normal"/>
        <w:widowControl/>
        <w:ind w:firstLine="709"/>
        <w:rPr/>
      </w:pPr>
      <w:r>
        <w:rPr/>
        <w:t>2.4. Организация разработки мероприятий по эффективному использованию производственных мощностей основных и обо</w:t>
        <w:softHyphen/>
        <w:t>ротных фондов, матери-альных и трудовых ресурсов, по использо</w:t>
        <w:softHyphen/>
        <w:t>ванию всех резервов производства.</w:t>
      </w:r>
    </w:p>
    <w:p>
      <w:pPr>
        <w:pStyle w:val="Normal"/>
        <w:widowControl/>
        <w:ind w:firstLine="709"/>
        <w:rPr/>
      </w:pPr>
      <w:r>
        <w:rPr/>
        <w:t>2.5. Организация разработки мероприятий по выполнению и перевыполнению установленных плановых заданий.</w:t>
      </w:r>
    </w:p>
    <w:p>
      <w:pPr>
        <w:pStyle w:val="Normal"/>
        <w:widowControl/>
        <w:ind w:firstLine="709"/>
        <w:rPr/>
      </w:pPr>
      <w:r>
        <w:rPr/>
        <w:t>3. В области анализа и оперативно-статистического учета</w:t>
      </w:r>
    </w:p>
    <w:p>
      <w:pPr>
        <w:pStyle w:val="Normal"/>
        <w:widowControl/>
        <w:ind w:firstLine="709"/>
        <w:rPr/>
      </w:pPr>
      <w:r>
        <w:rPr/>
        <w:t>3.1. Контроль за выполнением цехами и службами предприя</w:t>
        <w:softHyphen/>
        <w:t>тия годовых, квартальных, месячных, декадных и суточных пла</w:t>
        <w:softHyphen/>
        <w:t>нов и заданий.</w:t>
      </w:r>
    </w:p>
    <w:p>
      <w:pPr>
        <w:pStyle w:val="Normal"/>
        <w:widowControl/>
        <w:ind w:firstLine="709"/>
        <w:rPr/>
      </w:pPr>
      <w:r>
        <w:rPr/>
        <w:t>3.2. Организация и руководство работой по комплексному, эко</w:t>
        <w:softHyphen/>
        <w:t>номическому анализу производственно-хозяйственной деятельнос</w:t>
        <w:softHyphen/>
        <w:t>ти предприятия.</w:t>
      </w:r>
    </w:p>
    <w:p>
      <w:pPr>
        <w:pStyle w:val="Normal"/>
        <w:widowControl/>
        <w:ind w:firstLine="709"/>
        <w:rPr/>
      </w:pPr>
      <w:r>
        <w:rPr/>
        <w:t>3.3. Представление необходимых обобщающих материалов и справок по результатам анализа производственно-хозяйственной деятельности предприятия.</w:t>
      </w:r>
    </w:p>
    <w:p>
      <w:pPr>
        <w:pStyle w:val="Normal"/>
        <w:widowControl/>
        <w:ind w:firstLine="709"/>
        <w:rPr/>
      </w:pPr>
      <w:r>
        <w:rPr/>
        <w:t>3.4. Контроль за правильностью производимых соответствую</w:t>
        <w:softHyphen/>
        <w:t>щими службами и цехами предприятия расчетов экономической эффективности внедрения новой техники, рационализаторских пред</w:t>
        <w:softHyphen/>
        <w:t>ложений и других организационно-технических мероприятий, на</w:t>
        <w:softHyphen/>
        <w:t>правленных на повышение эффективности производства, надеж</w:t>
        <w:softHyphen/>
        <w:t>ности и качества продукции, развитие специализации и коопери</w:t>
        <w:softHyphen/>
        <w:t>рования, механизацию инженерного и управленческого труда.</w:t>
      </w:r>
    </w:p>
    <w:p>
      <w:pPr>
        <w:pStyle w:val="Normal"/>
        <w:widowControl/>
        <w:ind w:firstLine="709"/>
        <w:rPr/>
      </w:pPr>
      <w:r>
        <w:rPr/>
        <w:t>3.5. Организация статистической отчетности предприятия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бор необходимых материалов, обобщение, подготовка и представление статистической отчетности в сроки и по формам, установленным директивными органам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контроль за качеством статистической отчетности на пред</w:t>
        <w:softHyphen/>
        <w:t>прияти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истематизация статистических материалов и составление правок по статистической отчетности.</w:t>
      </w:r>
    </w:p>
    <w:p>
      <w:pPr>
        <w:pStyle w:val="Normal"/>
        <w:widowControl/>
        <w:ind w:firstLine="709"/>
        <w:rPr/>
      </w:pPr>
      <w:r>
        <w:rPr/>
        <w:t>4. В области методологической работы</w:t>
      </w:r>
    </w:p>
    <w:p>
      <w:pPr>
        <w:pStyle w:val="Normal"/>
        <w:widowControl/>
        <w:ind w:firstLine="709"/>
        <w:rPr/>
      </w:pPr>
      <w:r>
        <w:rPr/>
        <w:t>4.1. Методическое руководство, разработка форм и документа</w:t>
        <w:softHyphen/>
        <w:t>ции, порядка и сроков проведения работ по: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технико-экономическому планированию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оперативно-производственному планированию (совместно с производственно-диспетчерскими службами предприятия)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внутризаводскому хозяйственному расчету (совместно с глав</w:t>
        <w:softHyphen/>
        <w:t>ной бухгалтерией)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учету и анализу результатов производственно-хозяйствен</w:t>
        <w:softHyphen/>
        <w:t>ной деятельности (совместно с главной бухгалтерией)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расчетам экономической эффективности;</w:t>
      </w:r>
    </w:p>
    <w:p>
      <w:pPr>
        <w:pStyle w:val="Normal"/>
        <w:widowControl/>
        <w:ind w:firstLine="709"/>
        <w:rPr/>
      </w:pPr>
      <w:r>
        <w:rPr/>
        <w:t xml:space="preserve">• </w:t>
      </w:r>
      <w:r>
        <w:rPr/>
        <w:t>статистической отчетности.</w:t>
      </w:r>
    </w:p>
    <w:p>
      <w:pPr>
        <w:pStyle w:val="Normal"/>
        <w:widowControl/>
        <w:ind w:firstLine="709"/>
        <w:rPr/>
      </w:pPr>
      <w:r>
        <w:rPr/>
        <w:t>4.2. Изучение и распространение передового опыта плано</w:t>
        <w:softHyphen/>
        <w:t>во-экономической работы, оперативного учета и анализа хозяйст</w:t>
        <w:softHyphen/>
        <w:t>венной деятельности цехов и служб предприят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ind w:firstLine="709"/>
        <w:rPr/>
      </w:pPr>
      <w:r>
        <w:rPr/>
        <w:t>Объектом анализа и планирования для отдела экономического анализа и планово-экономического отдела являются показатели, которые можно схематически изобразить так:</w: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06190</wp:posOffset>
                </wp:positionH>
                <wp:positionV relativeFrom="paragraph">
                  <wp:posOffset>300990</wp:posOffset>
                </wp:positionV>
                <wp:extent cx="42862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3.7pt" to="333.4pt,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920</wp:posOffset>
                </wp:positionH>
                <wp:positionV relativeFrom="paragraph">
                  <wp:posOffset>67945</wp:posOffset>
                </wp:positionV>
                <wp:extent cx="1532890" cy="608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ономические элементы затра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7.95pt;mso-wrap-distance-left:9.05pt;mso-wrap-distance-right:9.05pt;mso-wrap-distance-top:0pt;mso-wrap-distance-bottom:0pt;margin-top:5.3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кономические элементы затрат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8695</wp:posOffset>
                </wp:positionH>
                <wp:positionV relativeFrom="paragraph">
                  <wp:posOffset>67945</wp:posOffset>
                </wp:positionV>
                <wp:extent cx="1542415" cy="4756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тьи себестоимост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37.45pt;mso-wrap-distance-left:9.05pt;mso-wrap-distance-right:9.05pt;mso-wrap-distance-top:0pt;mso-wrap-distance-bottom:0pt;margin-top:5.35pt;mso-position-vertical-relative:text;margin-left:177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атьи себестоимост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0370</wp:posOffset>
                </wp:positionH>
                <wp:positionV relativeFrom="paragraph">
                  <wp:posOffset>67945</wp:posOffset>
                </wp:positionV>
                <wp:extent cx="1523365" cy="6470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бестоимость единицы отдельных видов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50.95pt;mso-wrap-distance-left:9.05pt;mso-wrap-distance-right:9.05pt;mso-wrap-distance-top:0pt;mso-wrap-distance-bottom:0pt;margin-top:5.35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бестоимость единицы отдельных видов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7840</wp:posOffset>
                </wp:positionH>
                <wp:positionV relativeFrom="paragraph">
                  <wp:posOffset>13335</wp:posOffset>
                </wp:positionV>
                <wp:extent cx="47625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1.05pt" to="176.6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87040</wp:posOffset>
                </wp:positionH>
                <wp:positionV relativeFrom="paragraph">
                  <wp:posOffset>23241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8.3pt" to="235.2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87290</wp:posOffset>
                </wp:positionH>
                <wp:positionV relativeFrom="paragraph">
                  <wp:posOffset>97155</wp:posOffset>
                </wp:positionV>
                <wp:extent cx="0" cy="1619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7.65pt" to="392.7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920</wp:posOffset>
                </wp:positionH>
                <wp:positionV relativeFrom="paragraph">
                  <wp:posOffset>264160</wp:posOffset>
                </wp:positionV>
                <wp:extent cx="1532890" cy="11233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раты на 1 р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ущенной 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ованно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дукции в разрезе экономически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88.45pt;mso-wrap-distance-left:9.05pt;mso-wrap-distance-right:9.05pt;mso-wrap-distance-top:0pt;mso-wrap-distance-bottom:0pt;margin-top:20.8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траты на 1 р.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пущенной и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ализованной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дукции в разрезе экономических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68220</wp:posOffset>
                </wp:positionH>
                <wp:positionV relativeFrom="paragraph">
                  <wp:posOffset>264160</wp:posOffset>
                </wp:positionV>
                <wp:extent cx="1532890" cy="4756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ые материальные 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7.45pt;mso-wrap-distance-left:9.05pt;mso-wrap-distance-right:9.05pt;mso-wrap-distance-top:0pt;mso-wrap-distance-bottom:0pt;margin-top:20.8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ямые материальны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0370</wp:posOffset>
                </wp:positionH>
                <wp:positionV relativeFrom="paragraph">
                  <wp:posOffset>264160</wp:posOffset>
                </wp:positionV>
                <wp:extent cx="1532890" cy="808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ые материальные затраты в себестоимости единицы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3.7pt;mso-wrap-distance-left:9.05pt;mso-wrap-distance-right:9.05pt;mso-wrap-distance-top:0pt;mso-wrap-distance-bottom:0pt;margin-top:20.8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ямые материальные затраты в себестоимости единицы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05965</wp:posOffset>
                </wp:positionH>
                <wp:positionV relativeFrom="paragraph">
                  <wp:posOffset>179070</wp:posOffset>
                </wp:positionV>
                <wp:extent cx="0" cy="3771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14.1pt" to="157.95pt,3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77365</wp:posOffset>
                </wp:positionH>
                <wp:positionV relativeFrom="paragraph">
                  <wp:posOffset>179070</wp:posOffset>
                </wp:positionV>
                <wp:extent cx="234315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14.1pt" to="158.3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15615</wp:posOffset>
                </wp:positionH>
                <wp:positionV relativeFrom="paragraph">
                  <wp:posOffset>121920</wp:posOffset>
                </wp:positionV>
                <wp:extent cx="0" cy="33337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9.6pt" to="237.45pt,3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96815</wp:posOffset>
                </wp:positionH>
                <wp:positionV relativeFrom="paragraph">
                  <wp:posOffset>158115</wp:posOffset>
                </wp:positionV>
                <wp:extent cx="0" cy="20002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2.45pt" to="393.4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8220</wp:posOffset>
                </wp:positionH>
                <wp:positionV relativeFrom="paragraph">
                  <wp:posOffset>153670</wp:posOffset>
                </wp:positionV>
                <wp:extent cx="1532890" cy="4756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ые трудовые 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7.45pt;mso-wrap-distance-left:9.05pt;mso-wrap-distance-right:9.05pt;mso-wrap-distance-top:0pt;mso-wrap-distance-bottom:0pt;margin-top:12.1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ямые трудовы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0370</wp:posOffset>
                </wp:positionH>
                <wp:positionV relativeFrom="paragraph">
                  <wp:posOffset>46990</wp:posOffset>
                </wp:positionV>
                <wp:extent cx="1532890" cy="8280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ые трудовые затраты в себестоимости единицы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5.2pt;mso-wrap-distance-left:9.05pt;mso-wrap-distance-right:9.05pt;mso-wrap-distance-top:0pt;mso-wrap-distance-bottom:0pt;margin-top:3.7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ямые трудовые затраты в себестоимости единицы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7365</wp:posOffset>
                </wp:positionH>
                <wp:positionV relativeFrom="paragraph">
                  <wp:posOffset>27813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21.9pt" to="157.9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34665</wp:posOffset>
                </wp:positionH>
                <wp:positionV relativeFrom="paragraph">
                  <wp:posOffset>11430</wp:posOffset>
                </wp:positionV>
                <wp:extent cx="0" cy="25209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0.9pt" to="238.9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920</wp:posOffset>
                </wp:positionH>
                <wp:positionV relativeFrom="paragraph">
                  <wp:posOffset>64135</wp:posOffset>
                </wp:positionV>
                <wp:extent cx="1532890" cy="45656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5.95pt;mso-wrap-distance-left:9.05pt;mso-wrap-distance-right:9.05pt;mso-wrap-distance-top:0pt;mso-wrap-distance-bottom:0pt;margin-top:5.0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атериальные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68220</wp:posOffset>
                </wp:positionH>
                <wp:positionV relativeFrom="paragraph">
                  <wp:posOffset>264160</wp:posOffset>
                </wp:positionV>
                <wp:extent cx="1532890" cy="9899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ческие расходы (общехозяйственные и общепроизводственные расх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77.95pt;mso-wrap-distance-left:9.05pt;mso-wrap-distance-right:9.05pt;mso-wrap-distance-top:0pt;mso-wrap-distance-bottom:0pt;margin-top:20.8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ческие расходы (общехозяйственные и общепроизводственные расх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15865</wp:posOffset>
                </wp:positionH>
                <wp:positionV relativeFrom="paragraph">
                  <wp:posOffset>257175</wp:posOffset>
                </wp:positionV>
                <wp:extent cx="0" cy="1809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20.25pt" to="394.9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0370</wp:posOffset>
                </wp:positionH>
                <wp:positionV relativeFrom="paragraph">
                  <wp:posOffset>127000</wp:posOffset>
                </wp:positionV>
                <wp:extent cx="1532890" cy="6089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венные расходы в себестоимости единицы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7.95pt;mso-wrap-distance-left:9.05pt;mso-wrap-distance-right:9.05pt;mso-wrap-distance-top:0pt;mso-wrap-distance-bottom:0pt;margin-top:10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свенные расходы в себестоимости единицы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920</wp:posOffset>
                </wp:positionH>
                <wp:positionV relativeFrom="paragraph">
                  <wp:posOffset>69850</wp:posOffset>
                </wp:positionV>
                <wp:extent cx="1532890" cy="4660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ы 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лату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5.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ходы на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лату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7365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0.45pt" to="157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34665</wp:posOffset>
                </wp:positionH>
                <wp:positionV relativeFrom="paragraph">
                  <wp:posOffset>31115</wp:posOffset>
                </wp:positionV>
                <wp:extent cx="0" cy="2000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45pt" to="238.9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8220</wp:posOffset>
                </wp:positionH>
                <wp:positionV relativeFrom="paragraph">
                  <wp:posOffset>238125</wp:posOffset>
                </wp:positionV>
                <wp:extent cx="1532890" cy="4660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ы 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ализ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18.75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ходы на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ализ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920</wp:posOffset>
                </wp:positionH>
                <wp:positionV relativeFrom="paragraph">
                  <wp:posOffset>66675</wp:posOffset>
                </wp:positionV>
                <wp:extent cx="1532890" cy="47561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числения 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циальные нуж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7.45pt;mso-wrap-distance-left:9.05pt;mso-wrap-distance-right:9.05pt;mso-wrap-distance-top:0pt;mso-wrap-distance-bottom:0pt;margin-top:5.2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числения на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циальные нуж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7365</wp:posOffset>
                </wp:positionH>
                <wp:positionV relativeFrom="paragraph">
                  <wp:posOffset>-698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-0.55pt" to="157.9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920</wp:posOffset>
                </wp:positionH>
                <wp:positionV relativeFrom="paragraph">
                  <wp:posOffset>81915</wp:posOffset>
                </wp:positionV>
                <wp:extent cx="1532890" cy="78994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мортизация основных средств и нематериальных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2.2pt;mso-wrap-distance-left:9.05pt;mso-wrap-distance-right:9.05pt;mso-wrap-distance-top:0pt;mso-wrap-distance-bottom:0pt;margin-top:6.4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Амортизация основных средств и нематериальных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7365</wp:posOffset>
                </wp:positionH>
                <wp:positionV relativeFrom="paragraph">
                  <wp:posOffset>17970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14.15pt" to="157.9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9270</wp:posOffset>
                </wp:positionH>
                <wp:positionV relativeFrom="paragraph">
                  <wp:posOffset>26162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20.6pt" to="158.0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920</wp:posOffset>
                </wp:positionH>
                <wp:positionV relativeFrom="paragraph">
                  <wp:posOffset>114300</wp:posOffset>
                </wp:positionV>
                <wp:extent cx="1532890" cy="30416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тр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3.95pt;mso-wrap-distance-left:9.05pt;mso-wrap-distance-right:9.05pt;mso-wrap-distance-top:0pt;mso-wrap-distance-bottom:0pt;margin-top:9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чи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Heading3"/>
        <w:widowControl/>
        <w:spacing w:lineRule="auto" w:line="360"/>
        <w:ind w:firstLine="709"/>
        <w:jc w:val="both"/>
        <w:rPr/>
      </w:pPr>
      <w:r>
        <w:rPr/>
        <w:t>Рис. 2.1 Объекты анализа затрат на производство и себестоимости продукции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Задачи отделов: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проанализировать состав и структуру затрат на производство для определения основных направлений поиска резервов их сни</w:t>
        <w:softHyphen/>
        <w:t>жения;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изучить изменение уровня затрат по сравнению с предыду</w:t>
        <w:softHyphen/>
        <w:t>щим периодом и планом как в целом, так и по отдельным статьям себестоимости;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установить и количественно измерить факторы, повлиявшие на изменение затрат на производство и себестоимости продукции;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определить вклад каждого подразделения в общие результа</w:t>
        <w:softHyphen/>
        <w:t>ты, достигнутые предприятием по снижению себестоимости;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выявить и количественно измерить резервы снижения за</w:t>
        <w:softHyphen/>
        <w:t>трат на производство и реализацию продукции.</w:t>
      </w:r>
    </w:p>
    <w:p>
      <w:pPr>
        <w:pStyle w:val="Normal"/>
        <w:widowControl/>
        <w:ind w:firstLine="709"/>
        <w:rPr/>
      </w:pPr>
      <w:r>
        <w:rPr/>
        <w:t>Источники информации для проведения анализа затрат на производство и себестоимости продукции:</w:t>
      </w:r>
    </w:p>
    <w:p>
      <w:pPr>
        <w:pStyle w:val="Normal"/>
        <w:widowControl/>
        <w:ind w:firstLine="709"/>
        <w:rPr/>
      </w:pPr>
      <w:r>
        <w:rPr/>
        <w:t>1. Форма № 2 «Отчет о прибылях и убытках».</w:t>
      </w:r>
    </w:p>
    <w:p>
      <w:pPr>
        <w:pStyle w:val="Normal"/>
        <w:widowControl/>
        <w:ind w:firstLine="709"/>
        <w:rPr/>
      </w:pPr>
      <w:r>
        <w:rPr/>
        <w:t>2. Форма № 5-з «Отчет о затратах на производство продукции (работ, услуг)».</w:t>
      </w:r>
    </w:p>
    <w:p>
      <w:pPr>
        <w:pStyle w:val="Normal"/>
        <w:widowControl/>
        <w:ind w:firstLine="709"/>
        <w:rPr/>
      </w:pPr>
      <w:r>
        <w:rPr/>
        <w:t>3. Журнал-ордер № 10.</w:t>
      </w:r>
    </w:p>
    <w:p>
      <w:pPr>
        <w:pStyle w:val="Normal"/>
        <w:widowControl/>
        <w:ind w:firstLine="709"/>
        <w:rPr/>
      </w:pPr>
      <w:r>
        <w:rPr/>
        <w:t>4. Журнал-ордер № 10/1.</w:t>
      </w:r>
    </w:p>
    <w:p>
      <w:pPr>
        <w:pStyle w:val="Normal"/>
        <w:widowControl/>
        <w:ind w:firstLine="709"/>
        <w:rPr/>
      </w:pPr>
      <w:r>
        <w:rPr/>
        <w:t>5. Машинограммы.</w:t>
      </w:r>
    </w:p>
    <w:p>
      <w:pPr>
        <w:pStyle w:val="Normal"/>
        <w:widowControl/>
        <w:ind w:firstLine="709"/>
        <w:rPr/>
      </w:pPr>
      <w:r>
        <w:rPr/>
        <w:t>6. Ведомость № 12 «Учет затрат цехов основного производства / вспомогательного производства».</w:t>
      </w:r>
    </w:p>
    <w:p>
      <w:pPr>
        <w:pStyle w:val="Normal"/>
        <w:widowControl/>
        <w:ind w:firstLine="709"/>
        <w:rPr/>
      </w:pPr>
      <w:r>
        <w:rPr/>
        <w:t>7. Ведомость № 15 «Общезаводские расходы. Расходы будущих периодов и коммерческие расходы».</w:t>
      </w:r>
    </w:p>
    <w:p>
      <w:pPr>
        <w:pStyle w:val="Normal"/>
        <w:widowControl/>
        <w:ind w:firstLine="709"/>
        <w:rPr/>
      </w:pPr>
      <w:r>
        <w:rPr/>
        <w:t>8. Разработочные таблицы.</w:t>
      </w:r>
    </w:p>
    <w:p>
      <w:pPr>
        <w:pStyle w:val="Normal"/>
        <w:widowControl/>
        <w:ind w:firstLine="709"/>
        <w:rPr/>
      </w:pPr>
      <w:r>
        <w:rPr/>
        <w:t>9. Листки расшифровки на суммы, отраженные в других жур</w:t>
        <w:softHyphen/>
        <w:t>налах-ордерах.</w:t>
      </w:r>
    </w:p>
    <w:p>
      <w:pPr>
        <w:pStyle w:val="Normal"/>
        <w:widowControl/>
        <w:ind w:firstLine="709"/>
        <w:rPr/>
      </w:pPr>
      <w:r>
        <w:rPr/>
        <w:t>10. Ведомости начисления заработной платы.</w:t>
      </w:r>
    </w:p>
    <w:p>
      <w:pPr>
        <w:pStyle w:val="Normal"/>
        <w:widowControl/>
        <w:ind w:firstLine="709"/>
        <w:rPr/>
      </w:pPr>
      <w:r>
        <w:rPr/>
        <w:t>11. Расценки по заработной плате.</w:t>
      </w:r>
    </w:p>
    <w:p>
      <w:pPr>
        <w:pStyle w:val="Normal"/>
        <w:widowControl/>
        <w:ind w:firstLine="709"/>
        <w:rPr/>
      </w:pPr>
      <w:r>
        <w:rPr/>
        <w:t>12. Данные синтетического и аналитического учета, отражен</w:t>
        <w:softHyphen/>
        <w:t>ные на бухгалтерских счетах (субсчетах)</w:t>
      </w:r>
    </w:p>
    <w:p>
      <w:pPr>
        <w:pStyle w:val="Normal"/>
        <w:widowControl/>
        <w:ind w:firstLine="709"/>
        <w:rPr/>
      </w:pPr>
      <w:r>
        <w:rPr/>
        <w:t>- 20 «Основное производство»;</w:t>
      </w:r>
    </w:p>
    <w:p>
      <w:pPr>
        <w:pStyle w:val="Normal"/>
        <w:widowControl/>
        <w:ind w:firstLine="709"/>
        <w:rPr/>
      </w:pPr>
      <w:r>
        <w:rPr/>
        <w:t>- 21 «Полуфабрикаты собственного производства»;</w:t>
      </w:r>
    </w:p>
    <w:p>
      <w:pPr>
        <w:pStyle w:val="Normal"/>
        <w:widowControl/>
        <w:ind w:firstLine="709"/>
        <w:rPr/>
      </w:pPr>
      <w:r>
        <w:rPr/>
        <w:t>- 23 «Вспомогательные производства»;</w:t>
      </w:r>
    </w:p>
    <w:p>
      <w:pPr>
        <w:pStyle w:val="Normal"/>
        <w:widowControl/>
        <w:ind w:firstLine="709"/>
        <w:rPr/>
      </w:pPr>
      <w:r>
        <w:rPr/>
        <w:t>- 25 «Общепроизводственные расходы»;</w:t>
      </w:r>
    </w:p>
    <w:p>
      <w:pPr>
        <w:pStyle w:val="Normal"/>
        <w:widowControl/>
        <w:ind w:firstLine="709"/>
        <w:rPr/>
      </w:pPr>
      <w:r>
        <w:rPr/>
        <w:t>- 26 «Общехозяйственные расходы»;</w:t>
      </w:r>
    </w:p>
    <w:p>
      <w:pPr>
        <w:pStyle w:val="Normal"/>
        <w:widowControl/>
        <w:ind w:firstLine="709"/>
        <w:rPr/>
      </w:pPr>
      <w:r>
        <w:rPr/>
        <w:t>- 28 «Брак в производстве»;</w:t>
      </w:r>
    </w:p>
    <w:p>
      <w:pPr>
        <w:pStyle w:val="Normal"/>
        <w:widowControl/>
        <w:ind w:firstLine="709"/>
        <w:rPr/>
      </w:pPr>
      <w:r>
        <w:rPr/>
        <w:t>- 96 «Резервы предстоящих расходов»;</w:t>
      </w:r>
    </w:p>
    <w:p>
      <w:pPr>
        <w:pStyle w:val="Normal"/>
        <w:widowControl/>
        <w:ind w:firstLine="709"/>
        <w:rPr/>
      </w:pPr>
      <w:r>
        <w:rPr/>
        <w:t>- 97 «Расходы будущих периодов» и др.</w:t>
      </w:r>
    </w:p>
    <w:p>
      <w:pPr>
        <w:pStyle w:val="Normal"/>
        <w:widowControl/>
        <w:ind w:firstLine="709"/>
        <w:rPr/>
      </w:pPr>
      <w:r>
        <w:rPr/>
        <w:t>13. Отчеты об отчислениях в ФСЗН.</w:t>
      </w:r>
    </w:p>
    <w:p>
      <w:pPr>
        <w:pStyle w:val="Normal"/>
        <w:widowControl/>
        <w:ind w:firstLine="709"/>
        <w:rPr/>
      </w:pPr>
      <w:r>
        <w:rPr/>
        <w:t>14. Калькуляции единицы продукции.</w:t>
      </w:r>
    </w:p>
    <w:p>
      <w:pPr>
        <w:pStyle w:val="Normal"/>
        <w:widowControl/>
        <w:ind w:firstLine="709"/>
        <w:rPr/>
      </w:pPr>
      <w:r>
        <w:rPr/>
        <w:t>15. Нормативные документы.</w:t>
      </w:r>
    </w:p>
    <w:p>
      <w:pPr>
        <w:pStyle w:val="Normal"/>
        <w:widowControl/>
        <w:ind w:firstLine="709"/>
        <w:rPr/>
      </w:pPr>
      <w:r>
        <w:rPr/>
        <w:t>16. Положения по планированию, учету и калькулированию затрат на производство и себестоимости продукции.</w:t>
      </w:r>
    </w:p>
    <w:p>
      <w:pPr>
        <w:pStyle w:val="Normal"/>
        <w:widowControl/>
        <w:ind w:firstLine="709"/>
        <w:rPr/>
      </w:pPr>
      <w:r>
        <w:rPr/>
        <w:t>17. Сметы затрат.</w:t>
      </w:r>
    </w:p>
    <w:p>
      <w:pPr>
        <w:pStyle w:val="Normal"/>
        <w:widowControl/>
        <w:ind w:firstLine="709"/>
        <w:rPr/>
      </w:pPr>
      <w:r>
        <w:rPr/>
        <w:t>18. Бизнес-план (прошлого периода). Нужно отметить, что биз</w:t>
        <w:softHyphen/>
        <w:t>нес-план также является источником информации, так как в нем анализируются показатели за несколько лет и можно проследить динамику их изменения более досконально в связи с тем, что затра</w:t>
        <w:softHyphen/>
        <w:t>ты на производство продукции анализируется еще более детально, а именно по видам продукции.</w:t>
      </w:r>
    </w:p>
    <w:p>
      <w:pPr>
        <w:pStyle w:val="Normal"/>
        <w:widowControl/>
        <w:ind w:firstLine="709"/>
        <w:rPr/>
      </w:pPr>
      <w:r>
        <w:rPr/>
        <w:t>Затраты, произведенные предприятием в иностранной валюте и подлежащие включению в себестоимость продукции (работ, услуг), отражаются в валюте, действующей на территории Республики Беларусь, в суммах, определяемых путем пересчета иност</w:t>
        <w:softHyphen/>
        <w:t xml:space="preserve">ранной валюты по курсу Национального банка Республики Беларусь действующему на дату совершения операций. </w:t>
      </w:r>
    </w:p>
    <w:p>
      <w:pPr>
        <w:pStyle w:val="Normal"/>
        <w:widowControl/>
        <w:ind w:firstLine="709"/>
        <w:rPr/>
      </w:pPr>
      <w:r>
        <w:rPr/>
        <w:t>Согласно Методическим рекомендациям по прогнозированию, учету и калькулированию себестоимости продукции, товаров (работ, услуг) в промышленных организациях Министерства промышлен</w:t>
        <w:softHyphen/>
        <w:t>ности Республики Беларусь, введенными в действие приказом Ми</w:t>
        <w:softHyphen/>
        <w:t>нистерства промышленности Республики Беларусь от 01.04.2004 г. № 250, ОЭА группирует затраты по кальку</w:t>
        <w:softHyphen/>
        <w:t>ляционным статьям:</w:t>
      </w:r>
    </w:p>
    <w:p>
      <w:pPr>
        <w:pStyle w:val="Normal"/>
        <w:widowControl/>
        <w:ind w:firstLine="709"/>
        <w:rPr/>
      </w:pPr>
      <w:r>
        <w:rPr/>
        <w:t>- сырье и материалы;</w:t>
      </w:r>
    </w:p>
    <w:p>
      <w:pPr>
        <w:pStyle w:val="Normal"/>
        <w:widowControl/>
        <w:ind w:firstLine="709"/>
        <w:rPr/>
      </w:pPr>
      <w:r>
        <w:rPr/>
        <w:t>- покупные комплектующие изделия, полуфабрикаты и услу</w:t>
        <w:softHyphen/>
        <w:t>ги производственного характера;</w:t>
      </w:r>
    </w:p>
    <w:p>
      <w:pPr>
        <w:pStyle w:val="Normal"/>
        <w:widowControl/>
        <w:ind w:firstLine="709"/>
        <w:rPr/>
      </w:pPr>
      <w:r>
        <w:rPr/>
        <w:t>- возвратные отходы (вычитаются);</w:t>
      </w:r>
    </w:p>
    <w:p>
      <w:pPr>
        <w:pStyle w:val="Normal"/>
        <w:widowControl/>
        <w:ind w:firstLine="709"/>
        <w:rPr/>
      </w:pPr>
      <w:r>
        <w:rPr/>
        <w:t>- топливо и энергия на технологические цели;</w:t>
      </w:r>
    </w:p>
    <w:p>
      <w:pPr>
        <w:pStyle w:val="Normal"/>
        <w:widowControl/>
        <w:ind w:firstLine="709"/>
        <w:rPr/>
      </w:pPr>
      <w:r>
        <w:rPr/>
        <w:t>- основная заработная плата производственных рабочих;</w:t>
      </w:r>
    </w:p>
    <w:p>
      <w:pPr>
        <w:pStyle w:val="Normal"/>
        <w:widowControl/>
        <w:ind w:firstLine="709"/>
        <w:rPr/>
      </w:pPr>
      <w:r>
        <w:rPr/>
        <w:t>- дополнительная заработная плата производственных рабочих;</w:t>
      </w:r>
    </w:p>
    <w:p>
      <w:pPr>
        <w:pStyle w:val="Normal"/>
        <w:widowControl/>
        <w:ind w:firstLine="709"/>
        <w:rPr/>
      </w:pPr>
      <w:r>
        <w:rPr/>
        <w:t>- налоги, отчисления в бюджет и внебюджетные фонды, сборы отчисления местным органам власти, согласно законодательству;</w:t>
      </w:r>
    </w:p>
    <w:p>
      <w:pPr>
        <w:pStyle w:val="Normal"/>
        <w:widowControl/>
        <w:ind w:firstLine="709"/>
        <w:rPr/>
      </w:pPr>
      <w:r>
        <w:rPr/>
        <w:t>- расходы на подготовку и освоение производства;</w:t>
      </w:r>
    </w:p>
    <w:p>
      <w:pPr>
        <w:pStyle w:val="Normal"/>
        <w:widowControl/>
        <w:ind w:firstLine="709"/>
        <w:rPr/>
      </w:pPr>
      <w:r>
        <w:rPr/>
        <w:t>- погашение стоимости инструментов и приспособлений целе</w:t>
        <w:softHyphen/>
        <w:t>вого назначения (прочие специальные расходы);</w:t>
      </w:r>
    </w:p>
    <w:p>
      <w:pPr>
        <w:pStyle w:val="Normal"/>
        <w:widowControl/>
        <w:ind w:firstLine="709"/>
        <w:rPr/>
      </w:pPr>
      <w:r>
        <w:rPr/>
        <w:t>- общепроизводственные расходы;</w:t>
      </w:r>
    </w:p>
    <w:p>
      <w:pPr>
        <w:pStyle w:val="Normal"/>
        <w:widowControl/>
        <w:ind w:firstLine="709"/>
        <w:rPr/>
      </w:pPr>
      <w:r>
        <w:rPr/>
        <w:t>- общехозяйственные расходы;</w:t>
      </w:r>
    </w:p>
    <w:p>
      <w:pPr>
        <w:pStyle w:val="Normal"/>
        <w:widowControl/>
        <w:ind w:firstLine="709"/>
        <w:rPr/>
      </w:pPr>
      <w:r>
        <w:rPr/>
        <w:t>- технологические потери;</w:t>
      </w:r>
    </w:p>
    <w:p>
      <w:pPr>
        <w:pStyle w:val="Normal"/>
        <w:widowControl/>
        <w:ind w:firstLine="709"/>
        <w:rPr/>
      </w:pPr>
      <w:r>
        <w:rPr/>
        <w:t>- потери от брака;</w:t>
      </w:r>
    </w:p>
    <w:p>
      <w:pPr>
        <w:pStyle w:val="Normal"/>
        <w:widowControl/>
        <w:ind w:firstLine="709"/>
        <w:rPr/>
      </w:pPr>
      <w:r>
        <w:rPr/>
        <w:t>- прочие производственные расходы;</w:t>
      </w:r>
    </w:p>
    <w:p>
      <w:pPr>
        <w:pStyle w:val="Normal"/>
        <w:widowControl/>
        <w:ind w:firstLine="709"/>
        <w:rPr/>
      </w:pPr>
      <w:r>
        <w:rPr/>
        <w:t>- расходы на реализацию.</w:t>
      </w:r>
    </w:p>
    <w:p>
      <w:pPr>
        <w:pStyle w:val="Normal"/>
        <w:widowControl/>
        <w:ind w:firstLine="709"/>
        <w:rPr/>
      </w:pPr>
      <w:r>
        <w:rPr/>
        <w:t>ОЭА классифицирует затраты на производство и реализацию продукции по следующим группировочным признакам (рис. 2.2).</w:t>
      </w:r>
    </w:p>
    <w:p>
      <w:pPr>
        <w:pStyle w:val="Normal"/>
        <w:widowControl/>
        <w:ind w:firstLine="709"/>
        <w:rPr/>
      </w:pPr>
      <w:r>
        <w:rPr/>
        <w:t>Далее на предприятии делается общая оценка показателей себестоимости продукции.</w:t>
      </w:r>
    </w:p>
    <w:p>
      <w:pPr>
        <w:pStyle w:val="Normal"/>
        <w:widowControl/>
        <w:ind w:firstLine="709"/>
        <w:rPr/>
      </w:pPr>
      <w:r>
        <w:rPr/>
        <w:t>Руководитель должен принимать экономически обоснованные управленческие решения, учитывая зависимость и соотношение затрат на произведенную и реализованную продукцию, объемы ре</w:t>
        <w:softHyphen/>
        <w:t>ализации и прибыли, тенденции экономического развития. Одним из основных факторов формирования прибыли является себестои</w:t>
        <w:softHyphen/>
        <w:t>мость реализованной продукции. От ее уровня зависят финансовые результаты деятельности предприятия и его финансовое состоя</w:t>
        <w:softHyphen/>
        <w:t>ние, так как между размерами величины прибыли и себестоимости существует обратная функциональная зависимость. Как известно, себестоимость реализованной продукции имеет практическое зна</w:t>
        <w:softHyphen/>
        <w:t>чение для определения рентабельности продаж, т. е. при росте за</w:t>
        <w:softHyphen/>
        <w:t>трат на реализованную продукцию более высокими темпами, чем выручка от реализации, рентабельность продаж снизится, и наобо</w:t>
        <w:softHyphen/>
        <w:t>рот. Себестоимость реализованной продукции, естественно, неравна себестоимости произведенной. Различия в темпах роста себесто</w:t>
        <w:softHyphen/>
        <w:t>имости произведенной и реализованной продукции показывают тенденции изменения рентабельности продаж в следующем перио</w:t>
        <w:softHyphen/>
        <w:t>де, когда будут реализованы остатки готовой продукции отчетного периода. Так, если себестоимость произведенной продукции уве</w:t>
        <w:softHyphen/>
        <w:t>личивалась более медленными темпами, чем реализованной, мож</w:t>
        <w:softHyphen/>
        <w:t>но предположить, что в следующем периоде при прочих равных ус</w:t>
        <w:softHyphen/>
        <w:t>ловиях рентабельность продаж повысится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870</wp:posOffset>
                </wp:positionH>
                <wp:positionV relativeFrom="paragraph">
                  <wp:posOffset>-6350</wp:posOffset>
                </wp:positionV>
                <wp:extent cx="4652645" cy="33274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тр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35pt;height:26.2pt;mso-wrap-distance-left:9.05pt;mso-wrap-distance-right:9.05pt;mso-wrap-distance-top:0pt;mso-wrap-distance-bottom:0pt;margin-top:-0.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тр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8140</wp:posOffset>
                </wp:positionH>
                <wp:positionV relativeFrom="paragraph">
                  <wp:posOffset>26035</wp:posOffset>
                </wp:positionV>
                <wp:extent cx="0" cy="6480175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2.05pt" to="28.2pt,5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7665</wp:posOffset>
                </wp:positionH>
                <wp:positionV relativeFrom="paragraph">
                  <wp:posOffset>843280</wp:posOffset>
                </wp:positionV>
                <wp:extent cx="252095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66.4pt" to="48.75pt,6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7665</wp:posOffset>
                </wp:positionH>
                <wp:positionV relativeFrom="paragraph">
                  <wp:posOffset>1443355</wp:posOffset>
                </wp:positionV>
                <wp:extent cx="25209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113.65pt" to="48.75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8140</wp:posOffset>
                </wp:positionH>
                <wp:positionV relativeFrom="paragraph">
                  <wp:posOffset>2119630</wp:posOffset>
                </wp:positionV>
                <wp:extent cx="2520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66.9pt" to="48pt,1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8140</wp:posOffset>
                </wp:positionH>
                <wp:positionV relativeFrom="paragraph">
                  <wp:posOffset>286258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225.4pt" to="48pt,2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8140</wp:posOffset>
                </wp:positionH>
                <wp:positionV relativeFrom="paragraph">
                  <wp:posOffset>3596005</wp:posOffset>
                </wp:positionV>
                <wp:extent cx="2520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283.15pt" to="48pt,2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8140</wp:posOffset>
                </wp:positionH>
                <wp:positionV relativeFrom="paragraph">
                  <wp:posOffset>4243705</wp:posOffset>
                </wp:positionV>
                <wp:extent cx="25209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334.15pt" to="48pt,3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7665</wp:posOffset>
                </wp:positionH>
                <wp:positionV relativeFrom="paragraph">
                  <wp:posOffset>4996180</wp:posOffset>
                </wp:positionV>
                <wp:extent cx="252095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393.4pt" to="48.75pt,39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8140</wp:posOffset>
                </wp:positionH>
                <wp:positionV relativeFrom="paragraph">
                  <wp:posOffset>6510655</wp:posOffset>
                </wp:positionV>
                <wp:extent cx="25209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512.65pt" to="48pt,5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48940</wp:posOffset>
                </wp:positionH>
                <wp:positionV relativeFrom="paragraph">
                  <wp:posOffset>1443355</wp:posOffset>
                </wp:positionV>
                <wp:extent cx="25209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13.65pt" to="252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0870</wp:posOffset>
                </wp:positionH>
                <wp:positionV relativeFrom="paragraph">
                  <wp:posOffset>248920</wp:posOffset>
                </wp:positionV>
                <wp:extent cx="2348865" cy="26098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характеру (виду) затрат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20.55pt;mso-wrap-distance-left:9.05pt;mso-wrap-distance-right:9.05pt;mso-wrap-distance-top:0pt;mso-wrap-distance-bottom:0pt;margin-top:19.6pt;mso-position-vertical-relative:text;margin-left:48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характеру (виду) 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68370</wp:posOffset>
                </wp:positionH>
                <wp:positionV relativeFrom="paragraph">
                  <wp:posOffset>248920</wp:posOffset>
                </wp:positionV>
                <wp:extent cx="2169160" cy="260985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менты затрат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0.55pt;mso-wrap-distance-left:9.05pt;mso-wrap-distance-right:9.05pt;mso-wrap-distance-top:0pt;mso-wrap-distance-bottom:0pt;margin-top:19.6pt;mso-position-vertical-relative:text;margin-left:273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лементы 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0870</wp:posOffset>
                </wp:positionH>
                <wp:positionV relativeFrom="paragraph">
                  <wp:posOffset>621030</wp:posOffset>
                </wp:positionV>
                <wp:extent cx="2348865" cy="47688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назначению (функциям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37.55pt;mso-wrap-distance-left:9.05pt;mso-wrap-distance-right:9.05pt;mso-wrap-distance-top:0pt;mso-wrap-distance-bottom:0pt;margin-top:48.9pt;mso-position-vertical-relative:text;margin-left:4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назначению (функциям)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0870</wp:posOffset>
                </wp:positionH>
                <wp:positionV relativeFrom="paragraph">
                  <wp:posOffset>1211580</wp:posOffset>
                </wp:positionV>
                <wp:extent cx="2348865" cy="47688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роли в процесс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37.55pt;mso-wrap-distance-left:9.05pt;mso-wrap-distance-right:9.05pt;mso-wrap-distance-top:0pt;mso-wrap-distance-bottom:0pt;margin-top:95.4pt;mso-position-vertical-relative:text;margin-left:4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роли в процессе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0870</wp:posOffset>
                </wp:positionH>
                <wp:positionV relativeFrom="paragraph">
                  <wp:posOffset>1868805</wp:posOffset>
                </wp:positionV>
                <wp:extent cx="2348865" cy="47688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отношению к объему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37.55pt;mso-wrap-distance-left:9.05pt;mso-wrap-distance-right:9.05pt;mso-wrap-distance-top:0pt;mso-wrap-distance-bottom:0pt;margin-top:147.15pt;mso-position-vertical-relative:text;margin-left:4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отношению к объему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0870</wp:posOffset>
                </wp:positionH>
                <wp:positionV relativeFrom="paragraph">
                  <wp:posOffset>2439670</wp:posOffset>
                </wp:positionV>
                <wp:extent cx="2348865" cy="83693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способу включения 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бестоимость отдельны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ов или груп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нородн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65.9pt;mso-wrap-distance-left:9.05pt;mso-wrap-distance-right:9.05pt;mso-wrap-distance-top:0pt;mso-wrap-distance-bottom:0pt;margin-top:192.1pt;mso-position-vertical-relative:text;margin-left:4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способу включения в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бестоимость отдельных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идов или групп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днород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0870</wp:posOffset>
                </wp:positionH>
                <wp:positionV relativeFrom="paragraph">
                  <wp:posOffset>3354070</wp:posOffset>
                </wp:positionV>
                <wp:extent cx="2348865" cy="47688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 однородности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единству состава)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37.55pt;mso-wrap-distance-left:9.05pt;mso-wrap-distance-right:9.05pt;mso-wrap-distance-top:0pt;mso-wrap-distance-bottom:0pt;margin-top:264.1pt;mso-position-vertical-relative:text;margin-left:48.1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 однородности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единству соста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0870</wp:posOffset>
                </wp:positionH>
                <wp:positionV relativeFrom="paragraph">
                  <wp:posOffset>4011295</wp:posOffset>
                </wp:positionV>
                <wp:extent cx="2348865" cy="47688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 целесообразности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ования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37.55pt;mso-wrap-distance-left:9.05pt;mso-wrap-distance-right:9.05pt;mso-wrap-distance-top:0pt;mso-wrap-distance-bottom:0pt;margin-top:315.85pt;mso-position-vertical-relative:text;margin-left:48.1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 целесообразности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хо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0870</wp:posOffset>
                </wp:positionH>
                <wp:positionV relativeFrom="paragraph">
                  <wp:posOffset>4687570</wp:posOffset>
                </wp:positionV>
                <wp:extent cx="2348865" cy="62103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 соотнесенности 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бестоимостью продукции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источникам возмещения)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48.9pt;mso-wrap-distance-left:9.05pt;mso-wrap-distance-right:9.05pt;mso-wrap-distance-top:0pt;mso-wrap-distance-bottom:0pt;margin-top:369.1pt;mso-position-vertical-relative:text;margin-left:48.1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 соотнесенности с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бестоимостью продукции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источникам возмещ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0870</wp:posOffset>
                </wp:positionH>
                <wp:positionV relativeFrom="paragraph">
                  <wp:posOffset>6325870</wp:posOffset>
                </wp:positionV>
                <wp:extent cx="2348865" cy="47688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 участию в производственном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цессе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37.55pt;mso-wrap-distance-left:9.05pt;mso-wrap-distance-right:9.05pt;mso-wrap-distance-top:0pt;mso-wrap-distance-bottom:0pt;margin-top:498.1pt;mso-position-vertical-relative:text;margin-left:48.1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 участию в производственном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це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7665</wp:posOffset>
                </wp:positionH>
                <wp:positionV relativeFrom="paragraph">
                  <wp:posOffset>69850</wp:posOffset>
                </wp:positionV>
                <wp:extent cx="252095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5.5pt" to="48.7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58465</wp:posOffset>
                </wp:positionH>
                <wp:positionV relativeFrom="paragraph">
                  <wp:posOffset>69850</wp:posOffset>
                </wp:positionV>
                <wp:extent cx="52197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5.5pt" to="274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48940</wp:posOffset>
                </wp:positionH>
                <wp:positionV relativeFrom="paragraph">
                  <wp:posOffset>182245</wp:posOffset>
                </wp:positionV>
                <wp:extent cx="52197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4.35pt" to="273.2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68370</wp:posOffset>
                </wp:positionH>
                <wp:positionV relativeFrom="paragraph">
                  <wp:posOffset>74295</wp:posOffset>
                </wp:positionV>
                <wp:extent cx="2169160" cy="260985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тьи затрат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0.55pt;mso-wrap-distance-left:9.05pt;mso-wrap-distance-right:9.05pt;mso-wrap-distance-top:0pt;mso-wrap-distance-bottom:0pt;margin-top:5.85pt;mso-position-vertical-relative:text;margin-left:273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татьи 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68370</wp:posOffset>
                </wp:positionH>
                <wp:positionV relativeFrom="paragraph">
                  <wp:posOffset>234315</wp:posOffset>
                </wp:positionV>
                <wp:extent cx="2169160" cy="260985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0.55pt;mso-wrap-distance-left:9.05pt;mso-wrap-distance-right:9.05pt;mso-wrap-distance-top:0pt;mso-wrap-distance-bottom:0pt;margin-top:18.45pt;mso-position-vertical-relative:text;margin-left:273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новны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25165</wp:posOffset>
                </wp:positionH>
                <wp:positionV relativeFrom="paragraph">
                  <wp:posOffset>54610</wp:posOffset>
                </wp:positionV>
                <wp:extent cx="25209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4.3pt" to="273.7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15640</wp:posOffset>
                </wp:positionH>
                <wp:positionV relativeFrom="paragraph">
                  <wp:posOffset>2864485</wp:posOffset>
                </wp:positionV>
                <wp:extent cx="25209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25.55pt" to="273pt,2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5640</wp:posOffset>
                </wp:positionH>
                <wp:positionV relativeFrom="paragraph">
                  <wp:posOffset>3664585</wp:posOffset>
                </wp:positionV>
                <wp:extent cx="25209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88.55pt" to="273pt,28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25165</wp:posOffset>
                </wp:positionH>
                <wp:positionV relativeFrom="paragraph">
                  <wp:posOffset>5121910</wp:posOffset>
                </wp:positionV>
                <wp:extent cx="25209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403.3pt" to="273.75pt,40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25165</wp:posOffset>
                </wp:positionH>
                <wp:positionV relativeFrom="paragraph">
                  <wp:posOffset>749935</wp:posOffset>
                </wp:positionV>
                <wp:extent cx="25209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59.05pt" to="273.75pt,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25165</wp:posOffset>
                </wp:positionH>
                <wp:positionV relativeFrom="paragraph">
                  <wp:posOffset>1740535</wp:posOffset>
                </wp:positionV>
                <wp:extent cx="25209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37.05pt" to="273.75pt,13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15640</wp:posOffset>
                </wp:positionH>
                <wp:positionV relativeFrom="paragraph">
                  <wp:posOffset>54610</wp:posOffset>
                </wp:positionV>
                <wp:extent cx="0" cy="288290"/>
                <wp:effectExtent l="5080" t="0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4.3pt" to="253.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15640</wp:posOffset>
                </wp:positionH>
                <wp:positionV relativeFrom="paragraph">
                  <wp:posOffset>749935</wp:posOffset>
                </wp:positionV>
                <wp:extent cx="0" cy="28829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59.05pt" to="253.2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25165</wp:posOffset>
                </wp:positionH>
                <wp:positionV relativeFrom="paragraph">
                  <wp:posOffset>1454785</wp:posOffset>
                </wp:positionV>
                <wp:extent cx="0" cy="288290"/>
                <wp:effectExtent l="5080" t="0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14.55pt" to="253.95pt,1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68370</wp:posOffset>
                </wp:positionH>
                <wp:positionV relativeFrom="paragraph">
                  <wp:posOffset>5299075</wp:posOffset>
                </wp:positionV>
                <wp:extent cx="2169160" cy="476885"/>
                <wp:effectExtent l="0" t="0" r="0" b="0"/>
                <wp:wrapNone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ы на реализаци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непроизводственные)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37.55pt;mso-wrap-distance-left:9.05pt;mso-wrap-distance-right:9.05pt;mso-wrap-distance-top:0pt;mso-wrap-distance-bottom:0pt;margin-top:417.25pt;mso-position-vertical-relative:text;margin-left:273.1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ходы на реализацию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внепроизводствен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68370</wp:posOffset>
                </wp:positionH>
                <wp:positionV relativeFrom="paragraph">
                  <wp:posOffset>3937000</wp:posOffset>
                </wp:positionV>
                <wp:extent cx="2169160" cy="942340"/>
                <wp:effectExtent l="0" t="0" r="0" b="0"/>
                <wp:wrapNone/>
                <wp:docPr id="7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ические, не включаемые в производственную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бестоимость продукции (возмещаемые за сче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ругих источников)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74.2pt;mso-wrap-distance-left:9.05pt;mso-wrap-distance-right:9.05pt;mso-wrap-distance-top:0pt;mso-wrap-distance-bottom:0pt;margin-top:310pt;mso-position-vertical-relative:text;margin-left:273.1pt;mso-position-horizontal-relative:text">
                <v:textbox inset="0.1in,0.0118055555555556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иодические, не включаемые в производственную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бестоимость продукции (возмещаемые за счет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ругих источни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66465</wp:posOffset>
                </wp:positionH>
                <wp:positionV relativeFrom="paragraph">
                  <wp:posOffset>3411220</wp:posOffset>
                </wp:positionV>
                <wp:extent cx="2169160" cy="476885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зводственные, включаемые в себестоимость продукции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37.55pt;mso-wrap-distance-left:9.05pt;mso-wrap-distance-right:9.05pt;mso-wrap-distance-top:0pt;mso-wrap-distance-bottom:0pt;margin-top:268.6pt;mso-position-vertical-relative:text;margin-left:272.9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изводственные, включаемые в себестоимость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68370</wp:posOffset>
                </wp:positionH>
                <wp:positionV relativeFrom="paragraph">
                  <wp:posOffset>222885</wp:posOffset>
                </wp:positionV>
                <wp:extent cx="2169160" cy="260985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кладны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0.55pt;mso-wrap-distance-left:9.05pt;mso-wrap-distance-right:9.05pt;mso-wrap-distance-top:0pt;mso-wrap-distance-bottom:0pt;margin-top:17.55pt;mso-position-vertical-relative:text;margin-left:273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кладные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68370</wp:posOffset>
                </wp:positionH>
                <wp:positionV relativeFrom="paragraph">
                  <wp:posOffset>621665</wp:posOffset>
                </wp:positionV>
                <wp:extent cx="2169160" cy="260985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овно-переменны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0.55pt;mso-wrap-distance-left:9.05pt;mso-wrap-distance-right:9.05pt;mso-wrap-distance-top:0pt;mso-wrap-distance-bottom:0pt;margin-top:48.95pt;mso-position-vertical-relative:text;margin-left:273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словно-переменные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68370</wp:posOffset>
                </wp:positionH>
                <wp:positionV relativeFrom="paragraph">
                  <wp:posOffset>918845</wp:posOffset>
                </wp:positionV>
                <wp:extent cx="2169160" cy="260985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ловно-постоянны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0.55pt;mso-wrap-distance-left:9.05pt;mso-wrap-distance-right:9.05pt;mso-wrap-distance-top:0pt;mso-wrap-distance-bottom:0pt;margin-top:72.35pt;mso-position-vertical-relative:text;margin-left:273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словно-постоянные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68370</wp:posOffset>
                </wp:positionH>
                <wp:positionV relativeFrom="paragraph">
                  <wp:posOffset>1308735</wp:posOffset>
                </wp:positionV>
                <wp:extent cx="2169160" cy="26098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ямы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0.55pt;mso-wrap-distance-left:9.05pt;mso-wrap-distance-right:9.05pt;mso-wrap-distance-top:0pt;mso-wrap-distance-bottom:0pt;margin-top:103.05pt;mso-position-vertical-relative:text;margin-left:273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ямые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68370</wp:posOffset>
                </wp:positionH>
                <wp:positionV relativeFrom="paragraph">
                  <wp:posOffset>1623060</wp:posOffset>
                </wp:positionV>
                <wp:extent cx="2169160" cy="260985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свенны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0.55pt;mso-wrap-distance-left:9.05pt;mso-wrap-distance-right:9.05pt;mso-wrap-distance-top:0pt;mso-wrap-distance-bottom:0pt;margin-top:127.8pt;mso-position-vertical-relative:text;margin-left:273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свенные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68370</wp:posOffset>
                </wp:positionH>
                <wp:positionV relativeFrom="paragraph">
                  <wp:posOffset>2375535</wp:posOffset>
                </wp:positionV>
                <wp:extent cx="2169160" cy="260985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сные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0.55pt;mso-wrap-distance-left:9.05pt;mso-wrap-distance-right:9.05pt;mso-wrap-distance-top:0pt;mso-wrap-distance-bottom:0pt;margin-top:187.05pt;mso-position-vertical-relative:text;margin-left:273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плек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66465</wp:posOffset>
                </wp:positionH>
                <wp:positionV relativeFrom="paragraph">
                  <wp:posOffset>2737485</wp:posOffset>
                </wp:positionV>
                <wp:extent cx="2169160" cy="260985"/>
                <wp:effectExtent l="0" t="0" r="0" b="0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зводи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0.55pt;mso-wrap-distance-left:9.05pt;mso-wrap-distance-right:9.05pt;mso-wrap-distance-top:0pt;mso-wrap-distance-bottom:0pt;margin-top:215.55pt;mso-position-vertical-relative:text;margin-left:272.9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изводительны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68370</wp:posOffset>
                </wp:positionH>
                <wp:positionV relativeFrom="paragraph">
                  <wp:posOffset>3042285</wp:posOffset>
                </wp:positionV>
                <wp:extent cx="2169160" cy="260985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производи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0.55pt;mso-wrap-distance-left:9.05pt;mso-wrap-distance-right:9.05pt;mso-wrap-distance-top:0pt;mso-wrap-distance-bottom:0pt;margin-top:239.55pt;mso-position-vertical-relative:text;margin-left:273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производительны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68370</wp:posOffset>
                </wp:positionH>
                <wp:positionV relativeFrom="paragraph">
                  <wp:posOffset>4985385</wp:posOffset>
                </wp:positionV>
                <wp:extent cx="2169160" cy="260985"/>
                <wp:effectExtent l="0" t="0" r="0" b="0"/>
                <wp:wrapNone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зводственны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0.55pt;mso-wrap-distance-left:9.05pt;mso-wrap-distance-right:9.05pt;mso-wrap-distance-top:0pt;mso-wrap-distance-bottom:0pt;margin-top:392.55pt;mso-position-vertical-relative:text;margin-left:273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изводственные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25165</wp:posOffset>
                </wp:positionH>
                <wp:positionV relativeFrom="paragraph">
                  <wp:posOffset>33655</wp:posOffset>
                </wp:positionV>
                <wp:extent cx="252095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2.65pt" to="273.7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8940</wp:posOffset>
                </wp:positionH>
                <wp:positionV relativeFrom="paragraph">
                  <wp:posOffset>270510</wp:posOffset>
                </wp:positionV>
                <wp:extent cx="25209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21.3pt" to="252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25165</wp:posOffset>
                </wp:positionH>
                <wp:positionV relativeFrom="paragraph">
                  <wp:posOffset>116205</wp:posOffset>
                </wp:positionV>
                <wp:extent cx="252095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9.15pt" to="273.7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25165</wp:posOffset>
                </wp:positionH>
                <wp:positionV relativeFrom="paragraph">
                  <wp:posOffset>219075</wp:posOffset>
                </wp:positionV>
                <wp:extent cx="252095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7.25pt" to="273.7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8465</wp:posOffset>
                </wp:positionH>
                <wp:positionV relativeFrom="paragraph">
                  <wp:posOffset>83820</wp:posOffset>
                </wp:positionV>
                <wp:extent cx="252095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5pt,6.6pt" to="252.7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68370</wp:posOffset>
                </wp:positionH>
                <wp:positionV relativeFrom="paragraph">
                  <wp:posOffset>212090</wp:posOffset>
                </wp:positionV>
                <wp:extent cx="2169160" cy="260985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иничные (одноэлементные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20.55pt;mso-wrap-distance-left:9.05pt;mso-wrap-distance-right:9.05pt;mso-wrap-distance-top:0pt;mso-wrap-distance-bottom:0pt;margin-top:16.7pt;mso-position-vertical-relative:text;margin-left:273.1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диничные (одноэлементные)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15640</wp:posOffset>
                </wp:positionH>
                <wp:positionV relativeFrom="paragraph">
                  <wp:posOffset>41910</wp:posOffset>
                </wp:positionV>
                <wp:extent cx="252095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3.3pt" to="273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15640</wp:posOffset>
                </wp:positionH>
                <wp:positionV relativeFrom="paragraph">
                  <wp:posOffset>51435</wp:posOffset>
                </wp:positionV>
                <wp:extent cx="0" cy="288290"/>
                <wp:effectExtent l="5080" t="0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4.05pt" to="253.2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48940</wp:posOffset>
                </wp:positionH>
                <wp:positionV relativeFrom="paragraph">
                  <wp:posOffset>213360</wp:posOffset>
                </wp:positionV>
                <wp:extent cx="25209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6.8pt" to="252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15640</wp:posOffset>
                </wp:positionH>
                <wp:positionV relativeFrom="paragraph">
                  <wp:posOffset>40005</wp:posOffset>
                </wp:positionV>
                <wp:extent cx="252095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3.15pt" to="273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6115</wp:posOffset>
                </wp:positionH>
                <wp:positionV relativeFrom="paragraph">
                  <wp:posOffset>114300</wp:posOffset>
                </wp:positionV>
                <wp:extent cx="0" cy="288290"/>
                <wp:effectExtent l="5080" t="0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9pt" to="252.4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48940</wp:posOffset>
                </wp:positionH>
                <wp:positionV relativeFrom="paragraph">
                  <wp:posOffset>247650</wp:posOffset>
                </wp:positionV>
                <wp:extent cx="25209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9.5pt" to="252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25165</wp:posOffset>
                </wp:positionH>
                <wp:positionV relativeFrom="paragraph">
                  <wp:posOffset>93345</wp:posOffset>
                </wp:positionV>
                <wp:extent cx="252095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7.35pt" to="273.7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13735</wp:posOffset>
                </wp:positionH>
                <wp:positionV relativeFrom="paragraph">
                  <wp:posOffset>291465</wp:posOffset>
                </wp:positionV>
                <wp:extent cx="0" cy="77406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22.95pt" to="253.05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48940</wp:posOffset>
                </wp:positionH>
                <wp:positionV relativeFrom="paragraph">
                  <wp:posOffset>80010</wp:posOffset>
                </wp:positionV>
                <wp:extent cx="25209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6.3pt" to="252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15640</wp:posOffset>
                </wp:positionH>
                <wp:positionV relativeFrom="paragraph">
                  <wp:posOffset>152400</wp:posOffset>
                </wp:positionV>
                <wp:extent cx="252095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2pt" to="273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17545</wp:posOffset>
                </wp:positionH>
                <wp:positionV relativeFrom="paragraph">
                  <wp:posOffset>215265</wp:posOffset>
                </wp:positionV>
                <wp:extent cx="0" cy="41402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6.95pt" to="253.3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48940</wp:posOffset>
                </wp:positionH>
                <wp:positionV relativeFrom="paragraph">
                  <wp:posOffset>118110</wp:posOffset>
                </wp:positionV>
                <wp:extent cx="25209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9.3pt" to="252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25165</wp:posOffset>
                </wp:positionH>
                <wp:positionV relativeFrom="paragraph">
                  <wp:posOffset>11430</wp:posOffset>
                </wp:positionV>
                <wp:extent cx="252095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0.9pt" to="273.7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keepNext w:val="false"/>
        <w:widowControl/>
        <w:spacing w:lineRule="auto" w:line="360"/>
        <w:ind w:firstLine="709"/>
        <w:jc w:val="both"/>
        <w:rPr/>
      </w:pPr>
      <w:r>
        <w:rPr/>
        <w:t>Рис. 2.2 Классификация затрат на производство и реализацию продукции (работ, услуг) по различным группировочным признакам</w:t>
      </w:r>
    </w:p>
    <w:p>
      <w:pPr>
        <w:pStyle w:val="Normal"/>
        <w:widowControl/>
        <w:ind w:firstLine="709"/>
        <w:rPr/>
      </w:pPr>
      <w:r>
        <w:rPr/>
        <w:t>При оценке показателей себестоимости на пер</w:t>
        <w:softHyphen/>
        <w:t>вом этапе сопоставляются изменение затрат на произведенную и реализованную продукцию с изменением выручки от реализации по данному образцу: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Таблица 2.1</w:t>
      </w:r>
    </w:p>
    <w:p>
      <w:pPr>
        <w:pStyle w:val="Heading3"/>
        <w:widowControl/>
        <w:spacing w:lineRule="auto" w:line="360"/>
        <w:ind w:firstLine="709"/>
        <w:jc w:val="both"/>
        <w:rPr/>
      </w:pPr>
      <w:r>
        <w:rPr/>
        <w:t>Отчет о затратах на производство продукции (работ, услуг)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6"/>
        <w:gridCol w:w="1404"/>
        <w:gridCol w:w="1405"/>
      </w:tblGrid>
      <w:tr>
        <w:trPr>
          <w:trHeight w:val="773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</w:t>
              <w:softHyphen/>
              <w:t>щий период</w:t>
            </w:r>
          </w:p>
        </w:tc>
      </w:tr>
      <w:tr>
        <w:trPr>
          <w:trHeight w:val="298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укции (работ, услуг) в текущих ценах за вычетом налогов и платежей из выручки, тыс. р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8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20</w:t>
            </w:r>
          </w:p>
        </w:tc>
      </w:tr>
      <w:tr>
        <w:trPr>
          <w:trHeight w:val="397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продукции (работ, услуг), тыс. р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2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32</w:t>
            </w:r>
          </w:p>
        </w:tc>
      </w:tr>
      <w:tr>
        <w:trPr>
          <w:trHeight w:val="340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тра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</w:t>
            </w:r>
          </w:p>
        </w:tc>
      </w:tr>
      <w:tr>
        <w:trPr>
          <w:trHeight w:val="340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</w:tr>
      <w:tr>
        <w:trPr>
          <w:trHeight w:val="340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комплектующие изделия и полуфабрика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</w:t>
            </w:r>
          </w:p>
        </w:tc>
      </w:tr>
      <w:tr>
        <w:trPr>
          <w:trHeight w:val="340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</w:tr>
      <w:tr>
        <w:trPr>
          <w:trHeight w:val="340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энерг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340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>
          <w:trHeight w:val="340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тра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</w:tr>
      <w:tr>
        <w:trPr>
          <w:trHeight w:val="397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</w:t>
            </w:r>
          </w:p>
        </w:tc>
      </w:tr>
      <w:tr>
        <w:trPr>
          <w:trHeight w:val="397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</w:t>
            </w:r>
          </w:p>
        </w:tc>
      </w:tr>
      <w:tr>
        <w:trPr>
          <w:trHeight w:val="397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 и нематериальных актив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</w:tr>
      <w:tr>
        <w:trPr>
          <w:trHeight w:val="397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</w:t>
            </w:r>
          </w:p>
        </w:tc>
      </w:tr>
      <w:tr>
        <w:trPr>
          <w:trHeight w:val="397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й суммы затрат на производство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ся на непроизводственные счет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0"/>
                <w:szCs w:val="20"/>
              </w:rPr>
              <w:t>Прирост (+) или уменьшения (-) остатка по счету «Расходы будущих периодов», тыс. р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(+) или уменьшения (-) остатка по счету «Резервы предстоящих расходов», тыс.-р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(+) или уменьшения (-) остатка незавершен</w:t>
              <w:softHyphen/>
              <w:t>ного производства, полуфабрикатов и приспособле</w:t>
              <w:softHyphen/>
              <w:t>ний собственной выработки, не включаемых в стои</w:t>
              <w:softHyphen/>
              <w:t>мость продукции, тыс.р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5</w:t>
            </w:r>
          </w:p>
        </w:tc>
      </w:tr>
      <w:tr>
        <w:trPr>
          <w:trHeight w:val="454" w:hRule="atLeast"/>
        </w:trPr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продукции, тыс. р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0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7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ind w:firstLine="709"/>
        <w:rPr/>
      </w:pPr>
      <w:r>
        <w:rPr/>
      </w:r>
    </w:p>
    <w:p>
      <w:pPr>
        <w:pStyle w:val="Heading2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ланирование себестоимости продукции по калькуляционным </w:t>
      </w:r>
    </w:p>
    <w:p>
      <w:pPr>
        <w:pStyle w:val="Heading2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м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/>
        <w:t>Постатейное отражение затрат в плане, учете, отчетности раскрывает их целевое назначение и связь с технологическим процес</w:t>
        <w:softHyphen/>
        <w:t xml:space="preserve">сом. Эта группировка используется для определения затрат по отдельным видам вырабатываемой продукции и месту возникновения расходов. </w:t>
      </w:r>
    </w:p>
    <w:p>
      <w:pPr>
        <w:pStyle w:val="Normal"/>
        <w:widowControl/>
        <w:ind w:firstLine="709"/>
        <w:rPr/>
      </w:pPr>
      <w:r>
        <w:rPr/>
        <w:t>При анализе основное внимание уделяется тем статьям, по которым допущены непланируемые потери и перерасходы. Однако анализ себестоимости не должен ограничиваться только этими статьями. Значительные резервы снижения себестоимости продукции могут быть вскрыты и по остальным статьям при более детальном анализе затрат на материалы, топли</w:t>
        <w:softHyphen/>
        <w:t>во, энергию, расходов на заработную плату и комплексных статей себестоимости.</w:t>
      </w:r>
    </w:p>
    <w:p>
      <w:pPr>
        <w:pStyle w:val="Normal"/>
        <w:widowControl/>
        <w:ind w:firstLine="709"/>
        <w:rPr/>
      </w:pPr>
      <w:r>
        <w:rPr/>
        <w:t>При анализе условно-переменных затрат отдельно определяются факторы, оказавшие влияние на изменение условно-переменных материальных и трудовых затрат.</w:t>
      </w:r>
    </w:p>
    <w:p>
      <w:pPr>
        <w:pStyle w:val="Normal"/>
        <w:widowControl/>
        <w:ind w:firstLine="709"/>
        <w:rPr/>
      </w:pPr>
      <w:r>
        <w:rPr/>
        <w:t>К условно-переменным материальным затратам относятся сле</w:t>
        <w:softHyphen/>
        <w:t>дующие статьи: сырье и материалы (за вычетом возвратных отхо</w:t>
        <w:softHyphen/>
        <w:t>дов); покупные комплектующие изделия, полуфабрикаты; топли</w:t>
        <w:softHyphen/>
        <w:t>во и энергия на технологические цели. На предприятии используется следующая схема (рис. 2.3)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ind w:firstLine="709"/>
        <w:rPr/>
      </w:pPr>
      <w:r>
        <w:rPr/>
        <w:t>На предприятии делается детальный учет материалоемкости и материалоотдачи произведенной продукции и реализованной продукции, изменение условно-переменных трудовых затрат. Отдел труда и заработной платы планирует, ведет учет и предоставляет в планово-экономический отдел состав и структуру фонда заработной платы, а также порядок использования фонда заработной платы по видам выплат. Совместно с отделом кадров предоставляется трудовой потенциал и прогноз на планируемый период (Приложение Б, В).</w: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72795</wp:posOffset>
                </wp:positionH>
                <wp:positionV relativeFrom="paragraph">
                  <wp:posOffset>10795</wp:posOffset>
                </wp:positionV>
                <wp:extent cx="4326890" cy="297180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условно-переменных материальных за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7pt;height:23.4pt;mso-wrap-distance-left:9.05pt;mso-wrap-distance-right:9.05pt;mso-wrap-distance-top:0pt;mso-wrap-distance-bottom:0pt;margin-top:0.8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зменение условно-переменных материальных 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34415</wp:posOffset>
                </wp:positionH>
                <wp:positionV relativeFrom="paragraph">
                  <wp:posOffset>121920</wp:posOffset>
                </wp:positionV>
                <wp:extent cx="40132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9.6pt" to="397.4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21965</wp:posOffset>
                </wp:positionH>
                <wp:positionV relativeFrom="paragraph">
                  <wp:posOffset>-3810</wp:posOffset>
                </wp:positionV>
                <wp:extent cx="0" cy="28067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-0.3pt" to="237.9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40765</wp:posOffset>
                </wp:positionH>
                <wp:positionV relativeFrom="paragraph">
                  <wp:posOffset>133350</wp:posOffset>
                </wp:positionV>
                <wp:extent cx="0" cy="1441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10.5pt" to="81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50790</wp:posOffset>
                </wp:positionH>
                <wp:positionV relativeFrom="paragraph">
                  <wp:posOffset>133350</wp:posOffset>
                </wp:positionV>
                <wp:extent cx="0" cy="1441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10.5pt" to="397.7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7970</wp:posOffset>
                </wp:positionH>
                <wp:positionV relativeFrom="paragraph">
                  <wp:posOffset>270510</wp:posOffset>
                </wp:positionV>
                <wp:extent cx="1628775" cy="610235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объема произведенной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91440" tIns="10795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48.05pt;mso-wrap-distance-left:9.05pt;mso-wrap-distance-right:9.05pt;mso-wrap-distance-top:0pt;mso-wrap-distance-bottom:0pt;margin-top:21.3pt;mso-position-vertical-relative:text;margin-left:21.1pt;mso-position-horizontal-relative:text">
                <v:textbox inset="0.1in,0.0118055555555556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зменение объема произведенной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39895</wp:posOffset>
                </wp:positionH>
                <wp:positionV relativeFrom="paragraph">
                  <wp:posOffset>270510</wp:posOffset>
                </wp:positionV>
                <wp:extent cx="1628775" cy="610235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структуры произведенной продукции</w:t>
                            </w:r>
                          </w:p>
                        </w:txbxContent>
                      </wps:txbx>
                      <wps:bodyPr anchor="t" lIns="91440" tIns="10795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48.05pt;mso-wrap-distance-left:9.05pt;mso-wrap-distance-right:9.05pt;mso-wrap-distance-top:0pt;mso-wrap-distance-bottom:0pt;margin-top:21.3pt;mso-position-vertical-relative:text;margin-left:333.85pt;mso-position-horizontal-relative:text">
                <v:textbox inset="0.1in,0.0118055555555556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зменение структуры произведен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34870</wp:posOffset>
                </wp:positionH>
                <wp:positionV relativeFrom="paragraph">
                  <wp:posOffset>270510</wp:posOffset>
                </wp:positionV>
                <wp:extent cx="1988820" cy="610235"/>
                <wp:effectExtent l="0" t="0" r="0" b="0"/>
                <wp:wrapNone/>
                <wp:docPr id="11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уровня материальных затрат на единицу отдельных изделий</w:t>
                            </w:r>
                          </w:p>
                        </w:txbxContent>
                      </wps:txbx>
                      <wps:bodyPr anchor="t" lIns="91440" tIns="10795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48.05pt;mso-wrap-distance-left:9.05pt;mso-wrap-distance-right:9.05pt;mso-wrap-distance-top:0pt;mso-wrap-distance-bottom:0pt;margin-top:21.3pt;mso-position-vertical-relative:text;margin-left:168.1pt;mso-position-horizontal-relative:text">
                <v:textbox inset="0.1in,0.0118055555555556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зменение уровня материальных затрат на единицу отдельных 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21965</wp:posOffset>
                </wp:positionH>
                <wp:positionV relativeFrom="paragraph">
                  <wp:posOffset>278130</wp:posOffset>
                </wp:positionV>
                <wp:extent cx="0" cy="23431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21.9pt" to="237.95pt,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4890</wp:posOffset>
                </wp:positionH>
                <wp:positionV relativeFrom="paragraph">
                  <wp:posOffset>68580</wp:posOffset>
                </wp:positionV>
                <wp:extent cx="4013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5.4pt" to="396.6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31240</wp:posOffset>
                </wp:positionH>
                <wp:positionV relativeFrom="paragraph">
                  <wp:posOffset>80010</wp:posOffset>
                </wp:positionV>
                <wp:extent cx="0" cy="12573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6.3pt" to="81.2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41265</wp:posOffset>
                </wp:positionH>
                <wp:positionV relativeFrom="paragraph">
                  <wp:posOffset>80010</wp:posOffset>
                </wp:positionV>
                <wp:extent cx="0" cy="12573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6.3pt" to="396.9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7970</wp:posOffset>
                </wp:positionH>
                <wp:positionV relativeFrom="paragraph">
                  <wp:posOffset>198120</wp:posOffset>
                </wp:positionV>
                <wp:extent cx="1628775" cy="610235"/>
                <wp:effectExtent l="0" t="0" r="0" b="0"/>
                <wp:wrapNone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цен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материальны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сурсы</w:t>
                            </w:r>
                          </w:p>
                        </w:txbxContent>
                      </wps:txbx>
                      <wps:bodyPr anchor="t" lIns="91440" tIns="10795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48.05pt;mso-wrap-distance-left:9.05pt;mso-wrap-distance-right:9.05pt;mso-wrap-distance-top:0pt;mso-wrap-distance-bottom:0pt;margin-top:15.6pt;mso-position-vertical-relative:text;margin-left:21.1pt;mso-position-horizontal-relative:text">
                <v:textbox inset="0.1in,0.0118055555555556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зменение цен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 материальные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34870</wp:posOffset>
                </wp:positionH>
                <wp:positionV relativeFrom="paragraph">
                  <wp:posOffset>198120</wp:posOffset>
                </wp:positionV>
                <wp:extent cx="1988820" cy="610235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норм и отклонение от норм расход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ьных ресурсов</w:t>
                            </w:r>
                          </w:p>
                        </w:txbxContent>
                      </wps:txbx>
                      <wps:bodyPr anchor="t" lIns="91440" tIns="10795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48.05pt;mso-wrap-distance-left:9.05pt;mso-wrap-distance-right:9.05pt;mso-wrap-distance-top:0pt;mso-wrap-distance-bottom:0pt;margin-top:15.6pt;mso-position-vertical-relative:text;margin-left:168.1pt;mso-position-horizontal-relative:text">
                <v:textbox inset="0.1in,0.0118055555555556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зменение норм и отклонение от норм расхода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атериаль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39895</wp:posOffset>
                </wp:positionH>
                <wp:positionV relativeFrom="paragraph">
                  <wp:posOffset>198120</wp:posOffset>
                </wp:positionV>
                <wp:extent cx="1628775" cy="610235"/>
                <wp:effectExtent l="0" t="0" r="0" b="0"/>
                <wp:wrapNone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н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териальны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сурсов</w:t>
                            </w:r>
                          </w:p>
                        </w:txbxContent>
                      </wps:txbx>
                      <wps:bodyPr anchor="t" lIns="91440" tIns="10795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48.05pt;mso-wrap-distance-left:9.05pt;mso-wrap-distance-right:9.05pt;mso-wrap-distance-top:0pt;mso-wrap-distance-bottom:0pt;margin-top:15.6pt;mso-position-vertical-relative:text;margin-left:333.85pt;mso-position-horizontal-relative:text">
                <v:textbox inset="0.1in,0.0118055555555556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на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атериальных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340</wp:posOffset>
                </wp:positionH>
                <wp:positionV relativeFrom="paragraph">
                  <wp:posOffset>180975</wp:posOffset>
                </wp:positionV>
                <wp:extent cx="0" cy="246570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4.25pt" to="4.2pt,2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340</wp:posOffset>
                </wp:positionH>
                <wp:positionV relativeFrom="paragraph">
                  <wp:posOffset>180975</wp:posOffset>
                </wp:positionV>
                <wp:extent cx="215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4.25pt" to="21.1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002915</wp:posOffset>
                </wp:positionH>
                <wp:positionV relativeFrom="paragraph">
                  <wp:posOffset>198120</wp:posOffset>
                </wp:positionV>
                <wp:extent cx="0" cy="2159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5.6pt" to="236.4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31740</wp:posOffset>
                </wp:positionH>
                <wp:positionV relativeFrom="paragraph">
                  <wp:posOffset>198120</wp:posOffset>
                </wp:positionV>
                <wp:extent cx="0" cy="2159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pt,15.6pt" to="396.2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7970</wp:posOffset>
                </wp:positionH>
                <wp:positionV relativeFrom="paragraph">
                  <wp:posOffset>106680</wp:posOffset>
                </wp:positionV>
                <wp:extent cx="1628775" cy="476885"/>
                <wp:effectExtent l="0" t="0" r="0" b="0"/>
                <wp:wrapNone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цены приобретения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7.55pt;mso-wrap-distance-left:9.05pt;mso-wrap-distance-right:9.05pt;mso-wrap-distance-top:0pt;mso-wrap-distance-bottom:0pt;margin-top:8.4pt;mso-position-vertical-relative:text;margin-left:21.1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менение цены приобре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01545</wp:posOffset>
                </wp:positionH>
                <wp:positionV relativeFrom="paragraph">
                  <wp:posOffset>106680</wp:posOffset>
                </wp:positionV>
                <wp:extent cx="3524250" cy="476885"/>
                <wp:effectExtent l="0" t="0" r="0" b="0"/>
                <wp:wrapNone/>
                <wp:docPr id="12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технического уровня производства и улучшение организации производства и труда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pt;height:37.55pt;mso-wrap-distance-left:9.05pt;mso-wrap-distance-right:9.05pt;mso-wrap-distance-top:0pt;mso-wrap-distance-bottom:0pt;margin-top:8.4pt;mso-position-vertical-relative:text;margin-left:173.35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зменение технического уровня производства и улучшение организации производства 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2865</wp:posOffset>
                </wp:positionH>
                <wp:positionV relativeFrom="paragraph">
                  <wp:posOffset>51435</wp:posOffset>
                </wp:positionV>
                <wp:extent cx="2159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4.05pt" to="21.9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93390</wp:posOffset>
                </wp:positionH>
                <wp:positionV relativeFrom="paragraph">
                  <wp:posOffset>270510</wp:posOffset>
                </wp:positionV>
                <wp:extent cx="0" cy="1981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21.3pt" to="235.7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069840</wp:posOffset>
                </wp:positionH>
                <wp:positionV relativeFrom="paragraph">
                  <wp:posOffset>280035</wp:posOffset>
                </wp:positionV>
                <wp:extent cx="0" cy="198120"/>
                <wp:effectExtent l="5080" t="635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pt,22.05pt" to="399.2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7970</wp:posOffset>
                </wp:positionH>
                <wp:positionV relativeFrom="paragraph">
                  <wp:posOffset>160020</wp:posOffset>
                </wp:positionV>
                <wp:extent cx="1628775" cy="810260"/>
                <wp:effectExtent l="0" t="0" r="0" b="0"/>
                <wp:wrapNone/>
                <wp:docPr id="12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уровня транспортно-заготовительны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ходов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63.8pt;mso-wrap-distance-left:9.05pt;mso-wrap-distance-right:9.05pt;mso-wrap-distance-top:0pt;mso-wrap-distance-bottom:0pt;margin-top:12.6pt;mso-position-vertical-relative:text;margin-left:21.1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зменение уровня транспортно-заготовительных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34870</wp:posOffset>
                </wp:positionH>
                <wp:positionV relativeFrom="paragraph">
                  <wp:posOffset>160020</wp:posOffset>
                </wp:positionV>
                <wp:extent cx="1628775" cy="476885"/>
                <wp:effectExtent l="0" t="0" r="0" b="0"/>
                <wp:wrapNone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цены приобретения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7.55pt;mso-wrap-distance-left:9.05pt;mso-wrap-distance-right:9.05pt;mso-wrap-distance-top:0pt;mso-wrap-distance-bottom:0pt;margin-top:12.6pt;mso-position-vertical-relative:text;margin-left:168.1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менение цены приобре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39895</wp:posOffset>
                </wp:positionH>
                <wp:positionV relativeFrom="paragraph">
                  <wp:posOffset>160020</wp:posOffset>
                </wp:positionV>
                <wp:extent cx="1628775" cy="476885"/>
                <wp:effectExtent l="0" t="0" r="0" b="0"/>
                <wp:wrapNone/>
                <wp:docPr id="13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цены приобретения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7.55pt;mso-wrap-distance-left:9.05pt;mso-wrap-distance-right:9.05pt;mso-wrap-distance-top:0pt;mso-wrap-distance-bottom:0pt;margin-top:12.6pt;mso-position-vertical-relative:text;margin-left:333.85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менение цены приобре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340</wp:posOffset>
                </wp:positionH>
                <wp:positionV relativeFrom="paragraph">
                  <wp:posOffset>247650</wp:posOffset>
                </wp:positionV>
                <wp:extent cx="2159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9.5pt" to="21.1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83865</wp:posOffset>
                </wp:positionH>
                <wp:positionV relativeFrom="paragraph">
                  <wp:posOffset>26670</wp:posOffset>
                </wp:positionV>
                <wp:extent cx="0" cy="2159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2.1pt" to="234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079365</wp:posOffset>
                </wp:positionH>
                <wp:positionV relativeFrom="paragraph">
                  <wp:posOffset>26670</wp:posOffset>
                </wp:positionV>
                <wp:extent cx="0" cy="2159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2.1pt" to="399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34870</wp:posOffset>
                </wp:positionH>
                <wp:positionV relativeFrom="paragraph">
                  <wp:posOffset>241935</wp:posOffset>
                </wp:positionV>
                <wp:extent cx="1628775" cy="476885"/>
                <wp:effectExtent l="0" t="0" r="0" b="0"/>
                <wp:wrapNone/>
                <wp:docPr id="13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цены приобретения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7.55pt;mso-wrap-distance-left:9.05pt;mso-wrap-distance-right:9.05pt;mso-wrap-distance-top:0pt;mso-wrap-distance-bottom:0pt;margin-top:19.05pt;mso-position-vertical-relative:text;margin-left:168.1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менение цены приобре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39895</wp:posOffset>
                </wp:positionH>
                <wp:positionV relativeFrom="paragraph">
                  <wp:posOffset>241935</wp:posOffset>
                </wp:positionV>
                <wp:extent cx="1628775" cy="476885"/>
                <wp:effectExtent l="0" t="0" r="0" b="0"/>
                <wp:wrapNone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цены приобретения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7.55pt;mso-wrap-distance-left:9.05pt;mso-wrap-distance-right:9.05pt;mso-wrap-distance-top:0pt;mso-wrap-distance-bottom:0pt;margin-top:19.05pt;mso-position-vertical-relative:text;margin-left:333.85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менение цены приобре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7970</wp:posOffset>
                </wp:positionH>
                <wp:positionV relativeFrom="paragraph">
                  <wp:posOffset>297815</wp:posOffset>
                </wp:positionV>
                <wp:extent cx="1628775" cy="476885"/>
                <wp:effectExtent l="0" t="0" r="0" b="0"/>
                <wp:wrapNone/>
                <wp:docPr id="13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ляционны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цессы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7.55pt;mso-wrap-distance-left:9.05pt;mso-wrap-distance-right:9.05pt;mso-wrap-distance-top:0pt;mso-wrap-distance-bottom:0pt;margin-top:23.45pt;mso-position-vertical-relative:text;margin-left:21.1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фляционные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340</wp:posOffset>
                </wp:positionH>
                <wp:positionV relativeFrom="paragraph">
                  <wp:posOffset>185420</wp:posOffset>
                </wp:positionV>
                <wp:extent cx="2159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14.6pt" to="21.1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3865</wp:posOffset>
                </wp:positionH>
                <wp:positionV relativeFrom="paragraph">
                  <wp:posOffset>109220</wp:posOffset>
                </wp:positionV>
                <wp:extent cx="0" cy="198120"/>
                <wp:effectExtent l="5080" t="635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8.6pt" to="234.9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88890</wp:posOffset>
                </wp:positionH>
                <wp:positionV relativeFrom="paragraph">
                  <wp:posOffset>109220</wp:posOffset>
                </wp:positionV>
                <wp:extent cx="0" cy="19812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pt,8.6pt" to="400.7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39895</wp:posOffset>
                </wp:positionH>
                <wp:positionV relativeFrom="paragraph">
                  <wp:posOffset>-1270</wp:posOffset>
                </wp:positionV>
                <wp:extent cx="1628775" cy="476885"/>
                <wp:effectExtent l="0" t="0" r="0" b="0"/>
                <wp:wrapNone/>
                <wp:docPr id="14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цены приобретения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7.55pt;mso-wrap-distance-left:9.05pt;mso-wrap-distance-right:9.05pt;mso-wrap-distance-top:0pt;mso-wrap-distance-bottom:0pt;margin-top:-0.1pt;mso-position-vertical-relative:text;margin-left:333.85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менение цены приобре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34870</wp:posOffset>
                </wp:positionH>
                <wp:positionV relativeFrom="paragraph">
                  <wp:posOffset>-1270</wp:posOffset>
                </wp:positionV>
                <wp:extent cx="1628775" cy="476885"/>
                <wp:effectExtent l="0" t="0" r="0" b="0"/>
                <wp:wrapNone/>
                <wp:docPr id="14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е цены приобретения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7.55pt;mso-wrap-distance-left:9.05pt;mso-wrap-distance-right:9.05pt;mso-wrap-distance-top:0pt;mso-wrap-distance-bottom:0pt;margin-top:-0.1pt;mso-position-vertical-relative:text;margin-left:168.1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менение цены приобре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Heading3"/>
        <w:widowControl/>
        <w:spacing w:lineRule="auto" w:line="360"/>
        <w:ind w:firstLine="709"/>
        <w:jc w:val="both"/>
        <w:rPr/>
      </w:pPr>
      <w:r>
        <w:rPr/>
        <w:t>Рис. 2.3 Факторы изменения условно-переменных материальных затрат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Следует иметь в виду, что по признаку зависимости от объема производства затраты делятся на условно-постоянные и условно-переменные. Условно-переменные расходы также подразделяются на условно-пропорциональные, которые возрастают почти в полном соответствии с ростом объема производства, и дигрессив</w:t>
        <w:softHyphen/>
        <w:t>ные, увеличение которых в той или иной мере отстает от роста объ</w:t>
        <w:softHyphen/>
        <w:t>ема производства. Расходы по содержанию и эксплуатации машин и оборудования при перевыполнении плана по производству про</w:t>
        <w:softHyphen/>
        <w:t>дукции возрастают, но не пропорционально, а дигрессивно, причем темп их роста зависит от факторов, обусловивших сверхплано</w:t>
        <w:softHyphen/>
        <w:t>вой рост производства. Это объясняется разной степенью зависи</w:t>
        <w:softHyphen/>
        <w:t>мости от объема производства отдельных видов этих расходов. Например, в то время как расходы по статье «Износ инструментов и приспособлений целевого назначения» изменяются почти пропор</w:t>
        <w:softHyphen/>
        <w:t>ционально выполнению плана по объему выпускаемой продукции, расходы па статье «Амортизация оборудования, транспортных средств, ценного инструмента» остаются неизменными.</w:t>
      </w:r>
    </w:p>
    <w:p>
      <w:pPr>
        <w:pStyle w:val="Normal"/>
        <w:widowControl/>
        <w:ind w:firstLine="709"/>
        <w:rPr/>
      </w:pPr>
      <w:r>
        <w:rPr/>
        <w:t>В связи с отсутствием коэффициентов, определяющих зависи</w:t>
        <w:softHyphen/>
        <w:t>мость условно-переменной части комплексных затрат от объема производства, на практике при анализе комплексных статей себе</w:t>
        <w:softHyphen/>
        <w:t>стоимости условно-переменные расходы пересчитывают на про</w:t>
        <w:softHyphen/>
        <w:t>цент выполнения плана по выпуску продукции, а условно-посто</w:t>
        <w:softHyphen/>
        <w:t>янные сравнивают со сметой. Условно-переменными являются и некоторые статьи расходов на реализацию. К ним относятся расхо</w:t>
        <w:softHyphen/>
        <w:t>ды на тару и упаковку, погрузку и транспортировку продукции, а также прочие расходы по сбыту. Эти расходы зависят от объема от</w:t>
        <w:softHyphen/>
        <w:t>груженной продукции, поэтому корректировка сметы по ним должна производиться исходя из изменения натурального объема отгрузки, так как расходы на упаковку и отгрузку пропорциональ</w:t>
        <w:softHyphen/>
        <w:t>ны весу и габаритам изделия, а не их стоимости.</w:t>
      </w:r>
    </w:p>
    <w:p>
      <w:pPr>
        <w:pStyle w:val="Normal"/>
        <w:widowControl/>
        <w:ind w:firstLine="709"/>
        <w:rPr/>
      </w:pPr>
      <w:r>
        <w:rPr/>
        <w:t>При анализе условно-переменных расходов выделяют следую</w:t>
        <w:softHyphen/>
        <w:t>щие факторы, оказывающие влияние на отклонение фактической их величины от предусмотренной планом: 1) изменение объема вы</w:t>
        <w:softHyphen/>
        <w:t>пущенной продукции; 2) отклонение от сметы отдельных видов расходов.</w:t>
      </w:r>
    </w:p>
    <w:p>
      <w:pPr>
        <w:pStyle w:val="Normal"/>
        <w:widowControl/>
        <w:ind w:firstLine="709"/>
        <w:rPr/>
      </w:pPr>
      <w:r>
        <w:rPr/>
        <w:t>При оценке отклонений от сметы условно-постоянных расходов выделяют экономию, являющуюся заслугой предпри</w:t>
        <w:softHyphen/>
        <w:t>ятия, в то же время особое внимание необходимо уделить изуче</w:t>
        <w:softHyphen/>
        <w:t>нию причин, вызывающих неоправданный перерасход по от</w:t>
        <w:softHyphen/>
        <w:t>дельным статьям комплексных затрат. Особо анализируются не</w:t>
        <w:softHyphen/>
        <w:t>производительные расходы, к которым относятся: потери от простоев, доплаты работникам в случае временной нетрудоспо</w:t>
        <w:softHyphen/>
        <w:t>собности, потери от ошибочно засланных грузов, от порчи мате</w:t>
        <w:softHyphen/>
        <w:t>риалов и продукции в цехах и на складах, плата железным доро</w:t>
        <w:softHyphen/>
        <w:t>гам за вагоны, задержанные по вине грузополучателя в ожидании выгрузки, и др. Очень важно также проанализировать расходова</w:t>
        <w:softHyphen/>
        <w:t>ние средств на содержание аппарата управления. При этом сопо</w:t>
        <w:softHyphen/>
        <w:t>ставляют за несколько лет долю работников управленческого ап</w:t>
        <w:softHyphen/>
        <w:t>парата в общей численности работающих, выявляют целесооб</w:t>
        <w:softHyphen/>
        <w:t>разность командировок, их длительность и т. д. Рост объема про</w:t>
        <w:softHyphen/>
        <w:t>изводства продукции приводит к относительному уменьшению условно-постоянных расходов в расчете на рубль или единицу продукции и в конечном итоге к снижению себестоимости. В этом случае относительную экономию Э</w:t>
      </w:r>
      <w:r>
        <w:rPr>
          <w:vertAlign w:val="subscript"/>
        </w:rPr>
        <w:t>р</w:t>
      </w:r>
      <w:r>
        <w:rPr/>
        <w:t xml:space="preserve"> определяют следую</w:t>
        <w:softHyphen/>
        <w:t>щим образом: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drawing>
          <wp:inline distT="0" distB="0" distL="0" distR="0">
            <wp:extent cx="1358900" cy="545465"/>
            <wp:effectExtent l="0" t="0" r="0" b="0"/>
            <wp:docPr id="1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               (2.1)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где Р</w:t>
      </w:r>
      <w:r>
        <w:rPr>
          <w:vertAlign w:val="subscript"/>
        </w:rPr>
        <w:t>0</w:t>
      </w:r>
      <w:r>
        <w:rPr/>
        <w:t>, P</w:t>
      </w:r>
      <w:r>
        <w:rPr>
          <w:vertAlign w:val="subscript"/>
        </w:rPr>
        <w:t>1</w:t>
      </w:r>
      <w:r>
        <w:rPr/>
        <w:t xml:space="preserve"> – величина условно-постоянных расходов по плану и фактически соответственно;</w:t>
      </w:r>
    </w:p>
    <w:p>
      <w:pPr>
        <w:pStyle w:val="Normal"/>
        <w:widowControl/>
        <w:ind w:firstLine="709"/>
        <w:rPr/>
      </w:pPr>
      <w:r>
        <w:rPr/>
        <w:t>Т</w:t>
      </w:r>
      <w:r>
        <w:rPr>
          <w:vertAlign w:val="subscript"/>
        </w:rPr>
        <w:t>0</w:t>
      </w:r>
      <w:r>
        <w:rPr/>
        <w:t>, Т</w:t>
      </w:r>
      <w:r>
        <w:rPr>
          <w:vertAlign w:val="subscript"/>
        </w:rPr>
        <w:t>1</w:t>
      </w:r>
      <w:r>
        <w:rPr/>
        <w:t xml:space="preserve"> – объем продукции по плану и фактически соответственно.</w:t>
      </w:r>
    </w:p>
    <w:p>
      <w:pPr>
        <w:pStyle w:val="Normal"/>
        <w:widowControl/>
        <w:ind w:firstLine="709"/>
        <w:rPr/>
      </w:pPr>
      <w:r>
        <w:rPr/>
        <w:t>При планировании себестоимости отдельных видов продукции учитывают затраты на производство и реализацию отдельных видов продукции в расчете на одну натуральную единицу. Эти данные влияют решающим образом на ценообразование.</w:t>
      </w:r>
    </w:p>
    <w:p>
      <w:pPr>
        <w:pStyle w:val="Normal"/>
        <w:widowControl/>
        <w:ind w:firstLine="709"/>
        <w:rPr/>
      </w:pPr>
      <w:r>
        <w:rPr/>
        <w:t>На предприятии рассчитывается и планируется себестоимость по каждому виду продукции, а также делаются группировки по важнейшим видам продукции.</w:t>
      </w:r>
      <w:r>
        <w:br w:type="page"/>
      </w:r>
    </w:p>
    <w:p>
      <w:pPr>
        <w:pStyle w:val="Heading1"/>
        <w:widowControl/>
        <w:ind w:firstLine="709"/>
        <w:rPr/>
      </w:pPr>
      <w:r>
        <w:rPr/>
        <w:t>3. РЕЗЕРВЫ И ПУТИ СНИЖЕНИЯ СЕБЕСТОИМОСТИ НА ПРЕДПРИЯТИИ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Heading2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езервы снижения себестоимости продукции</w:t>
      </w:r>
    </w:p>
    <w:p>
      <w:pPr>
        <w:pStyle w:val="Normal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rPr/>
      </w:pPr>
      <w:r>
        <w:rPr/>
        <w:t>Резервы снижения себестоимости продукции – внутрипроизводственные возможности уменьшения себестоимости продукции за счет роста эффективности использования ресурсов предпри</w:t>
        <w:softHyphen/>
        <w:t>ятия, поддающиеся количественному измерению.</w:t>
      </w:r>
    </w:p>
    <w:p>
      <w:pPr>
        <w:pStyle w:val="Normal"/>
        <w:widowControl/>
        <w:ind w:firstLine="709"/>
        <w:rPr/>
      </w:pPr>
      <w:r>
        <w:rPr/>
        <w:t>Мобилизация резервов снижения себестоимости продукции позволяет улучшить качественные показатели хозяйственной де</w:t>
        <w:softHyphen/>
        <w:t>ятельности предприятия (повысить конкурентоспособность произ</w:t>
        <w:softHyphen/>
        <w:t>водимой продукции, увеличить объем ее производства и реализа</w:t>
        <w:softHyphen/>
        <w:t>ции, ускорить оборачиваемость оборотных средств и др.).</w:t>
      </w:r>
    </w:p>
    <w:p>
      <w:pPr>
        <w:pStyle w:val="Normal"/>
        <w:widowControl/>
        <w:ind w:firstLine="709"/>
        <w:rPr/>
      </w:pPr>
      <w:r>
        <w:rPr/>
        <w:t>Выделяют следующие группы резервов снижения себестоимос</w:t>
        <w:softHyphen/>
        <w:t>ти продукции:</w:t>
      </w:r>
    </w:p>
    <w:p>
      <w:pPr>
        <w:pStyle w:val="Normal"/>
        <w:widowControl/>
        <w:ind w:firstLine="709"/>
        <w:rPr/>
      </w:pPr>
      <w:r>
        <w:rPr/>
        <w:t>- улучшение использования условно-переменных матери</w:t>
        <w:softHyphen/>
        <w:t>альных затрат (сырья, материалов, покупных комплектующих изделий и полуфабрикатов, топлива и энергии на технологиче</w:t>
        <w:softHyphen/>
        <w:t>ские цели);</w:t>
      </w:r>
    </w:p>
    <w:p>
      <w:pPr>
        <w:pStyle w:val="Normal"/>
        <w:widowControl/>
        <w:ind w:firstLine="709"/>
        <w:rPr/>
      </w:pPr>
      <w:r>
        <w:rPr/>
        <w:t>- повышение эффективности использования условно-перемен</w:t>
        <w:softHyphen/>
        <w:t>ных трудовых затрат. Данная группа включает два направления: 1) рост производительности труда; 2) улучшение использования рабочего времени;</w:t>
      </w:r>
    </w:p>
    <w:p>
      <w:pPr>
        <w:pStyle w:val="Normal"/>
        <w:widowControl/>
        <w:ind w:firstLine="709"/>
        <w:rPr/>
      </w:pPr>
      <w:r>
        <w:rPr/>
        <w:t>- снижение уровня условно-постоянных затрат (затрат по комплексным статьям себестоимости): расходов на содержание и эксплуатацию машин и оборудования, общецеховых и общехозяй</w:t>
        <w:softHyphen/>
        <w:t>ственных расходов, расходов на реализацию.</w:t>
      </w:r>
    </w:p>
    <w:p>
      <w:pPr>
        <w:pStyle w:val="Normal"/>
        <w:widowControl/>
        <w:ind w:firstLine="709"/>
        <w:rPr/>
      </w:pPr>
      <w:r>
        <w:rPr/>
        <w:t>В общей совокупности резервов уменьшения себестоимости продукции следует различать текущие резервы, которые можно реализовать в ближайший период времени (месяц, квартал), и перспективные, реализация которых требует более длительного времени и, как правило, внедрение различного рода организационно-технических мероприятий.</w:t>
      </w:r>
    </w:p>
    <w:p>
      <w:pPr>
        <w:pStyle w:val="Normal"/>
        <w:widowControl/>
        <w:ind w:firstLine="709"/>
        <w:rPr/>
      </w:pPr>
      <w:r>
        <w:rPr/>
        <w:t>К текущим резервам относятся устранение неоправданных отступлений от предусмотренной конструкторско-технологической документацией технологии изготовления продукции, влекущих:</w:t>
      </w:r>
    </w:p>
    <w:p>
      <w:pPr>
        <w:pStyle w:val="Normal"/>
        <w:widowControl/>
        <w:ind w:firstLine="709"/>
        <w:rPr/>
      </w:pPr>
      <w:r>
        <w:rPr/>
        <w:t>- дополнительный расход материальных ресурсов вслед</w:t>
        <w:softHyphen/>
        <w:t>ствие замены материалов, исправления брака, использования немерных, некратных материалов, отходов вместо полноценно</w:t>
        <w:softHyphen/>
        <w:t>го материала и др.;</w:t>
      </w:r>
    </w:p>
    <w:p>
      <w:pPr>
        <w:pStyle w:val="Normal"/>
        <w:widowControl/>
        <w:ind w:firstLine="709"/>
        <w:rPr/>
      </w:pPr>
      <w:r>
        <w:rPr/>
        <w:t>- дополнительные трудовые затраты, связанные с оплатой сверхурочных часов, целодневных и внутрисменных простоев, ра</w:t>
        <w:softHyphen/>
        <w:t>бот по исправлению брака и пр.;</w:t>
      </w:r>
    </w:p>
    <w:p>
      <w:pPr>
        <w:pStyle w:val="Normal"/>
        <w:widowControl/>
        <w:ind w:firstLine="709"/>
        <w:rPr/>
      </w:pPr>
      <w:r>
        <w:rPr/>
        <w:t>- увеличение затрат по некоторым комплексным статьям: рост затрат на ремонт и эксплуатацию машин и оборудования, охрану труда, соблюдение техники безопасности на производстве и др.</w:t>
      </w:r>
    </w:p>
    <w:p>
      <w:pPr>
        <w:pStyle w:val="Normal"/>
        <w:widowControl/>
        <w:ind w:firstLine="709"/>
        <w:rPr/>
      </w:pPr>
      <w:r>
        <w:rPr/>
        <w:t>Основные резервы снижения себестоимости продукции, на предприятии представлены в Приложении Р.</w:t>
      </w:r>
    </w:p>
    <w:p>
      <w:pPr>
        <w:pStyle w:val="Normal"/>
        <w:widowControl/>
        <w:ind w:firstLine="709"/>
        <w:rPr/>
      </w:pPr>
      <w:r>
        <w:rPr/>
        <w:t>Следует отметить, что в основе формирования затрат на произ</w:t>
        <w:softHyphen/>
        <w:t>водство продукции, и, в частности, условно-переменных материальных затрат, лежит их научно обоснованное калькулирование по нормам, обусловленным техническими, технологическими, конструкторскими и другими характеристиками и особенностями вырабатываемой продукции.</w:t>
      </w:r>
    </w:p>
    <w:p>
      <w:pPr>
        <w:pStyle w:val="Normal"/>
        <w:widowControl/>
        <w:ind w:firstLine="709"/>
        <w:rPr/>
      </w:pPr>
      <w:r>
        <w:rPr/>
        <w:t>Таким образом, основным резервом снижения условно-пере</w:t>
        <w:softHyphen/>
        <w:t>менных материальных затрат является уменьшение норм расхо</w:t>
        <w:softHyphen/>
        <w:t>да материалов на единицу продукции как в результате внедре</w:t>
        <w:softHyphen/>
        <w:t>ния научно-технических мероприятий (внедрение новых про</w:t>
        <w:softHyphen/>
        <w:t>грессивных технологий, механизация и автоматизация произ</w:t>
        <w:softHyphen/>
        <w:t xml:space="preserve">водства, совершенствование конструкций изделий и др.), так и вследствие улучшения системы нормирования материалов на предприятии. </w:t>
      </w:r>
    </w:p>
    <w:p>
      <w:pPr>
        <w:pStyle w:val="Normal"/>
        <w:widowControl/>
        <w:ind w:firstLine="709"/>
        <w:rPr/>
      </w:pPr>
      <w:r>
        <w:rPr/>
        <w:t>Резерв снижения условно-переменных материальных затрат в результате внедрения мероприятий НТП (РМЗнтп) определяется следующим образом: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 xml:space="preserve">РМЗнтп = </w:t>
      </w:r>
      <w:r>
        <w:rPr/>
        <w:drawing>
          <wp:inline distT="0" distB="0" distL="0" distR="0">
            <wp:extent cx="482600" cy="495300"/>
            <wp:effectExtent l="0" t="0" r="0" b="0"/>
            <wp:docPr id="1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ф</w:t>
      </w:r>
      <w:r>
        <w:rPr>
          <w:lang w:val="en-US"/>
        </w:rPr>
        <w:t>ij</w:t>
      </w:r>
      <w:r>
        <w:rPr/>
        <w:t xml:space="preserve"> –  Hбij) · Цпл</w:t>
      </w:r>
      <w:r>
        <w:rPr>
          <w:lang w:val="en-US"/>
        </w:rPr>
        <w:t>ij</w:t>
      </w:r>
      <w:r>
        <w:rPr/>
        <w:t xml:space="preserve"> · К</w:t>
      </w:r>
      <w:r>
        <w:rPr>
          <w:lang w:val="en-US"/>
        </w:rPr>
        <w:t>j</w:t>
      </w:r>
      <w:r>
        <w:rPr/>
        <w:t xml:space="preserve"> ,                                          (3.1)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где Нф</w:t>
      </w:r>
      <w:r>
        <w:rPr>
          <w:lang w:val="en-US"/>
        </w:rPr>
        <w:t>ij</w:t>
      </w:r>
      <w:r>
        <w:rPr/>
        <w:t xml:space="preserve">, Hбij – нормы расхода </w:t>
      </w:r>
      <w:r>
        <w:rPr>
          <w:lang w:val="en-US"/>
        </w:rPr>
        <w:t>i</w:t>
      </w:r>
      <w:r>
        <w:rPr/>
        <w:t xml:space="preserve">-го вида материальных ресурсов до внедрения и после внедрения мероприятий НТП соответственно для производства единицы продукции </w:t>
      </w:r>
      <w:r>
        <w:rPr>
          <w:lang w:val="en-US"/>
        </w:rPr>
        <w:t>j</w:t>
      </w:r>
      <w:r>
        <w:rPr/>
        <w:t>-го вида;</w:t>
      </w:r>
    </w:p>
    <w:p>
      <w:pPr>
        <w:pStyle w:val="Normal"/>
        <w:widowControl/>
        <w:ind w:firstLine="709"/>
        <w:rPr/>
      </w:pPr>
      <w:r>
        <w:rPr/>
        <w:t>Цпл</w:t>
      </w:r>
      <w:r>
        <w:rPr>
          <w:lang w:val="en-US"/>
        </w:rPr>
        <w:t>ij</w:t>
      </w:r>
      <w:r>
        <w:rPr/>
        <w:t xml:space="preserve"> – плановая цена i-гo вида материальных ресурсов для производства единицы продукции </w:t>
      </w:r>
      <w:r>
        <w:rPr>
          <w:lang w:val="en-US"/>
        </w:rPr>
        <w:t>j</w:t>
      </w:r>
      <w:r>
        <w:rPr/>
        <w:t>-го вида;</w:t>
      </w:r>
    </w:p>
    <w:p>
      <w:pPr>
        <w:pStyle w:val="Normal"/>
        <w:widowControl/>
        <w:ind w:firstLine="709"/>
        <w:rPr/>
      </w:pPr>
      <w:r>
        <w:rPr/>
        <w:t>К</w:t>
      </w:r>
      <w:r>
        <w:rPr>
          <w:lang w:val="en-US"/>
        </w:rPr>
        <w:t>j</w:t>
      </w:r>
      <w:r>
        <w:rPr/>
        <w:t xml:space="preserve"> – количество выпущенных изделий </w:t>
      </w:r>
      <w:r>
        <w:rPr>
          <w:lang w:val="en-US"/>
        </w:rPr>
        <w:t>j</w:t>
      </w:r>
      <w:r>
        <w:rPr/>
        <w:t>-го вида с момента внедрения мероприятий и до конца года;</w:t>
      </w:r>
    </w:p>
    <w:p>
      <w:pPr>
        <w:pStyle w:val="Normal"/>
        <w:widowControl/>
        <w:ind w:firstLine="709"/>
        <w:rPr/>
      </w:pPr>
      <w:r>
        <w:rPr>
          <w:lang w:val="en-US"/>
        </w:rPr>
        <w:t>n</w:t>
      </w:r>
      <w:r>
        <w:rPr/>
        <w:t xml:space="preserve"> –количество видов материальных ресурсов для производства единицы продукции </w:t>
      </w:r>
      <w:r>
        <w:rPr>
          <w:lang w:val="en-US"/>
        </w:rPr>
        <w:t>j</w:t>
      </w:r>
      <w:r>
        <w:rPr/>
        <w:t>-го вида;</w:t>
      </w:r>
    </w:p>
    <w:p>
      <w:pPr>
        <w:pStyle w:val="Normal"/>
        <w:widowControl/>
        <w:ind w:firstLine="709"/>
        <w:rPr/>
      </w:pPr>
      <w:r>
        <w:rPr>
          <w:lang w:val="en-US"/>
        </w:rPr>
        <w:t>m</w:t>
      </w:r>
      <w:r>
        <w:rPr/>
        <w:t xml:space="preserve"> – количество видов продукции.</w:t>
      </w:r>
    </w:p>
    <w:p>
      <w:pPr>
        <w:pStyle w:val="Normal"/>
        <w:widowControl/>
        <w:ind w:firstLine="709"/>
        <w:rPr/>
      </w:pPr>
      <w:r>
        <w:rPr/>
        <w:t>Следовательно, по данной формуле определяется влияние внедренных мероприятий научно-технического прогресса на эко</w:t>
        <w:softHyphen/>
        <w:t>номию условно-переменных материальных затрат (резерв их сни</w:t>
        <w:softHyphen/>
        <w:t>жения) через изменение норм. Источниками информации для та</w:t>
        <w:softHyphen/>
        <w:t>кого анализа служат акты внедрения научно-технических и орга</w:t>
        <w:softHyphen/>
        <w:t>низационных мероприятий.</w:t>
      </w:r>
    </w:p>
    <w:p>
      <w:pPr>
        <w:pStyle w:val="Normal"/>
        <w:widowControl/>
        <w:ind w:firstLine="709"/>
        <w:rPr/>
      </w:pPr>
      <w:r>
        <w:rPr/>
        <w:t>Для того чтобы найти резерв снижения условно-переменных материальных затрат за счет улучшения нормирования материа</w:t>
        <w:softHyphen/>
        <w:t>лов, целесообразно воспользоваться формулой (6.1), при этом в данном случае показатели Нф, Нб – нормы расхода материальных ресурсов до внедрения и после внедрения новой нормы, рассчитан</w:t>
        <w:softHyphen/>
        <w:t>ной более прогрессивными методами и с учетом повышения конку</w:t>
        <w:softHyphen/>
        <w:t>рентоспособности производимой продукции, соответственно.</w:t>
      </w:r>
    </w:p>
    <w:p>
      <w:pPr>
        <w:pStyle w:val="Normal"/>
        <w:widowControl/>
        <w:ind w:firstLine="709"/>
        <w:rPr/>
      </w:pPr>
      <w:r>
        <w:rPr/>
        <w:t>Резерв снижения условно-переменных материальных затрат в будущих периодах за счет устранения неэффективного и нерацио</w:t>
        <w:softHyphen/>
        <w:t>нального использования материальных ресурсов, обусловленного отступлением от технологии производства продукции и сбоями в работе служб материально-технического обеспечения предпри</w:t>
        <w:softHyphen/>
        <w:t>ятия, а именно в результате ликвидации: несоблюдения действую</w:t>
        <w:softHyphen/>
        <w:t>щих норм; несоответствия материалов техническим условиям; за</w:t>
        <w:softHyphen/>
        <w:t>мен и потерь материалов; нерационального раскроя и методов об</w:t>
        <w:softHyphen/>
        <w:t>работки; потерь от брака, равен образовавшему вследствие нали</w:t>
        <w:softHyphen/>
        <w:t>чия указанных негативных факторов перерасходу по прямым материальным затратам в отчетном периоде.</w:t>
      </w:r>
    </w:p>
    <w:p>
      <w:pPr>
        <w:pStyle w:val="Normal"/>
        <w:widowControl/>
        <w:ind w:firstLine="709"/>
        <w:rPr/>
      </w:pPr>
      <w:r>
        <w:rPr/>
        <w:t>Резерв уменьшения условно-переменных материальных затрат за счет вторичного использования материальных ресурсов (воз</w:t>
        <w:softHyphen/>
        <w:t>вратных отходов), при соблюдении условия сохранения технико-эксплуатационных характеристик и качества производимой про</w:t>
        <w:softHyphen/>
        <w:t>дукции (РМЗво) может быть определен с помощью следующей фор</w:t>
        <w:softHyphen/>
        <w:t>мулы: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РМЗво =</w:t>
      </w:r>
      <w:r>
        <w:rPr/>
        <w:drawing>
          <wp:inline distT="0" distB="0" distL="0" distR="0">
            <wp:extent cx="482600" cy="495300"/>
            <wp:effectExtent l="0" t="0" r="0" b="0"/>
            <wp:docPr id="1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Hмi</w:t>
      </w:r>
      <w:r>
        <w:rPr>
          <w:lang w:val="en-US"/>
        </w:rPr>
        <w:t>j</w:t>
      </w:r>
      <w:r>
        <w:rPr/>
        <w:t xml:space="preserve"> · Цм</w:t>
      </w:r>
      <w:r>
        <w:rPr>
          <w:lang w:val="en-US"/>
        </w:rPr>
        <w:t>ij</w:t>
      </w:r>
      <w:r>
        <w:rPr/>
        <w:t xml:space="preserve"> – Нво</w:t>
      </w:r>
      <w:r>
        <w:rPr>
          <w:lang w:val="en-US"/>
        </w:rPr>
        <w:t>ij</w:t>
      </w:r>
      <w:r>
        <w:rPr/>
        <w:t xml:space="preserve"> · Цво</w:t>
      </w:r>
      <w:r>
        <w:rPr>
          <w:lang w:val="en-US"/>
        </w:rPr>
        <w:t>ij</w:t>
      </w:r>
      <w:r>
        <w:rPr/>
        <w:t>) · К</w:t>
      </w:r>
      <w:r>
        <w:rPr>
          <w:lang w:val="en-US"/>
        </w:rPr>
        <w:t>j</w:t>
      </w:r>
      <w:r>
        <w:rPr/>
        <w:t xml:space="preserve"> ,                                   (3.2)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где Hмi</w:t>
      </w:r>
      <w:r>
        <w:rPr>
          <w:lang w:val="en-US"/>
        </w:rPr>
        <w:t>j</w:t>
      </w:r>
      <w:r>
        <w:rPr/>
        <w:t xml:space="preserve"> – норма расхода i-го вида полноценных материальных ресурсов для производства единицы продукции </w:t>
      </w:r>
      <w:r>
        <w:rPr>
          <w:lang w:val="en-US"/>
        </w:rPr>
        <w:t>j</w:t>
      </w:r>
      <w:r>
        <w:rPr/>
        <w:t>-го вида;</w:t>
      </w:r>
    </w:p>
    <w:p>
      <w:pPr>
        <w:pStyle w:val="Normal"/>
        <w:widowControl/>
        <w:ind w:firstLine="709"/>
        <w:rPr/>
      </w:pPr>
      <w:r>
        <w:rPr/>
        <w:t>Нво</w:t>
      </w:r>
      <w:r>
        <w:rPr>
          <w:lang w:val="en-US"/>
        </w:rPr>
        <w:t>ij</w:t>
      </w:r>
      <w:r>
        <w:rPr/>
        <w:t xml:space="preserve"> – норма расхода i-го вида вторичных материальных ресурсов (возвратных отходов) для производства единицы продукции </w:t>
      </w:r>
      <w:r>
        <w:rPr>
          <w:lang w:val="en-US"/>
        </w:rPr>
        <w:t>j</w:t>
      </w:r>
      <w:r>
        <w:rPr/>
        <w:t>-го вида;</w:t>
      </w:r>
    </w:p>
    <w:p>
      <w:pPr>
        <w:pStyle w:val="Normal"/>
        <w:widowControl/>
        <w:ind w:firstLine="709"/>
        <w:rPr/>
      </w:pPr>
      <w:r>
        <w:rPr/>
        <w:t>Цм</w:t>
      </w:r>
      <w:r>
        <w:rPr>
          <w:lang w:val="en-US"/>
        </w:rPr>
        <w:t>ij</w:t>
      </w:r>
      <w:r>
        <w:rPr/>
        <w:t xml:space="preserve"> – цена </w:t>
      </w:r>
      <w:r>
        <w:rPr>
          <w:lang w:val="en-US"/>
        </w:rPr>
        <w:t>i</w:t>
      </w:r>
      <w:r>
        <w:rPr/>
        <w:t xml:space="preserve">-го вида полноценных материальных ресурсов для производства единицы продукции </w:t>
      </w:r>
      <w:r>
        <w:rPr>
          <w:lang w:val="en-US"/>
        </w:rPr>
        <w:t>j</w:t>
      </w:r>
      <w:r>
        <w:rPr/>
        <w:t>-го вида;</w:t>
      </w:r>
    </w:p>
    <w:p>
      <w:pPr>
        <w:pStyle w:val="Normal"/>
        <w:widowControl/>
        <w:ind w:firstLine="709"/>
        <w:rPr/>
      </w:pPr>
      <w:r>
        <w:rPr/>
        <w:t>Цво</w:t>
      </w:r>
      <w:r>
        <w:rPr>
          <w:lang w:val="en-US"/>
        </w:rPr>
        <w:t>ij</w:t>
      </w:r>
      <w:r>
        <w:rPr/>
        <w:t xml:space="preserve"> – цена </w:t>
      </w:r>
      <w:r>
        <w:rPr>
          <w:lang w:val="en-US"/>
        </w:rPr>
        <w:t>i</w:t>
      </w:r>
      <w:r>
        <w:rPr/>
        <w:t xml:space="preserve">-го вида вторичных материальных ресурсов (возвратных отходов) для производства единицы продукции </w:t>
      </w:r>
      <w:r>
        <w:rPr>
          <w:lang w:val="en-US"/>
        </w:rPr>
        <w:t>j</w:t>
      </w:r>
      <w:r>
        <w:rPr/>
        <w:t>-го вида;</w:t>
      </w:r>
    </w:p>
    <w:p>
      <w:pPr>
        <w:pStyle w:val="Normal"/>
        <w:widowControl/>
        <w:ind w:firstLine="709"/>
        <w:rPr/>
      </w:pPr>
      <w:r>
        <w:rPr/>
        <w:t>К</w:t>
      </w:r>
      <w:r>
        <w:rPr>
          <w:lang w:val="en-US"/>
        </w:rPr>
        <w:t>j</w:t>
      </w:r>
      <w:r>
        <w:rPr/>
        <w:t xml:space="preserve"> – количество выпущенных изделий </w:t>
      </w:r>
      <w:r>
        <w:rPr>
          <w:lang w:val="en-US"/>
        </w:rPr>
        <w:t>i</w:t>
      </w:r>
      <w:r>
        <w:rPr/>
        <w:t>-го вида с момента начала использования вторичных материальных ресурсов взамен полноценных и до конца года.</w:t>
      </w:r>
    </w:p>
    <w:p>
      <w:pPr>
        <w:pStyle w:val="Normal"/>
        <w:widowControl/>
        <w:ind w:firstLine="709"/>
        <w:rPr/>
      </w:pPr>
      <w:r>
        <w:rPr/>
        <w:t>Резерв снижения условно-переменных материальных затрат за счет применения на предприятии более рациональной ценовой по</w:t>
        <w:softHyphen/>
        <w:t>литики при приобретении материальных ресурсов, предполагаю</w:t>
        <w:softHyphen/>
        <w:t>щей проведение маркетинговых исследований, поиск оптималь</w:t>
        <w:softHyphen/>
        <w:t>ных рынков приобретения материальных ресурсов и поставщиков, (РМЗц) равен: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РМЗц  =</w:t>
      </w:r>
      <w:r>
        <w:rPr/>
        <w:drawing>
          <wp:inline distT="0" distB="0" distL="0" distR="0">
            <wp:extent cx="482600" cy="495300"/>
            <wp:effectExtent l="0" t="0" r="0" b="0"/>
            <wp:docPr id="1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Цф</w:t>
      </w:r>
      <w:r>
        <w:rPr>
          <w:lang w:val="en-US"/>
        </w:rPr>
        <w:t>ij</w:t>
      </w:r>
      <w:r>
        <w:rPr/>
        <w:t xml:space="preserve"> – Цо</w:t>
      </w:r>
      <w:r>
        <w:rPr>
          <w:lang w:val="en-US"/>
        </w:rPr>
        <w:t>ij</w:t>
      </w:r>
      <w:r>
        <w:rPr/>
        <w:t>) · Нф</w:t>
      </w:r>
      <w:r>
        <w:rPr>
          <w:lang w:val="en-US"/>
        </w:rPr>
        <w:t>ij</w:t>
      </w:r>
      <w:r>
        <w:rPr/>
        <w:t xml:space="preserve"> · Кф</w:t>
      </w:r>
      <w:r>
        <w:rPr>
          <w:lang w:val="en-US"/>
        </w:rPr>
        <w:t>j</w:t>
      </w:r>
      <w:r>
        <w:rPr/>
        <w:t xml:space="preserve"> ,                                               (3.3)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где Цф</w:t>
      </w:r>
      <w:r>
        <w:rPr>
          <w:lang w:val="en-US"/>
        </w:rPr>
        <w:t>ij</w:t>
      </w:r>
      <w:r>
        <w:rPr/>
        <w:t xml:space="preserve"> – действующая на предприятии цена приобретения </w:t>
      </w:r>
      <w:r>
        <w:rPr>
          <w:lang w:val="en-US"/>
        </w:rPr>
        <w:t>i</w:t>
      </w:r>
      <w:r>
        <w:rPr/>
        <w:t xml:space="preserve">-го вида материальных ресурсов для производства единицы продукции </w:t>
      </w:r>
      <w:r>
        <w:rPr>
          <w:lang w:val="en-US"/>
        </w:rPr>
        <w:t>j</w:t>
      </w:r>
      <w:r>
        <w:rPr/>
        <w:t>-го вида;</w:t>
      </w:r>
    </w:p>
    <w:p>
      <w:pPr>
        <w:pStyle w:val="Normal"/>
        <w:widowControl/>
        <w:ind w:firstLine="709"/>
        <w:rPr/>
      </w:pPr>
      <w:r>
        <w:rPr/>
        <w:t>Цо</w:t>
      </w:r>
      <w:r>
        <w:rPr>
          <w:lang w:val="en-US"/>
        </w:rPr>
        <w:t>ij</w:t>
      </w:r>
      <w:r>
        <w:rPr/>
        <w:t xml:space="preserve"> – оптимальная цена приобретения </w:t>
      </w:r>
      <w:r>
        <w:rPr>
          <w:lang w:val="en-US"/>
        </w:rPr>
        <w:t>i</w:t>
      </w:r>
      <w:r>
        <w:rPr/>
        <w:t xml:space="preserve">-го вида материальных ресурсов для производства единицы продукции </w:t>
      </w:r>
      <w:r>
        <w:rPr>
          <w:lang w:val="en-US"/>
        </w:rPr>
        <w:t>j</w:t>
      </w:r>
      <w:r>
        <w:rPr/>
        <w:t>-го вида, используемая новыми поставщиками материальных ресурсов, деловые контакты с которыми были установлены после исследования предприятием рынка поставщиков материальных ресурсов;</w:t>
      </w:r>
    </w:p>
    <w:p>
      <w:pPr>
        <w:pStyle w:val="Normal"/>
        <w:widowControl/>
        <w:ind w:firstLine="709"/>
        <w:rPr/>
      </w:pPr>
      <w:r>
        <w:rPr/>
        <w:t>Нф</w:t>
      </w:r>
      <w:r>
        <w:rPr>
          <w:lang w:val="en-US"/>
        </w:rPr>
        <w:t>ij</w:t>
      </w:r>
      <w:r>
        <w:rPr/>
        <w:t xml:space="preserve"> – фактическая норма расхода </w:t>
      </w:r>
      <w:r>
        <w:rPr>
          <w:lang w:val="en-US"/>
        </w:rPr>
        <w:t>i</w:t>
      </w:r>
      <w:r>
        <w:rPr/>
        <w:t xml:space="preserve">-го вида материальных ресурсов на производство продукции </w:t>
      </w:r>
      <w:r>
        <w:rPr>
          <w:lang w:val="en-US"/>
        </w:rPr>
        <w:t>j</w:t>
      </w:r>
      <w:r>
        <w:rPr/>
        <w:t>-го вида;</w:t>
      </w:r>
    </w:p>
    <w:p>
      <w:pPr>
        <w:pStyle w:val="Normal"/>
        <w:widowControl/>
        <w:ind w:firstLine="709"/>
        <w:rPr/>
      </w:pPr>
      <w:r>
        <w:rPr/>
        <w:t>Кф</w:t>
      </w:r>
      <w:r>
        <w:rPr>
          <w:lang w:val="en-US"/>
        </w:rPr>
        <w:t>j</w:t>
      </w:r>
      <w:r>
        <w:rPr/>
        <w:t xml:space="preserve"> – фактическое количество выпущенной продукции </w:t>
      </w:r>
      <w:r>
        <w:rPr>
          <w:lang w:val="en-US"/>
        </w:rPr>
        <w:t>j</w:t>
      </w:r>
      <w:r>
        <w:rPr/>
        <w:t>-го вида.</w:t>
      </w:r>
    </w:p>
    <w:p>
      <w:pPr>
        <w:pStyle w:val="Normal"/>
        <w:widowControl/>
        <w:ind w:firstLine="709"/>
        <w:rPr/>
      </w:pPr>
      <w:r>
        <w:rPr/>
        <w:t>Резерв снижения условно-переменных трудовых затрат в ре</w:t>
        <w:softHyphen/>
        <w:t>зультате роста производительности труда (за счет внедрения науч</w:t>
        <w:softHyphen/>
        <w:t>но-технических и организационных мероприятий, совершенство</w:t>
        <w:softHyphen/>
        <w:t>вания нормирования труда на предприятии) (РТЗпт) рассчитыва</w:t>
        <w:softHyphen/>
        <w:t>ется по формуле: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РТЗпт =</w:t>
      </w:r>
      <w:r>
        <w:rPr/>
        <w:drawing>
          <wp:inline distT="0" distB="0" distL="0" distR="0">
            <wp:extent cx="304800" cy="495300"/>
            <wp:effectExtent l="0" t="0" r="0" b="0"/>
            <wp:docPr id="1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73" r="-1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Тф</w:t>
      </w:r>
      <w:r>
        <w:rPr>
          <w:lang w:val="en-US"/>
        </w:rPr>
        <w:t>ij</w:t>
      </w:r>
      <w:r>
        <w:rPr/>
        <w:t xml:space="preserve"> – Тб</w:t>
      </w:r>
      <w:r>
        <w:rPr>
          <w:lang w:val="en-US"/>
        </w:rPr>
        <w:t>ij</w:t>
      </w:r>
      <w:r>
        <w:rPr/>
        <w:t>) · Сп · К</w:t>
      </w:r>
      <w:r>
        <w:rPr>
          <w:lang w:val="en-US"/>
        </w:rPr>
        <w:t>j</w:t>
      </w:r>
      <w:r>
        <w:rPr/>
        <w:t xml:space="preserve"> ,                                                         (3.4)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где Тф</w:t>
      </w:r>
      <w:r>
        <w:rPr>
          <w:lang w:val="en-US"/>
        </w:rPr>
        <w:t>ij</w:t>
      </w:r>
      <w:r>
        <w:rPr/>
        <w:t>, Тб</w:t>
      </w:r>
      <w:r>
        <w:rPr>
          <w:lang w:val="en-US"/>
        </w:rPr>
        <w:t>ij</w:t>
      </w:r>
      <w:r>
        <w:rPr/>
        <w:t xml:space="preserve"> – трудоемкость изделия </w:t>
      </w:r>
      <w:r>
        <w:rPr>
          <w:lang w:val="en-US"/>
        </w:rPr>
        <w:t>j</w:t>
      </w:r>
      <w:r>
        <w:rPr/>
        <w:t>-го вида до внедрения и после внедрения научно-технических или организационных мероприятий соответственно;</w:t>
      </w:r>
    </w:p>
    <w:p>
      <w:pPr>
        <w:pStyle w:val="Normal"/>
        <w:widowControl/>
        <w:ind w:firstLine="709"/>
        <w:rPr/>
      </w:pPr>
      <w:r>
        <w:rPr/>
        <w:t>Сп – среднечасовая тарифная ставка;</w:t>
      </w:r>
    </w:p>
    <w:p>
      <w:pPr>
        <w:pStyle w:val="Normal"/>
        <w:widowControl/>
        <w:ind w:firstLine="709"/>
        <w:rPr/>
      </w:pPr>
      <w:r>
        <w:rPr/>
        <w:t>К</w:t>
      </w:r>
      <w:r>
        <w:rPr>
          <w:lang w:val="en-US"/>
        </w:rPr>
        <w:t>j</w:t>
      </w:r>
      <w:r>
        <w:rPr/>
        <w:t xml:space="preserve"> – количество выпущенных изделий </w:t>
      </w:r>
      <w:r>
        <w:rPr>
          <w:lang w:val="en-US"/>
        </w:rPr>
        <w:t>j</w:t>
      </w:r>
      <w:r>
        <w:rPr/>
        <w:t>-го вида с момента внедрения мероприятий и до конца года.</w:t>
      </w:r>
    </w:p>
    <w:p>
      <w:pPr>
        <w:pStyle w:val="Normal"/>
        <w:widowControl/>
        <w:ind w:firstLine="709"/>
        <w:rPr/>
      </w:pPr>
      <w:r>
        <w:rPr/>
        <w:t>Экономия условно-переменных трудовых затрат в будущих пе</w:t>
        <w:softHyphen/>
        <w:t>риодах за счет ликвидации: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целодневных и внутрисменных простоев равна произведе</w:t>
        <w:softHyphen/>
        <w:t>нию времени простоев (в часах), имевших место в отчетном перио</w:t>
        <w:softHyphen/>
        <w:t>де, на среднечасовую тарифную ставку;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сверхурочных часов работы, связанных с нерациональной организацией производства и труда, определяется как произведе</w:t>
        <w:softHyphen/>
        <w:t>ние количества имевших место сверхурочных часов работы в от</w:t>
        <w:softHyphen/>
        <w:t>четном периоде на среднечасовую тарифную ставку и на процент доплат за сверхурочную работу;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брака продукции равна сумме заработной платы, начислен</w:t>
        <w:softHyphen/>
        <w:t>ной за работы по исправлению брака в отчетном периоде.</w:t>
      </w:r>
    </w:p>
    <w:p>
      <w:pPr>
        <w:pStyle w:val="Normal"/>
        <w:widowControl/>
        <w:ind w:firstLine="709"/>
        <w:rPr/>
      </w:pPr>
      <w:r>
        <w:rPr/>
        <w:t>Резервы снижения условно-переменных трудовых затрат по ос</w:t>
        <w:softHyphen/>
        <w:t>новной заработной плате определяют размер экономии по дополнительной заработной плате и по налогам и отчислениям от фонда заработной платы. Результат произведения общей величины ре</w:t>
        <w:softHyphen/>
        <w:t>зервов снижения условно-переменных трудовых затрат по основ</w:t>
        <w:softHyphen/>
        <w:t>ной заработной плате на процент: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дополнительной заработной платы покажет экономию ус</w:t>
        <w:softHyphen/>
        <w:t>ловно-переменных трудовых затрат по дополнительной заработ</w:t>
        <w:softHyphen/>
        <w:t>ной плате;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налогов и отчислений от фонда заработной платы – эконо</w:t>
        <w:softHyphen/>
        <w:t>мию условно-переменных трудовых затрат по данному фактору.</w:t>
      </w:r>
    </w:p>
    <w:p>
      <w:pPr>
        <w:pStyle w:val="Normal"/>
        <w:widowControl/>
        <w:ind w:firstLine="709"/>
        <w:rPr/>
      </w:pPr>
      <w:r>
        <w:rPr/>
        <w:t>Резервы снижения уровня условно-постоянных затрат (затрат по комплексным статьям себестоимости) выявляются и обобщают</w:t>
        <w:softHyphen/>
        <w:t>ся на основе изучения их динамики, а также проведения факторно</w:t>
        <w:softHyphen/>
        <w:t>го анализа по каждой статье расходов на содержание и эксплуата</w:t>
        <w:softHyphen/>
        <w:t>цию машин и оборудования, общецеховых и общехозяйственных расходов, расходов на реализацию в результате рационализации осуществления данных затрат и внедрения различного рода орга</w:t>
        <w:softHyphen/>
        <w:t>низационно-технических мероприятий.</w:t>
      </w:r>
    </w:p>
    <w:p>
      <w:pPr>
        <w:pStyle w:val="Normal"/>
        <w:widowControl/>
        <w:ind w:firstLine="709"/>
        <w:rPr/>
      </w:pPr>
      <w:r>
        <w:rPr/>
        <w:t>В соответствии с методическими рекомендациями по прогнози</w:t>
        <w:softHyphen/>
        <w:t>рованию, учету и калькулированию себестоимости продукции, то</w:t>
        <w:softHyphen/>
        <w:t>варов (работ, услуг) в промышленных организациях Министерства промышленности Республики Беларусь, введенными в действие приказом Министерства промышленности Республики Беларусь от 01.04.2004 г. № 250, к основным факторам снижения себестои</w:t>
        <w:softHyphen/>
        <w:t>мости продукции относятся:</w:t>
      </w:r>
    </w:p>
    <w:p>
      <w:pPr>
        <w:pStyle w:val="Normal"/>
        <w:widowControl/>
        <w:ind w:firstLine="709"/>
        <w:rPr/>
      </w:pPr>
      <w:r>
        <w:rPr/>
        <w:t>1. Факторы изменения объема и структуры продукции и струк</w:t>
        <w:softHyphen/>
        <w:t>туры производства:</w:t>
      </w:r>
    </w:p>
    <w:p>
      <w:pPr>
        <w:pStyle w:val="Normal"/>
        <w:widowControl/>
        <w:ind w:firstLine="709"/>
        <w:rPr/>
      </w:pPr>
      <w:r>
        <w:rPr/>
        <w:t>1.1. относительное изменение условно-постоянных расходов (кроме амортизации), обусловленное изменением объема произво</w:t>
        <w:softHyphen/>
        <w:t>димой продукции;</w:t>
      </w:r>
    </w:p>
    <w:p>
      <w:pPr>
        <w:pStyle w:val="Normal"/>
        <w:widowControl/>
        <w:ind w:firstLine="709"/>
        <w:rPr/>
      </w:pPr>
      <w:r>
        <w:rPr/>
        <w:t>1.2. относительное изменение амортизационных отчислений;</w:t>
      </w:r>
    </w:p>
    <w:p>
      <w:pPr>
        <w:pStyle w:val="Normal"/>
        <w:widowControl/>
        <w:ind w:firstLine="709"/>
        <w:rPr/>
      </w:pPr>
      <w:r>
        <w:rPr/>
        <w:t>1.3. изменение структуры (номенклатуры и ассортимента) про</w:t>
        <w:softHyphen/>
        <w:t>дукции;</w:t>
      </w:r>
    </w:p>
    <w:p>
      <w:pPr>
        <w:pStyle w:val="Normal"/>
        <w:widowControl/>
        <w:ind w:firstLine="709"/>
        <w:rPr/>
      </w:pPr>
      <w:r>
        <w:rPr/>
        <w:t>1.4. ввод новых производств и предприятий (в производствен</w:t>
        <w:softHyphen/>
        <w:t>ных объединениях);</w:t>
      </w:r>
    </w:p>
    <w:p>
      <w:pPr>
        <w:pStyle w:val="Normal"/>
        <w:widowControl/>
        <w:ind w:firstLine="709"/>
        <w:rPr/>
      </w:pPr>
      <w:r>
        <w:rPr/>
        <w:t>1.5. освоение новых предприятий и подготовка производства на действующих предприятиях.</w:t>
      </w:r>
    </w:p>
    <w:p>
      <w:pPr>
        <w:pStyle w:val="Normal"/>
        <w:widowControl/>
        <w:ind w:firstLine="709"/>
        <w:rPr/>
      </w:pPr>
      <w:r>
        <w:rPr/>
        <w:t>2. Факторы, отражающие изменение условий хозяйствования:</w:t>
      </w:r>
    </w:p>
    <w:p>
      <w:pPr>
        <w:pStyle w:val="Normal"/>
        <w:widowControl/>
        <w:ind w:firstLine="709"/>
        <w:rPr/>
      </w:pPr>
      <w:r>
        <w:rPr/>
        <w:t>2.1. изменение цен на производимую продукцию;</w:t>
      </w:r>
    </w:p>
    <w:p>
      <w:pPr>
        <w:pStyle w:val="Normal"/>
        <w:widowControl/>
        <w:ind w:firstLine="709"/>
        <w:rPr/>
      </w:pPr>
      <w:r>
        <w:rPr/>
        <w:t>2.2. изменение цен на потребляемое сырье, материалы, комп</w:t>
        <w:softHyphen/>
        <w:t>лектующие изделия, топливо, энергию;</w:t>
      </w:r>
    </w:p>
    <w:p>
      <w:pPr>
        <w:pStyle w:val="Normal"/>
        <w:widowControl/>
        <w:ind w:firstLine="709"/>
        <w:rPr/>
      </w:pPr>
      <w:r>
        <w:rPr/>
        <w:t>2.3. изменение оплаты труда в соответствии с решением прави</w:t>
        <w:softHyphen/>
        <w:t>тельства;</w:t>
      </w:r>
    </w:p>
    <w:p>
      <w:pPr>
        <w:pStyle w:val="Normal"/>
        <w:widowControl/>
        <w:ind w:firstLine="709"/>
        <w:rPr/>
      </w:pPr>
      <w:r>
        <w:rPr/>
        <w:t>2.4. изменение системы налогообложения;</w:t>
      </w:r>
    </w:p>
    <w:p>
      <w:pPr>
        <w:pStyle w:val="Normal"/>
        <w:widowControl/>
        <w:ind w:firstLine="709"/>
        <w:rPr/>
      </w:pPr>
      <w:r>
        <w:rPr/>
        <w:t>2.5. изменение норм амортизационных отчислений и переоцен</w:t>
        <w:softHyphen/>
        <w:t>ка основных фондов в установленном порядке.</w:t>
      </w:r>
    </w:p>
    <w:p>
      <w:pPr>
        <w:pStyle w:val="Normal"/>
        <w:widowControl/>
        <w:ind w:firstLine="709"/>
        <w:rPr/>
      </w:pPr>
      <w:r>
        <w:rPr/>
        <w:t>Относительное изменение амортизационных отчислений свя</w:t>
        <w:softHyphen/>
        <w:t>зано с изменением используемых основных фондов, а также с из</w:t>
        <w:softHyphen/>
        <w:t>менением объема производства. В расчет включаются действую</w:t>
        <w:softHyphen/>
        <w:t>щие на начало года и вновь вводимые фонды, кроме той части, ко</w:t>
        <w:softHyphen/>
        <w:t>торая учитывается в расчетах по вводу новых мощностей и в расче</w:t>
        <w:softHyphen/>
        <w:t>тах по повышению технического уровня производства. Расчет поданному фактору включает, как абсолютное изменение суммы амортизационных отчислений, так и относительное изменение их величины на 1000 р. произведенной продукции. В расчетах воз</w:t>
        <w:softHyphen/>
        <w:t>действия данного фактора не включается влияние централизован</w:t>
        <w:softHyphen/>
        <w:t>ных мер по изменению нормы амортизационных отчислений и пе</w:t>
        <w:softHyphen/>
        <w:t>реоценке основных фондов (факторы, отражающие условиях хо</w:t>
        <w:softHyphen/>
        <w:t>зяйствования).</w:t>
      </w:r>
    </w:p>
    <w:p>
      <w:pPr>
        <w:pStyle w:val="Normal"/>
        <w:widowControl/>
        <w:ind w:firstLine="709"/>
        <w:rPr/>
      </w:pPr>
      <w:r>
        <w:rPr/>
        <w:t>Относительное изменение амортизационных отчислений опре</w:t>
        <w:softHyphen/>
        <w:t>деляется по формуле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Эа = ((Ао / До) – (А</w:t>
      </w:r>
      <w:r>
        <w:rPr>
          <w:vertAlign w:val="subscript"/>
        </w:rPr>
        <w:t>1</w:t>
      </w:r>
      <w:r>
        <w:rPr/>
        <w:t xml:space="preserve"> / Д</w:t>
      </w:r>
      <w:r>
        <w:rPr>
          <w:vertAlign w:val="subscript"/>
        </w:rPr>
        <w:t>1</w:t>
      </w:r>
      <w:r>
        <w:rPr/>
        <w:t>)) · Д</w:t>
      </w:r>
      <w:r>
        <w:rPr>
          <w:vertAlign w:val="subscript"/>
        </w:rPr>
        <w:t>1</w:t>
      </w:r>
      <w:r>
        <w:rPr/>
        <w:t xml:space="preserve"> · К ,                                                        (3.5)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где Эа – экономия (увеличение) в связи с относительным изменени</w:t>
        <w:softHyphen/>
        <w:t>ем амортизационных отчислений, млн. р.;</w:t>
      </w:r>
    </w:p>
    <w:p>
      <w:pPr>
        <w:pStyle w:val="Normal"/>
        <w:widowControl/>
        <w:ind w:firstLine="709"/>
        <w:rPr/>
      </w:pPr>
      <w:r>
        <w:rPr/>
        <w:t>Ао и А</w:t>
      </w:r>
      <w:r>
        <w:rPr>
          <w:vertAlign w:val="subscript"/>
        </w:rPr>
        <w:t>1</w:t>
      </w:r>
      <w:r>
        <w:rPr/>
        <w:t xml:space="preserve"> – общая сумма амортизационных отчислений соответственно в базисном и плани</w:t>
        <w:softHyphen/>
        <w:t>руемом годах, млн. р.;</w:t>
      </w:r>
    </w:p>
    <w:p>
      <w:pPr>
        <w:pStyle w:val="Normal"/>
        <w:widowControl/>
        <w:ind w:firstLine="709"/>
        <w:rPr/>
      </w:pPr>
      <w:r>
        <w:rPr/>
        <w:t>До и Д</w:t>
      </w:r>
      <w:r>
        <w:rPr>
          <w:vertAlign w:val="subscript"/>
        </w:rPr>
        <w:t>1</w:t>
      </w:r>
      <w:r>
        <w:rPr/>
        <w:t xml:space="preserve"> – объем произведенной продукции соответственно в базисном и планируемом годах, млн. р.;</w:t>
      </w:r>
    </w:p>
    <w:p>
      <w:pPr>
        <w:pStyle w:val="Normal"/>
        <w:widowControl/>
        <w:ind w:firstLine="709"/>
        <w:rPr/>
      </w:pPr>
      <w:r>
        <w:rPr/>
        <w:t>К – коэф</w:t>
        <w:softHyphen/>
        <w:t>фициент, учитывающий величину амортизационных отчислений, относимых на себестоимость произведенной продукции в базисном году.</w:t>
      </w:r>
    </w:p>
    <w:p>
      <w:pPr>
        <w:pStyle w:val="Normal"/>
        <w:widowControl/>
        <w:ind w:firstLine="709"/>
        <w:rPr/>
      </w:pPr>
      <w:r>
        <w:rPr/>
        <w:t>Под изменением структуры продукции понимается изменение удельного веса отдельных ее видов в общем объеме производства, связанное с выпуском новых, снятием с производства отдельных изделий, а также разными плановыми темпами роста выпуска раз</w:t>
        <w:softHyphen/>
        <w:t>личных видов продукции.</w:t>
      </w:r>
    </w:p>
    <w:p>
      <w:pPr>
        <w:pStyle w:val="Normal"/>
        <w:widowControl/>
        <w:ind w:firstLine="709"/>
        <w:rPr/>
      </w:pPr>
      <w:r>
        <w:rPr/>
        <w:t>Продукция новых предприятий и новых производств на дейс</w:t>
        <w:softHyphen/>
        <w:t>твующих предприятиях, вводимых в эксплуатацию в планируе</w:t>
        <w:softHyphen/>
        <w:t>мом году, в расчет влияния изменения структуры не включается и отражается в расчетах по фактору «Ввод новых предприятий и производств».</w:t>
      </w:r>
    </w:p>
    <w:p>
      <w:pPr>
        <w:pStyle w:val="Normal"/>
        <w:widowControl/>
        <w:ind w:firstLine="709"/>
        <w:rPr/>
      </w:pPr>
      <w:r>
        <w:rPr/>
        <w:t>Влияние изменения структуры продукции на уровень затрат рассчитывается по прямым статьям затрат и определяется на осно</w:t>
        <w:softHyphen/>
        <w:t>вании данных о ценах и переменных затратах на производство от</w:t>
        <w:softHyphen/>
        <w:t>дельных изделий в базисном году и объемах их производства в ба</w:t>
        <w:softHyphen/>
        <w:t>зисном и планируемом годах.</w:t>
      </w:r>
    </w:p>
    <w:p>
      <w:pPr>
        <w:pStyle w:val="Normal"/>
        <w:widowControl/>
        <w:ind w:firstLine="709"/>
        <w:rPr/>
      </w:pPr>
      <w:r>
        <w:rPr/>
        <w:t>Расчет снижения (увеличения) затрат в результате структур</w:t>
        <w:softHyphen/>
        <w:t>ных изменений (сдвигов) производится следующим образом: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определяются переменные затраты на 1000 р. произведенной продукции планового года, рассчитанные исходя из цен и себесто</w:t>
        <w:softHyphen/>
        <w:t>имости продукции базисного года;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определяются переменные затраты на 1000 р. произведенной продукции базисного года;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определяется разница между переменными затратами на 1000 р. произведенной продукции планового и базисного года;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рассчитанная разница умножается на объем произведенной продукции планового года в ценах базисного года.</w:t>
      </w:r>
    </w:p>
    <w:p>
      <w:pPr>
        <w:pStyle w:val="Normal"/>
        <w:widowControl/>
        <w:ind w:firstLine="709"/>
        <w:rPr/>
      </w:pPr>
      <w:r>
        <w:rPr/>
        <w:t>Расчет влияния изменения структуры продукции осуществля</w:t>
        <w:softHyphen/>
        <w:t>ется: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по сравнимым видам продукции, по прочей продукции и продукции, снимаемой с производства – исходя из средних цен и плановых (фактических) затрат базисного года;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по новым видам продукции, освоенным в базисном году – ис</w:t>
        <w:softHyphen/>
        <w:t>ходя из цен и затрат базисного года без учета повышенных затрат (при условии финансирования за счет целевых источников);</w:t>
      </w:r>
    </w:p>
    <w:p>
      <w:pPr>
        <w:pStyle w:val="Normal"/>
        <w:widowControl/>
        <w:ind w:firstLine="709"/>
        <w:rPr/>
      </w:pPr>
      <w:r>
        <w:rPr/>
        <w:t xml:space="preserve">♦ </w:t>
      </w:r>
      <w:r>
        <w:rPr/>
        <w:t>по новым видам продукции, осваиваемым в планируемом году – исходя из плановых калькуляций планируемого года без учета расходов на освоение.</w:t>
      </w:r>
    </w:p>
    <w:p>
      <w:pPr>
        <w:pStyle w:val="Normal"/>
        <w:widowControl/>
        <w:ind w:firstLine="709"/>
        <w:rPr/>
      </w:pPr>
      <w:r>
        <w:rPr/>
        <w:t>Величина переменных затрат по сравнимой продукции опреде</w:t>
        <w:softHyphen/>
        <w:t>ляется на основе калькуляции базисного года, а по новым видам продукции, которые не производились в базисном году, величина переменных затрат определяется на основании калькуляций пла</w:t>
        <w:softHyphen/>
        <w:t xml:space="preserve">нируемого года. </w:t>
      </w:r>
    </w:p>
    <w:p>
      <w:pPr>
        <w:pStyle w:val="Normal"/>
        <w:widowControl/>
        <w:ind w:firstLine="709"/>
        <w:rPr/>
      </w:pPr>
      <w:r>
        <w:rPr/>
        <w:t>Влияние изменения расходов на подготовку и освоение произ</w:t>
        <w:softHyphen/>
        <w:t>водства новых видов продукции и новых технологических процессов и пусковых расходов определяется по формуле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Эс =</w:t>
      </w:r>
      <w:r>
        <w:rPr/>
        <w:drawing>
          <wp:inline distT="0" distB="0" distL="0" distR="0">
            <wp:extent cx="266700" cy="469900"/>
            <wp:effectExtent l="0" t="0" r="0" b="0"/>
            <wp:docPr id="1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77" r="-1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(П</w:t>
      </w:r>
      <w:r>
        <w:rPr>
          <w:vertAlign w:val="subscript"/>
        </w:rPr>
        <w:t>1</w:t>
      </w:r>
      <w:r>
        <w:rPr/>
        <w:t xml:space="preserve"> / K</w:t>
      </w:r>
      <w:r>
        <w:rPr>
          <w:vertAlign w:val="subscript"/>
        </w:rPr>
        <w:t>1</w:t>
      </w:r>
      <w:r>
        <w:rPr/>
        <w:t>) – (По / Ко) · K</w:t>
      </w:r>
      <w:r>
        <w:rPr>
          <w:vertAlign w:val="subscript"/>
        </w:rPr>
        <w:t>1</w:t>
      </w:r>
      <w:r>
        <w:rPr/>
        <w:t xml:space="preserve"> ,                                                          (3.6)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где Эс – снижение (увеличение) себестоимости по всем осваиваемым изделиям, млн. р.;</w:t>
      </w:r>
    </w:p>
    <w:p>
      <w:pPr>
        <w:pStyle w:val="Normal"/>
        <w:widowControl/>
        <w:ind w:firstLine="709"/>
        <w:rPr/>
      </w:pPr>
      <w:r>
        <w:rPr/>
        <w:t>По и П</w:t>
      </w:r>
      <w:r>
        <w:rPr>
          <w:vertAlign w:val="subscript"/>
        </w:rPr>
        <w:t>1</w:t>
      </w:r>
      <w:r>
        <w:rPr/>
        <w:t xml:space="preserve"> – суммы списания расходов на подготовку и освоение производства соответственно в базисном и пла</w:t>
        <w:softHyphen/>
        <w:t>нируемом годах, млн. р.;</w:t>
      </w:r>
    </w:p>
    <w:p>
      <w:pPr>
        <w:pStyle w:val="Normal"/>
        <w:widowControl/>
        <w:ind w:firstLine="709"/>
        <w:rPr/>
      </w:pPr>
      <w:r>
        <w:rPr/>
        <w:t>Ко и K</w:t>
      </w:r>
      <w:r>
        <w:rPr>
          <w:vertAlign w:val="subscript"/>
        </w:rPr>
        <w:t>1</w:t>
      </w:r>
      <w:r>
        <w:rPr/>
        <w:t xml:space="preserve"> – количество данного вида про</w:t>
        <w:softHyphen/>
        <w:t>дукции соответственно в базисном и планируемом годах;</w:t>
      </w:r>
    </w:p>
    <w:p>
      <w:pPr>
        <w:pStyle w:val="Normal"/>
        <w:widowControl/>
        <w:ind w:firstLine="709"/>
        <w:rPr/>
      </w:pPr>
      <w:r>
        <w:rPr/>
        <w:t>m – количество видов осваиваемой продукции.</w:t>
      </w:r>
    </w:p>
    <w:p>
      <w:pPr>
        <w:pStyle w:val="Normal"/>
        <w:widowControl/>
        <w:ind w:firstLine="709"/>
        <w:rPr/>
      </w:pPr>
      <w:r>
        <w:rPr/>
        <w:t>Влияние изменения цен на объем произведенной продукции определяется путем умножения разницы между среднегодовыми ценами на единицу продукции в базисном году и принятыми в плановых расчетах на количество изделий, намечаемых к выпуску в планируемом году.</w:t>
      </w:r>
    </w:p>
    <w:p>
      <w:pPr>
        <w:pStyle w:val="Normal"/>
        <w:widowControl/>
        <w:ind w:firstLine="709"/>
        <w:rPr/>
      </w:pPr>
      <w:r>
        <w:rPr/>
        <w:t>Влияние изменения цен на потребляемое сырье, материалы, комплектующие изделия, топливо и энергию определяется в каж</w:t>
        <w:softHyphen/>
        <w:t>дом конкретном случае умножением разницы между среднегодо</w:t>
        <w:softHyphen/>
        <w:t>выми ценами в базисном году и действующими на момент расчета на объем потребления этого вида ресурса в планируемом году. Рас</w:t>
        <w:softHyphen/>
        <w:t>чет влияния изменения цен может производиться также индекс</w:t>
        <w:softHyphen/>
        <w:t>ным методом.</w:t>
      </w:r>
    </w:p>
    <w:p>
      <w:pPr>
        <w:pStyle w:val="Normal"/>
        <w:widowControl/>
        <w:ind w:firstLine="709"/>
        <w:rPr/>
      </w:pPr>
      <w:r>
        <w:rPr/>
        <w:t>Влияние изменения условий оплаты труда на себестоимость произведенной продукции определяется по формуле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Из = (З</w:t>
      </w:r>
      <w:r>
        <w:rPr>
          <w:vertAlign w:val="subscript"/>
        </w:rPr>
        <w:t>1</w:t>
      </w:r>
      <w:r>
        <w:rPr/>
        <w:t xml:space="preserve"> – Зо) · Ч · М · (1 + (Г + Н) / 100),                                              (3.7)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где Из – изменение себестоимости произведенной продукции за счет изменений условий оплаты труда, млн. р.;</w:t>
      </w:r>
    </w:p>
    <w:p>
      <w:pPr>
        <w:pStyle w:val="Normal"/>
        <w:widowControl/>
        <w:ind w:firstLine="709"/>
        <w:rPr/>
      </w:pPr>
      <w:r>
        <w:rPr/>
        <w:t>Зо и 3</w:t>
      </w:r>
      <w:r>
        <w:rPr>
          <w:vertAlign w:val="subscript"/>
        </w:rPr>
        <w:t>1</w:t>
      </w:r>
      <w:r>
        <w:rPr/>
        <w:t xml:space="preserve"> – месячные тарифные ставки или оклады работников соответственно до и пос</w:t>
        <w:softHyphen/>
        <w:t>ле изменения условий оплаты труда, млн. р.;</w:t>
      </w:r>
    </w:p>
    <w:p>
      <w:pPr>
        <w:pStyle w:val="Normal"/>
        <w:widowControl/>
        <w:ind w:firstLine="709"/>
        <w:rPr/>
      </w:pPr>
      <w:r>
        <w:rPr/>
        <w:t>Ч – численность ра</w:t>
        <w:softHyphen/>
        <w:t>ботников, по которым изменились условия оплаты труда, чел.;</w:t>
      </w:r>
    </w:p>
    <w:p>
      <w:pPr>
        <w:pStyle w:val="Normal"/>
        <w:widowControl/>
        <w:ind w:firstLine="709"/>
        <w:rPr/>
      </w:pPr>
      <w:r>
        <w:rPr/>
        <w:t>М – количество месяцев с момента внедрения мероприятий;</w:t>
      </w:r>
    </w:p>
    <w:p>
      <w:pPr>
        <w:pStyle w:val="Normal"/>
        <w:widowControl/>
        <w:ind w:firstLine="709"/>
        <w:rPr/>
      </w:pPr>
      <w:r>
        <w:rPr/>
        <w:t>Г – установленный процент отчислений на социальные нужды, %;</w:t>
      </w:r>
    </w:p>
    <w:p>
      <w:pPr>
        <w:pStyle w:val="Normal"/>
        <w:widowControl/>
        <w:ind w:firstLine="709"/>
        <w:rPr/>
      </w:pPr>
      <w:r>
        <w:rPr/>
        <w:t>Н – ставки налогов, отчислений и платежей, исчисляемых к фонду за</w:t>
        <w:softHyphen/>
        <w:t>работной платы, %.</w:t>
      </w:r>
    </w:p>
    <w:p>
      <w:pPr>
        <w:pStyle w:val="Normal"/>
        <w:widowControl/>
        <w:ind w:firstLine="709"/>
        <w:rPr/>
      </w:pPr>
      <w:r>
        <w:rPr/>
        <w:t>Влияние изменения норм амортизационных отчислений на се</w:t>
        <w:softHyphen/>
        <w:t>бестоимость произведенной продукции определяется по формуле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Иа = (А</w:t>
      </w:r>
      <w:r>
        <w:rPr>
          <w:vertAlign w:val="subscript"/>
        </w:rPr>
        <w:t xml:space="preserve">1 </w:t>
      </w:r>
      <w:r>
        <w:rPr/>
        <w:t>– Ао) · Ф / 100 ,                                                                          (3.8)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где Иа – изменение себестоимости произведенной продукции за счет изменения норм амортизационных отчислений в планируе</w:t>
        <w:softHyphen/>
        <w:t>мом году, млн. р.;</w:t>
      </w:r>
    </w:p>
    <w:p>
      <w:pPr>
        <w:pStyle w:val="Normal"/>
        <w:widowControl/>
        <w:ind w:firstLine="709"/>
        <w:rPr/>
      </w:pPr>
      <w:r>
        <w:rPr/>
        <w:t>Ао и А</w:t>
      </w:r>
      <w:r>
        <w:rPr>
          <w:vertAlign w:val="subscript"/>
        </w:rPr>
        <w:t>1</w:t>
      </w:r>
      <w:r>
        <w:rPr/>
        <w:t xml:space="preserve"> – нормы амортизационных отчислений соответственно до и после изменения, %;</w:t>
      </w:r>
    </w:p>
    <w:p>
      <w:pPr>
        <w:pStyle w:val="Normal"/>
        <w:widowControl/>
        <w:ind w:firstLine="709"/>
        <w:rPr/>
      </w:pPr>
      <w:r>
        <w:rPr/>
        <w:t>Ф – среднегодовая балансовая стоимость основных фондов в планируемом году, млн. р.</w:t>
      </w:r>
    </w:p>
    <w:p>
      <w:pPr>
        <w:pStyle w:val="Normal"/>
        <w:widowControl/>
        <w:ind w:firstLine="709"/>
        <w:rPr/>
      </w:pPr>
      <w:r>
        <w:rPr/>
        <w:t>Расчет производится по каждому виду основных фондов, на ко</w:t>
        <w:softHyphen/>
        <w:t>торые введены новые нормы амортизационных отчислений. При этом следует учитывать, что по основным фондам, имеющим пол</w:t>
        <w:softHyphen/>
        <w:t>ный износ, амортизация не начисляется.</w:t>
      </w:r>
    </w:p>
    <w:p>
      <w:pPr>
        <w:pStyle w:val="Normal"/>
        <w:widowControl/>
        <w:ind w:firstLine="709"/>
        <w:rPr/>
      </w:pPr>
      <w:r>
        <w:rPr/>
        <w:t>Влияние изменения системы налогообложения на себестоимость включает расчет абсолютного изменения сумм налогов, отчислений и платежей, включаемых в себестоимость произведен</w:t>
        <w:softHyphen/>
        <w:t>ной продукции, путем сопоставления действовавших в базовом пе</w:t>
        <w:softHyphen/>
        <w:t>риоде и вводимых в планируемом периоде норм и нормативов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numPr>
          <w:ilvl w:val="1"/>
          <w:numId w:val="4"/>
        </w:numPr>
        <w:rPr/>
      </w:pPr>
      <w:r>
        <w:rPr>
          <w:b/>
          <w:bCs/>
        </w:rPr>
        <w:t>Снижение себестоимости продукции на предприятии как путь повышения производства.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709"/>
        <w:rPr/>
      </w:pPr>
      <w:r>
        <w:rPr/>
        <w:t>Предприятие уделяет особое внимание повышению эффективности производства. Одним из основных путей является снижение себестоимости продукции.</w:t>
      </w:r>
    </w:p>
    <w:p>
      <w:pPr>
        <w:pStyle w:val="Normal"/>
        <w:widowControl/>
        <w:ind w:firstLine="709"/>
        <w:rPr/>
      </w:pPr>
      <w:r>
        <w:rPr/>
        <w:t>Так, в 2006 году был осуществлен ряд проектов по снижению статей затрат. В 4-ом квартале был разработан проект установки рекуперации  тепла газов дистилляции 1 карбамида 2, изготовлено и поставлено оборудование и материалы, что дало снижение потребления пара на 1 тонну продукции на 0,135 Гкал (ПРИЛОЖЕНИЕ Г), проведения реконструкция узла охлаждения конвертированного газа перед абсорбером поз. 301, внедрена схема использования отпарного конденсата для приготовления аммиачной воды в отделении компрессии цеха капролактам-2 корпус 3011,проведена замена воздушных конденсаторов поз. Т223 на колоннах отгонки циклогексана, внедрены регулируемые приводы на электрических двигателяхъ воздушных конденсаторов поз. Т223/1-3 к.к.3002,3003. Кроме того был осуществлен ряд мероприятий по обеспечению основных целевых показателей социально-экономического развития организации (ПРИЛОЖЕНИЕ Д):</w:t>
      </w:r>
    </w:p>
    <w:p>
      <w:pPr>
        <w:pStyle w:val="Normal"/>
        <w:widowControl/>
        <w:numPr>
          <w:ilvl w:val="0"/>
          <w:numId w:val="5"/>
        </w:numPr>
        <w:ind w:left="0" w:firstLine="709"/>
        <w:rPr/>
      </w:pPr>
      <w:r>
        <w:rPr/>
        <w:t>В марте была внедрена  измененная конструкция насадки колоны синтеза метанола агрегата №2.</w:t>
      </w:r>
    </w:p>
    <w:p>
      <w:pPr>
        <w:pStyle w:val="Normal"/>
        <w:widowControl/>
        <w:numPr>
          <w:ilvl w:val="0"/>
          <w:numId w:val="2"/>
        </w:numPr>
        <w:ind w:left="0" w:firstLine="709"/>
        <w:rPr/>
      </w:pPr>
      <w:r>
        <w:rPr/>
        <w:t>Внедрена схема выдачи пара 100 ата в заводскую сеть.</w:t>
      </w:r>
    </w:p>
    <w:p>
      <w:pPr>
        <w:pStyle w:val="Normal"/>
        <w:widowControl/>
        <w:numPr>
          <w:ilvl w:val="0"/>
          <w:numId w:val="2"/>
        </w:numPr>
        <w:ind w:left="0" w:firstLine="709"/>
        <w:rPr/>
      </w:pPr>
      <w:r>
        <w:rPr/>
        <w:t>Реконструкция стадии очистки технологического газа от СО2.</w:t>
      </w:r>
    </w:p>
    <w:p>
      <w:pPr>
        <w:pStyle w:val="Normal"/>
        <w:widowControl/>
        <w:numPr>
          <w:ilvl w:val="0"/>
          <w:numId w:val="2"/>
        </w:numPr>
        <w:ind w:left="0" w:firstLine="709"/>
        <w:rPr/>
      </w:pPr>
      <w:r>
        <w:rPr/>
        <w:t>Внедрение массообменных тарелок №№2-8 в колонне синтеза карбамида.</w:t>
      </w:r>
    </w:p>
    <w:p>
      <w:pPr>
        <w:pStyle w:val="Normal"/>
        <w:widowControl/>
        <w:numPr>
          <w:ilvl w:val="0"/>
          <w:numId w:val="2"/>
        </w:numPr>
        <w:ind w:left="0" w:firstLine="709"/>
        <w:rPr/>
      </w:pPr>
      <w:r>
        <w:rPr/>
        <w:t>Внедрена схема использования тепла источников ВЭР для подогрева теплофикационной воды.</w:t>
      </w:r>
    </w:p>
    <w:p>
      <w:pPr>
        <w:pStyle w:val="Normal"/>
        <w:widowControl/>
        <w:numPr>
          <w:ilvl w:val="0"/>
          <w:numId w:val="2"/>
        </w:numPr>
        <w:ind w:left="0" w:firstLine="709"/>
        <w:rPr/>
      </w:pPr>
      <w:r>
        <w:rPr/>
        <w:t>Внедрена схема повышения пара 6 атм с отбора турбины до 12 атм паром 39 атм с целью увеличения электрической мощности турбогенератора и снижения тепловых потерь на РОУ.</w:t>
      </w:r>
    </w:p>
    <w:p>
      <w:pPr>
        <w:pStyle w:val="Normal"/>
        <w:widowControl/>
        <w:numPr>
          <w:ilvl w:val="0"/>
          <w:numId w:val="2"/>
        </w:numPr>
        <w:ind w:left="0" w:firstLine="709"/>
        <w:rPr/>
      </w:pPr>
      <w:r>
        <w:rPr/>
        <w:t>Внедрена конструкция градирни с установкой боковых форнсуночных устройств для повышения эффективности ее работы.</w:t>
      </w:r>
    </w:p>
    <w:p>
      <w:pPr>
        <w:pStyle w:val="Normal"/>
        <w:widowControl/>
        <w:ind w:firstLine="709"/>
        <w:rPr/>
      </w:pPr>
      <w:r>
        <w:rPr/>
        <w:t xml:space="preserve">Данные мероприятия позволили снизить себестоимость на 1359,7 млн руб. </w:t>
      </w:r>
    </w:p>
    <w:p>
      <w:pPr>
        <w:pStyle w:val="Normal"/>
        <w:widowControl/>
        <w:ind w:firstLine="709"/>
        <w:rPr/>
      </w:pPr>
      <w:r>
        <w:rPr/>
        <w:t>В тоже время в 2007г. предприятие будет ощущать серьезные трудности. Это во многом связано с повышение цен на энергоносители и, в первую очередь на газ, поставляемый из Российской Федерации. Два последних года газ поставлялся по цене 67 долларов США без налога на добавленную стоимость, что позволяло конкурировать на мировом рынке и поддерживать уровень рентабельности в пределах 8-10%. Повышение цены на газ более чем в 2 раза резко повысит себестоимость продукции. ОАО «Гродно Азот» использует на технологические нужды десятую часть всего газа, получаемого Республикой Беларусь, т. е. около 1,5 млрд кубических метров.</w:t>
      </w:r>
    </w:p>
    <w:p>
      <w:pPr>
        <w:pStyle w:val="Normal"/>
        <w:widowControl/>
        <w:ind w:firstLine="709"/>
        <w:rPr/>
      </w:pPr>
      <w:r>
        <w:rPr/>
        <w:t>Долю газа в себестоимости можно проследить на примере выпуска метанола (ПРИЛОЖЕНИЕ Е). В полной производственной себестоимости оно составляла 29,92%. Аналогично выглядит ситуация с производством аммиака и карбамида, карбамидо-аммиачной смеси (КАС).</w:t>
      </w:r>
    </w:p>
    <w:p>
      <w:pPr>
        <w:pStyle w:val="Normal"/>
        <w:widowControl/>
        <w:ind w:firstLine="709"/>
        <w:rPr/>
      </w:pPr>
      <w:r>
        <w:rPr/>
        <w:t xml:space="preserve">Ситуация усугубляется тем, что первые полгода предприятие осуществляет поставку продукции для нужд сельского хозяйства страны и только после 1 июля выходит на внешние рынки. Антидемпинговая пошлина в размере 17,4 евро, установленная Европейским Союзом на тонну карбамида практически ограничивает конкуренцию на рынках Европы, что заставляет искать рынки в США, Латинской Америке, юго-восточной Азии. </w:t>
      </w:r>
    </w:p>
    <w:p>
      <w:pPr>
        <w:pStyle w:val="Normal"/>
        <w:widowControl/>
        <w:ind w:firstLine="709"/>
        <w:rPr/>
      </w:pPr>
      <w:r>
        <w:rPr/>
        <w:t xml:space="preserve">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firstLine="709"/>
        <w:rPr/>
      </w:pPr>
      <w:r>
        <w:rPr/>
        <w:t>В данной дипломной работе рассмотрены организация  планирования себестоимости продукции. На основании использованной литературы отмечено, что составной частью издержек предприятия является себестоимость продукции. Статьи издержек, которые входят в себестоимость продукции устанавливаются государством. Т.е. можно отметить, что себестоимость продукции – это нормированные издержки предприятия. Издержки, которые не вошли в себестоимость, предприятие вынуждено компенсировать за счет прибыли. Такой подход ограничивает необоснованный рост цен и защищает потребителя от попыток производителя переложить на него часть своих издержек.</w:t>
      </w:r>
    </w:p>
    <w:p>
      <w:pPr>
        <w:pStyle w:val="Normal"/>
        <w:widowControl/>
        <w:ind w:firstLine="709"/>
        <w:rPr/>
      </w:pPr>
      <w:r>
        <w:rPr/>
        <w:t>Целью планирования себестоимости является оптимизация текущих затрат предприятия, обеспечивающая необходимые темпы роста на основе рационального  использования денежных, трудовых и  материальных русурсов.</w:t>
      </w:r>
    </w:p>
    <w:p>
      <w:pPr>
        <w:pStyle w:val="Normal"/>
        <w:widowControl/>
        <w:ind w:firstLine="709"/>
        <w:rPr/>
      </w:pPr>
      <w:r>
        <w:rPr/>
        <w:t>Объектом исследования в работе является ОАО «Гродно Азот» . Я проследила, что при существующей линейно-функциональной структуре управления предприятием в работе по поиску путей снижения себестоимости продукции участвуют все службы  и подразделения , экономисты цехов, а обобщение и разработка планов ложатся на отделы экономического анализа и планово-экономический. В то же время на предприятии не полностью избавились от дублирования работы этих отделов.</w:t>
      </w:r>
    </w:p>
    <w:p>
      <w:pPr>
        <w:pStyle w:val="Normal"/>
        <w:widowControl/>
        <w:ind w:firstLine="709"/>
        <w:rPr/>
      </w:pPr>
      <w:r>
        <w:rPr/>
        <w:t>Можно также отметить высокий потенциал научных работников предприятия , которые вносят большой вклад в улучшение работы предприятия. ОАО «Гродно Азот» практически все сырье и материалы покупает в Российской Федерации и в Украине. Огромные транспортные потоки потребовали создание отдела логистики, а затем отдела экономического анализа. Предприятие осуществило полную компьютаризацию , т.е. все отделы и специалисты обеспечены ПЭВМ, которые связаны общезаводской сетью. Это тоже обеспечило улучшение управленческой и плановой работы.</w:t>
      </w:r>
    </w:p>
    <w:p>
      <w:pPr>
        <w:pStyle w:val="Normal"/>
        <w:widowControl/>
        <w:ind w:firstLine="709"/>
        <w:rPr/>
      </w:pPr>
      <w:r>
        <w:rPr/>
        <w:t>На основании данной дипломной работы можно сделать следующие выводы:</w:t>
      </w:r>
    </w:p>
    <w:p>
      <w:pPr>
        <w:pStyle w:val="Normal"/>
        <w:widowControl/>
        <w:numPr>
          <w:ilvl w:val="0"/>
          <w:numId w:val="6"/>
        </w:numPr>
        <w:ind w:left="0" w:firstLine="709"/>
        <w:rPr/>
      </w:pPr>
      <w:r>
        <w:rPr/>
        <w:t>Планирование себестоимости продукции и поиск резервов ее снижения на ОАО «Гродно Азот» осуществляется на высоком уровне.</w:t>
      </w:r>
    </w:p>
    <w:p>
      <w:pPr>
        <w:pStyle w:val="Normal"/>
        <w:widowControl/>
        <w:numPr>
          <w:ilvl w:val="0"/>
          <w:numId w:val="3"/>
        </w:numPr>
        <w:ind w:left="0" w:firstLine="709"/>
        <w:rPr/>
      </w:pPr>
      <w:r>
        <w:rPr/>
        <w:t>Предприятию необходимо ходатайствовать перед Советом Министров об отмене двойного стандарта цен на экспортную часть продукции и на реализуемую на внутреннем рынке. Дебиторская задолженность предприятий агро-промышленного комплекса снижается с трудом.</w:t>
      </w:r>
    </w:p>
    <w:p>
      <w:pPr>
        <w:pStyle w:val="Normal"/>
        <w:widowControl/>
        <w:numPr>
          <w:ilvl w:val="0"/>
          <w:numId w:val="3"/>
        </w:numPr>
        <w:ind w:left="0" w:firstLine="709"/>
        <w:rPr/>
      </w:pPr>
      <w:r>
        <w:rPr/>
        <w:t>Более равномерные поставки удобрений на экспорт и для сельского хозяйства возможны, т.к. карбамид и сульфат аммония не теряют своих свойств в течение 6 месяцев. Для поставок КАС в Республику Беларусь имеются 16 складов жидкого аммиака, которые в начале 90-х годов были переданы на баланс сельхозхимии и при минимальной доработке могли быть приспособлены в региональные хранилища жидких удобрений .</w:t>
      </w:r>
    </w:p>
    <w:p>
      <w:pPr>
        <w:pStyle w:val="Normal"/>
        <w:widowControl/>
        <w:numPr>
          <w:ilvl w:val="0"/>
          <w:numId w:val="3"/>
        </w:numPr>
        <w:ind w:left="0" w:firstLine="709"/>
        <w:rPr/>
      </w:pPr>
      <w:r>
        <w:rPr/>
        <w:t>Стандарты предприятия и международная сертификация четко фиксируют содержание основных компонентов в готовой продукции, поэтому необходимо искать пути экономии трудовых затрат, энергозатрат, совершенствовать организацию производства.</w:t>
      </w:r>
    </w:p>
    <w:p>
      <w:pPr>
        <w:pStyle w:val="Normal"/>
        <w:widowControl/>
        <w:numPr>
          <w:ilvl w:val="0"/>
          <w:numId w:val="3"/>
        </w:numPr>
        <w:ind w:left="0" w:firstLine="709"/>
        <w:rPr/>
      </w:pPr>
      <w:r>
        <w:rPr/>
        <w:t xml:space="preserve">Предприятие полностью исчерпало возможности сжигания фракции СО, что в предыдущие годы дало резкое сокращение потребления тепла, получаемого от ТЭЦ-2. 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numPr>
          <w:ilvl w:val="0"/>
          <w:numId w:val="3"/>
        </w:numPr>
        <w:ind w:left="0" w:firstLine="709"/>
        <w:rPr/>
      </w:pPr>
      <w:r>
        <w:rPr/>
        <w:t xml:space="preserve">Повышение цен на энергоносители и особенно на газ на технологические нужды ставит перед предприятием в ближайшие годы сложные задачи. Невыполнение Россией обязательств о создании равных условий для хозяйствующих субъектов, ставит ОАО «Гродно Азот» в невыгодные условия, ужесточает конкуренцию на внешних рынках. Предприятию необходимо будет разрабатывать антикризисную программу, т.к. рентабельность будет отрицательной, если не произойдет рост цен на продукцию на мировых рынках. </w:t>
      </w:r>
    </w:p>
    <w:p>
      <w:pPr>
        <w:pStyle w:val="Heading1"/>
        <w:widowControl/>
        <w:ind w:firstLine="709"/>
        <w:rPr/>
      </w:pPr>
      <w:r>
        <w:rPr/>
        <w:t>ПРИЛОЖЕНИЕ А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Heading3"/>
        <w:widowControl/>
        <w:spacing w:lineRule="auto" w:line="360"/>
        <w:ind w:firstLine="709"/>
        <w:jc w:val="both"/>
        <w:rPr/>
      </w:pPr>
      <w:r>
        <w:rPr/>
        <w:t>Плановая калькуляция себестоимости единицы продукции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4536"/>
        <w:gridCol w:w="1134"/>
        <w:gridCol w:w="851"/>
        <w:gridCol w:w="2047"/>
      </w:tblGrid>
      <w:tr>
        <w:trPr>
          <w:trHeight w:val="8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онных ста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. обо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</w:t>
            </w:r>
          </w:p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а статей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м счето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комплектующие изделия и полуфабрикаты, работы и услуги производств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ым счетом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241300"/>
                  <wp:effectExtent l="0" t="0" r="0" b="0"/>
                  <wp:docPr id="15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отходы (вычитаю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от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м счето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м счето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 производствен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м счетом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 производствен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419100"/>
                  <wp:effectExtent l="0" t="0" r="0" b="0"/>
                  <wp:docPr id="15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отчисление в бюджет и внебюджетные фонды, сборы и отчисления местным органам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4600" cy="419100"/>
                  <wp:effectExtent l="0" t="0" r="0" b="0"/>
                  <wp:docPr id="15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 освое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ос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1565" cy="457200"/>
                  <wp:effectExtent l="0" t="0" r="0" b="0"/>
                  <wp:docPr id="15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62000" cy="405765"/>
                  <wp:effectExtent l="0" t="0" r="0" b="0"/>
                  <wp:docPr id="15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89" r="-4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стоимости инструментов и приспособлений целевого назначения (прочие специальные рас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431800"/>
                  <wp:effectExtent l="0" t="0" r="0" b="0"/>
                  <wp:docPr id="15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85800" cy="405765"/>
                  <wp:effectExtent l="0" t="0" r="0" b="0"/>
                  <wp:docPr id="15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89" r="-5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,</w:t>
            </w:r>
          </w:p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ы по содержанию и эксплуатации оборудования;</w:t>
            </w:r>
          </w:p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ы по организации, обслуживанию и управлению производством (общецеховые расхо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405765"/>
                  <wp:effectExtent l="0" t="0" r="0" b="0"/>
                  <wp:docPr id="15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89" r="-3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э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27100" cy="405765"/>
                  <wp:effectExtent l="0" t="0" r="0" b="0"/>
                  <wp:docPr id="15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89" r="-3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419100"/>
                  <wp:effectExtent l="0" t="0" r="0" b="0"/>
                  <wp:docPr id="15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о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405765"/>
                  <wp:effectExtent l="0" t="0" r="0" b="0"/>
                  <wp:docPr id="16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89" r="-3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36"/>
        <w:gridCol w:w="1134"/>
        <w:gridCol w:w="851"/>
        <w:gridCol w:w="204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о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431800"/>
                  <wp:effectExtent l="0" t="0" r="0" b="0"/>
                  <wp:docPr id="16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бр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457200"/>
                  <wp:effectExtent l="0" t="0" r="0" b="0"/>
                  <wp:docPr id="16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6800" cy="457200"/>
                  <wp:effectExtent l="0" t="0" r="0" b="0"/>
                  <wp:docPr id="16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393700"/>
                  <wp:effectExtent l="0" t="0" r="0" b="0"/>
                  <wp:docPr id="16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0" cy="419100"/>
                  <wp:effectExtent l="0" t="0" r="0" b="0"/>
                  <wp:docPr id="16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п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пол</w:t>
            </w:r>
            <w:r>
              <w:rPr>
                <w:sz w:val="20"/>
                <w:szCs w:val="20"/>
              </w:rPr>
              <w:t xml:space="preserve"> = С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 xml:space="preserve"> + З</w:t>
            </w:r>
            <w:r>
              <w:rPr>
                <w:sz w:val="20"/>
                <w:szCs w:val="20"/>
                <w:vertAlign w:val="subscript"/>
              </w:rPr>
              <w:t>ком</w:t>
            </w:r>
          </w:p>
        </w:tc>
      </w:tr>
    </w:tbl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0"/>
          <w:headerReference w:type="first" r:id="rId41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ind w:firstLine="709"/>
        <w:rPr/>
      </w:pPr>
      <w:r>
        <w:rPr/>
        <w:t>Составлено автором на основе документации планово-экономического отдела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Heading1"/>
        <w:widowControl/>
        <w:ind w:firstLine="709"/>
        <w:rPr/>
      </w:pPr>
      <w:r>
        <w:rPr/>
        <w:t>ПРИЛОЖЕНИЕ Б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Heading3"/>
        <w:widowControl/>
        <w:spacing w:lineRule="auto" w:line="360"/>
        <w:ind w:firstLine="709"/>
        <w:jc w:val="both"/>
        <w:rPr/>
      </w:pPr>
      <w:r>
        <w:rPr/>
        <w:t>Трудовой потенциал</w:t>
      </w:r>
    </w:p>
    <w:p>
      <w:pPr>
        <w:pStyle w:val="Normal"/>
        <w:widowControl/>
        <w:ind w:firstLine="709"/>
        <w:rPr/>
      </w:pPr>
      <w:r>
        <w:rPr/>
        <w:t>По состоянию на 01.01.2005 года списочная численность работающих на предприятии составит 7150 человек.</w:t>
      </w:r>
    </w:p>
    <w:p>
      <w:pPr>
        <w:pStyle w:val="Normal"/>
        <w:widowControl/>
        <w:ind w:firstLine="709"/>
        <w:rPr/>
      </w:pPr>
      <w:r>
        <w:rPr/>
        <w:t xml:space="preserve">Из них: рабочих – 5360 человек </w:t>
      </w:r>
    </w:p>
    <w:p>
      <w:pPr>
        <w:pStyle w:val="Normal"/>
        <w:widowControl/>
        <w:ind w:firstLine="709"/>
        <w:rPr/>
      </w:pPr>
      <w:r>
        <w:rPr/>
        <w:t xml:space="preserve"> </w:t>
      </w:r>
      <w:r>
        <w:rPr/>
        <w:t>женщин - 2650 человек.</w:t>
      </w:r>
    </w:p>
    <w:p>
      <w:pPr>
        <w:pStyle w:val="Normal"/>
        <w:widowControl/>
        <w:ind w:firstLine="709"/>
        <w:rPr/>
      </w:pPr>
      <w:r>
        <w:rPr/>
        <w:t>Распределение работающих по образованию следующее:</w:t>
      </w:r>
    </w:p>
    <w:p>
      <w:pPr>
        <w:pStyle w:val="Normal"/>
        <w:widowControl/>
        <w:ind w:firstLine="709"/>
        <w:rPr/>
      </w:pPr>
      <w:r>
        <w:rPr/>
        <w:t>с высшим образованием – 1500 человек</w:t>
      </w:r>
    </w:p>
    <w:p>
      <w:pPr>
        <w:pStyle w:val="Normal"/>
        <w:widowControl/>
        <w:ind w:firstLine="709"/>
        <w:rPr/>
      </w:pPr>
      <w:r>
        <w:rPr/>
        <w:t>со средне-специальным образованием – 1910 человек</w:t>
      </w:r>
    </w:p>
    <w:p>
      <w:pPr>
        <w:pStyle w:val="Normal"/>
        <w:widowControl/>
        <w:ind w:firstLine="709"/>
        <w:rPr/>
      </w:pPr>
      <w:r>
        <w:rPr/>
        <w:t>со средним образованием – 3665 человек</w:t>
      </w:r>
    </w:p>
    <w:p>
      <w:pPr>
        <w:pStyle w:val="Normal"/>
        <w:widowControl/>
        <w:ind w:firstLine="709"/>
        <w:rPr/>
      </w:pPr>
      <w:r>
        <w:rPr/>
        <w:t>с базовым образованием – 75 человек.</w:t>
      </w:r>
    </w:p>
    <w:p>
      <w:pPr>
        <w:pStyle w:val="Normal"/>
        <w:widowControl/>
        <w:ind w:firstLine="709"/>
        <w:rPr/>
      </w:pPr>
      <w:r>
        <w:rPr/>
        <w:t>Состав руководителей и специалистов, согласно Общесоюзного классификатора профессий рабочих и должностей служащих ОКРБ 006-96 по образовательному уровню распределяется следующим образом:</w:t>
      </w:r>
    </w:p>
    <w:p>
      <w:pPr>
        <w:pStyle w:val="Normal"/>
        <w:widowControl/>
        <w:ind w:firstLine="709"/>
        <w:rPr/>
      </w:pPr>
      <w:r>
        <w:rPr/>
        <w:t xml:space="preserve"> </w:t>
      </w:r>
      <w:r>
        <w:rPr/>
        <w:t>Руководители</w:t>
        <w:tab/>
        <w:t>Специалисты</w:t>
        <w:tab/>
        <w:t>Служащие</w:t>
        <w:br/>
        <w:t>Всего человек: 892 834</w:t>
        <w:tab/>
        <w:t xml:space="preserve"> 64 </w:t>
      </w:r>
    </w:p>
    <w:p>
      <w:pPr>
        <w:pStyle w:val="Normal"/>
        <w:widowControl/>
        <w:ind w:firstLine="709"/>
        <w:rPr/>
      </w:pPr>
      <w:r>
        <w:rPr/>
        <w:t>в том числе:</w:t>
      </w:r>
    </w:p>
    <w:p>
      <w:pPr>
        <w:pStyle w:val="Normal"/>
        <w:widowControl/>
        <w:ind w:firstLine="709"/>
        <w:rPr/>
      </w:pPr>
      <w:r>
        <w:rPr/>
        <w:t>с высшим образованием 602</w:t>
        <w:tab/>
        <w:t xml:space="preserve"> 528</w:t>
        <w:tab/>
        <w:t xml:space="preserve"> 6</w:t>
      </w:r>
    </w:p>
    <w:p>
      <w:pPr>
        <w:pStyle w:val="Normal"/>
        <w:widowControl/>
        <w:ind w:firstLine="709"/>
        <w:rPr/>
      </w:pPr>
      <w:r>
        <w:rPr/>
        <w:t>со средне-специальным 266</w:t>
        <w:tab/>
        <w:t xml:space="preserve"> 277</w:t>
        <w:tab/>
        <w:t xml:space="preserve"> 33</w:t>
      </w:r>
    </w:p>
    <w:p>
      <w:pPr>
        <w:pStyle w:val="Normal"/>
        <w:widowControl/>
        <w:ind w:firstLine="709"/>
        <w:rPr/>
      </w:pPr>
      <w:r>
        <w:rPr/>
        <w:t>со средним образованием 24</w:t>
        <w:tab/>
        <w:t xml:space="preserve"> 29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Составлено на основе данных отдела кадров</w:t>
      </w:r>
    </w:p>
    <w:p>
      <w:pPr>
        <w:sectPr>
          <w:headerReference w:type="default" r:id="rId42"/>
          <w:headerReference w:type="first" r:id="rId4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ind w:firstLine="709"/>
        <w:rPr/>
      </w:pPr>
      <w:r>
        <w:rPr/>
      </w:r>
    </w:p>
    <w:p>
      <w:pPr>
        <w:pStyle w:val="Heading1"/>
        <w:widowControl/>
        <w:ind w:firstLine="709"/>
        <w:rPr/>
      </w:pPr>
      <w:r>
        <w:rPr/>
        <w:t>ПРИЛОЖЕНИЕ В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Прогноз на 2006 год</w:t>
      </w:r>
    </w:p>
    <w:p>
      <w:pPr>
        <w:pStyle w:val="Normal"/>
        <w:widowControl/>
        <w:ind w:firstLine="709"/>
        <w:rPr/>
      </w:pPr>
      <w:r>
        <w:rPr/>
        <w:t>Прием на работу:</w:t>
      </w:r>
    </w:p>
    <w:p>
      <w:pPr>
        <w:pStyle w:val="Normal"/>
        <w:widowControl/>
        <w:ind w:firstLine="709"/>
        <w:rPr/>
      </w:pPr>
      <w:r>
        <w:rPr/>
        <w:t>Всего:  250 человек</w:t>
      </w:r>
    </w:p>
    <w:p>
      <w:pPr>
        <w:pStyle w:val="Normal"/>
        <w:widowControl/>
        <w:ind w:firstLine="709"/>
        <w:rPr/>
      </w:pPr>
      <w:r>
        <w:rPr/>
        <w:t>Социально защищенных граждан    46 человек</w:t>
      </w:r>
    </w:p>
    <w:p>
      <w:pPr>
        <w:pStyle w:val="Normal"/>
        <w:widowControl/>
        <w:ind w:firstLine="709"/>
        <w:rPr/>
      </w:pPr>
      <w:r>
        <w:rPr/>
        <w:t>В т.ч. многодетных и одиноких родителей   4 человека</w:t>
      </w:r>
    </w:p>
    <w:p>
      <w:pPr>
        <w:pStyle w:val="Normal"/>
        <w:widowControl/>
        <w:ind w:firstLine="709"/>
        <w:rPr/>
      </w:pPr>
      <w:r>
        <w:rPr/>
        <w:t>Уволенных в запас в связи с окончанием срочной службы   40 человек</w:t>
      </w:r>
    </w:p>
    <w:p>
      <w:pPr>
        <w:pStyle w:val="Normal"/>
        <w:widowControl/>
        <w:ind w:firstLine="709"/>
        <w:rPr/>
      </w:pPr>
      <w:r>
        <w:rPr/>
        <w:t>Уволенных из ВС по сокращению  1 человек</w:t>
      </w:r>
    </w:p>
    <w:p>
      <w:pPr>
        <w:pStyle w:val="Normal"/>
        <w:widowControl/>
        <w:ind w:firstLine="709"/>
        <w:rPr/>
      </w:pPr>
      <w:r>
        <w:rPr/>
        <w:t>Воинов-интернационалистов   1 человек</w:t>
      </w:r>
    </w:p>
    <w:p>
      <w:pPr>
        <w:pStyle w:val="Normal"/>
        <w:widowControl/>
        <w:ind w:firstLine="709"/>
        <w:rPr/>
      </w:pPr>
      <w:r>
        <w:rPr/>
        <w:t>По направлению центра занятости   20 человек</w:t>
      </w:r>
    </w:p>
    <w:p>
      <w:pPr>
        <w:pStyle w:val="Normal"/>
        <w:widowControl/>
        <w:ind w:firstLine="709"/>
        <w:rPr/>
      </w:pPr>
      <w:r>
        <w:rPr/>
        <w:t>Молодых специалистов  75 человек</w:t>
      </w:r>
    </w:p>
    <w:p>
      <w:pPr>
        <w:pStyle w:val="Normal"/>
        <w:widowControl/>
        <w:ind w:firstLine="709"/>
        <w:rPr/>
      </w:pPr>
      <w:r>
        <w:rPr/>
        <w:t>Временных  35 человек</w:t>
      </w:r>
    </w:p>
    <w:p>
      <w:pPr>
        <w:pStyle w:val="Normal"/>
        <w:widowControl/>
        <w:ind w:firstLine="709"/>
        <w:rPr/>
      </w:pPr>
      <w:r>
        <w:rPr/>
        <w:t>Самим предприятием  74 человека</w:t>
      </w:r>
    </w:p>
    <w:p>
      <w:pPr>
        <w:pStyle w:val="Normal"/>
        <w:widowControl/>
        <w:ind w:firstLine="709"/>
        <w:rPr/>
      </w:pPr>
      <w:r>
        <w:rPr/>
        <w:t>Мужчин  180 человек</w:t>
      </w:r>
    </w:p>
    <w:p>
      <w:pPr>
        <w:pStyle w:val="Normal"/>
        <w:widowControl/>
        <w:ind w:firstLine="709"/>
        <w:rPr/>
      </w:pPr>
      <w:r>
        <w:rPr/>
        <w:t>Женщин  70 человек</w:t>
      </w:r>
    </w:p>
    <w:p>
      <w:pPr>
        <w:pStyle w:val="Normal"/>
        <w:widowControl/>
        <w:ind w:firstLine="709"/>
        <w:rPr/>
      </w:pPr>
      <w:r>
        <w:rPr/>
        <w:t>Увольнение:</w:t>
      </w:r>
    </w:p>
    <w:p>
      <w:pPr>
        <w:pStyle w:val="Normal"/>
        <w:widowControl/>
        <w:ind w:firstLine="709"/>
        <w:rPr/>
      </w:pPr>
      <w:r>
        <w:rPr/>
        <w:t>Всего:   300 человек</w:t>
      </w:r>
    </w:p>
    <w:p>
      <w:pPr>
        <w:pStyle w:val="Normal"/>
        <w:widowControl/>
        <w:ind w:firstLine="709"/>
        <w:rPr/>
      </w:pPr>
      <w:r>
        <w:rPr/>
        <w:t>В том числе в армию, на пенсию, на учебу   100 человек</w:t>
      </w:r>
    </w:p>
    <w:p>
      <w:pPr>
        <w:pStyle w:val="Normal"/>
        <w:widowControl/>
        <w:ind w:firstLine="709"/>
        <w:rPr/>
      </w:pPr>
      <w:r>
        <w:rPr/>
        <w:t>По собственному желанию, соглашению сторон  100 человек</w:t>
      </w:r>
    </w:p>
    <w:p>
      <w:pPr>
        <w:pStyle w:val="Normal"/>
        <w:widowControl/>
        <w:ind w:firstLine="709"/>
        <w:rPr/>
      </w:pPr>
      <w:r>
        <w:rPr/>
        <w:t>Окончание срока временной работы  35 человек</w:t>
      </w:r>
    </w:p>
    <w:p>
      <w:pPr>
        <w:pStyle w:val="Normal"/>
        <w:widowControl/>
        <w:ind w:firstLine="709"/>
        <w:rPr/>
      </w:pPr>
      <w:r>
        <w:rPr/>
        <w:t>За нарушение трудовой дисциплины  40 человек</w:t>
      </w:r>
    </w:p>
    <w:p>
      <w:pPr>
        <w:pStyle w:val="Normal"/>
        <w:widowControl/>
        <w:ind w:firstLine="709"/>
        <w:rPr/>
      </w:pPr>
      <w:r>
        <w:rPr/>
        <w:t>По другим причинам   25 человек</w:t>
      </w:r>
    </w:p>
    <w:p>
      <w:pPr>
        <w:pStyle w:val="Normal"/>
        <w:widowControl/>
        <w:ind w:firstLine="709"/>
        <w:rPr/>
      </w:pPr>
      <w:r>
        <w:rPr/>
        <w:t>На предприятии осуществляется комплексная долговременная программакомплектования персонала за счет выпускников высших, средне-специальных учебных заведений и ПТУ. Осуществляется она на основе договоров с учебными заведениями, согласованными планами потребности в специалистах по профессиям. Имеются согласованные планы потребности в молодых специалистах по годам 2000-2010ггю, а также рабочих и специалистах по 2009 год. С целью реализации вышеуказанных планов на предприятии ежегодно в период с мая по июль производится резервирование рабочих мест.</w:t>
      </w:r>
    </w:p>
    <w:p>
      <w:pPr>
        <w:pStyle w:val="Normal"/>
        <w:widowControl/>
        <w:ind w:firstLine="709"/>
        <w:rPr/>
      </w:pPr>
      <w:r>
        <w:rPr/>
        <w:t>Для уменьшения количества увольняемых по сокращению численности и сохранения подготовленных специалистов осуществляется перевод их на высвобождающиеся места с последующей переподготовкой.</w:t>
      </w:r>
    </w:p>
    <w:p>
      <w:pPr>
        <w:pStyle w:val="Normal"/>
        <w:widowControl/>
        <w:ind w:firstLine="709"/>
        <w:rPr/>
      </w:pPr>
      <w:r>
        <w:rPr/>
        <w:t>Ведется работа по переводу работников на контрактную форму найма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sectPr>
          <w:headerReference w:type="default" r:id="rId44"/>
          <w:headerReference w:type="first" r:id="rId4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ind w:firstLine="709"/>
        <w:rPr/>
      </w:pPr>
      <w:r>
        <w:rPr/>
        <w:t>Составлено на основе материалов отдела кадров.</w:t>
      </w:r>
    </w:p>
    <w:p>
      <w:pPr>
        <w:pStyle w:val="Heading1"/>
        <w:widowControl/>
        <w:ind w:firstLine="709"/>
        <w:rPr/>
      </w:pPr>
      <w:r>
        <w:rPr/>
        <w:t>ПРИЛОЖЕНИЕ Г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  <w:t>Мероприятия по обеспечению выполнения основных целевых показателей прогноза социально-экономического развития организации на 2006 год.</w:t>
      </w:r>
    </w:p>
    <w:tbl>
      <w:tblPr>
        <w:tblW w:w="11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723"/>
        <w:gridCol w:w="2090"/>
        <w:gridCol w:w="2988"/>
        <w:gridCol w:w="2154"/>
      </w:tblGrid>
      <w:tr>
        <w:trPr>
          <w:trHeight w:val="154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недр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затра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ебестоимости, млн. руб.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ить измененную конструкцию насадки колоны синтеза метанола агрегата №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06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выпуск продукции(метанол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ить схему выдачи пара 100 ата в заводскую сеть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6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энергия (аммиак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4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тадии счистки технологического газа от СО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06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выпуск продукции (аммиак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ить массообменные тарелки №№2-8 в колонне синтеза карбами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6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энергия (карбамид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ить схему использования тепла источников ВЭР для подогрева теплофикационной в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06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энергия (капролактам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ить схему повышения давления пара 6 атм с отбора турбины до 12 атм паром 39 атм с целью увеличения электрической мощности турбогенератора и снижения тепловых потерь на РО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06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5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ить конструкцию градирни с установкой боковых форсуночных устройств для повышения эффективности ее работ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06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</w:tbl>
    <w:p>
      <w:pPr>
        <w:pStyle w:val="Normal"/>
        <w:widowControl/>
        <w:ind w:firstLine="709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6"/>
          <w:headerReference w:type="first" r:id="rId47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ind w:firstLine="709"/>
        <w:rPr/>
      </w:pPr>
      <w:r>
        <w:rPr/>
        <w:t>Составлено автором на основе документации планово-экономического отдела.</w:t>
      </w:r>
    </w:p>
    <w:p>
      <w:pPr>
        <w:pStyle w:val="Normal"/>
        <w:widowControl/>
        <w:ind w:firstLine="709"/>
        <w:jc w:val="center"/>
        <w:rPr/>
      </w:pPr>
      <w:r>
        <w:rPr/>
        <w:t>Классификация резервов снижения себестоимости продукции</w:t>
      </w:r>
    </w:p>
    <w:p>
      <w:pPr>
        <w:pStyle w:val="Normal"/>
        <w:widowControl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78175</wp:posOffset>
                </wp:positionH>
                <wp:positionV relativeFrom="paragraph">
                  <wp:posOffset>580390</wp:posOffset>
                </wp:positionV>
                <wp:extent cx="1990725" cy="285750"/>
                <wp:effectExtent l="1270" t="5080" r="127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45.7pt" to="406.95pt,6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678180</wp:posOffset>
                </wp:positionH>
                <wp:positionV relativeFrom="paragraph">
                  <wp:posOffset>1768475</wp:posOffset>
                </wp:positionV>
                <wp:extent cx="2553335" cy="51498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ханизация и автоматиз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енных процессов</w:t>
                            </w:r>
                          </w:p>
                        </w:txbxContent>
                      </wps:txbx>
                      <wps:bodyPr wrap="square" lIns="45720" rIns="45720" tIns="5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3.45pt;margin-top:139.25pt;width:201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ханизация и автоматизац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енных процес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63830</wp:posOffset>
                </wp:positionH>
                <wp:positionV relativeFrom="paragraph">
                  <wp:posOffset>1768475</wp:posOffset>
                </wp:positionV>
                <wp:extent cx="2553335" cy="51498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лное использов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енных возможностей</w:t>
                            </w:r>
                          </w:p>
                        </w:txbxContent>
                      </wps:txbx>
                      <wps:bodyPr wrap="square" lIns="45720" rIns="45720" tIns="5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95pt;margin-top:139.25pt;width:201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лное использование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енных возможнос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9885</wp:posOffset>
                </wp:positionH>
                <wp:positionV relativeFrom="paragraph">
                  <wp:posOffset>1768475</wp:posOffset>
                </wp:positionV>
                <wp:extent cx="2553335" cy="51498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хнологии производства </w:t>
                            </w:r>
                          </w:p>
                        </w:txbxContent>
                      </wps:txbx>
                      <wps:bodyPr wrap="square" lIns="45720" rIns="45720" tIns="5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55pt;margin-top:139.25pt;width:201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хнологии производств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07135</wp:posOffset>
                </wp:positionH>
                <wp:positionV relativeFrom="paragraph">
                  <wp:posOffset>1768475</wp:posOffset>
                </wp:positionV>
                <wp:extent cx="2553335" cy="514985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нормир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мотивации труда</w:t>
                            </w:r>
                          </w:p>
                        </w:txbxContent>
                      </wps:txbx>
                      <wps:bodyPr wrap="square" lIns="45720" rIns="45720" tIns="5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05pt;margin-top:139.25pt;width:201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нормирования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мотивации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21485</wp:posOffset>
                </wp:positionH>
                <wp:positionV relativeFrom="paragraph">
                  <wp:posOffset>1768475</wp:posOffset>
                </wp:positionV>
                <wp:extent cx="2553335" cy="514985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ижение потерь рабочего времени</w:t>
                            </w:r>
                          </w:p>
                        </w:txbxContent>
                      </wps:txbx>
                      <wps:bodyPr wrap="square" lIns="45720" rIns="45720" tIns="1256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55pt;margin-top:139.25pt;width:201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ижение потерь рабочего време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35835</wp:posOffset>
                </wp:positionH>
                <wp:positionV relativeFrom="paragraph">
                  <wp:posOffset>1768475</wp:posOffset>
                </wp:positionV>
                <wp:extent cx="2553335" cy="51498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учная организация тру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управления </w:t>
                            </w:r>
                          </w:p>
                        </w:txbxContent>
                      </wps:txbx>
                      <wps:bodyPr wrap="square" lIns="45720" rIns="45720" tIns="5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05pt;margin-top:139.25pt;width:201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учная организация труд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упра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50185</wp:posOffset>
                </wp:positionH>
                <wp:positionV relativeFrom="paragraph">
                  <wp:posOffset>1768475</wp:posOffset>
                </wp:positionV>
                <wp:extent cx="2553335" cy="514985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вышение квалифик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сонала </w:t>
                            </w:r>
                          </w:p>
                        </w:txbxContent>
                      </wps:txbx>
                      <wps:bodyPr wrap="square" lIns="45720" rIns="45720" tIns="5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55pt;margin-top:139.25pt;width:201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вышение квалификаци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сонал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6460</wp:posOffset>
                </wp:positionH>
                <wp:positionV relativeFrom="paragraph">
                  <wp:posOffset>1768475</wp:posOffset>
                </wp:positionV>
                <wp:extent cx="2553335" cy="514985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я материальных ресурсов</w:t>
                            </w:r>
                          </w:p>
                        </w:txbxContent>
                      </wps:txbx>
                      <wps:bodyPr wrap="square" lIns="45720" rIns="45720" tIns="1256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pt;margin-top:139.25pt;width:201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я материальных ресур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40810</wp:posOffset>
                </wp:positionH>
                <wp:positionV relativeFrom="paragraph">
                  <wp:posOffset>1768475</wp:posOffset>
                </wp:positionV>
                <wp:extent cx="2553335" cy="51498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нормирования материальных затрат</w:t>
                            </w:r>
                          </w:p>
                        </w:txbxContent>
                      </wps:txbx>
                      <wps:bodyPr wrap="square" lIns="45720" rIns="45720" tIns="5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3pt;margin-top:139.25pt;width:201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нормирования материальных затр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53255</wp:posOffset>
                </wp:positionH>
                <wp:positionV relativeFrom="paragraph">
                  <wp:posOffset>1768475</wp:posOffset>
                </wp:positionV>
                <wp:extent cx="2553335" cy="51498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упреждение потерь от брака </w:t>
                            </w:r>
                          </w:p>
                        </w:txbxContent>
                      </wps:txbx>
                      <wps:bodyPr wrap="square" lIns="45720" rIns="45720" tIns="1256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5pt;margin-top:139.25pt;width:201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упреждение потерь от бра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50155</wp:posOffset>
                </wp:positionH>
                <wp:positionV relativeFrom="paragraph">
                  <wp:posOffset>1858645</wp:posOffset>
                </wp:positionV>
                <wp:extent cx="2553335" cy="69596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мпьютеризация учета движения оборотных средств и списания затрат на производство </w:t>
                            </w:r>
                          </w:p>
                        </w:txbxContent>
                      </wps:txbx>
                      <wps:bodyPr wrap="square" lIns="45720" rIns="45720" tIns="5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5pt;margin-top:146.3pt;width:201pt;height:5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мпьютеризация учета движения оборотных средств и списания затрат на производств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69535</wp:posOffset>
                </wp:positionH>
                <wp:positionV relativeFrom="paragraph">
                  <wp:posOffset>580390</wp:posOffset>
                </wp:positionV>
                <wp:extent cx="2781300" cy="276225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45.7pt" to="626pt,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68400</wp:posOffset>
                </wp:positionH>
                <wp:positionV relativeFrom="paragraph">
                  <wp:posOffset>1180465</wp:posOffset>
                </wp:positionV>
                <wp:extent cx="2028825" cy="400050"/>
                <wp:effectExtent l="1270" t="5080" r="127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89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2.95pt" to="251.7pt,12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97860</wp:posOffset>
                </wp:positionH>
                <wp:positionV relativeFrom="paragraph">
                  <wp:posOffset>1170940</wp:posOffset>
                </wp:positionV>
                <wp:extent cx="2228850" cy="419100"/>
                <wp:effectExtent l="1270" t="5080" r="127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pt,92.2pt" to="427.25pt,1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09290</wp:posOffset>
                </wp:positionH>
                <wp:positionV relativeFrom="paragraph">
                  <wp:posOffset>1170940</wp:posOffset>
                </wp:positionV>
                <wp:extent cx="0" cy="41529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92.2pt" to="252.7pt,1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074410</wp:posOffset>
                </wp:positionH>
                <wp:positionV relativeFrom="paragraph">
                  <wp:posOffset>1768475</wp:posOffset>
                </wp:positionV>
                <wp:extent cx="2553335" cy="514985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я материальных ресурсов</w:t>
                            </w:r>
                          </w:p>
                        </w:txbxContent>
                      </wps:txbx>
                      <wps:bodyPr wrap="square" lIns="45720" rIns="45720" tIns="1256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3pt;margin-top:139.25pt;width:201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я материальных ресур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588760</wp:posOffset>
                </wp:positionH>
                <wp:positionV relativeFrom="paragraph">
                  <wp:posOffset>1768475</wp:posOffset>
                </wp:positionV>
                <wp:extent cx="2553335" cy="514985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нормирования материальных затрат</w:t>
                            </w:r>
                          </w:p>
                        </w:txbxContent>
                      </wps:txbx>
                      <wps:bodyPr wrap="square" lIns="45720" rIns="45720" tIns="5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8pt;margin-top:139.25pt;width:201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нормирования материальных затр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101205</wp:posOffset>
                </wp:positionH>
                <wp:positionV relativeFrom="paragraph">
                  <wp:posOffset>1768475</wp:posOffset>
                </wp:positionV>
                <wp:extent cx="2553335" cy="514985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упреждение потерь от брака </w:t>
                            </w:r>
                          </w:p>
                        </w:txbxContent>
                      </wps:txbx>
                      <wps:bodyPr wrap="square" lIns="45720" rIns="45720" tIns="1256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15pt;margin-top:139.25pt;width:201pt;height:4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упреждение потерь от брак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698105</wp:posOffset>
                </wp:positionH>
                <wp:positionV relativeFrom="paragraph">
                  <wp:posOffset>1858645</wp:posOffset>
                </wp:positionV>
                <wp:extent cx="2553335" cy="69596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348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мпьютеризация учета движения оборотных средств и списания затрат на производство </w:t>
                            </w:r>
                          </w:p>
                        </w:txbxContent>
                      </wps:txbx>
                      <wps:bodyPr wrap="square" lIns="45720" rIns="45720" tIns="5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15pt;margin-top:146.3pt;width:201pt;height:5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Компьютеризация учета движения оборотных средств и списания затрат на производств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88010</wp:posOffset>
                </wp:positionH>
                <wp:positionV relativeFrom="paragraph">
                  <wp:posOffset>2248535</wp:posOffset>
                </wp:positionV>
                <wp:extent cx="523875" cy="523875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177.05pt" to="87.5pt,21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11885</wp:posOffset>
                </wp:positionH>
                <wp:positionV relativeFrom="paragraph">
                  <wp:posOffset>2247265</wp:posOffset>
                </wp:positionV>
                <wp:extent cx="0" cy="5334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76.95pt" to="87.55pt,2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888615</wp:posOffset>
                </wp:positionH>
                <wp:positionV relativeFrom="paragraph">
                  <wp:posOffset>266065</wp:posOffset>
                </wp:positionV>
                <wp:extent cx="4923790" cy="323215"/>
                <wp:effectExtent l="0" t="0" r="0" b="0"/>
                <wp:wrapNone/>
                <wp:docPr id="19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ервы снижения себе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5.45pt;mso-wrap-distance-left:9.05pt;mso-wrap-distance-right:9.05pt;mso-wrap-distance-top:0pt;mso-wrap-distance-bottom:0pt;margin-top:20.95pt;mso-position-vertical-relative:text;margin-left:22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зервы снижения себе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83715</wp:posOffset>
                </wp:positionH>
                <wp:positionV relativeFrom="paragraph">
                  <wp:posOffset>856615</wp:posOffset>
                </wp:positionV>
                <wp:extent cx="2990215" cy="323215"/>
                <wp:effectExtent l="0" t="0" r="0" b="0"/>
                <wp:wrapNone/>
                <wp:docPr id="19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ипроизвод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25.45pt;mso-wrap-distance-left:9.05pt;mso-wrap-distance-right:9.05pt;mso-wrap-distance-top:0pt;mso-wrap-distance-bottom:0pt;margin-top:67.45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нутрипроизвод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84290</wp:posOffset>
                </wp:positionH>
                <wp:positionV relativeFrom="paragraph">
                  <wp:posOffset>856615</wp:posOffset>
                </wp:positionV>
                <wp:extent cx="2990215" cy="323215"/>
                <wp:effectExtent l="0" t="0" r="0" b="0"/>
                <wp:wrapNone/>
                <wp:docPr id="1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шнее влия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25.45pt;mso-wrap-distance-left:9.05pt;mso-wrap-distance-right:9.05pt;mso-wrap-distance-top:0pt;mso-wrap-distance-bottom:0pt;margin-top:67.45pt;mso-position-vertical-relative:text;margin-left:50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нешнее вли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4940</wp:posOffset>
                </wp:positionH>
                <wp:positionV relativeFrom="paragraph">
                  <wp:posOffset>1580515</wp:posOffset>
                </wp:positionV>
                <wp:extent cx="1990090" cy="666115"/>
                <wp:effectExtent l="0" t="0" r="0" b="0"/>
                <wp:wrapNone/>
                <wp:docPr id="1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учшение использования средств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2.45pt;mso-wrap-distance-left:9.05pt;mso-wrap-distance-right:9.05pt;mso-wrap-distance-top:0pt;mso-wrap-distance-bottom:0pt;margin-top:124.45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учшение использования средств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441190</wp:posOffset>
                </wp:positionH>
                <wp:positionV relativeFrom="paragraph">
                  <wp:posOffset>1580515</wp:posOffset>
                </wp:positionV>
                <wp:extent cx="1990090" cy="666115"/>
                <wp:effectExtent l="0" t="0" r="0" b="0"/>
                <wp:wrapNone/>
                <wp:docPr id="1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учшение использования предметов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2.45pt;mso-wrap-distance-left:9.05pt;mso-wrap-distance-right:9.05pt;mso-wrap-distance-top:0pt;mso-wrap-distance-bottom:0pt;margin-top:124.4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учшение использования предметов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98065</wp:posOffset>
                </wp:positionH>
                <wp:positionV relativeFrom="paragraph">
                  <wp:posOffset>1580515</wp:posOffset>
                </wp:positionV>
                <wp:extent cx="1990090" cy="666115"/>
                <wp:effectExtent l="0" t="0" r="0" b="0"/>
                <wp:wrapNone/>
                <wp:docPr id="1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учшение организации производства, труда 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2.45pt;mso-wrap-distance-left:9.05pt;mso-wrap-distance-right:9.05pt;mso-wrap-distance-top:0pt;mso-wrap-distance-bottom:0pt;margin-top:124.4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лучшение организации производства, труда 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8"/>
      <w:headerReference w:type="first" r:id="rId49"/>
      <w:type w:val="nextPage"/>
      <w:pgSz w:orient="landscape" w:w="16838" w:h="11906"/>
      <w:pgMar w:left="1134" w:right="1134" w:gutter="0" w:header="709" w:top="1701" w:footer="0" w:bottom="85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8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49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61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67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68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69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70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2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03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8"/>
      <w:szCs w:val="28"/>
    </w:rPr>
  </w:style>
  <w:style w:type="character" w:styleId="3">
    <w:name w:val="Заголовок 3 Знак"/>
    <w:qFormat/>
    <w:rPr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header" Target="header14.xml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header" Target="header17.xml"/><Relationship Id="rId41" Type="http://schemas.openxmlformats.org/officeDocument/2006/relationships/header" Target="header18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header" Target="header25.xml"/><Relationship Id="rId49" Type="http://schemas.openxmlformats.org/officeDocument/2006/relationships/header" Target="header26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03:00Z</dcterms:created>
  <dc:creator>1</dc:creator>
  <dc:description/>
  <cp:keywords/>
  <dc:language>en-US</dc:language>
  <cp:lastModifiedBy>Mage</cp:lastModifiedBy>
  <dcterms:modified xsi:type="dcterms:W3CDTF">2011-10-04T06:03:00Z</dcterms:modified>
  <cp:revision>2</cp:revision>
  <dc:subject/>
  <dc:title>СОДЕРЖАНИЕ</dc:title>
</cp:coreProperties>
</file>