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институт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кономика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лан экономического развития железнодорожной станци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 240100004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Д-41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Никонюк А.А.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Светлакова Е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5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ъёмные и качественные показатели работы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ъёмные и качественные показатели хозяйства перевозок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 Объёмные и качественные показатели хозяйства грузовой и коммерческой работ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ан по труду и заработной плат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 Планирование контингент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1 Планирование штата станци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 Планирование затрат на оплату труд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3 Расчёт производительности труд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эксплуатационных расходо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1 Планирование основных расходо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2 Планирование основных расходов, общих для всех хозяйст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3 Планирование общехозяйственных расходо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лькуляция себестоимости измерителей эксплуатационной работы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казывает, что планирование является одним из основных способов успешного управления деятельностью крупных компаний и предприятий, к которым можно отнести Российский железные дороги. Оно призвано координировать работу железных дорог и их подразделений, намечать долгосрочные и среднесрочные цели и определять тактику эффективного использования ресурсов для достижения эти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ериод глубокого экономического кризиса в России в период 1992 – 1998 гг. МПС выбрало стратегию всемирной экономии эксплуатационных расходов, сдерживания роста тарифов и повышение качества транспортного обслуживания пользователей железных дорог. Это позволило отрасли значительно сгладить негативные последствия резкого спада объёмов перевозок грузов и пассажиров, сохранить производственный потенциал и обеспечить доступность железных дорог для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авляет собой процесс создания и поддержания стратегического соответствия между целями организаций, её реальными возможностями и шансами на успех в области реализации продукции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при разработке плана является изыскание резервов производства и установление конкретных путей их использования в плановом периоде. Это определяет необходимость тщательного учёта в планах возможностей дальнейшего роста производительности труда и снижения себестоимости работы (продукции).</w:t>
      </w:r>
      <w:r>
        <w:br w:type="page"/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ЁМНЫЕ И КАЧЕСТВЕННЫЕ ПОКАЗАТЕЛИ РАБОТЫ СТАНЦИ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ъёмные и качественные показатели хозяйства перевоз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работы станции устанавливают на основе данных плана грузовых перевозок по участкам, примыкающим к станции, сетевого и дорожного плана формирования поездов, схемы регулирования движения порожних вагонов, заявок грузоотправителей на отправление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ой работе станции планиру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ёмны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есуточное отправление вагонов транзитных с переработк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/п</w:t>
      </w:r>
      <w:r>
        <w:rPr>
          <w:sz w:val="28"/>
          <w:szCs w:val="28"/>
        </w:rPr>
        <w:t xml:space="preserve">, транзит без переработ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 xml:space="preserve"> и местн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вагон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 ваг.)                                    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/п(б/п)</w:t>
      </w:r>
      <w:r>
        <w:rPr>
          <w:sz w:val="28"/>
          <w:szCs w:val="28"/>
        </w:rPr>
        <w:t xml:space="preserve"> – отправление  транзитных вагонов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1 определяем среднесуточное количество вагонов с переработкой и без пере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/п</w:t>
      </w:r>
      <w:r>
        <w:rPr>
          <w:sz w:val="28"/>
          <w:szCs w:val="28"/>
        </w:rPr>
        <w:t>=2100/365=5,753 (тыс. ваг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=1440/365=3,945 (тыс. ваг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местных вагонов рассчитыв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)                                     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погруженных и выгруженных вагонов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– коэффициент сдвоенных операций, который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п.</w:t>
      </w:r>
      <w:r>
        <w:rPr>
          <w:sz w:val="28"/>
          <w:szCs w:val="28"/>
        </w:rPr>
        <w:t xml:space="preserve"> – дополнительно занятые порожние вагоны на станции под погрузку (принят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3 определяем коэффициент сдвоенны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2 определяем среднесуточное количество местных ваг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агонооборот станции за сутк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п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в.</w:t>
      </w:r>
      <w:r>
        <w:rPr>
          <w:sz w:val="28"/>
          <w:szCs w:val="28"/>
        </w:rPr>
        <w:t>)+2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/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)/365 (тыс.ваг.)                 (1.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4 определяем общий вагонооборот станции за сут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71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ерерабатываемых вагонов на станции за сутки рассчитываем по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/п</w:t>
      </w:r>
      <w:r>
        <w:rPr>
          <w:sz w:val="28"/>
          <w:szCs w:val="28"/>
        </w:rPr>
        <w:t>)/365 (тыс. ваг.)             (1.5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5 рассчитываем количество перерабатываемых вагонов на станции за сут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тправленных вагонов за сутки рассчитываем по следующей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т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/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365 (тыс ваг.)                              (1.6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6 определяем количество отправленных вагонов за сут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ринятых и отправленных поездов на стан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.п.</w:t>
      </w:r>
      <w:r>
        <w:rPr>
          <w:sz w:val="28"/>
          <w:szCs w:val="28"/>
        </w:rPr>
        <w:t>=40+45+45=130 (поездов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енные показат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стой вагонов принимаем из зад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/п</w:t>
      </w:r>
      <w:r>
        <w:rPr>
          <w:sz w:val="28"/>
          <w:szCs w:val="28"/>
        </w:rPr>
        <w:t>=6,0 (ч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=1,1 (ч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стных вагонов рассчитываем по следующей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                                              (1.7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7 определяем средний простой местных вагоно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стой транзитных с переработкой, без переработки и местных определяем по следующей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                               (1.8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8 определяем средний простой транзитных с переработкой, без переработки и местных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й просто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                            (1.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9 определяем средневзвешенный просто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арк вагонов определяется по следующей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ваг.)              (1.10)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ормулы 1.10 определяем рабочий парк вагонов за сут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ва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ительность маневрового локомотива за сутки определя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/лок.)                             (1.1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11 определяем производительность маневрового локомоти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./лок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эффективности использования вагонов рабочего парка за сутки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1.12 определяем коэффициент эффективности использования вагонов рабочего пар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бъёмные и качественные показатели хозяйства грузовой и коммерческ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</w:rPr>
        <w:t>Объёмные показател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грузка грузов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>=1570 (тыс. тонн);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сут</w:t>
      </w:r>
      <w:r>
        <w:rPr>
          <w:sz w:val="28"/>
          <w:szCs w:val="28"/>
        </w:rPr>
        <w:t>=4,301 (тыс. тонн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грузка грузов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>=2150 (тыс. тонн);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сут</w:t>
      </w:r>
      <w:r>
        <w:rPr>
          <w:sz w:val="28"/>
          <w:szCs w:val="28"/>
        </w:rPr>
        <w:t>=5,890 (тыс. тонн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ём грузовой работы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=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тыс. тонн)                                       (1.13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ормулы 1.13 определяем объём грузовой рабо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>=1570+2150=3720 (тыс. тонн); Р</w:t>
      </w:r>
      <w:r>
        <w:rPr>
          <w:sz w:val="28"/>
          <w:szCs w:val="28"/>
          <w:vertAlign w:val="superscript"/>
        </w:rPr>
        <w:t>сут</w:t>
      </w:r>
      <w:r>
        <w:rPr>
          <w:sz w:val="28"/>
          <w:szCs w:val="28"/>
        </w:rPr>
        <w:t>=3720/365=10,19 (тыс. тон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огрузки, выгрузки в вагонах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узка вагонов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=28,54 (тыс. ваг.)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сут</w:t>
      </w:r>
      <w:r>
        <w:rPr>
          <w:sz w:val="28"/>
          <w:szCs w:val="28"/>
        </w:rPr>
        <w:t>=0,078 (тыс. ваг.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рузка вагонов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=39,09 (тыс. ваг.)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сут</w:t>
      </w:r>
      <w:r>
        <w:rPr>
          <w:sz w:val="28"/>
          <w:szCs w:val="28"/>
        </w:rPr>
        <w:t>=0,107 (тыс. ваг.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енны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ий простой под грузовыми операциям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8,4 (тыс. ва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нагрузка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/ваг.)                                   (1.14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ормулы 1.14 определяем статическую нагрузку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/ва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сдвоенных операций К</w:t>
      </w:r>
      <w:r>
        <w:rPr>
          <w:sz w:val="28"/>
          <w:szCs w:val="28"/>
          <w:vertAlign w:val="subscript"/>
        </w:rPr>
        <w:t>сдв</w:t>
      </w:r>
      <w:r>
        <w:rPr>
          <w:sz w:val="28"/>
          <w:szCs w:val="28"/>
        </w:rPr>
        <w:t>=1,4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качественных и количественных показателей по хозяйствам перевозок и грузовой и коммерческой работы  составляем таблицу 1.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ые и качественные показатели работы станции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"/>
        <w:gridCol w:w="1787"/>
        <w:gridCol w:w="283"/>
        <w:gridCol w:w="1276"/>
        <w:gridCol w:w="1134"/>
      </w:tblGrid>
      <w:tr>
        <w:trPr>
          <w:trHeight w:val="38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6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показател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 с переработк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 без переработ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двоенных опера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ных ваго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9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агонооборот стан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,73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аботанных ваго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73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нятых и отправленных поездов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огруз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выгруз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рузовой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огруз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ыгруз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9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оказател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стой транзитных вагонов с переработко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стой транзитных вагонов без переработ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обработку местных ваго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остоя транзитных ваго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прост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локомотив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/локомоти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арк ваго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вагон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ффективности использования вагонов рабочего пар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3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остоя под грузовыми операция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нагруз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/ваго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 ПО ТРУДУ И ЗАРАБОТНОЙ ПЛА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азработки плана по труду является правильная расстановка рабочей силы, обеспечение роста производительности труда. Основными показателями плана по труду являются: контингент (численность) работников станции, среднемесячная заработная плата и фонд заработной п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1 Планирование континг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работников станции подразделяется на производственный, оперативно-производственный и цеховой персонал, аппарат управления стан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рассчитывается по хозяйствам, статьям номенклатуры расходов основной деятельности, а внутри статьи по отдельным профессиям и долж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работников станции, относящийся к производственному персоналу, а также количество сменных работников рассчитывается в явочном и списочном налич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ый контингент может рассчитываться по трудоёмкости и объёму работы, по количеству объектов обслуживания и нормам расхода рабочей силы на объект, по штатным расписан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ый контингент больше явочного на число работников, отсутствующих по болезни, находящихся в отпуске, временно выполняющих государственные обяза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*(1+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) (чел.)                             (2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 xml:space="preserve"> – коэффициент замещения работников на время отпуска 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, болезни (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принимаем 0,02), выполнение общественных и государственных обязанностей (К</w:t>
      </w:r>
      <w:r>
        <w:rPr>
          <w:sz w:val="28"/>
          <w:szCs w:val="28"/>
          <w:vertAlign w:val="subscript"/>
        </w:rPr>
        <w:t>г.о</w:t>
      </w:r>
      <w:r>
        <w:rPr>
          <w:sz w:val="28"/>
          <w:szCs w:val="28"/>
        </w:rPr>
        <w:t>, принимаем 0,01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г.о.</w:t>
      </w:r>
      <w:r>
        <w:rPr>
          <w:sz w:val="28"/>
          <w:szCs w:val="28"/>
        </w:rPr>
        <w:t xml:space="preserve">                                        (2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работников, находящихся в отпуске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продолжительность отпуска, принимаем 31 ден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– количество календарных дней в планируемом году, принимаем 365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ходных дней в планируемом году, принимаем 52 дн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личество праздничных дней в планируемом году, принимаем 11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3 определяем коэффициент замещения работников находящихся в отпус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2 определяем коэффициент замещ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=0,02+0,11+0,01=0,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Планирование штата стан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работников рассчитывается следующими способ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количеству объектов и норме обслужи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С (чел.)                                    (2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норма обслужи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ъектов обслужи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количество смен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 при круглосуточном режиме работы рассчитывается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т.)                                         (2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. н.</w:t>
      </w:r>
      <w:r>
        <w:rPr>
          <w:sz w:val="28"/>
          <w:szCs w:val="28"/>
        </w:rPr>
        <w:t xml:space="preserve"> – месячная норма рабочего времен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норма рабочего времени при 6-ти часовом рабочем дне (дежурные по станции) составляет 152,3 часа. Для остальных категорий работников в соответствии с трудовым законодательством установлена 40 часовая рабочая неделя – это соответствует месячной норме рабочего времени 168 часов. Таким образом на основании формулы 2.5 определяем количество смен рабо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ДСП и ДНЦ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остальных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объёму работы и норме обслужива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л.)                                                (2.6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объёму работы и трудоёмкост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                                                    (2.7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штатному расписа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ый контингент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*(1+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) (чел.)                                      (2.8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шинистов-кочегаров рассчитывается следующим образо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ел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2,5*(1+0,14)=3 (чел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 – количество объект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количество смен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продолжительность отопительного сез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по подготовке вагонов контингент рассчитывается следующим образо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ел.)                           (2.9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трудоёмкость очистки вагона, принимаем 40 чел./ мин.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груженных вагон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учитывающий нормы времени на подготовительно-заключительные операции, принимаем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,45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9 определяем контингент явочный рабочих по подготовке вагонов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л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ёты производим на основании таблицы “Средние нормы потребности в контингенте станции, должностные оклады и часовые тарифные ставки”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ёты сводим в таблицу 2.1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работников стан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192"/>
        <w:gridCol w:w="2173"/>
        <w:gridCol w:w="564"/>
        <w:gridCol w:w="625"/>
        <w:gridCol w:w="625"/>
        <w:gridCol w:w="746"/>
        <w:gridCol w:w="625"/>
        <w:gridCol w:w="662"/>
      </w:tblGrid>
      <w:tr>
        <w:trPr>
          <w:trHeight w:val="1360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 и долж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ый континг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мещ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ый контингент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(1) Штат станции, занятый на маневровой работ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С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горк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распорядительного пос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ный по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исполнительного пос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по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и поезд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ый локомоти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щики скоростей движ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 в подгорочных парк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С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1 (3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парка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рибыт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парка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от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при ДС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по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сты по закреплению сост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рибытия и от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й штата стан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тех. контор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атор ИТЦ обработки поездной информации и перевозочных документ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щик поездных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ё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(5) Штат по обслуживанию зданий и сооруже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уборке помещ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е рабоч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-кочегар котельной устано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дито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 (7) Штат станции по грузовой работ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сдатчики груз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кассир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. 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. 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щики поезд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риё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4 (10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уборке помещ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7 (12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е рабочие по устранению коммерческих неисправносте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от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5 (11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подготовке вагон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1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 (261) Цеховой персона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АС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 1 категор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 (291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зов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рай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тов. контор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. кон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й диспетч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ый диспетч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ТЦ стан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 СТЦ стан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по организации и нормированию труд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управления стан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тан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станции по оперативной работ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станции по грузовой и коммерческой работ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-технического отдел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1 кат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станции начальник отдела кадр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одготовке кадр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кадра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 по учёту и анализу эксплуатационной деятельност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51,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3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2 Планирование затрат  на оплату труд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затрат на оплату труда включаю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труда работников, состоящих в штате предприятия, в соответствии с принятыми на предприятии формами и системами оплаты труд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стимулирующего характера: премии за производственные результаты рабочим и служащим, вознаграждения по итогам работы за год, надбавки к тарифным ставкам и окладам за профессиональное мастерство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платы компенсационного характера, связанные с режимом работы и условиями труда: доплаты за работы в ночное время, за совмещение профессий, за работу с тяжёлыми условиями труд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вознаграждение за выслугу лет (стаж работы в данной отрасли или по специальности)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, обусловленные районным регулированием, за непрерывный стаж работ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выдаваемых бесплатно в соответствии с действующим законодательством предметов (включая форменную одежду) или сумма льгот в связи с их продажей по пониженным цена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отпусков (основных и дополнительных), а также времени выполнения государственных обязанност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ыпла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плату труда рассчитываются по статьям номенклатуры и по профессия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по каждой профессии определяем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12 (руб.)                                  (2.10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ФЗП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– фонд заработной платы рабо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фесси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емесячная заработная плата рабо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професси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явочный контингент рабо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професс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складывается из месячной тарифной ставки или должностного оклада и дополнительных выплат стимулирующего и компенсационного характе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П+Д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(руб.)                        (2.11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месячная тарифная ставка или оклад. Месячная тарифная ставка определяется, исходя из часовой тарифной ставки и месячной нормы рабочего времен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ндексации заработной платы, принимаем 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– сдельный приработок планируется для рабочих сдельщиков в соответствии с планируемым уровнем выполнения норм выработки. Принимаем в курсовой работе 10% от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оплата за работу в ночное время (с 22 до 6 часов) составляет 40% от часовой тарифной ставки за каждый час ночной работы, т.е. за 8 часов увеличивает тарифную ставку на 13,3% (8*40/24), 13,3% от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 соответствии с трудовым законодательством работа в праздничные дни оплачивается в двойном размере. Доплата за работу в праздничные дни планируется в размере 2,2%; от сдельного заработка 2,2% от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для сдельщиков или месячной тарифной ставки для повременщик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надбавка за работу в особо сложных условиях установлена для работников железнодорожного транспорта Урала, Сибири и Дальнего Востока в размере 20% от месячной тарифной ставки (должностного оклада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 – премия из фонда заработной платы планируется в процентах от месячной тарифной ставки или сдельного заработка с учётом доплат за тяжёлые условия труда и работу в ночное время; в курсовой работе принимаем для повременщиков 30% от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 для сдельщиков 30% от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Общецеховому персоналу и административно-управленческим работникам премия выплачивается из прибыли, остающейся в распоряжении предприятия, поэтому сумма премий указанным работникам в фонд заработной платы не включается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 xml:space="preserve"> – надбавка за непрерывный стаж работы на железнодорожном транспорте. Надбавка начисляется на всю заработную плату с учётом всех доплат, за исключением надбавки по районному коэффициенту и надбавки за выслугу лет. Принимаем 10%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– надбавка по районному коэффициенту планируется в размере 40% от всей заработной платы за исключением надбавки за непрерывный стаж работы и надбавки за выслугу лет. Принимаем 40%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– вознаграждение за выслугу лет введено для работников железнодорожного транспорта. В курсовой работе принимаем 30% от З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труда производственного персонала за непроработанное время включают в оплату отпусков и времени выполнения общественных обязанностей и учитываются по статье 241. Затраты по данной статье рассчитываем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ФЗП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(руб.)                    (2.12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Ф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годовой фонд заработной платы производственного персонала станции по хозяйству перевозок, грузовой и коммерческой работ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– коэффициент на замещение производственного персонала по хозяйствам станции,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)-1                                    (2.13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3 рассчитываем коэффициент на замещение производственного персонал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зяйства перевозок: 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>=(448/390,79)-1=0,15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зяйства грузовой и коммерческой работы К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>=(142/123,51)-1=0,15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2 определяем годовой фонд заработной платы производственного персонала стан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зяйства перевозок: Ф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27162820,59*(0,15-0,02)=3531166,68 (руб.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зяйства грузовой и коммерческой работы: Ф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7213820,93*(0,15-0,02)=937796,72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ней болезни производится за счёт средств социального страхования и в фонд оплаты труда не включаетс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фонда заработной платы производим в таблице 2.2 План по труду: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14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87"/>
        <w:gridCol w:w="807"/>
        <w:gridCol w:w="539"/>
        <w:gridCol w:w="915"/>
        <w:gridCol w:w="806"/>
        <w:gridCol w:w="848"/>
        <w:gridCol w:w="888"/>
        <w:gridCol w:w="794"/>
        <w:gridCol w:w="942"/>
        <w:gridCol w:w="834"/>
        <w:gridCol w:w="941"/>
        <w:gridCol w:w="942"/>
        <w:gridCol w:w="1050"/>
        <w:gridCol w:w="1343"/>
      </w:tblGrid>
      <w:tr>
        <w:trPr>
          <w:trHeight w:val="36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>№ статьи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хозяйств и профессий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нтинген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ый приработок (10%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условия (20%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ые (13,3%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(2,2%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(30%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й стаж (10%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коэф. (40%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га лет (30%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</w:t>
            </w:r>
          </w:p>
        </w:tc>
      </w:tr>
      <w:tr>
        <w:trPr>
          <w:trHeight w:val="76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перевозок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 станции занятый на маневровой работ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С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1106,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,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5,75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горк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39,65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распорядит. пос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5107,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80,89</w:t>
            </w:r>
          </w:p>
        </w:tc>
      </w:tr>
      <w:tr>
        <w:trPr>
          <w:trHeight w:val="4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исполнительн. пос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734,75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и поезд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,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620,46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щики скоростей  старш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07,16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 в подгорочных парк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019,20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70(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86207,86</w:t>
            </w:r>
          </w:p>
        </w:tc>
      </w:tr>
      <w:tr>
        <w:trPr>
          <w:trHeight w:val="4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штат стан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стан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5,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944,97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П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16,51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П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16,51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при ДС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841,48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сты по закреплению состав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663,87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тех. конторы старш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58,67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,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724,97</w:t>
            </w:r>
          </w:p>
        </w:tc>
      </w:tr>
      <w:tr>
        <w:trPr>
          <w:trHeight w:val="4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ператор ИТЦ обраб. информ. и п/д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517,34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,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70,16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щик поездных докумен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88,50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ё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500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,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0,04</w:t>
            </w:r>
          </w:p>
        </w:tc>
      </w:tr>
      <w:tr>
        <w:trPr>
          <w:trHeight w:val="2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71(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1723,0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  <w:tab w:val="left" w:pos="6160" w:leader="none"/>
          <w:tab w:val="right" w:pos="148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 и заработной плате</w:t>
        <w:tab/>
        <w:t>Таблица 2.2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.2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3"/>
        <w:gridCol w:w="816"/>
        <w:gridCol w:w="550"/>
        <w:gridCol w:w="946"/>
        <w:gridCol w:w="673"/>
        <w:gridCol w:w="889"/>
        <w:gridCol w:w="839"/>
        <w:gridCol w:w="833"/>
        <w:gridCol w:w="932"/>
        <w:gridCol w:w="857"/>
        <w:gridCol w:w="956"/>
        <w:gridCol w:w="986"/>
        <w:gridCol w:w="1052"/>
        <w:gridCol w:w="136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 по обслуж.-нию зданий, сооружений и содержанию оборудования и инвентар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уборке помещ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94,3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е рабоч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76,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4,5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,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2,8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очегар к/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6,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дит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5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80(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89,7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хозяйству перевоз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2820,5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грузовой и коммерческой работ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 станции по грузовой работ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сдатчики грузов: старш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80,0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47,4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кассиры: старш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92,4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586,6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щики поез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65,9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40(7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172,6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уборке помещ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2,7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82,7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е рабочие по устр. ком. неисп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52,9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652,9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подготовке ваго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12,6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0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912,6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хозяйству грузовой и ком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3820,9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.2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50"/>
        <w:gridCol w:w="813"/>
        <w:gridCol w:w="511"/>
        <w:gridCol w:w="959"/>
        <w:gridCol w:w="643"/>
        <w:gridCol w:w="929"/>
        <w:gridCol w:w="861"/>
        <w:gridCol w:w="861"/>
        <w:gridCol w:w="831"/>
        <w:gridCol w:w="861"/>
        <w:gridCol w:w="981"/>
        <w:gridCol w:w="1005"/>
        <w:gridCol w:w="1058"/>
        <w:gridCol w:w="13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щие расход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перевозок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1166,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грузовой и коммерческой рабо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796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хозяйствам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8963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ой персонал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АС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4,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90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 1 категор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4,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90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3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3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485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27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 цеха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зового райо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8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43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оварной конто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34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й дисп.-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1,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99,5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ый диспетч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1,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99,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ТЦ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8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43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 СТ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7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по организации и нормированию труд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,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8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 станции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тан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44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станции по оперативной работ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3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5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3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22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 станции по грузовой и коммерческой работ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3,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.2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40"/>
        <w:gridCol w:w="886"/>
        <w:gridCol w:w="545"/>
        <w:gridCol w:w="962"/>
        <w:gridCol w:w="648"/>
        <w:gridCol w:w="931"/>
        <w:gridCol w:w="781"/>
        <w:gridCol w:w="781"/>
        <w:gridCol w:w="873"/>
        <w:gridCol w:w="852"/>
        <w:gridCol w:w="961"/>
        <w:gridCol w:w="1008"/>
        <w:gridCol w:w="1060"/>
        <w:gridCol w:w="136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-технического отде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8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43,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3,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6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1 категор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8,4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тан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адр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8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43,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0,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одготовке кадр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9,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кадра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6,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учёту и анализу эксплуатационной деятель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9,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тье 530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8158,3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щехозяйственных расходов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9885,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танции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65490,43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Расчёт производительности тр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эффективности труда и качество разработки плана по труду характеризует показатель производительности труда. На станции производительность труда измеряется количеством отправленных приведённых вагонов, приходящихся на одного работ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в. ваг./раб.)                         (2.1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ведённых вагонов рассчитыва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в. ваг.)       (2.1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ы приведения по трудоёмкости соответственно транзитных без переработки местных вагонов. В курсовой работе принимаем К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=0,15;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5 определяем количество приведённых вагон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2540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в. ва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2.14 определяем производительность тру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в. ваг./раб.)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ОВАНИЕ ЭКСПЛУАТАЦИОННЫХ РАСХ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эксплуатационных расходов определяет величину денежных средств, необходимых для выполнения заданного объёма рабо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станции планируются по статьям номенклатуры расходов основной деятельности, а в составе статей по элементам затрат: затраты на оплату труда; отчисления на социальные нужды, материальные затраты, в том числе материалы, топливо, электроэнергия, амортизация основных фондов, проч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1 Планирование основных расход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труда производственного персонала станции принимаются из плана по труду по статьям номенклатуры расх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зяйство перево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1 кроме затрат на оплату труда учитываются материалы, включая стоимость бланков, журналов, канцелярских принадлежностей. Расходы на материалы принимаем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тпр</w:t>
      </w:r>
      <w:r>
        <w:rPr>
          <w:sz w:val="28"/>
          <w:szCs w:val="28"/>
        </w:rPr>
        <w:t>*0,5 (руб.)                           (3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1 определяем расходы на материал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=3540124*0,5=1770062,0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3 дополнительно к заработной плате учитыв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для очистки и смазки стрелочных переводов. Расходы рассчитываем по норме на один стрелочный перевод 250 рублей,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риалы=кол.-во стрелок*250 (руб.)         (3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2 определяем расходы на материал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=310*250=7750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электроэнергию: на освещение территории станции; для работы светофоров; для работы стрел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вещение территории станции определяем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. тер.</w:t>
      </w:r>
      <w:r>
        <w:rPr>
          <w:sz w:val="28"/>
          <w:szCs w:val="28"/>
          <w:vertAlign w:val="superscript"/>
        </w:rPr>
        <w:t>осв.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еор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зап.</w:t>
      </w:r>
      <w:r>
        <w:rPr>
          <w:sz w:val="28"/>
          <w:szCs w:val="28"/>
        </w:rPr>
        <w:t>) (руб.)                  (3.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 входных горловин, горловин парков, путей сортировочного и приёмо-отправочных пар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удельной мощности ламп, принимаем 1,3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р</w:t>
      </w:r>
      <w:r>
        <w:rPr>
          <w:sz w:val="28"/>
          <w:szCs w:val="28"/>
        </w:rPr>
        <w:t xml:space="preserve"> – время горения ламп, принимаем 365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цена 1 кВт-часа электроэнергии, принимаем 1,25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– коэффициент запаса, учитывающий изменение полезного эффекта в зависимости от срока службы и загрязнения светильника, принимаем  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1,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3 определяем расходы на освещение территории стан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. тер.</w:t>
      </w:r>
      <w:r>
        <w:rPr>
          <w:sz w:val="28"/>
          <w:szCs w:val="28"/>
          <w:vertAlign w:val="superscript"/>
        </w:rPr>
        <w:t>осв.</w:t>
      </w:r>
      <w:r>
        <w:rPr>
          <w:sz w:val="28"/>
          <w:szCs w:val="28"/>
        </w:rPr>
        <w:t>=(320000*0,0013*3650*1,25*1,3)=2398312,8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для работы светофоров определя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. сигн.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еор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(руб.)                               (3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сигналов: входных, выходных и маневровы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ламп в сигнал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применяемых ламп, принимаем 25 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р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– время горения ламп, принимаем 8760 ч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ходов сводим в таблицу 3.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ходов на освещение сигна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11"/>
        <w:gridCol w:w="1311"/>
        <w:gridCol w:w="1186"/>
        <w:gridCol w:w="1012"/>
        <w:gridCol w:w="1170"/>
        <w:gridCol w:w="1170"/>
      </w:tblGrid>
      <w:tr>
        <w:trPr>
          <w:trHeight w:val="68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гнал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ам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орения, 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/энергии, руб/кВт 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/энергии, руб.</w:t>
            </w:r>
          </w:p>
        </w:tc>
      </w:tr>
      <w:tr>
        <w:trPr>
          <w:trHeight w:val="2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00</w:t>
            </w:r>
          </w:p>
        </w:tc>
      </w:tr>
      <w:tr>
        <w:trPr>
          <w:trHeight w:val="2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0</w:t>
            </w:r>
          </w:p>
        </w:tc>
      </w:tr>
      <w:tr>
        <w:trPr>
          <w:trHeight w:val="2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5,00</w:t>
            </w:r>
          </w:p>
        </w:tc>
      </w:tr>
      <w:tr>
        <w:trPr>
          <w:trHeight w:val="23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боту стрелочных переводов рассчитываем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.ц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.ц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*Т*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руб.)                                 (3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.ц.</w:t>
      </w:r>
      <w:r>
        <w:rPr>
          <w:sz w:val="28"/>
          <w:szCs w:val="28"/>
        </w:rPr>
        <w:t xml:space="preserve"> – количество стрелочных перев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мощность электропривода, принимаем 240 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редняя продолжительность работы за год, принимаем 4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цена 1 кВт/ часа, принимаем 1,25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5 определяем расходы на работу стрелочных перев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.ц.</w:t>
      </w:r>
      <w:r>
        <w:rPr>
          <w:sz w:val="28"/>
          <w:szCs w:val="28"/>
        </w:rPr>
        <w:t>=310*240*400*0,00125=37200,0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5 дополнительно к заработной плате планируются расходы на материалы для содержания внутренних помещений и территории станции в чисто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 определяются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ер.ст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п.</w:t>
      </w:r>
      <w:r>
        <w:rPr>
          <w:sz w:val="28"/>
          <w:szCs w:val="28"/>
        </w:rPr>
        <w:t>)*200 (руб.)                     (3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6 определяем расходы на материалы: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((320000+4700)/100)*200=649400,00 (руб.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оэнергию для освещения служебных помещений хозяйства перевозок определяются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л.п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п.</w:t>
      </w:r>
      <w:r>
        <w:rPr>
          <w:sz w:val="28"/>
          <w:szCs w:val="28"/>
        </w:rPr>
        <w:t>*В*Т*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руб.)                             (3.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норма удельной мощности освещения, принимаем 42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время горения световой точки за год, принимаем 35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паса, принимаем 1,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стоимость электроэнергии, принимаем 1,25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7 определяем расходы на электроэнергию для освещения служебных помещ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л.п.</w:t>
      </w:r>
      <w:r>
        <w:rPr>
          <w:sz w:val="28"/>
          <w:szCs w:val="28"/>
        </w:rPr>
        <w:t>=4700*0,042*3500*1,3*1,25=1122712,5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пливо для отопления помещений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л.п.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*В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*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руб.)                                  (3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л.п.</w:t>
      </w:r>
      <w:r>
        <w:rPr>
          <w:sz w:val="28"/>
          <w:szCs w:val="28"/>
        </w:rPr>
        <w:t xml:space="preserve"> – объём здания по наружному обмеру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продолжительность отопительного сезона в днях, принимаем 200 дн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норма расхода условного топлива для подогрева зданий на 1°С в сутки, принимаем 1,5 кг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яя температура внутри здания, принимаем 18 °С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емпература наружного воздуха в среднем за отопительный сезон, принимаем -20 °С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оимость 1 т условного топлива, принимаем 150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8 определяем затраты на топливо для отопления помещени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2000*200*1,5*(18-(-20))*1,5=3420000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зяйство грузовой и коммерческой рабо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7 дополнительно к заработной плате планируются расходы на материалы для маркировки грузов, пломбирования вагонов, крепления контейнеров, стоимость бланков, журналов и канцелярских принадлежност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 рассчитываются по форму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гр</w:t>
      </w:r>
      <w:r>
        <w:rPr>
          <w:sz w:val="28"/>
          <w:szCs w:val="28"/>
        </w:rPr>
        <w:t>*1 (руб.)                     (3.9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9 определяем расходы на материал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28540*1=2854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определяются аналогично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=28540*5=142700,0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10 дополнительно к заработной плате планируются расходы на материалы для содержания внутренних помещений и территории станции в чистот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6 определяем расходы на материал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(1710/100)*200=342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7 определяем расходы на электроэнергию для освещения служебных помещени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св.</w:t>
      </w:r>
      <w:r>
        <w:rPr>
          <w:sz w:val="28"/>
          <w:szCs w:val="28"/>
        </w:rPr>
        <w:t>=1710*0,042*3500*1,3*1,25=408476,25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8 определяем затраты на топливо для отопления служебных помещени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820*200*1,5*((18-(-20))*1,5=1402200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11 кроме затрат на оплату труда планируются расходы на материалы для очистки и промывки вагонов, стоимость съёмного оборуд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менту прочие планируются расходы по оплате счетов за дезинфекцию, расходы по устранению коммерческих браков. Расходы условно принимаем по норме на один вагон выгрузки, требующий очист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гр</w:t>
      </w:r>
      <w:r>
        <w:rPr>
          <w:sz w:val="28"/>
          <w:szCs w:val="28"/>
        </w:rPr>
        <w:t>*0,20*0,9 (руб.)                (3.10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10 определяем расходы на материал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39090*0,20*0,9=7036,2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=7036,20*0,10=703,62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12 учитываются расходы на материалы по устранению коммерческих неисправностей в проходящих поездах. Ориентировочно расходы принимаем по норме на один транзитный вагон, отправленный со стан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рс/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рб/п </w:t>
      </w:r>
      <w:r>
        <w:rPr>
          <w:sz w:val="28"/>
          <w:szCs w:val="28"/>
        </w:rPr>
        <w:t>)*0,3 (руб.)           (3.11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3.11 определяем расходы на материал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(2100000+1440000)*0,3=106200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2 Планирование основных расходов, общих для всех хозяйст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41 “Оплата труда персоналу за непроработанное время” расходы принимаем из плана по труд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42 “Скидка со стоимости форменной одежды” расходы станции планируются по элементу “оплата труда” на основе данных о контингенте работников, получающих форменную одежду. Норма на 1 работника 12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=590*120=70800,00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243 “Отчисления на социальные нужды” производственного персонала планируются обязательные отчисления органам государственного социального страхования, органам обязательного медицинского страхования, пенсионного фонда и в государственный фонд занятости. Нормы отчислений устанавливаются законодательством в следующих размерах: ФСС – 5,4%; ФОМС – 3,6 %; ПС – 26%; ФЗ – 1,5%. Все вычисления отражаем в таблице 3.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тчислений на социальные нужд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402"/>
        <w:gridCol w:w="1352"/>
        <w:gridCol w:w="1250"/>
        <w:gridCol w:w="1352"/>
        <w:gridCol w:w="1226"/>
        <w:gridCol w:w="1213"/>
      </w:tblGrid>
      <w:tr>
        <w:trPr>
          <w:trHeight w:val="23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рганам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числений</w:t>
            </w:r>
          </w:p>
        </w:tc>
      </w:tr>
      <w:tr>
        <w:trPr>
          <w:trHeight w:val="18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перевоз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98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29,3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19,55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696,7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74,8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920,47</w:t>
            </w:r>
          </w:p>
        </w:tc>
      </w:tr>
      <w:tr>
        <w:trPr>
          <w:trHeight w:val="70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грузовой и коммерческой рабо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617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87,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8,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420,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74,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340,44</w:t>
            </w:r>
          </w:p>
        </w:tc>
      </w:tr>
      <w:tr>
        <w:trPr>
          <w:trHeight w:val="35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танции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896605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0416,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80277,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913117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3449,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897260,9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44 ”Отчисления в резерв на выплату вознаграждений по итогам работы за год” планируются в размере 10% от затрат на оплату труда производственного персон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=34376641,52*0,10=3437664,15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45 “Техника безопасности, производственная санитария и охрана труда” планируются расходы по элементу “материалы” ориентировочно принимаются по норме на одного работника производственного персон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=590*800=472000,0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50 “Амортизация производственных основных фондов”по элементу  “прочие” планируются амортизационные отчисления на полное восстановление основных средств, непосредственно участвующих в процессе производства, по норме 4,5% от среднегодовой стоимости основных фон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=19300000*0,045=868500,0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51 “Износ малоценных быстроизнашивающихся предметов” планируются затраты на погашение износа, исходя из стоимости этих предметов и норматива износа. Ориентировочно расходы по элементу “прочие” принимаем по норме на один отправленный ваго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=3540124*0,7=2478086,80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3 Планирование общехозяйственных расх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60 “Расходы на командировки производственного персонала” принимаем 150000 рублей в год по элементу затрат “прочие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61 “Содержание персонала, не относящегося к аппарату управления” расходы на оплату труда принимаются из плана по тру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76 “Отчисления на социальные нужды” планируются отчисления от фонда оплаты труда работников цехового персонала. Все расчёты сводим в таблицу 3.3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тчислений на социальные нужды цехового персонал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336"/>
        <w:gridCol w:w="1288"/>
        <w:gridCol w:w="1191"/>
        <w:gridCol w:w="1288"/>
        <w:gridCol w:w="1168"/>
        <w:gridCol w:w="1035"/>
      </w:tblGrid>
      <w:tr>
        <w:trPr>
          <w:trHeight w:val="30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рган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числений</w:t>
            </w:r>
          </w:p>
        </w:tc>
      </w:tr>
      <w:tr>
        <w:trPr>
          <w:trHeight w:val="24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ой персон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27,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,2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,1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9,0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9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0,4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81 “Уплата налогов и сборов” затраты учитываются по элементу “прочие”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ман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ма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.м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</w:rPr>
        <w:t>л.-час</w:t>
      </w:r>
      <w:r>
        <w:rPr>
          <w:sz w:val="28"/>
          <w:szCs w:val="28"/>
        </w:rPr>
        <w:t>*365 (руб.)                             (3.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ман</w:t>
      </w:r>
      <w:r>
        <w:rPr>
          <w:sz w:val="28"/>
          <w:szCs w:val="28"/>
        </w:rPr>
        <w:t xml:space="preserve"> – количество маневровых локомо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.м</w:t>
      </w:r>
      <w:r>
        <w:rPr>
          <w:sz w:val="28"/>
          <w:szCs w:val="28"/>
        </w:rPr>
        <w:t xml:space="preserve"> – время работы за сутки, принимаем 23,5 ча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л.-часа</w:t>
      </w:r>
      <w:r>
        <w:rPr>
          <w:sz w:val="28"/>
          <w:szCs w:val="28"/>
        </w:rPr>
        <w:t xml:space="preserve"> – себестоимость локомотиво-часа маневровой работы, принимаем 104,35 руб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ормулы 3.12 определяем затраты по элементу “прочие”: Э</w:t>
      </w:r>
      <w:r>
        <w:rPr>
          <w:sz w:val="28"/>
          <w:szCs w:val="28"/>
          <w:vertAlign w:val="subscript"/>
        </w:rPr>
        <w:t>ман</w:t>
      </w:r>
      <w:r>
        <w:rPr>
          <w:sz w:val="28"/>
          <w:szCs w:val="28"/>
        </w:rPr>
        <w:t>=7*23,5*104,35*365=6265434,87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291 “Расходы на заработную плату управленческого персонала” принимаются из плана по тру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531 “Расходы на командировки аппарата управления” составляют 3% от фонда заработной платы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=4158158,31*0,03=124744,75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эксплуатационных расходов </w:t>
      </w:r>
      <w:r>
        <w:rPr/>
        <w:t>Таблица3.4</w:t>
      </w:r>
    </w:p>
    <w:tbl>
      <w:tblPr>
        <w:tblW w:w="13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42"/>
        <w:gridCol w:w="729"/>
        <w:gridCol w:w="1597"/>
        <w:gridCol w:w="1447"/>
        <w:gridCol w:w="1398"/>
        <w:gridCol w:w="1498"/>
        <w:gridCol w:w="1372"/>
        <w:gridCol w:w="1523"/>
        <w:gridCol w:w="1473"/>
      </w:tblGrid>
      <w:tr>
        <w:trPr>
          <w:trHeight w:val="37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 и статей расходо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 списочный</w:t>
            </w:r>
          </w:p>
        </w:tc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расходо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</w:tr>
      <w:tr>
        <w:trPr>
          <w:trHeight w:val="71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схо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перевоз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ая работа на стан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207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6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6269,86</w:t>
            </w:r>
          </w:p>
        </w:tc>
      </w:tr>
      <w:tr>
        <w:trPr>
          <w:trHeight w:val="4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и отправление поез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1723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27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5250,82</w:t>
            </w:r>
          </w:p>
        </w:tc>
      </w:tr>
      <w:tr>
        <w:trPr>
          <w:trHeight w:val="4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зданий, сооруж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89,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12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2602,51</w:t>
            </w:r>
          </w:p>
        </w:tc>
      </w:tr>
      <w:tr>
        <w:trPr>
          <w:trHeight w:val="4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хозяйству перевозок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7162820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496962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42000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874340,6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8734123,19</w:t>
            </w:r>
          </w:p>
        </w:tc>
      </w:tr>
      <w:tr>
        <w:trPr>
          <w:trHeight w:val="4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грузовой и коммерческой рабо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работа на стан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172,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412,63</w:t>
            </w:r>
          </w:p>
        </w:tc>
      </w:tr>
      <w:tr>
        <w:trPr>
          <w:trHeight w:val="4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мещений стан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2,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2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76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1978,97</w:t>
            </w:r>
          </w:p>
        </w:tc>
      </w:tr>
      <w:tr>
        <w:trPr>
          <w:trHeight w:val="2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аго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12,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52,48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3.4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30"/>
        <w:gridCol w:w="742"/>
        <w:gridCol w:w="1583"/>
        <w:gridCol w:w="1434"/>
        <w:gridCol w:w="1324"/>
        <w:gridCol w:w="1447"/>
        <w:gridCol w:w="1347"/>
        <w:gridCol w:w="1472"/>
        <w:gridCol w:w="1608"/>
      </w:tblGrid>
      <w:tr>
        <w:trPr>
          <w:trHeight w:val="22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ком. неисправност.</w:t>
            </w:r>
            <w:r>
              <w:rPr>
                <w:vanish/>
                <w:sz w:val="20"/>
                <w:szCs w:val="20"/>
              </w:rPr>
              <w:t>Устранение ком. неисправн.стей расходовв            Таблица3.4этих предметов и норматива износа.  4,5% от среднегодовой стоимос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52,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6652,92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хозяйству грузовой и ком. работ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3820,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996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2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76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03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8697,0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основных расход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6641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7958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22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816,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03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22820,19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щие расхо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ерсонала за непроработ. врем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63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63,4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 со стоимости форменной одеж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260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260,91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 на выплату вознаграж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664,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664,15</w:t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, производств. санитария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,00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изводств. осн. фонд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Продолжение таблицы 3.4</w:t>
      </w:r>
    </w:p>
    <w:tbl>
      <w:tblPr>
        <w:tblW w:w="1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17"/>
        <w:gridCol w:w="737"/>
        <w:gridCol w:w="1573"/>
        <w:gridCol w:w="1424"/>
        <w:gridCol w:w="1315"/>
        <w:gridCol w:w="1438"/>
        <w:gridCol w:w="1338"/>
        <w:gridCol w:w="1462"/>
        <w:gridCol w:w="1597"/>
      </w:tblGrid>
      <w:tr>
        <w:trPr>
          <w:trHeight w:val="2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Б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86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86,80</w:t>
            </w:r>
          </w:p>
        </w:tc>
      </w:tr>
      <w:tr>
        <w:trPr>
          <w:trHeight w:val="4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общи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427,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7260,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6586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3275,26</w:t>
            </w:r>
          </w:p>
        </w:tc>
      </w:tr>
      <w:tr>
        <w:trPr>
          <w:trHeight w:val="2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.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 производств. персон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2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ой персона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27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27,20</w:t>
            </w:r>
          </w:p>
        </w:tc>
      </w:tr>
      <w:tr>
        <w:trPr>
          <w:trHeight w:val="4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0,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0,42</w:t>
            </w:r>
          </w:p>
        </w:tc>
      </w:tr>
      <w:tr>
        <w:trPr>
          <w:trHeight w:val="4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434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434,87</w:t>
            </w:r>
          </w:p>
        </w:tc>
      </w:tr>
      <w:tr>
        <w:trPr>
          <w:trHeight w:val="4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/пл. управленч. персон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158,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158,31</w:t>
            </w:r>
          </w:p>
        </w:tc>
      </w:tr>
      <w:tr>
        <w:trPr>
          <w:trHeight w:val="6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 аппарата 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44,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44,75</w:t>
            </w:r>
          </w:p>
        </w:tc>
      </w:tr>
      <w:tr>
        <w:trPr>
          <w:trHeight w:val="4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общехозяйст.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9885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30,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0179,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5595,55</w:t>
            </w:r>
          </w:p>
        </w:tc>
      </w:tr>
      <w:tr>
        <w:trPr>
          <w:trHeight w:val="4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 по стан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73954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2791,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958,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22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816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0170,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71691,00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ИЗМЕРИТЕЛЕЙ ЭКСПЛУАТАЦИОННОЙ РАБОТЫ СТАН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станции определяется величиной эксплуатационных расходов, приходящихся на единицу измерителя работы стан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                                         (4.1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щая сумма эксплуатационных расходов, приходящих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ый измеритель работ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лич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мерителя рабо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нции измерителями работы являются: по хозяйству грузовой и коммерческой работы – одна тонна погруженного и выгруженного груза, по хозяйству перевозок – один отправленный вагон, в том числе транзитный без переработки, транзитный с переработкой и местны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измерителей работы станции рассчитывается в следующей последовательност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Непосредственно на измеритель “Погруженные и выгруженные тонны” относятся расходы по статьям 7 и 11, на измеритель “Отправленные вагоны” – расходы по статье 1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посредственно на измерители работы станции относятся зависящие расходы по статьям 241 и 243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исящие расходы по статьям 241 и 243 рассчитываем по удельному весу зависящих расходов (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в общей сумме расходов по хозяйству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(241, 243)</w:t>
      </w:r>
      <w:r>
        <w:rPr>
          <w:sz w:val="28"/>
          <w:szCs w:val="28"/>
        </w:rPr>
        <w:t>=Э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241, 243</w:t>
      </w:r>
      <w:r>
        <w:rPr>
          <w:sz w:val="28"/>
          <w:szCs w:val="28"/>
        </w:rPr>
        <w:t>*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(руб.)                              (4.2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241, 243</w:t>
      </w:r>
      <w:r>
        <w:rPr>
          <w:sz w:val="28"/>
          <w:szCs w:val="28"/>
        </w:rPr>
        <w:t xml:space="preserve"> – расходы по статьям 241, 243 в каждом хозяйств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(4.3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общая сумма основных расходов хозяйства перевозок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общая сумма основных расходов грузового хозяйст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оплате счетов за работу маневровых локомотивов непосредственно относятся на измеритель “отправленные вагоны”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тальные расходы станции относятся к независящим и распределяются между измерителями “погруженные и выгруженные тонны” и “отправленные вагоны” пропорционально заработной плате в части основных зависящих расходов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 отнесённые на измеритель “отправленные вагоны”, распределяются между вагонами местными, транзитными с переработкой и без переработки пропорционально затрате вагоно-часов. Расходы по оплате счетов за работу маневровых локомотивов распределяются между вагонами местными и транзитными с переработкой пропорционально затратам вагоно-часов. Расчёт себестоимости производим в таблице 4.1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ебестоимости измерителей работы стан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13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30"/>
        <w:gridCol w:w="987"/>
        <w:gridCol w:w="1401"/>
        <w:gridCol w:w="1129"/>
        <w:gridCol w:w="1164"/>
        <w:gridCol w:w="1151"/>
        <w:gridCol w:w="1253"/>
        <w:gridCol w:w="720"/>
        <w:gridCol w:w="1303"/>
        <w:gridCol w:w="1278"/>
        <w:gridCol w:w="907"/>
      </w:tblGrid>
      <w:tr>
        <w:trPr>
          <w:trHeight w:val="23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, статьи и расход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рабо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работы за год</w:t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ящие расх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sz w:val="18"/>
                <w:szCs w:val="18"/>
              </w:rPr>
              <w:t>Себестоимост в части зав. расход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ящие расход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себестоим.-ть</w:t>
            </w:r>
          </w:p>
        </w:tc>
      </w:tr>
      <w:tr>
        <w:trPr>
          <w:trHeight w:val="29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241, 243 зависящ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четов за работу ман. лок.-в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/пл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 грузовой и коммерч. работы ст. 7, 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женные, выгруженные тонн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3065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4085,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%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47,0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9612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1849,2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1461,3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</w:tr>
      <w:tr>
        <w:trPr>
          <w:trHeight w:val="67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 перевозок ст.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е ваго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6269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6207,8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%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210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5434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5914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4314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0229,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04</w:t>
            </w:r>
          </w:p>
        </w:tc>
      </w:tr>
      <w:tr>
        <w:trPr>
          <w:trHeight w:val="67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транзитные с переработко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7972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0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545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1715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ные без перерабо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739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49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580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557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51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89,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019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танции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9334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280293,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757,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5434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5526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6164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7169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4.3 определяем удельный вес зависящих расходов отдельно по хозяйств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зяйство грузовой и коммерческой рабо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6173065,11/22888697,00=0,27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зяйство перевозок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6056269,86/68734123,19=0,23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4.2 определяем зависящие расходы отдельно по хозяйств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зяйство грузовой и коммерческой рабо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з (241, 243)</w:t>
      </w:r>
      <w:r>
        <w:rPr>
          <w:sz w:val="28"/>
          <w:szCs w:val="28"/>
        </w:rPr>
        <w:t>=3913137,16*0,27=1056547,03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зяйство перевозок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з (241, 243)</w:t>
      </w:r>
      <w:r>
        <w:rPr>
          <w:sz w:val="28"/>
          <w:szCs w:val="28"/>
        </w:rPr>
        <w:t>=7453087,15*0,23=1714210,04 (руб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пределения расходов сводим в таблицы 4.2 и 4.3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89"/>
        <w:gridCol w:w="1843"/>
        <w:gridCol w:w="1559"/>
        <w:gridCol w:w="170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вагон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г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ост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Вагоно-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отнесённая на измеритель%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 с переработ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 без переработ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585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4299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4.3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89"/>
        <w:gridCol w:w="1417"/>
        <w:gridCol w:w="1418"/>
        <w:gridCol w:w="1984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вагон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г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ост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агоно-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ля расходов отнесённая на измеритель%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 с переработ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45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8459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спланировали экономическое развитие двусторонней сортировочной станции отдельно по хозяйствам перевозок и грузовой и коммерческой работы. В плане экономического развития определили следующие показатели: объёмные и качественные показатели работы станции, фонд оплаты труда (основной и дополнительный), эксплуатационные расходы, калькуляцию и себестоимос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составил: 43265490,43 рублей; эксплуатационные расходы составили: 121371691,00 рублей; списочный контингент предприятия составил 630 человек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численности приёмосдатчиков груза и приёмщиков поездов на станции. – М.: Транспорт, 1989. – 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численности товарных кассиров в товарных конторах. – М.: Транспорт, 1989. – 24 с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расходов по основной деятельности железных дорог Российской Федерации. – М.: Транспорт, 1993. – 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хозяйственного расчёта сортировочной, грузовой и участковой железнодорожной станции в условиях рыночных отношений. – М.: Транспорт, 1991. – 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 предприятиях железнодорожного транспорта / Ю.Д.Петров, Н.В.Берндт и др.. – М.: Транспорт, 1989. – 29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етодические указания по курсовой работе план экономического развития железнодорожной станции / Л.А.Михеева. – Хабаровск, 1994. – 36 с.</w:t>
      </w:r>
    </w:p>
    <w:sectPr>
      <w:headerReference w:type="default" r:id="rId60"/>
      <w:footerReference w:type="default" r:id="rId6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header" Target="header4.xml"/><Relationship Id="rId45" Type="http://schemas.openxmlformats.org/officeDocument/2006/relationships/footer" Target="footer4.xml"/><Relationship Id="rId46" Type="http://schemas.openxmlformats.org/officeDocument/2006/relationships/image" Target="media/image6.wmf"/><Relationship Id="rId47" Type="http://schemas.openxmlformats.org/officeDocument/2006/relationships/header" Target="header5.xml"/><Relationship Id="rId48" Type="http://schemas.openxmlformats.org/officeDocument/2006/relationships/footer" Target="footer5.xml"/><Relationship Id="rId49" Type="http://schemas.openxmlformats.org/officeDocument/2006/relationships/header" Target="header6.xml"/><Relationship Id="rId50" Type="http://schemas.openxmlformats.org/officeDocument/2006/relationships/footer" Target="footer6.xml"/><Relationship Id="rId51" Type="http://schemas.openxmlformats.org/officeDocument/2006/relationships/header" Target="header7.xml"/><Relationship Id="rId52" Type="http://schemas.openxmlformats.org/officeDocument/2006/relationships/footer" Target="footer7.xml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header" Target="header8.xml"/><Relationship Id="rId57" Type="http://schemas.openxmlformats.org/officeDocument/2006/relationships/footer" Target="footer8.xml"/><Relationship Id="rId58" Type="http://schemas.openxmlformats.org/officeDocument/2006/relationships/header" Target="header9.xml"/><Relationship Id="rId59" Type="http://schemas.openxmlformats.org/officeDocument/2006/relationships/footer" Target="footer9.xml"/><Relationship Id="rId60" Type="http://schemas.openxmlformats.org/officeDocument/2006/relationships/header" Target="header10.xml"/><Relationship Id="rId61" Type="http://schemas.openxmlformats.org/officeDocument/2006/relationships/footer" Target="footer1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6:00Z</dcterms:created>
  <dc:creator>Никонюк Андрей</dc:creator>
  <dc:description/>
  <cp:keywords/>
  <dc:language>en-US</dc:language>
  <cp:lastModifiedBy>Mage</cp:lastModifiedBy>
  <dcterms:modified xsi:type="dcterms:W3CDTF">2011-10-04T06:06:00Z</dcterms:modified>
  <cp:revision>2</cp:revision>
  <dc:subject/>
  <dc:title>Министерство транспорта Российской Федерации</dc:title>
</cp:coreProperties>
</file>