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ке линейных предприят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на тему: «План экономического и социального развития сортировочной станци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Объёмные и качественные показатели работы сортировочной ста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Расчёт показателей по труду и заработной пла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Расчёт эксплуатационных рас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Калькуляция себестоимости измерителей эксплуатационной работы станц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УИРС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о-финансовый план сортировочной станции –это документ, на основании которого станции осуществляют свою производственно-хозяйственную деятельность. Разрабатывается план на год с разбивкой по кварта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аких разде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ёмные и качественные показатели работы станци, к которым относятся: общий вагонооборот станции, отправленные вагоны, переработка вагонов, рабочий парк вагонов, отправление и прибытие грузов в тоннах, простой транзитных вагонов, местных вагонов, средняя статическая нагруз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по труду и заработной плате. Он является важнейшим разделом плана производственно-финансовой деятельности станции, основной задачей которого является обеспечение увеличения производительности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эксплуатационных расходов определяет величину денежных средств, которые необходимы для выполнения заданного объёма работы по перевозкам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измерителей работы станции (т.е. расчет себестоимости еденицы работы станции) определяется соответствующей суммой эксплуатацион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ъёмные и качественные показатели работы стан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чёт объёмных показате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ый размер погрузки в тонна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тправление грузов в год, 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ый размер выгрузки в тонна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ибытие грузов в год, 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ый размер погрузки в вагона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яя статическая нагрузка вагона, 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ый размер выгрузки в вагона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тправляемых грузовых вагонов (транзитных с переработкой и транзитных без переработки) в сутки определяется делением транзитного вагонопотока за год на число дней в го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отправленных местных вагон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порожних вагонов из-под выгрузки, если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грузка» &gt; «погрузки», следовательно </w:t>
      </w:r>
      <w:r>
        <w:rPr>
          <w:sz w:val="28"/>
          <w:szCs w:val="28"/>
        </w:rPr>
        <w:drawing>
          <wp:inline distT="0" distB="0" distL="0" distR="0">
            <wp:extent cx="2260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вагонооборот станции –сумма прибывающих и отправляемых в течении суток грузовых вагонов, не считая вагонов в поездах, проследовавших станцию без остановки. Вагонооборот определяется как сумма погруженных, выгруженных, отправленных порожних из-под своей выгрузки и удвоенного числа транзитных вагон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транзитных вагон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ого вагонооборота станции и норм простоя вагонов, планируют рабочий парк вагонов, которы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оответственно суточное отправление со станции транзитных вагонов с переработкой, без переработки и местных вагон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ответственно средний простой транзитных вагонов с переработкой, без переработки и местных вагонов, ч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ое количество отправляемых со станции поездов определяют исходя из общего количества отправленных грузовых вагонов в сутки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ранзитных с переработкой, без переработки и местных) и среднего количества вагонов в составе поезда (m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вагонов определяется как сумма транзитных вагонов с переработкой, вагонов своей погрузки, выгрузки, порожних вагонов, отправляемых из-под выгруз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чёт качественных показ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ая производительность маневрового локомоти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личество маневровых локомотивов, работающих на станции: 5 (лок-вов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маневровых локомотиво-час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, затрачиваемое в сутки на экипировку маневрового локомотива, смену бригад и другие вспомогательные операции: 0,5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объёмных и качественных показателей работы станции сводим в таб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Объёмные и качественные показатели работы станции.</w:t>
      </w:r>
    </w:p>
    <w:tbl>
      <w:tblPr>
        <w:tblW w:w="65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171"/>
        <w:gridCol w:w="1542"/>
      </w:tblGrid>
      <w:tr>
        <w:trPr/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личина показателя</w:t>
            </w:r>
          </w:p>
        </w:tc>
      </w:tr>
      <w:tr>
        <w:trPr>
          <w:cantSplit w:val="true"/>
        </w:trPr>
        <w:tc>
          <w:tcPr>
            <w:tcW w:w="65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ёмные показатели</w:t>
            </w:r>
          </w:p>
        </w:tc>
      </w:tr>
      <w:tr>
        <w:trPr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грузка в су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82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грузка в су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35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точное количество отправленных вагон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зитных с переработ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зитных без пере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стны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81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78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03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3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онооборот стан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008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работка вагон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624</w:t>
            </w:r>
          </w:p>
        </w:tc>
      </w:tr>
      <w:tr>
        <w:trPr>
          <w:trHeight w:val="196" w:hRule="atLeast"/>
        </w:trPr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ий парк вагон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0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маневровых локомо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чественные показатели</w:t>
            </w:r>
          </w:p>
        </w:tc>
      </w:tr>
      <w:tr>
        <w:trPr>
          <w:cantSplit w:val="true"/>
        </w:trPr>
        <w:tc>
          <w:tcPr>
            <w:tcW w:w="38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й вагон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зитного с переработ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зитного без пере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стного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8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.9</w:t>
            </w:r>
          </w:p>
        </w:tc>
      </w:tr>
      <w:tr>
        <w:trPr>
          <w:cantSplit w:val="true"/>
        </w:trPr>
        <w:tc>
          <w:tcPr>
            <w:tcW w:w="38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3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яя статическая нагрузка на ваго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/ва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9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траты маневровых локомотиво-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ок-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887,5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суточная производительность маневрового локомоти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0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лан по труду и заработной плат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плана по труду – обеспечение роста производительности труда при полном выполнении заданного объёма продукции и повышение его качества, улучшение использования производственных фондов и повышения эффективност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эффективности труд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стан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месячная зарпл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численности работников стан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 работников опрнеделяется по объёму работы, количеству обслуживаемых объектов, устройств, классу станции и соответственно по нормам рабочей силы на объект или по нормам выработки с учетом заданий по росту производительности труда и передового опыта 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тников определяется по каждой профессии и должности и по статьям в соответствии с номенклатурой расходов основной деятельности ж. д. Численность руководящих инженерно-технических работников и служащих планируется по штатному расписанию с учетом специализации и организационной структуры ста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лановой численности необходимо знать фонд рабочего времени одного работника в планируемом периоде. Среднемесячная норма рабочего времени принимается равной 169,9 часа. Тогда расчетное число смен при непрерывной круглосуточной работе состави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0/169,0 = 4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720 – среднемесячное расчетное число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ый на планируемый период штат станции определяется в явочном и списочном соста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очный контингент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яв=ОН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– количество объектов обслуживания или объём работ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нормы затрат рабочей силы на объект или объём работ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число смен в сутки при круглосуточной работе, С = 4,3 см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чный контингент определяют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п = Чяв(1+Кз)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з – коэффициент замещения работников на период отпуска, болезни, выполнения государственных и общественных обязанностей, Кз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 станции планируют отдельно по основным расходам по перевозкам и расходам, общим для всех отраслей хозяйства ж.д., общехозяйственным расхо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ингент, планируемый по основным расходам подразделяют по хозяйствам : движения,грузовому, пассажирскому. Штат, планируемый по группе общехозяйственных расходов расчитывают по танции в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ов определяется по ф-ле (ст. 3.5)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оч – трудоёмкость очистки вагонов, чел/мин, tоч = 40 чел/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в – количество выгруженных вагонов в сутки, nв = 60 ваг. 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эффициент, учитывающий нормы времени на подготовительно-заключительные операции, Кд =1,4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8 – фонд рабочего времени,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контингента работников станции по хозяйству движения и гру</w:t>
      </w:r>
      <w:r>
        <w:rPr/>
        <w:t>зовому хозяйству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993"/>
        <w:gridCol w:w="850"/>
        <w:gridCol w:w="851"/>
        <w:gridCol w:w="850"/>
      </w:tblGrid>
      <w:tr>
        <w:trPr>
          <w:trHeight w:val="7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статьи расход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офессий и должно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расхода на измеритель, ч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личина измерителя, к-во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жим работы, число сме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ребный контингент, чел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исочный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й по пар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86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е по гор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сортировочных г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кторы механизирован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ители поез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48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щники составителей поез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48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ировщики скорости движения вагон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д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,48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е стрелочного поста при ручном обслуживании стрелок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яд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,48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статье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88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е по станции, посту Э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ЭВМ при Д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7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по списанию конто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яд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,86</w:t>
            </w:r>
          </w:p>
        </w:tc>
      </w:tr>
      <w:tr>
        <w:trPr>
          <w:trHeight w:val="1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гналис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ЭВМ по накоп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п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быти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правл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62</w:t>
            </w:r>
          </w:p>
        </w:tc>
      </w:tr>
      <w:tr>
        <w:trPr>
          <w:trHeight w:val="189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статье 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.2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е по уборке служеб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,96</w:t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еса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 котельной центрального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ктромонтё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оля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знец ручной к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2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ионные 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ионные рабочие в парках и на сортировочных го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</w:tr>
      <w:tr>
        <w:trPr>
          <w:trHeight w:val="221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статье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96</w:t>
            </w:r>
          </w:p>
        </w:tc>
      </w:tr>
      <w:tr>
        <w:trPr>
          <w:trHeight w:val="221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хозяйству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5,04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ёмосдатчики груз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арш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яд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0,88</w:t>
            </w:r>
          </w:p>
        </w:tc>
      </w:tr>
      <w:tr>
        <w:trPr>
          <w:trHeight w:val="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ые касси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категор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ксировщ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ерческий 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ент по розыску грузов и баг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191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ст.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,52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ники по подготовке грузов, контейнеров и вагонов к перево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12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емщики поездов в парках приема и от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48</w:t>
            </w:r>
          </w:p>
        </w:tc>
      </w:tr>
      <w:tr>
        <w:trPr>
          <w:trHeight w:val="191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грузовому хозя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3,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ные нормативы и должностные оклады цехового и администра</w:t>
      </w:r>
      <w:r>
        <w:rPr/>
        <w:t>тивно-управленческого персонала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559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инген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чный оклад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н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парат управления цех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альник техническ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6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евровый диспетч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ый контро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грузовым дв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контейнерной площад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бюро по розыску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 по организации и норм.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 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парат управления стан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альник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. Начальника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щник начальника станции по кад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ст I катего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ы 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I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сты I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хгалтеры 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сс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о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онда заработ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фонд заработной платы работников станции планируется исходя из потребной численности работников и данных о тарифных ставках и должностных окладах по каждой профессии, и статьях номенклатуры расходов, по которым расчитывается континг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й профессии годовой фонд заработной платы оп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осн=ЧявiS</w:t>
        <w:softHyphen/>
        <w:t>срмi 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  <w:softHyphen/>
        <w:t>срмi – среднемесячная заработая плата работников i-й проф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реднемесячной заработной платы рабочих входит месячная тарифная ставка, сдельный приработок (при сдельной форме оплаты труда), премии и до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ячная тарифная ставка (SМ)определяется исходя из часовой тарифной ставки (SЧ) и сраднемесячной нормы рабочих часов (169,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М= Sч 16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месячной тарифной ставки (SМ) принимается в зависимости от принятой системыоплаты труда, разряда рабочего, условий работы, а должностные оклады – по штатным расписанием ( табл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3 приведены действующие часовые тарифные ставки для рабочих, непосредственно связанных с движением поездов, техническим обслуживанием подвижного состава, подготовкой вагонов под погруз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01. Оплата труда производственного персонала за не переработанное врем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  <w:softHyphen/>
        <w:t>зп501= Фзпос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зпобщ= Фзпосн+ Фзп5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дельный приработок планируется исходя из отчетных данных за предшествующий период и обязательств, принятых станционными работниками, находящимися на сдельной оплат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ьный приработок принимается в размере 15-20% от тарифной ста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арифной ставки или оклада работникам, занятым на круглосуточной работе (4,3 смены), предусматривается доплата за работу в праздничные дни и ноч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 праздничные дни оплачивается в двойном размере. При круглосуточной работе года на долю праздничных дней приходится 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8=192ч., что к среднегодовому фонду рабочего времени составляе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работу в ночное время (с 22 до 6) из расчета 40 % месячной тарифной ставки или 20 % месячной тарфной ставки окла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работу в праздничные дни – 2,2 % месячной тарифной ставки окла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мии за выполнение качественных и количественных показателей выплачиваются рабочим из фонда заработной платы и производственным работникам из фонда материального поощ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мии рабочим-сдельщикам за выполнение плана отправления поездов устанавливается в размере 25 % сдельного заработка с учетом доплаты за работу в ночное время; рабочим-повременщикам за качественное выполнение производственных заданий 15% тарифной ставки или оклада с учетом доплаты за работу в ноч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ы (контингента и фонда заработной платы) сводятся в штатное расписание станции (табл. 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месячной зарплаты 45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по пар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ячный оклад 230 грн; режим работы – круглосуточный, система оплаты труда – повременно-премиаль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н=2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2=46 грн – доплата за ночное время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пр=2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022=5,06 грн – доплата за работу в праздничные д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яв=12,6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2 чел; Чсп=13,86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3 че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по горк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70 грн, Чяв=4 чел, Чсп=4 ч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779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9545" cy="6680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сортировочных гон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20грн, система оплаты – сдельно-премиальная, Чяв=4чел, Чсп=4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4800" cy="14719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2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=246,4 грн, Чяв=16 чел., Чсп=18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160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и составителей поез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19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=218,4грн; Чяв=16 чел., Чсп=18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52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щики скор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2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=252грн., Чяв=4 чел., Чсп=4 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4401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в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0,8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9=174,41грн; Чяв =16чел., Чсп=18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07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стрелочного поста при ручном обслуживании стрел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00 грн., Чяв= 4 чел., Чсп=4че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165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в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0грн, Чяв=16 чел., Чсп=18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160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месячной заработной платы 47 стат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журные по cтанции, посту Э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70 грн., Чяв=4 чел., Чсп=4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60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ЭВМ при ДС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 Чяв=4 чел., Чсп=4 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160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по списанию кон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рш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75 грн., Чяв=4 чел., Чсп=4 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600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овы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60грн.; Чяв=12 чел., Чсп=13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1600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нал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0,8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2=96,32 грн.; Чяв=4 чел., Чсп=4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160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ЭВМ по накоп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95 грн.; Чяв=4 чел., Чсп=4 чел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876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71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ЭВМ по прибыт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95 грн.; Чяв=4 чел., Чсп=4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н=39 гр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пр=4,29 гр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168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по отпра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=180 грн.; Чяв=4 чел., Чсп=4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160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месячной заработной платы 49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по уборке служебны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ый оклад 125 грн.; Режим работы – круглосуточны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 – повременно-премиальная; Чяв= 33 чел., Чсп= 36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160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са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50грн., Чяв=2 чел., Чсп=2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60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 котельной центрального ото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0,7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0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9=128,31, Чяв=4 чел., Чсп= 4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165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0,8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9=138,58 грн., Чяв=1 чел., Чсп=1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723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я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0,9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9=155,48грн., Чяв=1 чел., Чсп=1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723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знец ручной к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лад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12=212,8грн., Чяв=1 чел., Чсп=1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723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е рабоч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20 грн., Чяв=1 чел., Чсп=1 чел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723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е рабочие в парках и на сортировочных гор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20 грн., Чяв= 4 чел., Чяв= 4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901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месячной заработной платы 30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осдатч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 Чяв=4 чел., Чсп=4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1143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в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60 грн., Чяв=100 чел., Чсп=110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165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ые касси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00 грн., Чяв=1 чел., Чсп=1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939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0 грн., Чяв=4 чел., Чсп=4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160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сировщ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00 грн., Чяв=2 чел., Чсп=2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939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аге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0 грн., Чяв=4чел., Чсп=4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736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ент по розыску груза и багаж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0 грн., Чяв= 1 чел., Чсп= 1 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723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месячной заработной платы 35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о подготовке груза и контейнеров к пееревозк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30 грн., Ч</w:t>
        <w:softHyphen/>
        <w:t>яв=9 чел., Чсп=10 чел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1117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месячной заработной платы 36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щики поездов в парках приёма и отпр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 Ч</w:t>
        <w:softHyphen/>
        <w:t>яв=16 чел., Ч</w:t>
        <w:softHyphen/>
        <w:t>сп=18 чел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1600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месячной заработной платы 550 стат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ехнического цент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лад 266 грн.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евровый диспетч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77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660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ый контролё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50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грузовым двор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20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нтейнерной площадк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20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. бюро по розыску груз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04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рганизации норм тр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67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 I катег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08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660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та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405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стан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345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634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364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хозяйственного отде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67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станции по кадр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83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364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ст 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78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ы 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78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ы I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67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сты I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67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634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ы без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32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34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 I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267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и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96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ист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 185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месячной заработной платы 501 стат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лата труда производственного персонала за непереработан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расчета контингента и фонда заработной платы сводим в штатное расписание станции ( таблица 4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татное расписание станции на планируемый год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709"/>
        <w:gridCol w:w="425"/>
        <w:gridCol w:w="850"/>
        <w:gridCol w:w="567"/>
        <w:gridCol w:w="709"/>
        <w:gridCol w:w="709"/>
        <w:gridCol w:w="709"/>
        <w:gridCol w:w="992"/>
      </w:tblGrid>
      <w:tr>
        <w:trPr>
          <w:trHeight w:val="16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ста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и и профессии рабо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вочный/ Списоч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онтин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. тарифн. ставка или окла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м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л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латы за выслугу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. з/п на одного работника в ме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ой фонд заработной платы, грн.</w:t>
            </w:r>
          </w:p>
        </w:tc>
      </w:tr>
      <w:tr>
        <w:trPr>
          <w:trHeight w:val="9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,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праз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чн. в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е по пар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6/1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146,2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урные по гор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79,0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сорт. г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714,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ители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8/1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377,9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. составит. п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8/1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290,5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ировщики скорости движ. вагон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8/1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1,5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5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1,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6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547,0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. стрелочного поста при ручном обслуживании стрелок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8/1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8,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277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6463,3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ж. по станции, посту Э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64,6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ЭВМ при Д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96,3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по списанию конто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6/1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3,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95,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07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гн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40,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ЭВМ п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копелни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быти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9,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,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,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2,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4,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467,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584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169,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е по уборке служ.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6/3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762,1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с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39,1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77,4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мон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28,2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76,0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знец ручной к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19,6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ион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. рабочие в парках и на сорт. го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/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6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ёмосд. груз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ш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/4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,8/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6,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7,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4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128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ые касси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категор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4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277,6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ксировщ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ерческий аг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/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77,6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ент по розыску груза и баг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-ки по подготовке грузов и конт. ваг. к перевоз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/1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78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емщики п-дов в пп и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8/1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919,04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хоз. движения и гр. 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,4/362,48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46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лата труда за непроработан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462,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тех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70,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евр. диспетч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80,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ый контро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5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груз. дв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8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конт. площа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8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. бюро по розыску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15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ы по организ. и норм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24,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 I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86,2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32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. нач.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29,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41,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. хоз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84,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. нач. станции по кад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05,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23,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ст I 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3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ы I ка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II 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9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72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кономисты II ка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29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хгалтеры I ка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7,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84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2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с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8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4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ре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5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о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53,0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аппарату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/-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119,8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202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показатель, характеризующий его эффективность. Он определяется делением объёма работы на списочный контингент работников станции. В качестве измерителя объёма работы станции принимают «приведенный вагон»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трс/п, nтрб/п, nм – количество транзитных вагонов с переработкой, без переработки и местных вагонов, отправленных станци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трб/п,Км, Кп(в) – коэффициенты трудоемкости обработки транзитных без переработки и местных вагонов, погруженного и выгруженного груза соответствен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</w:t>
        <w:softHyphen/>
        <w:t>п/в – количество погруженного и выгруженного груза,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риведения рассчитываются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145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трб/п,tтрс/п, tм , tгр – трудоёмкость обработки одного транзитного вагона без переработки, с переработкой, местного вагона и одной тонны погруженного и выгруженного груза (чел-ми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ы трудоёмкости определяются по соответствующим графикам технологических процессов с учетом особенностей рабты станции. В курсовой работе приним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трб/п=0,23 чел-мин/ваг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трс/п=3,63 чел-мин/ваг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м=18,85 чел-мин/в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гр – списочная численность работников грузовой служб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8 – норма рабочих часов на одного работника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(выработка) отдельно по службам движения и грузовой определяется как отношение приведенной продукции по службам к численности работников служб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станции определяется делением годового фонда заработной платы на списочную численность работников и число месяцев в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редней заработной платы должно предусматриваться обязательное превышение темпов роста производительности труда над темпом роста заработной пл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ирования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-мин/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282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25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172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лан эксплуатационных расх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эксплуатационных расходов определяет величину денежных средств, необходимых для выполнения заданного объёма работы по перевоз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станции подразделяются на основные и общехозяйстве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ланирование прямых основных расходов по перевозк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о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4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по приёму и отправлению поездов складываются из затрат на материалы по обслуживанию стрелочных переводов, на приобретение электроламп для освещения территории станции, расходов по уборке территории ста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стр.пер – количество стрелочных перево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м – норма расхода материалов, Нм=80 гр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эл – количество электроламп наружного осве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прож – количество прожекто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00 – время освещения в год,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0 – продолжительность горения одной лампы,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эл – стоимость одной лампы, Цэл=0,8 грн.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прож – стоимость прожекторной лампы, Цпрож=5 гр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по уборке стан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территории станции, S=420000 м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мат уб – норма затрат материалов на 100 м2, Нмат уб=10 гр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матери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электроэнергию по приему и отправлению поездов включ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вещение территории станции, планируемые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W – суммарная мощность установленных светиль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’ – норма удельной мощности, b’=1 Вт/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время горения световых точек за год, Т=3200 ч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зап – коэффициент запаса, учитывающий изменение полезного эффекта в зависимости от срока работы и загрязнения светильника, Кзап=1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 – цена 1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 электроэнергии, Ц=0,175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для питания электрических приводов централизованых стрел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эц – количество централизованых стрел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пр – мощность электропривода, Wпр=240 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средняя продолжительность горения за год, Т=400 ч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вещение ручными сигнальными фонар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0 – количество зарядок в год аккумуляторных батар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,5 грн - цена одной заряд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– число работников, которые пользуются фонарями, составляет 15 % штата работников хозяйства дв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электроэнерг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планируются по приёму и отправлению поездов и составляют примерно 0,5 % общей суммы расходов данной стать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 по обслуживанию производственных зданий включают затраты по содержанию помещений в чистом виде и приобретение электролам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электролам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матери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, предназначенное для отопления помещений стан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– объём здания по наружному обмеру, V=3900 м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т – продолжительность отопительного сезона, Тот =180 д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норма расхода условного топлива для подогрева 1000 м3 здания на 10С в сутки, в=1,5 кг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ве – средняя температура внутри помещений, tве =180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н – средняя температура наружного воздуха за отопительный сезон, tн =50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т – цена 1 т. условного топлива, Цт=200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оэнергию для освещения поме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’ – площадь служебных помещений, S’=1350 м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” – норма удельной мощности освещения, b”=4,2 Вт/м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’ – время горения световой точки за год, Т’=35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дератизацию и дезинфекцию помещений планируют исходя из количества обработок в год и стоимости обработки 100 м2 помещения и составляют 5 грн. в год (элемент затрат «прочие расходы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дератизацию и дезинфекцию можно определи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служебных помещений, м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обр – количество обработок в год, nобр =6 раз в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обр – стоимость обработки 100 м2 помещения, Цобр=5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материалы по приему, отправлению и выдаче грузов состоят из затрат на материалы, используемые при погрузке и пломбировании вагона, при маркировке груза, на приобретение канцелярских принадлежностей, тарифных руководств и т.д. Эти затраты можно принять из расчета 30 коп. на вагон по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на материалы по ст. 30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материалы при подготовке грузовых вагонов и контейнеров к перевозкам планиуют в размере 7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по проверке правильности погрузки и крепления грузов в проходящих поездах составляют 70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бщепроизводственные расходы для всех отраслей хозяйства железных дорог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лата труда за непроработанное время производственного персонала (оплата отпусков, выполнение государственных и общественных обязанностей) планируется в размере 10% основного фонда заработной платы производственных рабочих и составляет 112,462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командировки производственного персонала (элемент затрат «прочие расходы») планируются в зависимости от реальной потребности с учетом фактических затрат на эти цели за отчетный период и принимаются 0,15 % основного фонда заработной платы производственных рабочих и составляют 1,687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расходам по технике безопасности, производственной санитарии и охране труда относятся затраты станции на погашение износа, чистку, стирку, починку, хранение, дезинфекциию спецодежды, выдаваемой работникам станции бесплатно, на спецмыло, жиры и другие расходы по охране труда и технике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погашение износа спецодежды, выдаваемой работникам станции бесплатно, определяют по числу контингента, получющего спецодежду, нормам выдачи и действующим на неё ценам (элемент затрат «прочие расходы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урсовой работе принимаются следующие нормы расхода спецодежды на одного человека (грн./год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щики скорости, составители и их помощники – 6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ы техконторы – 3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осдатчики грузов – 4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е рабочие – 4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щики – 2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</w:t>
      </w:r>
      <w:r>
        <w:rPr/>
        <w:t>средств на погашение износа спецодежды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43"/>
        <w:gridCol w:w="13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рофессий работников, которые получают спецодеж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расхода на человек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н./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расход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гр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ировщики скорости, составители и их помощ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оры техкон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емосдатчики гру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ионные 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борщ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25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7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и хранение спецодежды принимаются в размере 5 % полной стоимости спецодежды, находящейся в эксплуатации (элемент затрат «прочие расходы») и составляют 0,536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ропаганде техники безопасности принимают 220 грн. в год (элемент затрат «прочие расходы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дезинфекцию спецодежды планируются по количеству спецодежды, подлежащей дезинфекции. Расходы на дезинфекцию спецодежды принимают 300 грн. в год (элемент затрат «прочие расходы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спецмыло зависят от его цены, количества работников и нормы асхода на одного работника. Норма расхода мыла в год 2,4 кг на одного работника и 0,6 кг на одного служащего. Расчет затрат на спецмыло выполнен в таблице 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затрат на спецмыл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егория работн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 расхода на чел.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потребность в мыле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1 кг мы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спецмыло в год, тыс. гр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жащ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3</w:t>
            </w:r>
          </w:p>
        </w:tc>
      </w:tr>
      <w:tr>
        <w:trPr>
          <w:cantSplit w:val="true"/>
        </w:trPr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ортизация производственных основных средств планируется в зависимости от наличия основных средств на станции, их баллансовой стоимости и утвержденных норм на амортизацию. В курсовой работе сумму амортизационных отчислений принимаем 150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2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станции на погашение износа малоценных и быстроизнашивающихся предметов производственного назначения планируются в размере 15-16 % их первоначальной стоимости. Общая стоимость малоценного и быстроизнашивающегося инвентаря принимаем 180 тыс. грн., расходы на погашение износа – 27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ланирование административных расх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5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работная плата оперативно-производственного персонала и заработная плата аппарата управления станцией принимается в соответствии планом по тру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кам аппарата управления составляют 2% от фонда заработной платы аппарата управления (ст. 550) и равны 2,442тыс. грн. Элемент затрат «прочие расх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6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 определяются в размере 37,5% годового фонда заработной платы по ст. 550. Прочие расходы по этой статье принимают в размере 0,8% фонда заработной платы аппарата управления. Прочие расходы по этой статье составляют 0,977 тыс.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на станции определяют расходы по оплате счетов за работу маневровых локомотивов за год. Эти расходы зависят от количества маневровых локомотивов станции, нормы часов их работы в год и стоимости 1 часа работы. Затраты относят к «прочим расхода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работы маневрового локомотива в сутки составляет 23,5 ч. Стоимость 1 тепловозо-ч маневровой работы – 6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по оплате счетов за работу маневровых локомотивов за год составляют – 23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6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=2 058,6 тыс.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ётов плана эксплуатационных расходов станции сводятся в таблицу 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 эксплуатационных расходов сортировочной станции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ста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статей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ингент, чел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менты затрат, тыс. 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расходов, тыс. грн.</w:t>
            </w:r>
          </w:p>
        </w:tc>
      </w:tr>
      <w:tr>
        <w:trPr>
          <w:trHeight w:val="118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ктроэнер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мортиз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ямые расходы по перевозкам.Хозяйство дви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евр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2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9,3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ём и отправление по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,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9,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6,2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зданий и сооружений, содержание оборудования и инвентаря хозяйства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5,6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рям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,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1,211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ое хозяй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ём к отправлению и выдаче гр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5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,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9,7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грузовых вагонов и контейнеров к перевоз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правильности погрузки и крепления грузов в проходящих по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,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рям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3,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7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4,647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производственные расх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лата труда за непроработанное время производств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,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командировки работников, не относящихся к аппарату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технике безопасности и производственной санита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4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я производственных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малоценных и быстроизнашивающихся предметов производствен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общепроизвод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7,769</w:t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министративные расх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парат упраления 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,9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ировки работников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7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админ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,334</w:t>
            </w:r>
          </w:p>
        </w:tc>
      </w:tr>
      <w:tr>
        <w:trPr>
          <w:trHeight w:val="1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станции по оплате счетов за работу маневровых локомо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расходов по 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,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9,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,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4,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53,5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личина денежных средств, необходимых для выполнения заданного объёма работы по перевозкам, составляет 4653,561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алькуляция себестоимости измерителей работы стан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означает расчёт себестоимости единицы работы станции. Себестоимость измерителей работы станции определяется соответствующей суммой эксплуатационных расходов (по плану эксплуатационных расходов), приходящихся на единицу раб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i – сумма эксплуатационных расходов, затраченных на i-й вид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i – объём i-го вида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анции устанавливаются следующие измерители раб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й работе – один отправленный приведенный ваг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узовой работе – 1 т погруженого, выгруженого гру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и себестоимость перевозок и погрузочно-разгрузочных работ зависят от большого числа факторов различного характера. Наиболее велико влияние на уровень и динамику себестоимости изменения объёмов работы. Это объясняется тем, что зависящие расходы СЗ изменяются прямо пропорционально изменению объёма работы Р, а независящие СНЗ остаются при тех же условиях практически неизменными (рис.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2120</wp:posOffset>
                </wp:positionH>
                <wp:positionV relativeFrom="paragraph">
                  <wp:posOffset>213995</wp:posOffset>
                </wp:positionV>
                <wp:extent cx="0" cy="100012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6.85pt" to="35.6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120</wp:posOffset>
                </wp:positionH>
                <wp:positionV relativeFrom="paragraph">
                  <wp:posOffset>1214120</wp:posOffset>
                </wp:positionV>
                <wp:extent cx="103822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95.6pt" to="117.3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2120</wp:posOffset>
                </wp:positionH>
                <wp:positionV relativeFrom="paragraph">
                  <wp:posOffset>213995</wp:posOffset>
                </wp:positionV>
                <wp:extent cx="0" cy="17145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6.85pt" to="35.6pt,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4645</wp:posOffset>
                </wp:positionH>
                <wp:positionV relativeFrom="paragraph">
                  <wp:posOffset>1214120</wp:posOffset>
                </wp:positionV>
                <wp:extent cx="161925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95.6pt" to="139.05pt,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47695</wp:posOffset>
                </wp:positionH>
                <wp:positionV relativeFrom="paragraph">
                  <wp:posOffset>1214120</wp:posOffset>
                </wp:positionV>
                <wp:extent cx="161925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95.6pt" to="375.3pt,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47695</wp:posOffset>
                </wp:positionH>
                <wp:positionV relativeFrom="paragraph">
                  <wp:posOffset>213995</wp:posOffset>
                </wp:positionV>
                <wp:extent cx="0" cy="1000125"/>
                <wp:effectExtent l="38100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6.85pt" to="247.85pt,9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90345</wp:posOffset>
                </wp:positionH>
                <wp:positionV relativeFrom="paragraph">
                  <wp:posOffset>1214120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95.6pt" to="126.3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9295</wp:posOffset>
                </wp:positionH>
                <wp:positionV relativeFrom="paragraph">
                  <wp:posOffset>385445</wp:posOffset>
                </wp:positionV>
                <wp:extent cx="781050" cy="571500"/>
                <wp:effectExtent l="3175" t="4445" r="317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30.35pt" to="117.3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19145</wp:posOffset>
                </wp:positionH>
                <wp:positionV relativeFrom="paragraph">
                  <wp:posOffset>661670</wp:posOffset>
                </wp:positionV>
                <wp:extent cx="117157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52.1pt" to="353.5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З, у.е.                                             СНЗ, у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р, м                                              б) р,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изменения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зависящих от объёма работы С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– не зависящих от объёма работы СН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сумму эксплуатационных расходов С можно выразить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= СЗ + СН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т перевозок или 1 т погрузки-выгрузки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остом объёма работы последняя формула прим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– коэффициент роста объёма работы (КР&gt;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ростом объёмов работы себестоимость перевозок или переработки грузов в части зависящих расходов остаётся неизменной, а в части независящих снижается обратно пропорционально увеличению объёма работы. Графически это можно изобразить следующим образом: СНЗ, у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5775</wp:posOffset>
                </wp:positionH>
                <wp:positionV relativeFrom="paragraph">
                  <wp:posOffset>160655</wp:posOffset>
                </wp:positionV>
                <wp:extent cx="0" cy="116205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2.65pt" to="38.25pt,104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5785</wp:posOffset>
                </wp:positionH>
                <wp:positionV relativeFrom="paragraph">
                  <wp:posOffset>306070</wp:posOffset>
                </wp:positionV>
                <wp:extent cx="1133475" cy="885825"/>
                <wp:effectExtent l="5080" t="127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364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55pt;margin-top:24.1pt;width:89.2pt;height:69.7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,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5775</wp:posOffset>
                </wp:positionH>
                <wp:positionV relativeFrom="paragraph">
                  <wp:posOffset>95885</wp:posOffset>
                </wp:positionV>
                <wp:extent cx="165735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55pt" to="168.7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изменения себестоимости с ростом объём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бестоимость – удельные затраты предприятия на производство единицы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ж. д. транспорте себестоимость опреде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зовом движении – на 10 тк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сажирском движении – на 10 т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ж. д. транспорте наиболее распространёнными методами определения себестоимост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непосредственного расчё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асходных став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нижение себестоимости перевозо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лучшение качественных показателей использования подвижного сост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объёма производ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ршенствование технологии производственного процесса с повышением производительности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сновных фондов и оборот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лькуляция вышеуказанных измерителей работы станции составляется по установленной форме (табл. 8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лькуляция себестоимости измерителей работы станции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993"/>
        <w:gridCol w:w="992"/>
        <w:gridCol w:w="850"/>
        <w:gridCol w:w="1134"/>
        <w:gridCol w:w="851"/>
        <w:gridCol w:w="1134"/>
        <w:gridCol w:w="1134"/>
        <w:gridCol w:w="784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а статей и их 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мерители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ём работ, тыс. един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 зависящих расходов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Оплата счетов за работу маневровых локомотив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Оплата труда за непроработанное вре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основные прямые рас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Себестоимость единицы работ по зависящим расх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зависящи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расходо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Полная себестоимость единицы работ</w:t>
            </w:r>
          </w:p>
        </w:tc>
      </w:tr>
      <w:tr>
        <w:trPr>
          <w:trHeight w:val="154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.ч. заработная пл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ое хозяй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 30. Приём к отправлению и выдача груз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 35. Подготовка грузовых вагонов и контейнеров к перевозк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т погр/выгр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грузов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3,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5,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5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0,3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59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зяйство дви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 45. Маневровая работа на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отпр. ва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9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2,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37,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6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13,1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51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5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,0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4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54000"/>
                  <wp:effectExtent l="0" t="0" r="0" b="0"/>
                  <wp:docPr id="15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3,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4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6,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8,4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01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5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,6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о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2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6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1,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53,5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вагоночасы простоя составля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2032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г-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8890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8890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8890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зависящих расходов по плану (всего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 ч. заработная пла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6604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6604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6604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счетов за работу маневровых локомотив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6604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6604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того, чтобы получить сумму основных прямых расходов по грузовому хозяйству, мы прибавляем сумму зависящих расходов по плану (всего) к оплате труда за непроработанное время, а по хозяйству движения – к выше указанной сумму прибавляем ещё оплату счетов за работу маневровых локомо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ящие расходы: ст. 36+47+49+502+524+550+562+оставшаяся часть 501 = ЕН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нз=151,014+586,223+215,633+1,687+14,447+27+167,915+0,977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(154,635-80,732)+150+2,439=1391,238 тыс.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ящие расходы распределяем пропорционально затратам на заработную пла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5,069+392,258=807,327 ты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грн.;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ИРС (учебно-исследовательская работа студентов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ь изменение объёма работы по хозяйству движения на производительность труда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график завис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эффективность использования трудовых ресурсов, является производительность труда, измеряемый или количеством продукции, произведённой в единицу времени, или затратами труда на изготовление единицы продукции. При производстве продукции затрачивается два вида тру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ивой труд – затрачивается работниками при осуществлении производственных процес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лый труд – это труд, который был затрачен на других стадиях производства, или в других отраслях народного хозяйства и используется при производстве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способы определния производительности тр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-натуральны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адиях со смешанным характером работы производительность труда определяется в привед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работающих любого транспортного хозяйства можно условно разделить на зависящий и независящий от объёма работы. Зависящий контингент – это работники, непосредственно выполняющие перевозки и погрузочно-разгрузочные работы (машинисты локомотивов и их помощники, составители поездов и их помощники). С увеличением объёма работы в натуральном выражении при прочих неизменных условиях (той же средней производительности транспортных средств и тех же нормах выработки на перевозках) численность этой части контингента работающих растёт, так как пропорционально увеличению объёма работ увеличивается рабочий парк подвижного состава. Численность другой части работников (административно-управленческий аппарат, служащие, рабочие) при этом остаётся неизменной, условно независящей от объёма работы. В итоге с увеличением объёмов работы производительность труда повышается. Аналитически это можно выразить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дительность труда в анализируемом (плановом) перио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 – объём работы в базисном (отчётном) периоде, прив. ва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A – коэффициент роста объёма работы в анализируемом периоде (</w:t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енность работников, зависящая от объёма работы, чел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енность работников, не зависящая от объёма работы,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следим, как будет изменяться производительность труда при увеличении объёма работы на 10%, 15% и 20%, а также при уменьшении объёма работы на то же количество проц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чел.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чел., Аб = тыс. прив. в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прив. ваг./чел.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зависимости производительности труда от объёма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72075" cy="4436110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построенного графика зависимости можно сделать вывод о том, что при увеличении объёмов работы производительность увеличивается, а при уменьшении – уменьш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кторы, влияющие на повышение производительности труда на стан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дрение новой техники и совершенствование технологий произво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, механизация и автоматизация производственного процес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платы труда и материального стимул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е объёма перевозок, когда возникает зависящая часть контингента от объёма работы, а независящая часть остаётся постоянн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лучшение качественных показателей использования подвижного соста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 предприятиях железнодорожного транспорта (под ред. Ю.Д. Петрова, М. Транспорт, 1989 г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ленький М.Н., Силаев М.И. Экономика и планирование эксплуатационной работы на железнодорожном транспорте. М. Транспорт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расходов основной деятельности железных дорог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равочник инженера-экономиста железнодорожного транспорта (В.О. Бондаренко, А.И. Ефимов, И.А. Небрат. Киев. Техника, 198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нько В.Н. Хозрасчет на транспорте. Г. Гудок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rone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Coronet;Mistral" w:hAnsi="Coronet;Mistral" w:cs="Coronet;Mistral"/>
      <w:spacing w:val="100"/>
      <w:sz w:val="9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Garamond" w:hAnsi="Garamond" w:cs="Garamond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Garamond" w:hAnsi="Garamond" w:cs="Garamond"/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Garamond" w:hAnsi="Garamond" w:cs="Garamond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5"/>
      <w:jc w:val="center"/>
    </w:pPr>
    <w:rPr>
      <w:rFonts w:ascii="Garamond" w:hAnsi="Garamond" w:cs="Garamond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Garamond" w:hAnsi="Garamond" w:cs="Garamond"/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Garamond" w:hAnsi="Garamond" w:cs="Garamond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8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8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28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6:00Z</dcterms:created>
  <dc:creator>Andrey</dc:creator>
  <dc:description/>
  <cp:keywords/>
  <dc:language>en-US</dc:language>
  <cp:lastModifiedBy>Mage</cp:lastModifiedBy>
  <dcterms:modified xsi:type="dcterms:W3CDTF">2011-10-04T06:06:00Z</dcterms:modified>
  <cp:revision>2</cp:revision>
  <dc:subject/>
  <dc:title>Днепропетровский </dc:title>
</cp:coreProperties>
</file>