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ідприємство як суб’єкт господарювання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едмет, задачі, і методи дослідження науки «економіка підприємства»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, цілі і напрями діяльності підприємств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fr-CA"/>
        </w:rPr>
        <w:t>К</w:t>
      </w:r>
      <w:r>
        <w:rPr>
          <w:sz w:val="28"/>
          <w:szCs w:val="28"/>
          <w:lang w:val="uk-UA"/>
        </w:rPr>
        <w:t xml:space="preserve">ласифікація підприємств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Зовнішнє середовище діяльності підприємств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едмет, задачі і методи дослідження науки “Економіка підприємства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рмін «економіка» походить від 2-х грецьких слів: «</w:t>
      </w:r>
      <w:r>
        <w:rPr>
          <w:sz w:val="28"/>
          <w:szCs w:val="28"/>
          <w:lang w:val="en-US"/>
        </w:rPr>
        <w:t>oikos</w:t>
      </w:r>
      <w:r>
        <w:rPr>
          <w:sz w:val="28"/>
          <w:szCs w:val="28"/>
          <w:lang w:val="uk-UA"/>
        </w:rPr>
        <w:t>» - будинок, домашнє господарство і «</w:t>
      </w:r>
      <w:r>
        <w:rPr>
          <w:sz w:val="28"/>
          <w:szCs w:val="28"/>
          <w:lang w:val="en-US"/>
        </w:rPr>
        <w:t>nomos</w:t>
      </w:r>
      <w:r>
        <w:rPr>
          <w:sz w:val="28"/>
          <w:szCs w:val="28"/>
          <w:lang w:val="uk-UA"/>
        </w:rPr>
        <w:t>» - зак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дослівно термін «економіка» переводиться як уміння вести домашнє господарство згідно норм, правил, зако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ерше цей термін ввів в науковий оборот найбільш відомий мислитель Аристотель. Цим терміном він позначив своє вчення про ведення домашнього госпо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з тих пір пройшло  2 з гаком тисячоліття і цей термін до цього часу зберігся. Тим часом, у наш час він позначає 2 різні понятт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сподарство будь-якої країни, підприємства регіону або всього сві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укову дисципліну, яка залежно від об’єкту дослідження підрозділяється на наступні основні части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кроекономі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кроекономі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кономіку підприєм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кономіку окремих галузей (промисловості, транспорту, сільського господарства і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ро і мікроекономіка дозволяють одержати цілісне уявлення про економічне життя суспі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а підприємства розглядає механізм  функціонування самого підприємства як комерційної організації, його ресурси (оборотні кошти, робоча сила, інвестиції) і шляхи поліпшення їх використовування, форми організації виробництва, планування, фінанси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шими словами, «економіка підприємства» покликана розкрити у всій повноті систему економічних відносин як у середині  підприємства, так і між ними з урахуванням  формування ринкового середовища. Відповідно, </w:t>
      </w:r>
      <w:r>
        <w:rPr>
          <w:b/>
          <w:sz w:val="28"/>
          <w:szCs w:val="28"/>
          <w:lang w:val="uk-UA"/>
        </w:rPr>
        <w:t>предметом  науки економіка</w:t>
      </w:r>
      <w:r>
        <w:rPr>
          <w:sz w:val="28"/>
          <w:szCs w:val="28"/>
          <w:lang w:val="uk-UA"/>
        </w:rPr>
        <w:t xml:space="preserve"> с/х підприємства  є дослідження економічних відносин між людьми  і трудовими колективами в процесі виробництва продукції і між підприємствами з приводу її розподілу, обміну і споживання, а також механізму дії економічних законів і форм їх прояву з урахуванням специфіки сільського госпо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а задача сільського господарства – забезпечення країни продовольством. В умовах формування ринкової економіки ця задача може бути вирішена тільки на основі підвищення економічної ефективності галузі. Отже, можна сказати, що метою науки є розробка економічних основ ефективної господарської діяльності підприємства, що дозволяє йому виробляти конкуренто здатну продук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господарська діяльність підприємства досить багатопланова задачі, що стоять перед наукою економіка с/х підприємства також дуже різноманітні. Зокрема вона займається розробкою і економічним обґрунтування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правових форм господарювання, з урахуванням природних, економічних і демографічних ум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ів ефективного використання земельних, матеріальних і трудових ресурсі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альних співвідношень між складовими частинами виробниц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их форм організації і оплати прац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альних розмірів сільськогосподарських підприємств з урахуванням природно-кліматичних ум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х напрямів капітальних вкладень в сільське господарств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ої системи управління підприємством і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иконання своїх задач економічна наука використовує наступні методи дослідженн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ї абстракції, який полягає  у виявленні суті, основи будь-якого явища, категорії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укції - від конкретного до загальног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дукції – від загального до конкретног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ого аналізу полягає в зіставленні економічних показників з метою виявлення найкращих результаті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именталь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ографіч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о-економічний метод. _групування, кореляційно-регресійний, графічний і ін..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оняття, цілі і напрями діяльності підприєм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няття діяльності і її м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е суспільство для забезпечення нормального рівня своєї життєдіяльності здійснює безліч видів конкретної праці. З цією метою люди створюють певні організації, які спільно виконують ту або іншу програму  і діють на основі певних правил і процедур. Проте цілі і характер діяльності таких численних організацій різні. По цій ознаці їх можна розділити на дві груп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ницькі (комерційні), існування яких забезпечується за рахунок власних засобі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ідприємницькі (некомерційні), які функціонують і розвиваються завдяки бюджетному фінансуванню держ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 з підприємницьким характером діяльності прийнято називати підприєм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ідприємство – </w:t>
      </w:r>
      <w:r>
        <w:rPr>
          <w:sz w:val="28"/>
          <w:szCs w:val="28"/>
          <w:lang w:val="uk-UA"/>
        </w:rPr>
        <w:t>це організаційно виділена і економічно самостійна первинна ланка або одиниця виробничої сфери народного господарства, що виготовляє продук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економічній літературі поняття «підприємство»  і «фірма» часто використовуються як ідентичні. Слід зазначити, що між  цими поняттями існує певна відмін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Фірма</w:t>
      </w:r>
      <w:r>
        <w:rPr>
          <w:sz w:val="28"/>
          <w:szCs w:val="28"/>
          <w:lang w:val="uk-UA"/>
        </w:rPr>
        <w:t xml:space="preserve"> – (як і підприємство) – це юридично самостійна підприємницька одини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ю може бути великий концерн, так і невелика компанія. До складу фірми входить декілька підприємств, які не є самостійно юридичними структурами. Якщо ж фірма складається з одного підприємства, то обидва поняття співпадаю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важатися підприємством  (фірмою), економічна структура повинна мати декілька істотних ознак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юридичною особою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 замкнуту систему обліку і звітності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ий баланс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ий рахунок в банк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 з власним найменування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ний знак ( марку) у вигляді певного терміну, символу, малюнка або комбінації та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ефективного господарювання істотним є визначення цілей створення і функціонування підприємства (фірми). Головну мету підприємства в світовій економіці прийнято називати місіє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ільшості випадків місією сучасного підприємства вважається виробництво продукції (послуг) для задоволення потреб ринку і отримання максимально можливого прибу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загальної місії підприємства формулюють і встановлюють загально фірмові цілі, які повинні відповідати певним вимога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і підприємства повинні бути конкретними і піддаватися вимірюванн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і підприємства повинні бути орієнтовані в часі, тобто мати конкретні горизонти прогнозування. Цілі звичайно встановлюються на тривалі або короткі проміжки часу. Довгострокова мета має горизонти прогнозування, рівний п’яти рокам (іноді 7-10 років)  для передових в технічному відношенні фірм; короткострокова  - в межах одного року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і підприємства повинні бути досяжними і забезпечувати підвищення ефективності його діяльності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зицій динаміки ефективності виробництва усі цілі підприємства повинні бути взаємно підтримуючими, тобто дії і рішення, необхідні для досягнення однієї мети, не можуть перешкоджати реалізації інших ці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прями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рактиці господарювання кожне підприємство (фірма) як складна виробного-економічна система здійснює багато конкретних видів діяльності, які, виходячи з критерію спорідненості, можна об’єднати в окремі основні напр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Відповідно до логіки і послідовності процесу відтворювання  визначальним напрямом діяльності кожного підприємства є </w:t>
      </w:r>
      <w:r>
        <w:rPr>
          <w:b/>
          <w:sz w:val="28"/>
          <w:szCs w:val="28"/>
          <w:lang w:val="uk-UA"/>
        </w:rPr>
        <w:t>вивчення ринку товарів</w:t>
      </w:r>
      <w:r>
        <w:rPr>
          <w:sz w:val="28"/>
          <w:szCs w:val="28"/>
          <w:lang w:val="uk-UA"/>
        </w:rPr>
        <w:t>, або ситуаційний аналіз. Такий аналіз повинен передбача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плексне дослідження рин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вня конкурентоспроможності і цін на продукці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их вимог покупців товар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тодів формування попиту і каналів товарообіг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овнішнього і внутрішнього середовища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результати вивчення ринку товарів служать базою для обґрунтування конкретних шляхів вдосконалення і розвитку </w:t>
      </w:r>
      <w:r>
        <w:rPr>
          <w:b/>
          <w:sz w:val="28"/>
          <w:szCs w:val="28"/>
          <w:lang w:val="uk-UA"/>
        </w:rPr>
        <w:t>інноваційної діяльності</w:t>
      </w:r>
      <w:r>
        <w:rPr>
          <w:sz w:val="28"/>
          <w:szCs w:val="28"/>
          <w:lang w:val="uk-UA"/>
        </w:rPr>
        <w:t xml:space="preserve"> підприємства (фірми) на перспективний пері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а діяльність охоплює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технічні розроб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у і конструкторську підготовку виробниц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вадження технічних, організаційних і інших нововведен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інвестиційної політики на найближчі ро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об’єму необхідних інвестицій і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наступним напрямом, причому найскладнішим за об’ємом організаційно - технічних задач, є </w:t>
      </w:r>
      <w:r>
        <w:rPr>
          <w:b/>
          <w:sz w:val="28"/>
          <w:szCs w:val="28"/>
          <w:lang w:val="uk-UA"/>
        </w:rPr>
        <w:t>виробнича діяльність підприємства</w:t>
      </w:r>
      <w:r>
        <w:rPr>
          <w:sz w:val="28"/>
          <w:szCs w:val="28"/>
          <w:lang w:val="uk-UA"/>
        </w:rPr>
        <w:t>, її організація і оперативне регулювання у просторі і час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всієї сукупності постійно здійснюваних заходів, що становлять виробничу діяльність, найважливішими потрібно вважа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 об’єму, асортименту і якості виготовленої продукції відповідно до потреб ринк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маркетингових програм для окремих ринків  і кожного виду продукції, їх оптимізацію щодо виробничих можливостей підприєм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алансування виробничої потужності і програми випуску продукції на поточний і кожний подальший рік прогнозного період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иробництва необхідними матеріально-технічними ресурс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і дотримання злагоджених в часі оперативно-календарних графіків випуску прод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Ефективність інноваційно-виробничих процесів, постійно здійснюваних на кожному підприємстві, визначається рівнем  </w:t>
      </w:r>
      <w:r>
        <w:rPr>
          <w:b/>
          <w:sz w:val="28"/>
          <w:szCs w:val="28"/>
          <w:lang w:val="uk-UA"/>
        </w:rPr>
        <w:t xml:space="preserve">комерційної діяльності </w:t>
      </w:r>
      <w:r>
        <w:rPr>
          <w:sz w:val="28"/>
          <w:szCs w:val="28"/>
          <w:lang w:val="uk-UA"/>
        </w:rPr>
        <w:t>підприємства, значущість якої в умовах ринку істотно зроста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ою умовою досягнення бажаного успіху комерційної діяльності є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єва реклама і безпосередня організація збуту своєї проду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иток системи товарних бір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лежне стимулювання покупц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Ще одним важливим напрямом діяльності підприємства, яке завершує послідовний цикл відтворювального процесу, слід вважати </w:t>
      </w:r>
      <w:r>
        <w:rPr>
          <w:b/>
          <w:sz w:val="28"/>
          <w:szCs w:val="28"/>
          <w:lang w:val="uk-UA"/>
        </w:rPr>
        <w:t>після продажний сервіс</w:t>
      </w:r>
      <w:r>
        <w:rPr>
          <w:sz w:val="28"/>
          <w:szCs w:val="28"/>
          <w:lang w:val="uk-UA"/>
        </w:rPr>
        <w:t xml:space="preserve"> багатьох видів товарів – машин і устаткування, автомобілів, побутової техніки, інших виробів виробничо-технічного і споживацького признач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одажний сервіс охоплює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сконалагоджувальні роботи у сфері експлуатації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х гарантійне технічне обслуговування протягом певного терміну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еобхідними запасними частинами, проведення ремонтів під час нормативного терміну служби і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6. До інтегрованого напряму, що охоплює багато конкретних видів, належить </w:t>
      </w:r>
      <w:r>
        <w:rPr>
          <w:b/>
          <w:sz w:val="28"/>
          <w:szCs w:val="28"/>
          <w:lang w:val="uk-UA"/>
        </w:rPr>
        <w:t xml:space="preserve">економічна діяльність </w:t>
      </w:r>
      <w:r>
        <w:rPr>
          <w:sz w:val="28"/>
          <w:szCs w:val="28"/>
          <w:lang w:val="uk-UA"/>
        </w:rPr>
        <w:t>підприємства (фірм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, вона включа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ратегічне і поточне плану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ік і звітні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іноутвор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стему оплати прац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сурсне забезпечення виробниц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овнішньоекономічну і фінансову діяльність і ін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напрям є визначаючим для оцінки і регулювання всіх елементів системи господарювання на підприємст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7. Особливе значення має </w:t>
      </w:r>
      <w:r>
        <w:rPr>
          <w:b/>
          <w:sz w:val="28"/>
          <w:szCs w:val="28"/>
          <w:lang w:val="uk-UA"/>
        </w:rPr>
        <w:t>соціальна діяльність</w:t>
      </w:r>
      <w:r>
        <w:rPr>
          <w:sz w:val="28"/>
          <w:szCs w:val="28"/>
          <w:lang w:val="uk-UA"/>
        </w:rPr>
        <w:t>, оскільки вона істотно впливає на ефективність всіх інших напрямів і конкретних видів діяльності, результативність яких безпосередньо залежить від рівня  професійної підготовки і компетентності всіх категорій працівників, дієвості вживаного мотиваційного механізму, постійно підтримуваних на належному рівні умов праці і життя трудового колектив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Класифікація підприємст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Мета і характер діяльн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комерційні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комерцій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 формою власн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ват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лектив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ав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ціональна приналежність капіта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ціональ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озем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мішані підприємст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о правовому статусу і формі господарюв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дноосібні підприєм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сподарські товариства – це підприємства де власником є дві або більше осі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а поділяють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Товариство з обмеженою відповідальністю – це підприємство де власником є дві і більше осіб і які за результати своєї  діяльності несуть відповідальність тільки розміром свого вне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овариство з повною відповідальністю - – це підприємство де власником є дві і більше осіб і які за результати своєї  діяльності несуть відповідальність як своїм внеском так і власним май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Товариство з додатковою відповідальністю – це підприємство де власником є дві і більше осіб і які за результати своєї  діяльності несуть відповідальність своїм внеском і частиною власного майна яке оговорено в статуті підприєм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мандитне товариство – це коли один із засновників несе повну відповідальність а інший обмеже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ізновидом товариств є акціонерні товариства  де розмежовуються право власності і право управлі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Кооперативи – це добровільні об’єднання громадян з метою сумісного ведення господарю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перативи бувають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чі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утові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і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узевий і функціональний вид діяльності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е господарств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і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ислові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і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підлеглості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нські (головні підприємства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чірні – юридично самостійне підприємство яке має власний баланс, але підкоряється материнській фірмі оскільки вона має контрольний пакет акцій даного підприєм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оційовані підприємства – самостійні підприємства, але вже з будь-яких причин відчиняється материнському (філіал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та чисельність працівникі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і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омисловості і будівництві до малих відносять підприємства наявність працівників до 200-х працівників, інші галузі виробничої сфери до 50. Наука і наукове обслуговування – 100 чол. Торгівля до 15 чоловік. Невиробнича сфера до 25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бровільні об’єдна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ель – об’єднання як правило однієї галузі, які зберігають власність на засоби виробництва і результати пра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ндикат – це об’єднання підприємств однієї галузі, які зберігають власність на засоби виробництва, але втрачають її на результати пра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ст – об’єднання підприємств однієї галузі, які втрачають власність як на засоби виробництва так і на результати пра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рн – добровільне об’єднання підприємств декількох галузей, які втрачають повну власність на засоби виробництва і результати пра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орціум – це об’єднання підприємств промисловості та банків які відповідно також втрачають власність на засоби виробництва і засоби пра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а група – це об’єднання підприємств декількох галузей (промисловості, банків), але на відміну від концерну на чолі фінансової групи стоять один або два ба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лдинг – це об’єднання капіталів, а не виробництва, тобто холдинги скуповують контрольні пакети акцій інших підприємстві повністю їх контролюю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овнішнє середовище діяльності підприєм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є середовище діяльності підприємства поділяється на чинники макро-, та мікросередовища. Чинники макросередовища – це чинники на які підприємство не може впливати, але повинно враховувати при діяльності підприємства. Чинники мікросередовища – це чинники на які підприємство має вплив, а відповідно може їх змінюв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нники макросередовищ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економічні чинники (зміни в грошових і натуральних доходах населення, розмір заробітної плати, пенсії, інфляція, стан і розвиток вітчизняного виробництва, розвиток міжнародних економічних віднос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літичні чинники – політична стабільність в державі та регіоні, напрями розвитку політичної систе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авові чинники – вплив законодавчого поля на підприємницьку діяльність, методи державного регулювання діяльності підприємств, відношення держави до малого бізнесу стабільність законодавчої ба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емографічні чинники – характеризуються загальною чисельністю населення його чоловіковою групою та темпами зміни чисельності населення в ціл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иродні чинники – екологічний стан держави, регіону, обла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оціально-культурні чинники – рівень народного добробуту і рівень задоволення фізіологічних і раціональних норм спожи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нники мікросередовищ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поживачі – стан і розвиток потреб  попиту на товари, і розвиток ри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стачальники  - привабливість постачальників, доцільність договірної полі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куренти – чисельність конкурентів їх активність та стан конкуренції ціл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середники (товарні біржі, торгові дома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8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08:00Z</dcterms:created>
  <dc:creator>Customer</dc:creator>
  <dc:description/>
  <cp:keywords/>
  <dc:language>en-US</dc:language>
  <cp:lastModifiedBy>Mage</cp:lastModifiedBy>
  <dcterms:modified xsi:type="dcterms:W3CDTF">2011-10-04T06:08:00Z</dcterms:modified>
  <cp:revision>2</cp:revision>
  <dc:subject/>
  <dc:title/>
</cp:coreProperties>
</file>