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5"/>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оссийской экономики: проблемы и факторы роста</w:t>
      </w:r>
    </w:p>
    <w:p>
      <w:pPr>
        <w:pStyle w:val="Style17"/>
        <w:widowControl w:val="false"/>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w:t>
      </w:r>
    </w:p>
    <w:p>
      <w:pPr>
        <w:pStyle w:val="Style17"/>
        <w:widowControl w:val="false"/>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ест</w:t>
      </w:r>
    </w:p>
    <w:p>
      <w:pPr>
        <w:pStyle w:val="Style17"/>
        <w:widowControl w:val="false"/>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17"/>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ерспективы Российской экономики: проблемы и факторы рос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существуют две возможные стратегии экономической политики, определяющие альтернативные траектории будущего развития страны. Первая реализовывалась до сих пор по принципам "Вашингтонского консенсуса", применяемым в целях подготовки развивающихся стран для свободного движения международного капитала. Вторая исходит из национальных интересов и основывается на создании максимально благоприятных условий для восстановления и развития отечественного научно-производственного потенциала и подъема народного благосостоя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двум стратегиям соответствуют и два сценария будущего развития страны. Первый состоит в продолжении сложившихся тенденций деградации научно-производственного и интеллектуального потенциалов страны и ее окончательного превращения в сырьевую периферию мирового рынка с дезинтегрированной и контролируемой извне экономикой, деморализованным населением и распавшимся на антагонистические группы обществом. Второй предполагает быстрое восстановление имеющегося научно-производственного потенциала и его дальнейшее развитие на основе активизации конкурентных преимуществ российской экономики и ее модернизации путем широкого внедрения современных технологий, сочетая быстрый рост производства, инвестиций, оплаты труда и качества жизни насе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тратегии предопределит будущее развитие страны на многие десятилетия. Это связано с особенностями структурных изменений мировой экономики и нынешнего состояния научно-производственного потенциала страны. Если сейчас он позволяет при соответствующей экономической политике выйти на высокие (10% в год) темпы роста промышленного производства за счет загрузки и модернизации имеющихся производственных мощностей, то через несколько лет стремительное выбытие устаревшего оборудования и обесценение вывезенного за рубеж капитала создадут ресурсные ограничения для экономики. При этом если сейчас есть объективные возможности за счет резкого наращивания инновационной активности в ключевых направлениях выйти на траекторию опережающего развития, то через несколько лет это сделать будет гораздо труднее, а спустя десятилетие — невозможно. Поэтому выбор первой стратегии неизбежно повлечет за собой утрату основных источников современного экономического роста и соответственно внутренних возможностей опережающего развития российской экономики, закрепляя тем самым ее сырьевую специализацию с характерным для нее неэквивалентным внешнеэкономическим обменом и внешней зависим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констатировать отсутствие научно-технической политики, сокращение финансирования и фактическую ликвидацию отраслевой науки в ходе приватизации промышленных предприятий. Не лучше обстоят дела с инвестиционной политикой. Лишь недавно введены некоторые элементы ускоренной амортизации и разрешено списание затрат. Банки развития, созданные несколько лет назад, не получили должной кредитной поддержки и не в состоянии оказывать существенное влияние на инвестиционную активность. Широко разрекламированный инвестиционный фонд так и не приступил к реальной работе. Федеральные целевые программы систематически не выполняются. Низка результативность тарифных инструментов торговой поли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 присоединением России к ВТО возможности проведения политики развития будут ограничены обязательными нормами и условиями присоединения к этой организации. Адаптации экономической политики государства к требованиям ВТО практически не ведется. Некоторые из предусмотренных в бюджете мер поддержки отечественных товаропроизводителей и стимулирования экономического роста прямо противоречат нормам ВТО. Наиболее широко обсуждаемым требованием ВТО к России является снижение ставок импортных пошлин. Сейчас средневзвешенная ставка ввозной таможенной пошлины по всей товарной номенклатуре оценивается в 13% по сравнению с 3-5% по странам - членам ВТО. Небольшое снижение импортного тарифа, ожидаемое по условиям присоединения к ВТО, едва ли существенно отразится на конкурентоспособности большинства отечественных товаропроизводителей. Во всяком случае, это влияние будет меньше последствий колебаний курса рубля, который после трехкратного снижения в 1998 г. растет в реальном выражении на 5-10% в г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условий присоединения России к ВТО наибольшее значение имеют обязательные для всех членов требования: по отмене экспортных пошлин, выравниванию внутренних и мировых цен на энергоносители, дополнительные соглашения по торговле гражданской авиационной техникой, правительственным закупкам, информационным технологиям, а также принятие мер бюджетной политики, направленных на финансовое оздоровление предприятий, включая реструктуризацию их долгов по налоговым обязательствам, хотя ассигнования на эти меры не превышают 7% расходной части федерального бюджета. Из них ассигнования, прямо противоречащие требованиям ВТО, составляют не более 1,5%. Из этого, однако, не следует, что присоединение к ВТО не окажет влияния на динамику промышленного производства. Поэтому вопрос о необходимости вступления страны в ВТО нуждается в серьезном обсужд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ившихся условиях выход на траекторию устойчивого роста экономики и благосостояния общества возможен только на основе концентрации имеющихся ресурсов на прорывных направлениях формирования нового технологического уклада, декриминализации рыночной среды и обеспечения добросовестной конкуренции, многократного повышения инновационной и инвестиционной активности, улучшения качества государственного регулирования, подъема трудовой, творческой и предпринимательской энергии люд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ьшие разрушения, российская экономика все еще обладает мощным научно-производственным потенциалом и достаточными ресурсами для преодоления тенденций ее деградации за счет активизации внутренних возможностей и конкурентных преимуще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высокий уровень образования населения и духовные традиции, ориентирующие людей на созидательный творческий труд, социальную справедливость и партнерство, самореализацию личности в интересах общества; развитый научно-производственный потенциал; наличие собственных научных школ и уникальных передовых технологий в перспективных направлениях развития; достаточные масштабы свободных производственных мощностей в наукоемкой промышленности; богатые природные ресурсы, обеспечивающие большую часть внутренних потребностей в сырье и энергоносителях; огромная территория и емкий внутренний рынок, дающие возможность широкого разнообразия потребностей населения; исторические традиции великой державы и авторитет, заставляющий мировое сообщество считаться с национальными интересами; значительные валютные резервы; большой объем несвязанных сбережений, вовлечение которых в экономический оборот способно удвоить инвестиционную актив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образующихся и накопленных в экономике сбережений достаточен, чтобы обеспечить двукратное увеличение капитальных вложений, необходимое для выхода на режим простого воспроизводства основного капитала в реальном секторе эконом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остояния имеющегося научно-производственного потенциала свидетельствуют о наличии объективных предпосылок устойчивого и быстрого развития экономики в среднесрочной перспективе с темпом не менее 10% прироста ВВП в год и до 25% прироста производственных капитальных вложений на основе активизации ее конкурентных преимуществ и инвестиционных возможностей. Для этого должны быть решены следующие задачи экономической поли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нологической области стоит задача формирования и развития производственно-технологических систем шестого и пятого технологических укладов и стимулирования их роста вместе с модернизацией смежных производств. Для этого должны быть решены проблемы становления конкурентоспособных на мировом рынке предприятий, осваивающих современные технологии, а также созданы условия, включающие государственную поддержку соответствующих фундаментальных и прикладных исследований, подготовки кадров необходимой квалификации, организации информационной инфраструк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ституциональной области стоит задача формирования хозяйственного механизма, который обеспечил бы перераспределение ресурсов из устаревших и бесперспективных производств, а также сверхприбылей от экспорта природных ресурсов в современные производственно-технологические системы, концентрацию ресурсов на ключевых направлениях их развития, модернизацию экономики, повышение ее эффективности и конкурентоспособности на основе распространения новых технологий. Решению этой задачи должны быть подчинены меры по формированию институтов развития, реструктуризации неплатежеспособных предприятий, программа приватизации, регулирование внешней торговли, научно-техническая, промышленная, финансовая политика госуда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же цели должны определять политику в области совершенствования организационно-производственной структуры экономики. Важно стимулировать такие формы интеграции финансовых, производственных, торговых, научно-исследовательских и образовательных организаций, которые могли бы устойчиво развиваться в условиях жесткой международной конкуренции, обеспечивать непрерывное повышение эффективности производства на основе своевременного освоения новых технолог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как можно быстрее ликвидировать отставание в использовании современных технологий управления развитием производства - обеспечить освоение САLS-технологий, методов инновационного менеджмента, введение общепринятых стандартов и протоко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ая политика должна обеспечивать благоприятные условия для решения перечисленных задач, гарантируя эффективность производственной деятельности, хороший инвестиционный и инновационный климат, поддержание благоприятных ценовых пропорций и других параметров хозяйственного механизма. Сочетанием мер макроэкономической, структурной и институциональной политики должна быть решена задача преодоления инвестиционного кризиса, предполагающая трехкратное повышение объема инвестиций в развитие производства. На микроуровне необходимо восстановить связь между созидательной общественно полезной деятельностью и доходами хозяйствующих субъектов, создать условия, стимулирующие конструктивную мотивацию предпринимательской деятельности на повышение эффективности производства, внедрение прогрессивных нововведений и освоение современных технологий, трансформацию доходов и сбережений в инвести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эффективного функционирования механизмов рыночной конкуренции является активизация антимонопольной политики, подавление организованной преступности, упорядочивание процессов ценообразования. Решение перечисленных задач требует повышения эффективности системы государственного управления на основе введения механизмов прямой персональной ответственности за результаты работы в органах государственной в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начавшегося оживления экономики в режим устойчивого экономического роста предполагает формирование соответствующих макроэкономических условий, обеспечивающих выгодность расширения производственной деятельности и инвестиций в развитие производства. Эти условия включают нормализацию системы денежного обращения и формирование механизмов кредитования производственной деятельности, снижение процентных ставок и налогообложения производственной и инвестиционной деятельности, исправление ценовых диспропорций, защиту внутреннего рынка от недобросовестной конкуренции со стороны импорте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здоровления финансового положения производственных предприятий и создания условий для роста инвестиционной активности должны быть предприняты следующие меры по устранению узких мест и повышению эффективности системы государственного регулирования денежного обра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олжны быть устранены основные причины демонетизации экономики. Для этого целесообразно отказаться от необоснованной политики количественного регулирования денежной массы и перейти к регулированию ставки рефинансирования с ее последовательным снижением до уровня, не превышающего норму рентабельности внутренне ориентированных секторов экономики. Уровень денежного предложения следует привести в соответствие со спросом на кредитные ресурсы со стороны производственной сферы. Для этого вместо эмиссии денег под прирост валютных резервов необходимо перейти к рефинансированию коммерческих банков под залог векселей платежеспособных производственных предприятий. Это потребует от Центрального банка организации мониторинга платежеспособности крупных предприятий и обеспечения прозрачности его эмиссионной политики. В свою очередь, доступ к кредитным ресурсам Центрального банка потребует от предприятий повышения эффективности своей деятельности, будет способствовать их модернизации в соответствии с требованиями повышения конкурентоспособности. При такой организации политики денежного предложения обеспечивается главная функция денежной эмиссии - кредитование экономического роста. Снижая ставку рефинансирования, Центральный банк стимулирует рост экономической активности; повышая ее - ужесточает требования к экономической эффективности. Это дает возможность проведения гибкой денежно-кредитной политики в соответствии с целями и приоритетами экономической политики госуда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приступить к формированию механизмов долгосрочного кредитования инвестиций в развитие и модернизацию предприятий, осваивающих перспективные технологии, а также выполняющих социальные функции; преобразовав для этого стабилизационный фонд в бюджет развития и создав полноценные институты развития с механизмами их централизованного рефинанс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надо прекратить использование гарантированных государством высокодоходных спекулятивных инструментов, отвлекающих денежные ресурсы из производственной сферы, включая эмиссию Центральным банком облигаций и открытие им депозитных счетов коммерческим банкам. Переориентация политики денежного предложения на рефинансирование производственной деятельности снимает проблему стерилизации "избыточной" денежной массы, соответствующим регулированием процентных ставок обеспечивается ее связывание в кредитовании роста объемов и повышении эффективности производства и предложение товаров и услу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следует принять меры по защите отечественной банковской системы от поглощения зарубежными конкурентами, ограничив присутствие последних на российском рынке разумными предел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должны быть предприняты необходимые действия по улучшению структуры денежной массы, резкому сокращению ее наличной составляющей. Для этого следует осуществить комплекс мер по электронизации платежей и расчетов, внедрению соответствующих информационных технологий в торговле и финансовых услугах, обеспечение надежной правовой защиты сделок, совершаемых в электронной фор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редлагаемых мер политика денежного предложения станет соответствовать обоснованному спросу на деньги, обеспечивая эффективное использование имеющегося в стране научно-производственного потенциала и рост экономики. Сочетание целевого контроля над эмиссией денег и механизмов рефинансирования кредитных институтов под спрос на деньги со стороны производственной сферы обеспечат удержание низкой инфляции и низких процентных ставок, нормализацию платежного оборота, оздоровление финансового положения производственных предприятий и подъем инвестиционной актив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оссийской инвестиционной системы. При нынешнем состоянии финансовой системы в качестве ведущего механизма обеспечения подъема инвестиционной активности целесообразно использовать систему государственных банков развития. Другие механизмы, прежде всего частные банки и фондовый рынок, могут работать как дополняющие первый. В дальнейшем, по мере роста производства и инвестиций, накопления сбережений, развития рыночной инфраструктуры, их значение будет возрастать. Но с учетом неразвитости коммерческих банков и фондового рынка в ближайшие 5-10 лет сами по себе они не смогут обеспечить решение задачи трехкратного повышения инвестиционной актив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банковская система должна компенсировать отсутствие эффективно работающего рыночного механизма внутри - и межотраслевого перелива капитала. Для этого ей необходимо сочетать способность концентрировать инвестиции на перспективных направлениях развития экономики и функции поддержания необходимого уровня инвестиционной активности для обеспечения воспроизводства социально значимых отраслей и секторов хозяйства. Достигается это сочетание соответствующей конструкцией системы государственных институтов развития, состоящей из Российского банка развития, реализующего задачу привлечения инвестиций в освоение перспективных направлений и специализированных банков развития, обеспечивающих поддержание необходимого уровня инвестиционной активности в соответствующих секторах экономики. В частности, такие банки необходимы для кредитования экспорта товаров с высокой добавленной стоимостью; привлечения инвестиций в развитие сельского хозяйства; кредитования малого бизнеса и жилищного строительства. Каждая из этих сфер обладает определенной спецификой, затрудняющей привлечение кредитов на рыночных услови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 некоторые из этих банков - Российский банк развития, Росэксимбанк, Россельхозбанк - созданы, но ни один из них как институт развития так и не заработал. Для этого они должны быть встроены в соответствующую систему организации финансовых потоков. Такая система должна включать механизмы рефинансирования банков развития, процедуры выбора приоритетных направлений экономического роста, обеспечивающих реализацию технологии денежного предложения и контроль над эффективностью использования предоставляемых креди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структура распределения сбережений позволяет реализовать оба известных из международного опыта механизма финансирования институтов развития: как основанного на сбережениях, так и использующего механизмы рефинансирования Центрального банка. Формирование первого из них предусматривает привлечение кредитных ресурсов Сберегательного банка на депозиты в банки развития и их размещение в инвестиционных проектах, реализующих приоритетные направления развития экономики. Создание второго механизма - кредитование банков развития через централизованные процедуры денежного предложения - не означает восстановления административной технологии распределения капитальных вложений. Централизованная процедура регулирования кредитной эмиссии или размещения организованных под контролем государства сбережений ограничивается установлением пропорций распределения общих инвестиционных ресурсов государственной финансовой системы между банками развития в соответствии с приоритетами экономического роста и целями поддержания инвестиционной активности. Принятие же собственно инвестиционных решений обеспечивается банками развития самостоятельно с соблюдением всех рыночных критериев окупаемости и надежности соответствующих инвестиционных про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 активизация инвестиционной составляющей бюджетной политики, включающая: восстановление бюджета развития и института государственных гарантий для привлечения кредитов на финансирование приоритетных инвестиционных проектов, возложение функций его исполнения на банк развития; формирование государственной инвестиционной программы исходя из приоритетных направлений структурной перестройки экономики, проведение инвентаризации исполнения обязательств инвесторов, приобретших акции приватизированных предприятий на условиях инвестиционных конкурсов с признанием недействительными сделок, по которым обязательства не выполнены; прекращение практики выдачи государственных гарантий под финансирование иностранных связанных кредитов при наличии аналогичной продукции отечественного производства и их предоставление только при условии наполнения соответствующих инвестиционных проектов закупками отечественного обору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предлагаемая система будет функционировать следующим образом. На макроуровне политика денежного предложения ориентируется на обеспечение спроса на деньги со стороны производственной сферы при желаемом уровне экономической активности, регулируемом посредством ставки рефинансирования. Наряду с рутинными процедурами рефинансирования текущей деятельности коммерческих банков для поддержания роста долгосрочных инвестиций органы власти организуют два вида денежного предложения: Центральный банк - банки развития - производственные предприятия; сбережения населения - Сбербанк - банки развития - производственные предприятия. Таким образом, накапливаемые и вновь создаваемые денежные ресурсы трансформируются в кредитование производства и инвестиции, авансируя экономический рос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икроуровне за счет организованного таким образом кредитования инвестиционных проектов в приоритетных направлениях экономического развития и социально значимых видах деятельности обеспечивается расширение конкурентоспособных и перспективных производств. Задачей банков развития является не финансирование административно назначаемых инвестиционных проектов, а стимулирование инвестиционной активности в перспективных направлениях экономического роста. При рациональной организации этого процесса на 1 руб., вкладываемый в приоритетный проект через банки развития, можно привлечь 2-3 руб. частных инвесторов. В современных условиях естественными партнерами банков развития станут коммерческие банки, работающие с предприятиями реального сектора. Соучаствуя в финансировании инвестиционных проектов в приоритетных направлениях экономического роста, поддерживаемых банками развития, они тем самым наращивают свою клиентскую базу, содействуя развитию предприятий-партне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агаемая система поддержания инвестиционной активности направлена на стимулирование роста конкурентоспособных финансово-производственных структур. Банковская система получит мощный импульс переориентации на работу с реальным сектором. Постепенно будет преодолена дезинтеграция экономики, восстановится нормальная взаимосвязь финансовой сферы и реального сектора в обеспечении расширенного воспроизводства экономической деятельности. Сформируется ориентированная на экономический рост финансово-промышленная система, обеспечивающая высокий уровень инвестиционной и инновационной актив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ее состояние налогово-бюджетной системы характеризуется избыточным налогообложением труда, двукратным недофинансированием социальной сферы, науки, а также большим и устойчивым профицитом федерального бюджета. При этом усиливается и без того чрезмерная дифференциация бюджетных расходов на душу населения в разных регионах страны, большинство из которых не имеет необходимых средств на обеспечение социальных гарантий. Преодоление этих диспропорций предполагает снижение налогового бремени на трудовую и производственную деятельность, более широкое использование неналоговых источников дохода, прежде всего платежей за использование природных ресурсов, а также восстановление принципа сбалансированности доходов и расходов бюджета с формированием последних на основе программно-целевого подх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беспечить кардинальное улучшение условий инвестиционной активности, включая освобождение от налогообложения части прибыли, направляемой на цели развития производства и освоения новой техники, научных исследований и разработок, пополнение оборотных средств предприятий и формирование резервов. В целях стимулирования оживления производства следует предоставлять налоговые кредиты предприятиям, расширяющим производство и наращивающим инвестиции, а также вводить методики ускоренной аморт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восстановление амортизации как механизма воспроизводства основных фондов. Для этого целесообразно проводить регулярную переоценку основных средств по рыночной стоимости, начисления амортизации с первичной, но не с остаточной стоимости, а также обеспечивать целенаправленное использование амортизационных отчис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ационализацией системы налогообложения и расширением доходной базы государственного бюджета нужны меры по повышению эффективности системы государственных расходов. Бюджетная политика должна строиться на основе программно-целевого подхода при соблюдении законодательно установленных нормативов финансирования социальной сферы, образования, науки и культуры. Для этого надо восстановить недавно отмененные нормативы расходов государственного бюджета на науку (2% ВВП), а также нормативы финансирования образования и здравоохранения, установив их на уровне 8 и 6% ВВП. Объем государственных ассигнований на поддержку инновационной активности должен быть увеличен с учетом банков развития до 5% ВВ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государства должна быть приведена в соответствие с целями социально-экономического развития страны. Принципы формирования государственного бюджета могут быть пересмотрены в соответствии с системой регулирования экономики, ориентированной на развитие. Доминирование целей развития должно подкрепляться соответствующей технологией планирования бюджета. В основу его разработки надо закладывать законодательно установленные нормативы, определяющие уровень бюджетных расходов по соответствующим направлениям, а также использовать программно-целевой принцип планирования и осуществления расходов. При этом приоритетными должны быть расходы на науку и стимулирование научно-технического процесса, а также на образование и национальную безопасность. Социальные расходы должны соответствовать научно обоснованным и единым для всей территории страны нормативам финансирования социальных гарантий, рассчитанных на душу населения. Стабилизационный фонд следует трансформировать в бюджет развития, состоящий из целевых программ реализации приоритетных направлений социально-экономического развития страны. Эти программы должны включать наряду с бюджетными ассигнованиями, направляемыми на НИОКР, и создание объектов инфраструктуры, инвестиционные проекты, финансируемые за счет привлеченных источников, включая институты разви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на траекторию устойчивого экономического роста предусматривает формирование механизмов расширенного воспроизводства, связывающих процессы роста производства, увеличения доходов населения, расширения конечного спроса, накопления сбережений и подъема инвестиций. Это требует применения государствен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ценообразования для ликвидации накопившихся ценовых диспропорций необходимо устранение завышения цен на продукцию монополизированных отраслей экономики. Формы государственного контроля над ценообразованием должны определяться условиями конкуренции: от прямого регулирования тарифов на услуги естественных монополий до мониторинга цен на продукцию, производимую и поставляемую на рынок. При этом государство не должно подменять рыночное ценообразование бюрократическим диктат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ханизмов добросовестной рыночной конкуренции требует упорядочения процедур ценообразования, введения их правового регулирования в целях предотвращения дискриминации потребителей, обеспечения расширенного воспроизводства товаров и услуг. Должны быть установлены четкие правовые рамки и процедуры регулирования цен на федеральном и региональном уровнях, которые обеспечили бы прозрачность ценообразования. Для этого необходимо принятие федерального закона о ценообразовании и ценовой политике, регламентирующего функции и методы государственного регулирования цен, а также ответственность хозяйствующих субъектов за соблюдение дисциплины це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тимонопольной политике важнейшие задачи - декриминализация оптовой и розничной торговли, устранение информационных и других барьеров во внутренней торговле, прекращение злоупотреблений со стороны естественных монополий, обеспечение других условий для действия механизмов конкуренции и повышения деловой актив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ы: усиление защиты прав предпринимателей в практической работе правоохранительной системы, ее очищение от коррупции; повышение эффективности работы судебной системы разрешения хозяйственных споров, ее защита от административного и криминального давления; выведение антимонопольных органов из структур исполнительной власти, обеспечение их самостоятельности и ответственности за выполнение своих функций; устранение организационных монополий в торговле; обеспечение открытости процедур ценообразования на продукцию естественных монополий, снижение налогообложения малого бизнеса, создание специальных институтов кредитования малого предпринима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ктивизации спроса в целях стимулирования производства должна быть внедрена соответствующая система регулирования инвестиций и закупок в государственном секторе, предусматривающая увеличение государственных закупок передового отечественного оборудования для обеспечения общественных нужд, в том числе модернизации транспортной и телекоммуникационной инфраструктуры, жилищно-коммунального хозяйства, учреждений здравоохранения и образования; повышение эффективности государственного контроля над использованием амортизационных отчислений и фондов накопления на предприятиях, контролируемых государством (включая естественные монополии), в целях размещения заказов среди производителей отечественного оборудования; прекращение использования средств государственного бюджета всех уровней на цели импорта, за исключением ограниченного перечня необходимых товаров, не производимых в стра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улировании внешнеэкономической деятельности важнейшими задачами являются: повышение конкурентоспособности отечественных товаров и услуг, защита внутреннего рынка от недобросовестной конкуренции из-за рубежа, создание благоприятных условий для расширения внутреннего производства, ограничение вывоза капитала за рубеж и предотвращение наступления спекулятивного капитала с целью дестабилизации рубля, а также расширение сферы использования последнего в международных расчет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слов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нчар тратит на лепку одного горшка 8 минут, ещё 4 минуты ему необходимы для росписи горшка. Его ученик затрачивает на лепку 25 минут, а на роспись 5 минут.</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про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максимальное количество горшков они могут произвести за 8 часов работ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оложить, что гончар и ученик каждый будет лепить и расписывать горшки по отдельности то они, в общем смогут произвести только 56 горш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ч * 60 мин) / (8мин. + 4 мин) = 40 (горш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ч * 60 мин) / (25мин. + 5 мин) = 16 (горш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 16 = 56 горш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акой вариант будет не совсем эффективным. А если гончар и его ученик разделят между собой труд, то произведут гораздо большее количество горшков. Пускай гончар, только лепит горшки, тогда он за 8 часов сможет вылепить 60 горшков. А ученик тем временем их будет расписывать. Но ученик сможет расписать 60 горшков за 6 часов, а за оставшиеся 2 часа он ещё произведёт 4 горш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ксимальное количество горшков, которые они могут произвести за 8 часов будет 6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ст</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описана следующими данными:</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П — 100 ден. Ед.</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отребление — 70 ден. Ед.</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 10 ден. Ед.</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порт — 10 ден. Ед.</w:t>
      </w:r>
    </w:p>
    <w:p>
      <w:pPr>
        <w:pStyle w:val="Style17"/>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орт — 15 ден. Е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государственных расходов составит:</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0</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5</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В) 6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tabs>
          <w:tab w:val="clear" w:pos="708"/>
          <w:tab w:val="left" w:pos="284" w:leader="none"/>
        </w:tabs>
        <w:spacing w:lineRule="auto" w:line="360"/>
        <w:ind w:left="0" w:hanging="0"/>
        <w:jc w:val="left"/>
        <w:rPr/>
      </w:pPr>
      <w:r>
        <w:rPr>
          <w:rFonts w:cs="Times New Roman" w:ascii="Times New Roman" w:hAnsi="Times New Roman"/>
          <w:color w:val="000000"/>
          <w:sz w:val="28"/>
          <w:szCs w:val="28"/>
        </w:rPr>
        <w:t>Колесникова Л.А. Предпринимательство и малый бизнес в современном государстве: управление развитием/ М.: Новый Логос, 2009.</w:t>
      </w:r>
    </w:p>
    <w:p>
      <w:pPr>
        <w:pStyle w:val="Style17"/>
        <w:widowControl w:val="false"/>
        <w:numPr>
          <w:ilvl w:val="0"/>
          <w:numId w:val="1"/>
        </w:numPr>
        <w:tabs>
          <w:tab w:val="clear" w:pos="708"/>
          <w:tab w:val="left" w:pos="284" w:leader="none"/>
        </w:tabs>
        <w:spacing w:lineRule="auto" w:line="360"/>
        <w:ind w:left="0" w:hanging="0"/>
        <w:jc w:val="left"/>
        <w:rPr/>
      </w:pPr>
      <w:r>
        <w:rPr>
          <w:rFonts w:cs="Times New Roman" w:ascii="Times New Roman" w:hAnsi="Times New Roman"/>
          <w:color w:val="000000"/>
          <w:sz w:val="28"/>
          <w:szCs w:val="28"/>
        </w:rPr>
        <w:t>Воронов А.А. Малый бизнес – стратегический приоритет национальной конкурентоспособности России/ «Малое предприятие» №11, 2009.</w:t>
      </w:r>
    </w:p>
    <w:p>
      <w:pPr>
        <w:pStyle w:val="Style17"/>
        <w:widowControl w:val="false"/>
        <w:numPr>
          <w:ilvl w:val="0"/>
          <w:numId w:val="1"/>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лександр Иоффе. Только развитие предпринимательства обеспечит ускорение роста экономики / «Бизнес для всех» № 10, 2002</w:t>
      </w:r>
    </w:p>
    <w:p>
      <w:pPr>
        <w:pStyle w:val="Style17"/>
        <w:widowControl w:val="false"/>
        <w:numPr>
          <w:ilvl w:val="0"/>
          <w:numId w:val="1"/>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жахметов, А. Богатство России – в хорошие руки / "Финансовая Россия" № 27, 2008</w:t>
      </w:r>
    </w:p>
    <w:p>
      <w:pPr>
        <w:pStyle w:val="Style17"/>
        <w:widowControl w:val="false"/>
        <w:numPr>
          <w:ilvl w:val="0"/>
          <w:numId w:val="1"/>
        </w:numPr>
        <w:tabs>
          <w:tab w:val="clear" w:pos="708"/>
          <w:tab w:val="left" w:pos="284" w:leader="none"/>
        </w:tabs>
        <w:spacing w:lineRule="auto" w:line="360"/>
        <w:ind w:left="0" w:hanging="0"/>
        <w:jc w:val="left"/>
        <w:rPr/>
      </w:pPr>
      <w:r>
        <w:rPr>
          <w:rFonts w:cs="Times New Roman" w:ascii="Times New Roman" w:hAnsi="Times New Roman"/>
          <w:color w:val="000000"/>
          <w:sz w:val="28"/>
          <w:szCs w:val="28"/>
        </w:rPr>
        <w:t>Рыбак О. Малый бизнес в большой статистике / "Экономическая газета" № 20, 2003</w:t>
      </w:r>
    </w:p>
    <w:p>
      <w:pPr>
        <w:pStyle w:val="Style17"/>
        <w:widowControl w:val="false"/>
        <w:numPr>
          <w:ilvl w:val="0"/>
          <w:numId w:val="1"/>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ирсанов И. Российский бизнес на выживание / "Финансовая Россия" № 2, 2009</w:t>
      </w:r>
    </w:p>
    <w:p>
      <w:pPr>
        <w:pStyle w:val="Style17"/>
        <w:widowControl w:val="false"/>
        <w:numPr>
          <w:ilvl w:val="0"/>
          <w:numId w:val="1"/>
        </w:numPr>
        <w:tabs>
          <w:tab w:val="clear" w:pos="708"/>
          <w:tab w:val="left" w:pos="284" w:leader="none"/>
        </w:tabs>
        <w:spacing w:lineRule="auto" w:line="360"/>
        <w:ind w:left="0" w:hanging="0"/>
        <w:jc w:val="left"/>
        <w:rPr/>
      </w:pPr>
      <w:r>
        <w:rPr>
          <w:rFonts w:cs="Times New Roman" w:ascii="Times New Roman" w:hAnsi="Times New Roman"/>
          <w:color w:val="000000"/>
          <w:sz w:val="28"/>
          <w:szCs w:val="28"/>
        </w:rPr>
        <w:t>Квасюк В. Большая забота о малом бизнесе / "Российская газета" № 30,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3:00Z</dcterms:created>
  <dc:creator>Hammer</dc:creator>
  <dc:description/>
  <cp:keywords/>
  <dc:language>en-US</dc:language>
  <cp:lastModifiedBy>Mage</cp:lastModifiedBy>
  <dcterms:modified xsi:type="dcterms:W3CDTF">2011-10-04T06:13:00Z</dcterms:modified>
  <cp:revision>2</cp:revision>
  <dc:subject/>
  <dc:title/>
</cp:coreProperties>
</file>