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3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autoSpaceDE w:val="false"/>
        <w:spacing w:lineRule="auto" w:line="360" w:before="0" w:after="0"/>
        <w:ind w:right="-3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720" w:leader="dot"/>
        </w:tabs>
        <w:spacing w:lineRule="auto" w:line="360"/>
        <w:ind w:right="-32" w:hanging="0"/>
        <w:rPr>
          <w:b w:val="false"/>
          <w:b w:val="false"/>
          <w:lang w:val="en-US" w:eastAsia="en-US"/>
        </w:rPr>
      </w:pPr>
      <w:r>
        <w:rPr>
          <w:b w:val="false"/>
          <w:caps/>
          <w:lang w:val="en-US" w:eastAsia="en-US"/>
        </w:rPr>
        <w:t>Введение</w:t>
      </w:r>
      <w:r>
        <w:rPr>
          <w:b w:val="false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720" w:leader="dot"/>
        </w:tabs>
        <w:spacing w:lineRule="auto" w:line="360"/>
        <w:ind w:right="-32" w:hanging="0"/>
        <w:rPr>
          <w:b w:val="false"/>
          <w:b w:val="false"/>
          <w:lang w:val="en-US" w:eastAsia="en-US"/>
        </w:rPr>
      </w:pPr>
      <w:r>
        <w:rPr>
          <w:b w:val="false"/>
          <w:caps/>
          <w:lang w:val="en-US" w:eastAsia="en-US"/>
        </w:rPr>
        <w:t>персонал организации, его классификация. Показатели динамики и состава персонала</w:t>
      </w:r>
    </w:p>
    <w:p>
      <w:pPr>
        <w:pStyle w:val="Contents2"/>
        <w:tabs>
          <w:tab w:val="clear" w:pos="708"/>
          <w:tab w:val="right" w:pos="9720" w:leader="dot"/>
        </w:tabs>
        <w:spacing w:lineRule="auto" w:line="360"/>
        <w:ind w:left="0" w:right="-32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1. Понятие персонала и его классификация</w:t>
        <w:tab/>
        <w:t>3</w:t>
      </w:r>
    </w:p>
    <w:p>
      <w:pPr>
        <w:pStyle w:val="Contents2"/>
        <w:tabs>
          <w:tab w:val="clear" w:pos="708"/>
          <w:tab w:val="right" w:pos="9720" w:leader="dot"/>
        </w:tabs>
        <w:spacing w:lineRule="auto" w:line="360"/>
        <w:ind w:left="0" w:right="-32" w:hanging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>2. Показатели динамики и эффективности использования персонала</w:t>
        <w:tab/>
        <w:t>8</w:t>
      </w:r>
    </w:p>
    <w:p>
      <w:pPr>
        <w:pStyle w:val="Contents1"/>
        <w:tabs>
          <w:tab w:val="clear" w:pos="708"/>
          <w:tab w:val="right" w:pos="9720" w:leader="dot"/>
        </w:tabs>
        <w:spacing w:lineRule="auto" w:line="360"/>
        <w:ind w:right="-32" w:hanging="0"/>
        <w:rPr>
          <w:b w:val="false"/>
          <w:b w:val="false"/>
          <w:lang w:val="en-US" w:eastAsia="en-US"/>
        </w:rPr>
      </w:pPr>
      <w:r>
        <w:rPr>
          <w:b w:val="false"/>
          <w:caps/>
          <w:lang w:val="en-US" w:eastAsia="en-US"/>
        </w:rPr>
        <w:t>заключение</w:t>
      </w:r>
      <w:r>
        <w:rPr>
          <w:b w:val="false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720" w:leader="dot"/>
        </w:tabs>
        <w:spacing w:lineRule="auto" w:line="360"/>
        <w:ind w:right="-32" w:hanging="0"/>
        <w:rPr>
          <w:b w:val="false"/>
          <w:b w:val="false"/>
          <w:lang w:val="en-US" w:eastAsia="en-US"/>
        </w:rPr>
      </w:pPr>
      <w:r>
        <w:rPr>
          <w:b w:val="false"/>
          <w:caps/>
          <w:lang w:val="en-US" w:eastAsia="en-US"/>
        </w:rPr>
        <w:t>Задачи</w:t>
      </w:r>
      <w:r>
        <w:rPr>
          <w:b w:val="false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720" w:leader="dot"/>
        </w:tabs>
        <w:spacing w:lineRule="auto" w:line="360"/>
        <w:ind w:right="-32" w:hanging="0"/>
        <w:rPr/>
      </w:pPr>
      <w:r>
        <w:rPr>
          <w:b w:val="false"/>
          <w:caps/>
          <w:lang w:val="en-US" w:eastAsia="en-US"/>
        </w:rPr>
        <w:t>Список литературы</w:t>
      </w:r>
      <w:r>
        <w:rPr>
          <w:b w:val="false"/>
          <w:lang w:val="en-US" w:eastAsia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9000" w:leader="none"/>
          <w:tab w:val="right" w:pos="9720" w:leader="dot"/>
        </w:tabs>
        <w:autoSpaceDE w:val="false"/>
        <w:spacing w:lineRule="auto" w:line="360" w:before="0" w:after="0"/>
        <w:ind w:right="-32" w:hanging="0"/>
        <w:jc w:val="center"/>
        <w:rPr/>
      </w:pPr>
      <w:r>
        <w:rPr/>
        <w:t>Введение</w:t>
      </w:r>
    </w:p>
    <w:p>
      <w:pPr>
        <w:pStyle w:val="Normal"/>
        <w:autoSpaceDE w:val="false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чное развитие рыночной экономики предполагает конкурентную борьбу между различными производителями, победа в которой остается за теми организациями, кто наиболее эффективно использует все виды имеющихся ресурсов, в том числе и трудовые.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овые ресурсы являются одним из важнейших факторов любого производства. Их состояние и эффективное использование прямо влияет на конечные результаты хозяйственной деятельности предприятий. </w:t>
      </w:r>
      <w:r>
        <w:rPr>
          <w:rFonts w:cs="Times New Roman" w:ascii="Times New Roman" w:hAnsi="Times New Roman"/>
          <w:sz w:val="28"/>
          <w:szCs w:val="28"/>
        </w:rPr>
        <w:t>Причинами, обусловливающими необходимость анализа трудовых ресурсов, являются исследование состава кадров с целью выявления обеспеченности ими и причин текучести трудовых ресурсов, повышение эффективности использования трудовых ресурсов и средств на оплату труда.</w:t>
      </w:r>
      <w:r>
        <w:br w:type="page"/>
      </w:r>
    </w:p>
    <w:p>
      <w:pPr>
        <w:pStyle w:val="Heading3"/>
        <w:ind w:right="-32" w:firstLine="709"/>
        <w:jc w:val="center"/>
        <w:rPr>
          <w:b/>
          <w:b/>
          <w:szCs w:val="28"/>
        </w:rPr>
      </w:pPr>
      <w:r>
        <w:rPr>
          <w:b/>
          <w:szCs w:val="28"/>
        </w:rPr>
        <w:t>1. Понятие персонала и его классификация</w:t>
      </w:r>
    </w:p>
    <w:p>
      <w:pPr>
        <w:pStyle w:val="Normal"/>
        <w:autoSpaceDE w:val="false"/>
        <w:spacing w:lineRule="auto" w:line="360" w:before="0" w:after="0"/>
        <w:ind w:right="-32"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ыночной экономике действует закон спроса, который существенно влияет на состояние трудовых ресурсов и их развитие. Так, соотношение спроса и предложения обуславливает возможность и пену формирования (пополнения) трудовых ресурсов предприятия в определенный период времени. На спрос и предложение труда, влияет государственное регулирование труда и трудовых отношений, основными инструментами которого является конституционное право на труд и образование: уровень минимальной заработной платы; регламентированная продолжительность труда и отдыха: разные социальные гарантии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 предприятия разделен на социальные, профессиональные и квалификационные слои и группы, которые по-разному участвуют в создании конечного продукта, или влияют на. его величину. Поэтому в составе коллектива можно выделить такую его часть, которая обеспечивает производства основной доли продукта, т.е. " ядро". Таким "ядром" может являться наиболее стабильная часть коллектива, т.е. лица, имеющие наибольший стаж работы на предприятии или наиболее квалифицированная его часть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рудовым ресурсам относиться население в трудоспособном возрасте (для мужчин в возрасте от 16 до 59 лет, для женщин - от 16 до 54 лет включительно); за исключением неработающих инвалидов войны и труда I и II группы и лиц, получающих пенсию по возрасту на льготных условиях, а. также лица в нетрудоспособном возрасте (подростки и население старше трудоспособного возраста), занятые в экономике. Также под трудовыми ресурсами предприятия в условиях рыночной экономики необходимо понимать всю совокупность работающих лиц как по найму, так и собственников, которые вкладывают свой труд, физические и умственные способности, знания и навыки, а также денежные сбережения в проведение хозяйственно-финансовой деятельности предприятия. Трудовой потенциал предприятия должен быть соответствующим его производственному потенциалу и обеспечивать довольно высокие показатели эффективности хозяйствования. Трудовые ресурсы являются объектом управления на уровне государства, региона, отрасли, предприятия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"персонал". К персоналу относят всех работников, выполняющих производственные или управленческие операции и занятых переработкой предметов труда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остоянных работников, в деятельности предприятия могут принимать участие другое трудоспособное население, на основе кратковременного трудового договора. Т.е. много предприятий кроме основной деятельности выполняют функции, которые не соответствуют главному их назначению, под персоналом предприятия в условиях рыночной экономики следует понимать все совокупность работающих как по найму, так и собственников, трудовой потенциал которых соответствует производственному и обеспечивает эффективную хозяйственную деятельность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элементом всей системы управления народным хозяйством являются кадры, которые в одно и тоже время могут выступать как объектом, так и субъектом управления. Работники предприятия выступают объектом потому, что они являются частью производственного процесса. Кадры представляют собой штатный состав работников предприятий, учреждений, организаций подразделяются на две большие группы: кадры управления и рабочие кадры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ории управления существуют различные подходы к классификации персонала, в зависимости от профессии и должности работника, уровня управления, категории работников. Предусматривается выделение двух основных частей персонала по участию в процессе производства: рабочие и служащие (рис. 1).</w:t>
      </w:r>
    </w:p>
    <w:p>
      <w:pPr>
        <w:pStyle w:val="Normal"/>
        <w:spacing w:lineRule="auto" w:line="360" w:before="0" w:after="0"/>
        <w:ind w:right="-3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700395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Классификация персонала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разделение персонала необходимо для расчета заработной платы, согласование трудовых показателей с показателями результатов производственной деятельности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— непосредственно занятые в процессе производства материальных ценностей, а также ремонтом, перемещением грузов, перевозкой пассажиров, предоставление услуг,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, или производственный персонал, осуществляют трудовую деятельность в материальном производстве с преобладающей долей физического труда. Они обеспечивают выпуск продукции, ее обмен, сбыт и сервисное обслуживание. Производственный персонал можно разделить на две основные части: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ой персонал - рабочие, преимущественно заняты выпуском продукци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огательный персонал - рабочие, преимущественно занятые в заготовительных и обслуживающих цехах предприятия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труда производственного персонала, является продукция в вещественной форме (здания, автомобили, телевизоры, мебель, продукты питания одежда и т.п.).</w:t>
      </w:r>
    </w:p>
    <w:p>
      <w:pPr>
        <w:pStyle w:val="TextBody"/>
        <w:spacing w:lineRule="auto" w:line="360" w:before="0" w:after="0"/>
        <w:ind w:right="-32" w:firstLine="709"/>
        <w:jc w:val="both"/>
        <w:rPr>
          <w:b w:val="false"/>
          <w:b w:val="false"/>
        </w:rPr>
      </w:pPr>
      <w:r>
        <w:rPr>
          <w:b w:val="false"/>
        </w:rPr>
        <w:t>Служащие, или управленческий персонал, Осуществляют свою трудовую деятельность в процессе управления производством с преобладающей долей умственного труда. Они заняты переработкой информации с использованием технических средств управления. Основным результатом их трудовой деятельности является изучение проблем управления, создание новой информации, изменение ее содержания и формы, подготовка управленческих решений, а после выбора руководителем наиболее эффективного варианта - реализация и контроль исполнения решений. Управленческий персонал разделяется на две основных группы: руководители и специалисты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— это работники, которые занимают должность руководителей предприятий и их структурных подразделений. К ним относятся: директора (ген. директор), начальники, заведующие, главные специалисты (гл. бухгалтера, гл. инженеры, гл. механики и др.), а также заместители соответствующих должностей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- работники, которые занимаются инженерно-технической экономикой и др. работами, в т.ч. — инженеры, экономисты, бухгалтера и др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ое отличие руководителей от специалистов заключается в юридическом праве принятия решений и наличии в подчинении других работников. В зависимости от масштаба управления различают линейных руководителей, отвечающих за принятие решения по всем функциям управления, и функциональных руководителей, реализующих отдельные функции управления. Кроме того, различают руководителей высшего уровня управления предприятия (директор и его заместители), среднего уровня (начальники цехов и подразделений) и нижнего уровня (начальники участков, мастера). Специалистов предприятия можно разделить на три основные группы в зависимости от результатов труда: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альные специалисты управления, результатом деятельности которых является управленческая информация (референты, экономисты, бухгалтера, финансисты, маркетологи и др.);</w:t>
      </w:r>
    </w:p>
    <w:p>
      <w:pPr>
        <w:pStyle w:val="TextBody"/>
        <w:spacing w:lineRule="auto" w:line="360" w:before="0" w:after="0"/>
        <w:ind w:right="-32" w:firstLine="709"/>
        <w:jc w:val="both"/>
        <w:rPr>
          <w:b w:val="false"/>
          <w:b w:val="false"/>
        </w:rPr>
      </w:pPr>
      <w:r>
        <w:rPr>
          <w:b w:val="false"/>
        </w:rPr>
        <w:t>- специалисты - инженеры, результатом деятельности которых является конструкторско-технологическая или проектная информация в области техники и технологии производства (технологи, инженеры, конструкторы, строителя, проектировщики и др.);</w:t>
      </w:r>
    </w:p>
    <w:p>
      <w:pPr>
        <w:pStyle w:val="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32" w:firstLine="709"/>
        <w:rPr>
          <w:szCs w:val="28"/>
          <w:lang w:val="ru-RU"/>
        </w:rPr>
      </w:pPr>
      <w:r>
        <w:rPr>
          <w:szCs w:val="28"/>
          <w:lang w:val="ru-RU"/>
        </w:rPr>
        <w:t>служащие - технические специалисты, которые осуществляют подготовку и оформление документации, учет и контроль хозяйственного обслуживания. Т.е. осуществляют чисто техническую работу (машинистки, операторы, курьеры, лифтеры, кладовщики, официанты и др.), выполняющие вспомогательные работы в управленческом процессе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направлением классификации персонала, предприятия есть его разделение по профессиям и специальностям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- вид трудовой деятельности, осуществление которой требует соответствия комплекса специальных знаний и практических навыков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- более или менее узкая разновидность трудовой деятельности в пределах профессии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й состав персонала предприятия зависит от специфики отрасли деятельности, характера продукции или услуг, которые предоставляются, уровня технического развития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отрасль имеет свойственные только ей профессии и специальности. С тоже время существуют общие профессия работников и служащих, Классификация работников за квалификационным уровнем базируется на их возможностях выполнять работы той или иной сложности,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 - совокупность специальных знаний и практических навыков, которые определяют степень подготовленности работника к выполнению профессиональных функций обусловленной сложности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квалификации руководителей, специалистов и служащих характеризуется уровнем образования, опытом работы на той или иной должности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специалистов наивысшей квалификации (работники, которые имеют научные степени и звания), специалисты высшей квалификации (работники с высшим специальным образованием и большим практическим опытом), специалисты средней квалификации (со средним образованием и некоторым практическим опытом), специалисты-практики (работники, которые занимают соответствующие должности - инженерные, экономические, но не имеют специального образования)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ение труда осуществляется по функциональному, технологическому и профессионально-квалификационному признакам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изводственному персоналу относятся специалисты и служащие, выполняющие инженерные и технические функции и не исполняющие административных обязанностей по общему или функциональному руководству. Это работники, занятые конструированием, разработкой технической документации, прогрессивных норм и нормативов.</w:t>
      </w:r>
    </w:p>
    <w:p>
      <w:pPr>
        <w:pStyle w:val="TextBody"/>
        <w:spacing w:lineRule="auto" w:line="360" w:before="0" w:after="0"/>
        <w:ind w:right="-32" w:firstLine="709"/>
        <w:jc w:val="both"/>
        <w:rPr>
          <w:b w:val="false"/>
          <w:b w:val="false"/>
        </w:rPr>
      </w:pPr>
      <w:r>
        <w:rPr>
          <w:b w:val="false"/>
        </w:rPr>
        <w:t>К управленческому персоналу относятся руководители, осуществляющие общее руководство, непосредственные исполнители, выполняющие функции организации, планирования, координации и контроля производственно-хозяйственной деятельности объектов управления.</w:t>
      </w:r>
      <w:r>
        <w:br w:type="page"/>
      </w:r>
    </w:p>
    <w:p>
      <w:pPr>
        <w:pStyle w:val="Heading3"/>
        <w:ind w:right="-32" w:firstLine="709"/>
        <w:jc w:val="center"/>
        <w:rPr>
          <w:b/>
          <w:b/>
          <w:szCs w:val="28"/>
        </w:rPr>
      </w:pPr>
      <w:r>
        <w:rPr>
          <w:b/>
          <w:szCs w:val="28"/>
        </w:rPr>
        <w:t>2. Показатели динамики и эффективности использования персонала</w:t>
      </w:r>
    </w:p>
    <w:p>
      <w:pPr>
        <w:pStyle w:val="Normal"/>
        <w:spacing w:lineRule="auto" w:line="360" w:before="0" w:after="0"/>
        <w:ind w:right="-32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</w:rPr>
        <w:t>От того, в какой степени предприятие обеспеченно трудовыми ресурсами и насколько они эффективно используются, зависят объем и своевременность выполнения всех работ, эффективность использования оборудования, машин, механизмов и как результат - объем производства продукции, ее себестоимость, прибыль и ряд других экономических показателей.</w:t>
      </w:r>
    </w:p>
    <w:p>
      <w:pPr>
        <w:pStyle w:val="Normal"/>
        <w:shd w:fill="FFFFFF" w:val="clear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iCs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kern w:val="2"/>
          <w:sz w:val="28"/>
          <w:szCs w:val="28"/>
        </w:rPr>
        <w:t>Рациональное использование промышленно-производственного персонала – непременное условие, обеспечивающее бесперебойность производственного процесса и успешное выполнение производственных планов.</w:t>
      </w:r>
    </w:p>
    <w:p>
      <w:pPr>
        <w:pStyle w:val="Style18"/>
        <w:spacing w:lineRule="auto" w:line="360"/>
        <w:ind w:right="-3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анализе различных аспектов использования трудовых ресурсов используют различные показатели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показателей трудовых ресурсов в первую очередь обращается внимание на то, как организация обеспечена необходимым персоналом. С этой целью рассматриваются:</w:t>
      </w:r>
    </w:p>
    <w:p>
      <w:pPr>
        <w:pStyle w:val="ConsNormal"/>
        <w:widowControl/>
        <w:numPr>
          <w:ilvl w:val="0"/>
          <w:numId w:val="7"/>
        </w:numPr>
        <w:spacing w:lineRule="auto" w:line="36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а промышленно-производственного персонала;</w:t>
      </w:r>
    </w:p>
    <w:p>
      <w:pPr>
        <w:pStyle w:val="ConsNormal"/>
        <w:widowControl/>
        <w:numPr>
          <w:ilvl w:val="0"/>
          <w:numId w:val="7"/>
        </w:numPr>
        <w:spacing w:lineRule="auto" w:line="36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организации и ее подразделений рабочими, административно-управленческим персоналом;</w:t>
      </w:r>
    </w:p>
    <w:p>
      <w:pPr>
        <w:pStyle w:val="ConsNormal"/>
        <w:widowControl/>
        <w:numPr>
          <w:ilvl w:val="0"/>
          <w:numId w:val="7"/>
        </w:numPr>
        <w:spacing w:lineRule="auto" w:line="36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квалификационным составом работающих;</w:t>
      </w:r>
    </w:p>
    <w:p>
      <w:pPr>
        <w:pStyle w:val="ConsNormal"/>
        <w:widowControl/>
        <w:numPr>
          <w:ilvl w:val="0"/>
          <w:numId w:val="7"/>
        </w:numPr>
        <w:spacing w:lineRule="auto" w:line="36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рабочей силы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организации подразделяются на две основные группы: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мышленно-производственный персонал (ППП) - работники, непосредственно участвующие в производственном процессе или обслуживающие этот процесс. В частности, к ППП относятся рабочие, специалисты, административно-управленческий персонал;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ромышленный персонал - работники, непосредственно не связанные с основной деятельностью организации, но создающие нормальные условия для воспроизводства рабочей силы. К этой группе работников относится персонал жилищно-коммунальных хозяйств (ЖКХ), детских учреждений, организаций культурно-бытового обслуживания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уктуру персонала организации оказывают влияние особенности производства, его специализация и масштабы производственного процесса, то есть удельный вес каждой категории работающих зависит от развития техники, технологии и организации производства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, повышение организационно-технического уровня производства способствует относительному сохранению численности служащих и росту рабочих в общей численности организации, а совершенствование техники, технологии и организации производства приводит к сокращению работников вспомогательных производств и росту основных рабочих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обеспеченности предприятия трудовыми ресурсами необходимо выяснить, привело ли большое количество рабочих к дополнительному выпуску продукции, а неукомплектованность штата ИТР - к ухудшению работы технических служб организации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количества рабочих может оцениваться как положительный фактор, если это произошло в результате повышения уровня механизации труда.</w:t>
      </w:r>
    </w:p>
    <w:p>
      <w:pPr>
        <w:pStyle w:val="ConsNormal"/>
        <w:widowControl/>
        <w:spacing w:lineRule="auto" w:line="36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состава рабочей силы необходимо проанализировать изменение удельного веса вспомогательных рабочих в общей численности работающих. При этом необходимо ответить на вопрос: как выполняется в организации задание по сокращению применения ручного труда, которое может устанавливаться в виде показателя удельного веса численности рабочих, занятых ручным трудом, по отношению к общей численности рабочих по состоянию на конец каждого отчетного года. Таким образом, вывод о выполнении задания по сокращению применения в организации ручного труда делается на основе сопоставления удельного веса численности вышеуказанных рабочих за предыдущие отчетные годы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енной предпосылкой роста производительности труда и эффективности производства является стабильность состава кадров. Изменение в составе рабочих по возрасту, стажу работы и образованию происходит вследствие движения рабочей силы. Движение рабочей силы и его динамики является важнейшим объектом анализа.</w:t>
      </w:r>
    </w:p>
    <w:p>
      <w:pPr>
        <w:pStyle w:val="ConsNormal"/>
        <w:widowControl/>
        <w:spacing w:lineRule="auto" w:line="36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численности работающих, связанное с их приемом и увольнением, независимо от причин выбытия и источников пополнения, называют оборотом рабочей силы. Для оценки качества работы с кадрами используется система показателей, характеризующих движение рабочей силы и детализирующих особенности этого оборота. Для характеристики и движения рабочей силы рассчитывают и анализируют динамику следующих показателе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0"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оборота по приему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) – отношение числа принятых за период к среднему списочному числу работающих за тот же период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15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нятого на работу персонала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4826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8pt" to="377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Normal"/>
        <w:spacing w:lineRule="auto" w:line="360" w:before="0" w:after="0"/>
        <w:ind w:left="1415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персонала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оборота по выбытию (увольнению)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) - отношение числа выбывших за период к среднему списочному числу работающих за тот же период</w:t>
      </w:r>
    </w:p>
    <w:p>
      <w:pPr>
        <w:pStyle w:val="Normal"/>
        <w:spacing w:lineRule="auto" w:line="360" w:before="0" w:after="0"/>
        <w:ind w:left="1415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288925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75pt" to="377.95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оличество уволившихся работников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6573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05pt" to="54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</w:p>
    <w:p>
      <w:pPr>
        <w:pStyle w:val="Normal"/>
        <w:spacing w:lineRule="auto" w:line="360" w:before="0" w:after="0"/>
        <w:ind w:left="1415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персонала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текучести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 – отношение числа выбывших за период по причинам, характеризующим излишний оборот (по собственному желанию и нарушению трудовой дисциплины), к среднему списочному числу работающих за тот же период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7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волившихся по собственному желанию</w:t>
      </w:r>
    </w:p>
    <w:p>
      <w:pPr>
        <w:pStyle w:val="Normal"/>
        <w:spacing w:lineRule="auto" w:line="360" w:before="0" w:after="0"/>
        <w:ind w:left="707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нарушение трудовой дисциплины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03505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15pt" to="377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Normal"/>
        <w:spacing w:lineRule="auto" w:line="360" w:before="0" w:after="0"/>
        <w:ind w:left="707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персонала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стоянства состава персонала (постоянства кадров)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с.</w:t>
      </w:r>
      <w:r>
        <w:rPr>
          <w:rFonts w:cs="Times New Roman" w:ascii="Times New Roman" w:hAnsi="Times New Roman"/>
          <w:sz w:val="28"/>
          <w:szCs w:val="28"/>
        </w:rPr>
        <w:t>) – отношение числа работников, проработавших весь период, среднему списочному числу работающих за тот же период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личество работников, проработавших весь год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90170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1pt" to="359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С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</w:p>
    <w:p>
      <w:pPr>
        <w:pStyle w:val="Normal"/>
        <w:spacing w:lineRule="auto" w:line="360" w:before="0" w:after="0"/>
        <w:ind w:left="707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персонала 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показатели изучаются в динамике. Определяются причины увольнения работников (по собственному желанию, сокращению кадров, при нарушении трудовой дисциплины, поступление в учебные заведения, переезд к месту жительства мужа или жены и др.)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анализа должны быть выявлены резервы сокращения потребности в трудовых ресурсах за счет рационального использования рабочей силы, роста производительности труда, интенсификации производства и т. д. 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случае, если имеет место расширение деятельности, то есть хозяйствующий субъект увеличивает производственную деятельность, создает рабочие места, необходимо определить дополнительную потребность в трудовых ресурсах и источники их привлечения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использования рабочего времени оценивается полнота использования рабочего времени. На основании баланса рабочего времени, отчета по труду и табельного учета составляется баланс рабочего времени по организации, по каждому ее подразделению и каждой категории работников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работки в результате анализа использования рабочего времени предложений по улучшению использования рабочего времени необходимо дополнительно выявить причины потерь рабочего времени, которые могут происходить из-за увеличения текучести кадров, прогулов, целодневных и внутрисменных простоев и неявок с разрешения администрации, и определить, каковы в результате этого потери по выпуску продукции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необходимой информации в этом случае являются плановый и фактический учет в организации рабочего времени, статистический отчет по труду, табельный учет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расчета баланса рабочего времени целесообразно использовать не только данные текущего периода, но и аналогичные данные за предшествующие периоды (неявки работников из-за болезни, отвлечение работников на выполнение государственных и общественных обязанностей и др.), табельный учет явок и неявок на работу с расшифровкой по причинам. Баланс рабочего времени необходимо составлять не только в целом по организации, но и по каждому производственному участку и каждой категории работников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бочего времени анализируется путем сопоставления отчетных данных с плановыми показателями. Но прежде всего необходимо дать общую оценку использования рабочего времени. В этом случае объектом анализа является величина отклонения фактически отработанного времени в человеко-часах в отчетном периоде от аналогичного показателя за предыдущий период или от планового показателя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рабочего времени (Т) равен произведению изменения среднесписочной численности рабочих (ЧР), продолжительности рабочего года (количества отработанных дней одним рабочим в среднем за год) (Д), средней продолжительности рабочего дня (П)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= ЧР × Д × П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родолжительности рабочего года отражает целодневные потери рабочего времени, а изменение в сторону снижения продолжительности рабочего дня - величину внутрисменных простоев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прямых потерь рабочего времени, можно также выявить посредством проведения анализа непроизводительные затраты рабочего времени, к которым относится, в частности, время на исправление допущенного брака и на работы, связанные с нарушениями нормальных условий труда, и др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личественного влияния факторов на изменение фонда рабочего времени можно определить способ абсолютных разниц. Суть данного способа заключается в том, что по каждому фактору определяется абсолютное отклонение, которое затем необходимо умножить на плановое или фактическое значение всех остальных факторов: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Р</w:t>
      </w:r>
      <w:r>
        <w:rPr>
          <w:rFonts w:cs="Times New Roman" w:ascii="Times New Roman" w:hAnsi="Times New Roman"/>
          <w:sz w:val="28"/>
          <w:szCs w:val="28"/>
        </w:rPr>
        <w:t xml:space="preserve"> = (Ч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Ч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) ×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×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) × Ч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(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–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) ×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Ч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явления причин, связанных с целодневными и внутрисменными потерями рабочего времени, необходимо сопоставить данные фактического и планового баланса рабочего времени, что позволит выявить причины, оказавшие влияние на снижение потерь рабочего времени, а именно:</w:t>
      </w:r>
    </w:p>
    <w:p>
      <w:pPr>
        <w:pStyle w:val="ConsNormal"/>
        <w:widowControl/>
        <w:numPr>
          <w:ilvl w:val="0"/>
          <w:numId w:val="6"/>
        </w:numPr>
        <w:spacing w:lineRule="auto" w:line="36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ход работников на работу с разрешения администрации организации;</w:t>
      </w:r>
    </w:p>
    <w:p>
      <w:pPr>
        <w:pStyle w:val="ConsNormal"/>
        <w:widowControl/>
        <w:numPr>
          <w:ilvl w:val="0"/>
          <w:numId w:val="6"/>
        </w:numPr>
        <w:spacing w:lineRule="auto" w:line="36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явки работников на работу по болезни;</w:t>
      </w:r>
    </w:p>
    <w:p>
      <w:pPr>
        <w:pStyle w:val="ConsNormal"/>
        <w:widowControl/>
        <w:numPr>
          <w:ilvl w:val="0"/>
          <w:numId w:val="6"/>
        </w:numPr>
        <w:spacing w:lineRule="auto" w:line="36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ы;</w:t>
      </w:r>
    </w:p>
    <w:p>
      <w:pPr>
        <w:pStyle w:val="ConsNormal"/>
        <w:widowControl/>
        <w:numPr>
          <w:ilvl w:val="0"/>
          <w:numId w:val="6"/>
        </w:numPr>
        <w:spacing w:lineRule="auto" w:line="36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материалов на рабочих местах;</w:t>
      </w:r>
    </w:p>
    <w:p>
      <w:pPr>
        <w:pStyle w:val="ConsNormal"/>
        <w:widowControl/>
        <w:numPr>
          <w:ilvl w:val="0"/>
          <w:numId w:val="6"/>
        </w:numPr>
        <w:spacing w:lineRule="auto" w:line="36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ючение электроэнергии;</w:t>
      </w:r>
    </w:p>
    <w:p>
      <w:pPr>
        <w:pStyle w:val="ConsNormal"/>
        <w:widowControl/>
        <w:numPr>
          <w:ilvl w:val="0"/>
          <w:numId w:val="6"/>
        </w:numPr>
        <w:spacing w:lineRule="auto" w:line="36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стовки в коллективах поставщиков сырья и материалов;</w:t>
      </w:r>
    </w:p>
    <w:p>
      <w:pPr>
        <w:pStyle w:val="ConsNormal"/>
        <w:widowControl/>
        <w:numPr>
          <w:ilvl w:val="0"/>
          <w:numId w:val="6"/>
        </w:numPr>
        <w:spacing w:lineRule="auto" w:line="36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и и простои в связи с неисправностями машин и оборудования и т.п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причин потерь рабочего времени необходимо отдельно выявить потери, которые зависят от коллектива организации, так как снижение потерь рабочего времени, произошедших по вине трудового коллектива организации, - это прямой резерв увеличения производства продукции, и он не требует обычно дополнительных капитальных вложений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ироста выпуска продукции за счет сокращения потерь рабочего времени, произошедших по вине организации, следует умножить плановую среднечасовую выработку на потери рабочего времени.</w:t>
      </w:r>
    </w:p>
    <w:p>
      <w:pPr>
        <w:pStyle w:val="ConsNonformat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трудовых ресурсов выражается на уровне производительности труда. Показатель производительности труда является обобщающим показателем работы хозяйствующих субъектов. Данный показатель отражает как положительные стороны работы, так и ее недостатки. </w:t>
      </w:r>
    </w:p>
    <w:p>
      <w:pPr>
        <w:pStyle w:val="ConsNonformat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 труда характеризует результативность, плодотворность и эффективность конкретного вида труда.</w:t>
      </w:r>
    </w:p>
    <w:p>
      <w:pPr>
        <w:pStyle w:val="ConsNonformat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показателями являются выработка и трудоемкость. Выработка – наиболее распространенный и универсальный показатель производительности труда. В связи с тем, что затраты труда могут быть выражены количеством отработанных человеко-часов, человеко-дней, средним списочным числом рабочих или работающих, различают показатели среднечасовой, дневной и годовой выработки на одного рабочего. Среднегодовая выработка определяется как на одного рабочего, так и на одного работающего. Трудоемкость продукции – затраты времени на производство единицы продукции определенного вида.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производительности труда по этому показателю целесообразно: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оценку выполнения плана по производительности труда;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факторы и определить размер их влияния на производительность труда;</w:t>
      </w:r>
    </w:p>
    <w:p>
      <w:pPr>
        <w:pStyle w:val="ConsNormal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резервы роста производительности труда.</w:t>
      </w:r>
    </w:p>
    <w:p>
      <w:pPr>
        <w:pStyle w:val="ConsNonformat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е взаимозависимые факторы повышения показателей производительности труда можно условно объединить в следующие основные группы, характеризующие:</w:t>
      </w:r>
    </w:p>
    <w:p>
      <w:pPr>
        <w:pStyle w:val="ConsNonformat"/>
        <w:widowControl/>
        <w:numPr>
          <w:ilvl w:val="0"/>
          <w:numId w:val="5"/>
        </w:numPr>
        <w:spacing w:lineRule="auto" w:line="36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техники и технологии. В эту группу факторов входит все, что определяется современным научно-техническим прогрессом;</w:t>
      </w:r>
    </w:p>
    <w:p>
      <w:pPr>
        <w:pStyle w:val="ConsNonformat"/>
        <w:widowControl/>
        <w:numPr>
          <w:ilvl w:val="0"/>
          <w:numId w:val="5"/>
        </w:numPr>
        <w:spacing w:lineRule="auto" w:line="36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организации производства, рациональное размещение производительных сил, специализацию предприятий и отраслей промышленности, наиболее полное использование имеющегося оборудования, ритмичность производства и др.;</w:t>
      </w:r>
    </w:p>
    <w:p>
      <w:pPr>
        <w:pStyle w:val="ConsNonformat"/>
        <w:widowControl/>
        <w:numPr>
          <w:ilvl w:val="0"/>
          <w:numId w:val="5"/>
        </w:numPr>
        <w:spacing w:lineRule="auto" w:line="360"/>
        <w:ind w:left="0"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труда, то есть улучшение использования живого труда (повышение квалификации кадров, культурно-технического уровня трудящихся, укрепление трудовой дисциплины и совершенствование заработной платы, нормирования труда и личной материальной заинтересованности всех работников; обеспечение средней интенсивности труда).</w:t>
      </w:r>
    </w:p>
    <w:p>
      <w:pPr>
        <w:pStyle w:val="ConsNonformat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выработка продукции одним работником (ГВ) равна произведению следующих факторов: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 = УД × Д × П × ЧВ, где: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В – среднегодовая выработка продукции одним работником, 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 – доля рабочих в общей численности работников,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количество отработанных дней одним рабочим за год,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средняя продолжительность рабочего времени,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В - среднечасовая выработка продукции.</w:t>
      </w:r>
    </w:p>
    <w:p>
      <w:pPr>
        <w:pStyle w:val="ConsNonformat"/>
        <w:widowControl/>
        <w:spacing w:lineRule="auto" w:line="36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лияния факторов на уровень среднегодовой выработки работников предприятия часто производится методом абсолютных разниц: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Г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Г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Г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Г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Д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УД × ГВ'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Г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= У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Д × Д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Г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У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П × Ч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Г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В</w:t>
      </w:r>
      <w:r>
        <w:rPr>
          <w:rFonts w:cs="Times New Roman" w:ascii="Times New Roman" w:hAnsi="Times New Roman"/>
          <w:sz w:val="28"/>
          <w:szCs w:val="28"/>
        </w:rPr>
        <w:t xml:space="preserve"> = У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ЧВ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производительности труда необходимо произвести также факторный анализ изменения выпуска продукции за счет изменения фонда рабочего времени. Анализ можно произвести способом цепной подстановки по данной формуле: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 = ЧР × Д × П × ЧВ, где: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Р – среднегодовая численность рабочих, Д – отработано дней одним рабочим, П – средняя продолжительность рабочего дня, ЧВ – среднечасовая выработка рабочего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= Ч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×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×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× Ч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Л1</w:t>
      </w:r>
      <w:r>
        <w:rPr>
          <w:rFonts w:cs="Times New Roman" w:ascii="Times New Roman" w:hAnsi="Times New Roman"/>
          <w:sz w:val="28"/>
          <w:szCs w:val="28"/>
        </w:rPr>
        <w:t xml:space="preserve"> = Ч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×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× Ч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Л2</w:t>
      </w:r>
      <w:r>
        <w:rPr>
          <w:rFonts w:cs="Times New Roman" w:ascii="Times New Roman" w:hAnsi="Times New Roman"/>
          <w:sz w:val="28"/>
          <w:szCs w:val="28"/>
        </w:rPr>
        <w:t xml:space="preserve"> = Ч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× Ч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СЛ3</w:t>
      </w:r>
      <w:r>
        <w:rPr>
          <w:rFonts w:cs="Times New Roman" w:ascii="Times New Roman" w:hAnsi="Times New Roman"/>
          <w:sz w:val="28"/>
          <w:szCs w:val="28"/>
        </w:rPr>
        <w:t xml:space="preserve"> = Ч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Ч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Ч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× Ч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 по факторному анализу, можно отметить, что на прирост объема валовой продукции влияют в основном такие факторы, как среднегодовая численность рабочих и среднегодовая выработка.</w:t>
      </w:r>
      <w:r>
        <w:br w:type="page"/>
      </w:r>
    </w:p>
    <w:p>
      <w:pPr>
        <w:pStyle w:val="Heading3"/>
        <w:ind w:right="-32" w:firstLine="709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autoSpaceDE w:val="false"/>
        <w:spacing w:lineRule="auto" w:line="360" w:before="0" w:after="0"/>
        <w:ind w:right="-32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рудовыми ресурсами понимают часть населения, обладающую физическим развитием, умственными способностями и знаниями, необходимыми для осуществления полезной деятельности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анализа использования трудовых ресурсов изучается движение рабочей силы и обеспеченность предприятия трудовыми ресурсами; эффективность использования рабочего времени, динамика производительности труда и факторы роста, что соответствует поставленным в работе задачам.</w:t>
      </w:r>
    </w:p>
    <w:p>
      <w:pPr>
        <w:pStyle w:val="Normal"/>
        <w:spacing w:lineRule="auto" w:line="360" w:before="0" w:after="0"/>
        <w:ind w:right="-3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ее полное и рациональное использование трудовых ресурсов способствует улучшению всех технико-экономических показателей предприятия: росту производительности труда, повышению фондоотдачи, увеличению выпуска продукции, снижению ее себестоимости, экономии капитальных вложений.</w:t>
      </w:r>
    </w:p>
    <w:p>
      <w:pPr>
        <w:pStyle w:val="Normal"/>
        <w:spacing w:lineRule="auto" w:line="360" w:before="0" w:after="0"/>
        <w:ind w:right="-32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ыночных отношениях между процессами производства продукции и использования трудовых ресурсов, рабочей силы, персонала предприятия существует такое же равновесие, как между спросом и предложением, затратами и результатами, доходами предприятия и уровнем жизни работников. Всякая деятельность персонала предприятия в полной мере должна соответствовать существующему механизму рыночных трудовых отношений в современном производстве и обеспечивать высокий рост производительности труда.</w:t>
      </w:r>
      <w:r>
        <w:br w:type="page"/>
      </w:r>
    </w:p>
    <w:p>
      <w:pPr>
        <w:pStyle w:val="Normal"/>
        <w:autoSpaceDE w:val="false"/>
        <w:spacing w:lineRule="auto" w:line="360" w:before="0" w:after="0"/>
        <w:ind w:right="-3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 w:before="0" w:after="0"/>
        <w:ind w:right="-3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0" w:right="-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лотогоров В.Г. ''Экономика: энциклопедический словарь'', Интерпрессервис ,Мн, 200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0" w:right="-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йданчик '' Анализ и обоснование хозяйственных решений'', Финансы и статистика ,Мн, 1991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етинг: Учебник / А.Н.Романов, Ю.Ю.Корлюгов, С.А.Красильников и др.. Под ред. А.Н.Романова. - М,:Банки и баржи, ЮНИТИ, 2005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0" w:right="-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ред. Горшнева А.Г., Румянцевой З.П., Соломатина Н.А.''Управление организацией: учебник'', Инфа-М ,М, 1998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сак Н.А., Русак В.А. Финансовый анализ субъекта хозяйствования - Минск: Высшая школа, 1999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0" w:right="-3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вицкая Г.В.''Анализ хозяйственной деятельности предприятия'', Экоперспектива, Мн, 2006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0"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жев В.И. Анализ хозяйственной деятельности в промышленности: 5-е издание, переработанное и дополненное – Минск: «Вышэйшая школа» 200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0"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ое дело: экономика и организация: Учебник / Под общ. ред. проф. Л.А. Брагина и проф. Т.П.Данько. - М.: ИНФРА - М, 200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 w:before="0" w:after="0"/>
        <w:ind w:left="0" w:righ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: Учебник для вузов / Под ред. Т.Ю. Базарова, Б.Л. Еремина. - М.: Банки и биржи, ЮНИТИ, 2003</w:t>
      </w:r>
    </w:p>
    <w:sectPr>
      <w:footerReference w:type="default" r:id="rId3"/>
      <w:footerReference w:type="first" r:id="rId4"/>
      <w:type w:val="nextPage"/>
      <w:pgSz w:w="12240" w:h="1584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540" w:firstLine="90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8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Схема документа Знак"/>
    <w:qFormat/>
    <w:rPr>
      <w:rFonts w:ascii="Tahoma" w:hAnsi="Tahoma" w:eastAsia="Times New Roman" w:cs="Tahoma"/>
      <w:b/>
      <w:bCs/>
      <w:sz w:val="28"/>
      <w:szCs w:val="28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b/>
      <w:bCs/>
      <w:sz w:val="28"/>
      <w:szCs w:val="28"/>
    </w:rPr>
  </w:style>
  <w:style w:type="paragraph" w:styleId="List">
    <w:name w:val="List"/>
    <w:basedOn w:val="TextBody"/>
    <w:pPr>
      <w:spacing w:before="0" w:after="0"/>
      <w:ind w:left="737" w:hanging="170"/>
      <w:jc w:val="both"/>
    </w:pPr>
    <w:rPr>
      <w:rFonts w:ascii="BalticaC;Courier New" w:hAnsi="BalticaC;Courier New" w:cs="BalticaC;Courier New"/>
      <w:b w:val="false"/>
      <w:bCs w:val="false"/>
      <w:sz w:val="19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глава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8">
    <w:name w:val="Мой"/>
    <w:basedOn w:val="Normal"/>
    <w:qFormat/>
    <w:pPr>
      <w:overflowPunct w:val="false"/>
      <w:autoSpaceDE w:val="false"/>
      <w:spacing w:lineRule="auto" w:line="240" w:before="0" w:after="0"/>
      <w:ind w:firstLine="1247"/>
      <w:jc w:val="both"/>
      <w:textAlignment w:val="baseline"/>
    </w:pPr>
    <w:rPr>
      <w:rFonts w:ascii="Times New Roman CYR" w:hAnsi="Times New Roman CYR" w:cs="Times New Roman CYR"/>
      <w:kern w:val="2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80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cs="Times New Roman"/>
      <w:sz w:val="28"/>
      <w:szCs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Times New Roman" w:hAnsi="Times New Roman" w:cs="Times New Roman"/>
      <w:sz w:val="28"/>
      <w:szCs w:val="26"/>
      <w:lang w:val="en-US"/>
    </w:rPr>
  </w:style>
  <w:style w:type="paragraph" w:styleId="Style20">
    <w:name w:val="Цитата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142" w:right="-380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drew">
    <w:name w:val="Andrew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cs="Times New Roman"/>
      <w:sz w:val="26"/>
      <w:szCs w:val="26"/>
    </w:rPr>
  </w:style>
  <w:style w:type="paragraph" w:styleId="Style22">
    <w:name w:val="Текст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b/>
      <w:bCs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14:00Z</dcterms:created>
  <dc:creator>Валерий</dc:creator>
  <dc:description/>
  <cp:keywords/>
  <dc:language>en-US</dc:language>
  <cp:lastModifiedBy>Mage</cp:lastModifiedBy>
  <dcterms:modified xsi:type="dcterms:W3CDTF">2011-10-04T06:14:00Z</dcterms:modified>
  <cp:revision>2</cp:revision>
  <dc:subject/>
  <dc:title> </dc:title>
</cp:coreProperties>
</file>