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ОЕ АГЕНТСТВО ПО ОБРАЗОВАНИЮ</w:t>
      </w:r>
    </w:p>
    <w:p>
      <w:pPr>
        <w:pStyle w:val="Heading2"/>
        <w:spacing w:lineRule="auto" w:line="360"/>
        <w:ind w:firstLine="709"/>
        <w:rPr>
          <w:szCs w:val="28"/>
        </w:rPr>
      </w:pPr>
      <w:r>
        <w:rPr>
          <w:szCs w:val="28"/>
        </w:rPr>
        <w:t>ГОСУДАРСТВЕННОЕ ОБРАЗОВАТЕЛЬНОЕ УЧРЕЖДЕНИЕ</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ШЕГО ПРОФЕССИОНАЛЬНОГО ОБРАЗОВАНИЯ</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СКОВСКИЙ АВИАЦИОННЫЙ ИНСТИТУТ</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ый технический университет) «МАИ»</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лиал «Взлёт»</w:t>
      </w:r>
    </w:p>
    <w:p>
      <w:pPr>
        <w:pStyle w:val="Heading2"/>
        <w:spacing w:lineRule="auto" w:line="360"/>
        <w:ind w:firstLine="709"/>
        <w:rPr>
          <w:szCs w:val="28"/>
        </w:rPr>
      </w:pPr>
      <w:r>
        <w:rPr>
          <w:szCs w:val="28"/>
        </w:rPr>
        <w:t>Факультет «Экономика и управление на предприятии»</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дра «Экономика и управление на предприятии»</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ая дисциплина – Экономика предприятия</w:t>
      </w:r>
    </w:p>
    <w:p>
      <w:pPr>
        <w:pStyle w:val="Heading3"/>
        <w:spacing w:lineRule="auto" w:line="36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Heading3"/>
        <w:spacing w:lineRule="auto" w:line="360"/>
        <w:ind w:firstLine="709"/>
        <w:rPr>
          <w:szCs w:val="28"/>
        </w:rPr>
      </w:pPr>
      <w:r>
        <w:rPr>
          <w:szCs w:val="28"/>
        </w:rPr>
        <w:t>КУРСОВАЯ РАБОТА</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му: «Персонал и направления повышения эффективности его использ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полнил студент группы </w:t>
      </w:r>
      <w:r>
        <w:rPr>
          <w:rFonts w:cs="Times New Roman;Times New Roman" w:ascii="Times New Roman;Times New Roman" w:hAnsi="Times New Roman;Times New Roman"/>
          <w:i/>
          <w:sz w:val="28"/>
          <w:szCs w:val="28"/>
        </w:rPr>
        <w:t>Э2/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ого факультет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Фамилия </w:t>
        <w:tab/>
        <w:tab/>
      </w:r>
      <w:r>
        <w:rPr>
          <w:rFonts w:cs="Times New Roman;Times New Roman" w:ascii="Times New Roman;Times New Roman" w:hAnsi="Times New Roman;Times New Roman"/>
          <w:i/>
          <w:sz w:val="28"/>
          <w:szCs w:val="28"/>
        </w:rPr>
        <w:t>Чернико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мя </w:t>
        <w:tab/>
        <w:tab/>
      </w:r>
      <w:r>
        <w:rPr>
          <w:rFonts w:cs="Times New Roman;Times New Roman" w:ascii="Times New Roman;Times New Roman" w:hAnsi="Times New Roman;Times New Roman"/>
          <w:i/>
          <w:sz w:val="28"/>
          <w:szCs w:val="28"/>
        </w:rPr>
        <w:t>Александра</w:t>
      </w:r>
    </w:p>
    <w:p>
      <w:pPr>
        <w:pStyle w:val="Heading4"/>
        <w:ind w:left="0" w:firstLine="709"/>
        <w:rPr>
          <w:szCs w:val="28"/>
        </w:rPr>
      </w:pPr>
      <w:r>
        <w:rPr>
          <w:szCs w:val="28"/>
        </w:rPr>
        <w:t xml:space="preserve">Отчество </w:t>
        <w:tab/>
        <w:tab/>
      </w:r>
      <w:r>
        <w:rPr>
          <w:i/>
          <w:szCs w:val="28"/>
        </w:rPr>
        <w:t>Валерьев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доцент кафедры, кэ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валева Н.Н.</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Normal"/>
        <w:spacing w:lineRule="auto" w:line="360" w:before="0" w:after="0"/>
        <w:ind w:firstLine="709"/>
        <w:jc w:val="center"/>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b w:val="false"/>
          <w:sz w:val="28"/>
          <w:szCs w:val="28"/>
        </w:rPr>
        <w:t>Ахтубинск - 2008</w:t>
      </w:r>
      <w:r>
        <w:br w:type="page"/>
      </w:r>
    </w:p>
    <w:p>
      <w:pPr>
        <w:pStyle w:val="Normal"/>
        <w:spacing w:lineRule="auto" w:line="360" w:before="0" w:after="0"/>
        <w:ind w:firstLine="709"/>
        <w:jc w:val="center"/>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ОДЕРЖАНИЕ</w:t>
      </w:r>
    </w:p>
    <w:p>
      <w:pPr>
        <w:pStyle w:val="Normal"/>
        <w:spacing w:lineRule="auto" w:line="360" w:before="0" w:after="0"/>
        <w:ind w:firstLine="709"/>
        <w:jc w:val="center"/>
        <w:rPr>
          <w:rStyle w:val="StrongEmphasis"/>
          <w:rFonts w:ascii="Times New Roman;Times New Roman" w:hAnsi="Times New Roman;Times New Roman" w:cs="Times New Roman;Times New Roman"/>
          <w:sz w:val="28"/>
          <w:szCs w:val="28"/>
        </w:rPr>
      </w:pPr>
      <w:r>
        <w:rPr/>
      </w:r>
    </w:p>
    <w:p>
      <w:pPr>
        <w:pStyle w:val="Style15"/>
        <w:spacing w:lineRule="auto" w:line="360" w:before="0" w:after="0"/>
        <w:rPr>
          <w:rStyle w:val="StrongEmphasis"/>
          <w:rFonts w:ascii="Times New Roman;Times New Roman" w:hAnsi="Times New Roman;Times New Roman" w:cs="Times New Roman;Times New Roman"/>
          <w:color w:val="000000"/>
          <w:sz w:val="28"/>
          <w:szCs w:val="28"/>
          <w:lang w:val="en-US" w:eastAsia="en-US"/>
        </w:rPr>
      </w:pPr>
      <w:r>
        <w:rPr/>
      </w:r>
    </w:p>
    <w:p>
      <w:pPr>
        <w:pStyle w:val="Contents3"/>
        <w:tabs>
          <w:tab w:val="clear" w:pos="708"/>
          <w:tab w:val="right" w:pos="9344" w:leader="dot"/>
        </w:tabs>
        <w:spacing w:lineRule="auto" w:line="360" w:before="0" w:after="0"/>
        <w:ind w:left="0" w:hanging="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bCs/>
          <w:sz w:val="28"/>
          <w:szCs w:val="28"/>
          <w:lang w:val="en-US" w:eastAsia="en-US"/>
        </w:rPr>
        <w:t>ВВЕДЕНИЕ</w:t>
      </w:r>
      <w:r>
        <w:rPr>
          <w:rFonts w:cs="Times New Roman;Times New Roman" w:ascii="Times New Roman;Times New Roman" w:hAnsi="Times New Roman;Times New Roman"/>
          <w:sz w:val="28"/>
          <w:szCs w:val="28"/>
          <w:lang w:val="en-US" w:eastAsia="en-US"/>
        </w:rPr>
        <w:tab/>
        <w:t>3</w:t>
      </w:r>
    </w:p>
    <w:p>
      <w:pPr>
        <w:pStyle w:val="Contents3"/>
        <w:tabs>
          <w:tab w:val="clear" w:pos="708"/>
          <w:tab w:val="right" w:pos="9344" w:leader="dot"/>
        </w:tabs>
        <w:spacing w:lineRule="auto" w:line="360" w:before="0" w:after="0"/>
        <w:ind w:left="0" w:hanging="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bCs/>
          <w:sz w:val="28"/>
          <w:szCs w:val="28"/>
          <w:lang w:val="en-US" w:eastAsia="en-US"/>
        </w:rPr>
        <w:t>1. СИТУАЦИЯ НА РЫНКЕ ТРУДА</w:t>
      </w:r>
      <w:r>
        <w:rPr>
          <w:rFonts w:cs="Times New Roman;Times New Roman" w:ascii="Times New Roman;Times New Roman" w:hAnsi="Times New Roman;Times New Roman"/>
          <w:sz w:val="28"/>
          <w:szCs w:val="28"/>
          <w:lang w:val="en-US" w:eastAsia="en-US"/>
        </w:rPr>
        <w:tab/>
        <w:t>4</w:t>
      </w:r>
    </w:p>
    <w:p>
      <w:pPr>
        <w:pStyle w:val="Contents3"/>
        <w:tabs>
          <w:tab w:val="clear" w:pos="708"/>
          <w:tab w:val="right" w:pos="9344" w:leader="dot"/>
        </w:tabs>
        <w:spacing w:lineRule="auto" w:line="360" w:before="0" w:after="0"/>
        <w:ind w:left="0" w:hanging="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bCs/>
          <w:sz w:val="28"/>
          <w:szCs w:val="28"/>
          <w:lang w:val="en-US" w:eastAsia="en-US"/>
        </w:rPr>
        <w:t>1.1 Спрос на квалифицированные кадры на рынке труда</w:t>
      </w:r>
      <w:r>
        <w:rPr>
          <w:rFonts w:cs="Times New Roman;Times New Roman" w:ascii="Times New Roman;Times New Roman" w:hAnsi="Times New Roman;Times New Roman"/>
          <w:sz w:val="28"/>
          <w:szCs w:val="28"/>
          <w:lang w:val="en-US" w:eastAsia="en-US"/>
        </w:rPr>
        <w:tab/>
        <w:t>4</w:t>
      </w:r>
    </w:p>
    <w:p>
      <w:pPr>
        <w:pStyle w:val="Contents3"/>
        <w:tabs>
          <w:tab w:val="clear" w:pos="708"/>
          <w:tab w:val="right" w:pos="9344" w:leader="dot"/>
        </w:tabs>
        <w:spacing w:lineRule="auto" w:line="360" w:before="0" w:after="0"/>
        <w:ind w:left="0" w:hanging="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2. НЕОБХОДИМОСТЬ ПОВЫШЕНИЯ ЭФФЕКТИВНОСТИ ИСПОЛЬЗОВАНИЯ ТРУДОВЫХ РЕСУРСОВ В СОВРЕМЕННЫХ ЭКОНОМИЧЕСКИХ УСЛОВИЯХ</w:t>
        <w:tab/>
        <w:t>8</w:t>
      </w:r>
    </w:p>
    <w:p>
      <w:pPr>
        <w:pStyle w:val="Contents3"/>
        <w:tabs>
          <w:tab w:val="clear" w:pos="708"/>
          <w:tab w:val="right" w:pos="9344" w:leader="dot"/>
        </w:tabs>
        <w:spacing w:lineRule="auto" w:line="360" w:before="0" w:after="0"/>
        <w:ind w:left="0" w:hanging="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2.1 Трудовые ресурсы и их место в экономической системе предприятия</w:t>
        <w:tab/>
        <w:t>8</w:t>
      </w:r>
    </w:p>
    <w:p>
      <w:pPr>
        <w:pStyle w:val="Contents3"/>
        <w:tabs>
          <w:tab w:val="clear" w:pos="708"/>
          <w:tab w:val="right" w:pos="9344" w:leader="dot"/>
        </w:tabs>
        <w:spacing w:lineRule="auto" w:line="360" w:before="0" w:after="0"/>
        <w:ind w:left="0" w:hanging="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2.2 Движение трудовых ресурсов и определение потребности в них</w:t>
        <w:tab/>
        <w:t>11</w:t>
      </w:r>
    </w:p>
    <w:p>
      <w:pPr>
        <w:pStyle w:val="Contents3"/>
        <w:tabs>
          <w:tab w:val="clear" w:pos="708"/>
          <w:tab w:val="right" w:pos="9344" w:leader="dot"/>
        </w:tabs>
        <w:spacing w:lineRule="auto" w:line="360" w:before="0" w:after="0"/>
        <w:ind w:left="0" w:hanging="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2.3 Показатели эффективности использования трудовых ресурсов</w:t>
        <w:tab/>
        <w:t>13</w:t>
      </w:r>
    </w:p>
    <w:p>
      <w:pPr>
        <w:pStyle w:val="Contents3"/>
        <w:tabs>
          <w:tab w:val="clear" w:pos="708"/>
          <w:tab w:val="right" w:pos="9344" w:leader="dot"/>
        </w:tabs>
        <w:spacing w:lineRule="auto" w:line="360" w:before="0" w:after="0"/>
        <w:ind w:left="0" w:hanging="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bCs/>
          <w:sz w:val="28"/>
          <w:szCs w:val="28"/>
          <w:lang w:val="en-US" w:eastAsia="en-US"/>
        </w:rPr>
        <w:t>3. ХАРАКТЕРИСТИКА ИСПОЛЬЗОВАНИЯ ТРУДОВЫХ РЕСУРСОВ НА ПРЕДПРИЯТИИ ОАО «ЮТК»</w:t>
      </w:r>
      <w:r>
        <w:rPr>
          <w:rFonts w:cs="Times New Roman;Times New Roman" w:ascii="Times New Roman;Times New Roman" w:hAnsi="Times New Roman;Times New Roman"/>
          <w:sz w:val="28"/>
          <w:szCs w:val="28"/>
          <w:lang w:val="en-US" w:eastAsia="en-US"/>
        </w:rPr>
        <w:tab/>
        <w:t>19</w:t>
      </w:r>
    </w:p>
    <w:p>
      <w:pPr>
        <w:pStyle w:val="Contents3"/>
        <w:tabs>
          <w:tab w:val="clear" w:pos="708"/>
          <w:tab w:val="right" w:pos="9344" w:leader="dot"/>
        </w:tabs>
        <w:spacing w:lineRule="auto" w:line="360" w:before="0" w:after="0"/>
        <w:ind w:left="0" w:hanging="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3.1 Характеристика предприятия</w:t>
        <w:tab/>
        <w:t>19</w:t>
      </w:r>
    </w:p>
    <w:p>
      <w:pPr>
        <w:pStyle w:val="Contents3"/>
        <w:tabs>
          <w:tab w:val="clear" w:pos="708"/>
          <w:tab w:val="right" w:pos="9344" w:leader="dot"/>
        </w:tabs>
        <w:spacing w:lineRule="auto" w:line="360" w:before="0" w:after="0"/>
        <w:ind w:left="0" w:hanging="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3.2 Кадровая политика предприятия</w:t>
        <w:tab/>
        <w:t>21</w:t>
      </w:r>
    </w:p>
    <w:p>
      <w:pPr>
        <w:pStyle w:val="Contents3"/>
        <w:tabs>
          <w:tab w:val="clear" w:pos="708"/>
          <w:tab w:val="right" w:pos="9344" w:leader="dot"/>
        </w:tabs>
        <w:spacing w:lineRule="auto" w:line="360" w:before="0" w:after="0"/>
        <w:ind w:left="0" w:hanging="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3.3 Мотивирование персонала</w:t>
        <w:tab/>
        <w:t>28</w:t>
      </w:r>
    </w:p>
    <w:p>
      <w:pPr>
        <w:pStyle w:val="Contents3"/>
        <w:tabs>
          <w:tab w:val="clear" w:pos="708"/>
          <w:tab w:val="right" w:pos="9344" w:leader="dot"/>
        </w:tabs>
        <w:spacing w:lineRule="auto" w:line="360" w:before="0" w:after="0"/>
        <w:ind w:left="0" w:hanging="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bCs/>
          <w:sz w:val="28"/>
          <w:szCs w:val="28"/>
          <w:lang w:val="en-US" w:eastAsia="en-US"/>
        </w:rPr>
        <w:t>ЗАКЛЮЧЕНИЕ</w:t>
      </w:r>
      <w:r>
        <w:rPr>
          <w:rFonts w:cs="Times New Roman;Times New Roman" w:ascii="Times New Roman;Times New Roman" w:hAnsi="Times New Roman;Times New Roman"/>
          <w:sz w:val="28"/>
          <w:szCs w:val="28"/>
          <w:lang w:val="en-US" w:eastAsia="en-US"/>
        </w:rPr>
        <w:tab/>
        <w:t>32</w:t>
      </w:r>
    </w:p>
    <w:p>
      <w:pPr>
        <w:pStyle w:val="Normal"/>
        <w:tabs>
          <w:tab w:val="clear" w:pos="708"/>
          <w:tab w:val="left" w:pos="9072" w:leader="none"/>
        </w:tabs>
        <w:spacing w:lineRule="auto" w:line="360" w:before="0" w:after="0"/>
        <w:rPr>
          <w:rStyle w:val="StrongEmphasis"/>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lang w:val="en-US" w:eastAsia="en-US"/>
        </w:rPr>
        <w:t>СПИСОК ИСПОЛЬЗОВАННОЙ ЛИТЕРАТУРЫ</w:t>
      </w:r>
      <w:r>
        <w:rPr>
          <w:rFonts w:cs="Times New Roman;Times New Roman" w:ascii="Times New Roman;Times New Roman" w:hAnsi="Times New Roman;Times New Roman"/>
          <w:sz w:val="28"/>
          <w:szCs w:val="28"/>
          <w:lang w:val="en-US" w:eastAsia="en-US"/>
        </w:rPr>
        <w:t>.............................................34</w:t>
      </w:r>
    </w:p>
    <w:p>
      <w:pPr>
        <w:pStyle w:val="Style15"/>
        <w:spacing w:lineRule="auto" w:line="360" w:before="0" w:after="0"/>
        <w:rPr>
          <w:rStyle w:val="StrongEmphasis"/>
          <w:rFonts w:ascii="Times New Roman;Times New Roman" w:hAnsi="Times New Roman;Times New Roman" w:cs="Times New Roman;Times New Roman"/>
          <w:color w:val="000000"/>
          <w:sz w:val="28"/>
          <w:szCs w:val="28"/>
        </w:rPr>
      </w:pPr>
      <w:r>
        <w:rPr/>
      </w:r>
      <w:r>
        <w:br w:type="page"/>
      </w:r>
    </w:p>
    <w:p>
      <w:pPr>
        <w:pStyle w:val="Normal"/>
        <w:jc w:val="center"/>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ВВЕДЕНИЕ</w:t>
      </w:r>
    </w:p>
    <w:p>
      <w:pPr>
        <w:pStyle w:val="Normal"/>
        <w:spacing w:lineRule="auto" w:line="360" w:before="0" w:after="0"/>
        <w:ind w:firstLine="709"/>
        <w:rPr>
          <w:rStyle w:val="StrongEmphasis"/>
          <w:rFonts w:ascii="Times New Roman;Times New Roman" w:hAnsi="Times New Roman;Times New Roman" w:cs="Times New Roman;Times New Roman"/>
          <w:sz w:val="28"/>
          <w:szCs w:val="28"/>
        </w:rPr>
      </w:pPr>
      <w:r>
        <w:rPr/>
      </w:r>
    </w:p>
    <w:p>
      <w:pPr>
        <w:pStyle w:val="23"/>
        <w:spacing w:lineRule="auto" w:line="360" w:before="0" w:after="0"/>
        <w:ind w:firstLine="709"/>
        <w:jc w:val="both"/>
        <w:rPr>
          <w:sz w:val="28"/>
          <w:szCs w:val="28"/>
        </w:rPr>
      </w:pPr>
      <w:r>
        <w:rPr>
          <w:sz w:val="28"/>
          <w:szCs w:val="28"/>
        </w:rPr>
        <w:t>На современном этапе развития в условиях рыночной экономики обеспечение предприятий рабочей силой, эффективность их использования - важнейшее условие эффективного функционирования деятельности организации.</w:t>
      </w:r>
    </w:p>
    <w:p>
      <w:pPr>
        <w:pStyle w:val="23"/>
        <w:spacing w:lineRule="auto" w:line="360" w:before="0" w:after="0"/>
        <w:ind w:firstLine="709"/>
        <w:jc w:val="both"/>
        <w:rPr>
          <w:sz w:val="28"/>
          <w:szCs w:val="28"/>
        </w:rPr>
      </w:pPr>
      <w:r>
        <w:rPr>
          <w:sz w:val="28"/>
          <w:szCs w:val="28"/>
        </w:rPr>
        <w:t>Повышение эффективности использования рабочей силы на предприятии во многом означает повышение производительности труда. К факторам роста производительности труда относятся: уровень развития науки, организация производства, производственный опыт, повышение квалификации работников, материальное и моральное стимулирование труда, совершенствование и модернизация оборудования. Обеспечение эффективного функционирование деятельности предприятия во многом зависит от рационального сочетания таких факторов [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настоящей работы является: анализ эффективности использования трудовых ресурсов на предприятии, оценка путей повышения эффективности их использования.</w:t>
      </w:r>
    </w:p>
    <w:p>
      <w:pPr>
        <w:pStyle w:val="32"/>
        <w:tabs>
          <w:tab w:val="clear" w:pos="708"/>
          <w:tab w:val="left" w:pos="0" w:leader="none"/>
        </w:tabs>
        <w:spacing w:lineRule="auto" w:line="360" w:before="0" w:after="0"/>
        <w:ind w:left="0" w:firstLine="709"/>
        <w:jc w:val="both"/>
        <w:rPr>
          <w:sz w:val="28"/>
          <w:szCs w:val="28"/>
        </w:rPr>
      </w:pPr>
      <w:r>
        <w:rPr>
          <w:sz w:val="28"/>
          <w:szCs w:val="28"/>
        </w:rPr>
        <w:t>Задачами работы являются:</w:t>
      </w:r>
    </w:p>
    <w:p>
      <w:pPr>
        <w:pStyle w:val="Normal"/>
        <w:numPr>
          <w:ilvl w:val="0"/>
          <w:numId w:val="2"/>
        </w:numPr>
        <w:tabs>
          <w:tab w:val="clear" w:pos="708"/>
          <w:tab w:val="left" w:pos="900" w:leader="none"/>
          <w:tab w:val="left" w:pos="144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понятия, состава и сущности трудовых ресурсов как экономической категории;</w:t>
      </w:r>
    </w:p>
    <w:p>
      <w:pPr>
        <w:pStyle w:val="Normal"/>
        <w:numPr>
          <w:ilvl w:val="0"/>
          <w:numId w:val="2"/>
        </w:numPr>
        <w:tabs>
          <w:tab w:val="clear" w:pos="708"/>
          <w:tab w:val="left" w:pos="900" w:leader="none"/>
          <w:tab w:val="left" w:pos="144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направлений повышения эффективности использования трудовых ресурсов;</w:t>
      </w:r>
    </w:p>
    <w:p>
      <w:pPr>
        <w:pStyle w:val="Normal"/>
        <w:numPr>
          <w:ilvl w:val="0"/>
          <w:numId w:val="2"/>
        </w:numPr>
        <w:tabs>
          <w:tab w:val="clear" w:pos="708"/>
          <w:tab w:val="left" w:pos="900" w:leader="none"/>
          <w:tab w:val="left" w:pos="144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анализа эффективности использования трудовых ресурсов на предприятии.</w:t>
      </w:r>
    </w:p>
    <w:p>
      <w:pPr>
        <w:pStyle w:val="23"/>
        <w:spacing w:lineRule="auto" w:line="360" w:before="0" w:after="0"/>
        <w:ind w:firstLine="709"/>
        <w:jc w:val="both"/>
        <w:rPr>
          <w:sz w:val="28"/>
          <w:szCs w:val="28"/>
        </w:rPr>
      </w:pPr>
      <w:r>
        <w:rPr>
          <w:sz w:val="28"/>
          <w:szCs w:val="28"/>
        </w:rPr>
        <w:t>Объектом исследования в настоящей работе является использование трудовых ресурсов на примере подразделения ОАО «Южная телекоммуникационная компания» в городе Ахтубинск Астраханской области.</w:t>
      </w:r>
      <w:r>
        <w:br w:type="page"/>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СИТУАЦИЯ НА РЫНКЕ ТРУДА</w:t>
      </w:r>
    </w:p>
    <w:p>
      <w:pPr>
        <w:pStyle w:val="Normal"/>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3"/>
        <w:spacing w:lineRule="auto" w:line="360"/>
        <w:ind w:firstLine="709"/>
        <w:rPr>
          <w:bCs/>
          <w:szCs w:val="28"/>
        </w:rPr>
      </w:pPr>
      <w:r>
        <w:rPr>
          <w:bCs/>
          <w:szCs w:val="28"/>
        </w:rPr>
        <w:t>1.1 Спрос на квалифицированные кадры на рынке труда</w:t>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жде чем приступать к анализу персонала на предприятии следует оценить современное состояние рынка труда - спрос на квалифицированные кадры, наличие свободных рабочих мест и возможности их созд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оследним данным Росстата, официально в стране зарегистрировано 1,3 млн безработных. Наблюдается высокая преждевременная смертность, низкая рождаемость, несклонность граждан к перемене мест, кризис системы профессионального образования. Всё это говорит о том, что трудовые ресурсы близки к истощению и есть вероятность того, что через несколько десятилетий многие рабочие специальности в России можно будет отнести к разряду крайне дефицитных. В настоящий момент в дефиците — каменщики и штукатуры, бетонщики и плотники, маляры, сантехники, электрики. Давний кризис в системе профессионального образования привел к тому, что квалифицированных рабочих в общем составе рабочей силы в России на данный момент всего 10% (для сравнения, в Европе — 50%). Резко сократилась подготовка рабочих, технологов, инженеров. И работать на вновь создаваемых производствах оказалось некому. Нынешняя система профтехобразования по качеству подготовки кадров осталась в далеком советском прошлом, и те, кого она выпускает, не соответствуют актуальным потребностям работодателя. Эту тенденцию подтверждает и обнародованный опрос Института экономики переходного периода (ИЭПП), который зафиксировал самый острый за последние 15 лет кадровый дефицит в промышленности. Из 707 опрошенных предприятий свыше четверти имеют недостаточное количество персонала. В результате треть компаний-респондентов не могут увеличить производство продукции даже при наличии заказов, четверть вынуждены снижать продажи, а половина предприятий столкнулась с проблемой падения качества продукции. Наибольших масштабов последняя тенденция достигла в стройиндустрии и машиностроении. Между тем активно противостоять кадровому голоду могут лишь 19% российских промпредприятий. К диспропорции на рынке профессий добавляется диспропорция в распределении трудовых ресурсов по регионам. Особо сложная ситуация складывается в Сибири и Дальнем Востоке. За последние 15 лет две трети трудоспособного населения покинуло эти регионы в поисках лучших условий труда. Дальний Восток занимает 36,5% территории РФ, при этом там проживает менее 5% населения страны. Нехватку рабочих рук отчасти компенсируют мигранты: по разным оценкам, их численность в России доходит до 10 млн человек. В ситуации, когда российские граждане не хотят заниматься тяжелым физическим трудом, а демографическая яма продолжает расти, в трудовой миграции видится единственный выход из сложившейся ситуации. Россию ожидает очень быстрое и масштабное сокращение трудоспособного населения, по прогнозам специалистов лабораторий анализа и прогнозирования миграции ИНП РАН до 2025 года оно составит более 18 млн человек. Уже в этом году Россия может потерять 700 тыс. трудоспособных граждан, в 2009-м — 1 млн, а далее — до 1,5 млн человек в год. Если установить ограничения для мигрантов, то населенное пространство России может в среднесрочной перспективе сжаться до юго-западного сектора европейской части страны. Восточные регионы, включая Урал, в этом случае ждет стагнация. Но у миграции есть оборотная сторона — нарушение этнокультурного баланса. Примером чего является Приморье, где доля работающих из Китая, Вьетнама и КНДР от общего числа мигрантов составляет более 90%. При этом на другой стороне России — в Южном федеральном округе — ситуация ровно противоположная: там предложение рабочей силы в десятки раз превышает спрос, а без работные составляют 20% экономически активного населения. Выровнять столь существенную диспропорцию отчасти может миграция между регионами. Сегодня межрегиональная миграция в России очень низкая. Человек, живущий в одном регионе, не знает, что происходит в соседнем. Поскольку с прошлого года службы занятости переведены в ведение регионов, необходимо, чтобы федеральный центр выполнял роль координатора: например, создал общефедеральный информационный банк вакансий, который помог бы сориентироваться и регионам, и людям, которые там живут. Однако налаживание обмена между регионами осложнено разницей в ценах на жилье, т. е. практически невозможно переезжать с места на место в условиях, когда цены на жилье так существенно разнятся, а арендуемого жилья мало. Данная проблема затрагивает и тех, кто решил поучаствовать в госпрограмме по добровольному переселению в Россию соотечественников, проживающих в странах СНГ: пока переселенцев наблюдается крайне мало. Есть и еще один резерв — безработные и экономически неактивное население. По оценке НИИ труда и социального страхования, общее число неэффективно используемых трудовых ресурсов составляет в России около 10 млн человек. Это в первую очередь население южных трудоизбыточных регионов, часть молодежи, женщины с детьми, наконец, инвалиды. Однако и этих людей можно вовлечь в трудовые отношения при определенных условиях. Молодежи обязательно нужен материальный стимул. Государственная политика на рынке труда должна быть направлена на повышение территориальной мобильности рабочей силы. Для стимулирования молодежи к переезду и трудоустройству в регионах Сибири и Дальнего Востока государство должно предложить молодым жилье, оплачивать обучение по наиболее дефицитным профессиям. Это может быть сделано в рамках частно-государственного партнерства: производители сегодня в первую очередь заинтересованы в новых кадрах. Непросто вернуть к работе и женщин с маленькими детьми: для этого понадобится решить проблему нехватки детских садов. А прежде чем привлекать к работе инвалидов, государству нужно как минимум обеспечить им нормальные условия для жизни. Сегодня в соответствии с российским законодательством каждый регион должен определить квоту для приема на работу инвалидов (от 2% до 4% рабочих мест). Но на деле установленные квоты не работают: нет эффективного механизма, стимулирующего работодателя к исполнению требований закона, а социальная ответственность бизнеса близка к нулевой [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заработала пока и «Концепция действий на рынке труда на 2008–2010 годы». В середине августа она была одобрена правительством РФ. На данный момент рынок труда в России носит стихийный характер. А без рабочей силы, имеющейся в нужном количестве и подготовленной соответствующим образом, не могут быть претворены в жизнь любые перспективные планы по развитию российской экономики. По данным Росстата, численность экономически активного населения в России к концу июля 2008 г. составила 76 млн человек, или более 53% от общей численности населения страны (142 млн). При этом 4 млн человек (5,3%) не имели занятия, но активно его искали (в соответствии с методологией Международной организации труда они классифицируются как безработные). Официально зарегистрировано в качестве безработных 1,3 млн человек. 52% безработных составляют мужчины, 48% — женщины. Сельские жители составляют среди безработных 36%. Средняя продолжительность поиска работы безработными составляет: у женщин — 8,5 месяца, у мужчин — 7,5 месяца. Только 36% безработных для поиска работы обращались в государственные службы занятости, более 56% безработных в поисках работы обращаются к друзьям, родственникам и знакомым. Государство продолжает оставаться крупнейшим работодателем. Всего в бюджетной сфере трудится более 14 млн человек [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можно заключить, что в России в ближайшие годы не будет проблем с безработицей, а, напротив, будет наблюдаться нехватка трудовых ресурсов. В связи с этим на первый план выходит проблема грамотного распределения и повышения эффективности использования имеющихся ресурсов, которая будет рассмотрена дальше.</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 НЕОБХОДИМОСТЬ ПОВЫШЕНИЯ ЭФФЕКТИВНОСТИ ИСПОЛЬЗОВАНИЯ ТРУДОВЫХ РЕСУРСОВ В СОВРЕМЕННЫХ ЭКОНОМИЧЕСКИХ УСЛОВИЯХ</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ind w:firstLine="709"/>
        <w:rPr>
          <w:szCs w:val="28"/>
        </w:rPr>
      </w:pPr>
      <w:r>
        <w:rPr>
          <w:szCs w:val="28"/>
        </w:rPr>
        <w:t>2.1 Трудовые ресурсы и их место в экономической системе предприят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ая сила представляет собой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Отличие этого особенного товара от других товаров заключается в следующем: труд способен создавать стоимость большую, чем он стоит, без привлечения трудовых ресурсов невозможно осуществлять любое производство; от эффективности использования трудовых ресурсов во многом зависит степень (эффективность) использования всех прочих ресурсов, результаты хозяйствования в целом; условия оплаты и применения трудовых ресурсов оказывают прямое влияние на эффективность их использования (наемный работник может отказаться от условий, на которых его собираются использовать; может уволиться по собственному желанию; бастовать); на процесс использования трудовых ресурсов существенное воздействие оказывают социальные факторы (уровень оплаты труда является объектом длительных переговоров; представления о социально-приемлемом уровне заработной платы могут быстро меняться; работник может решить, что те или иные типы профессий являются социально-непрестижными и т.д.) [3].</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Формы движения и стоимость трудовых ресурсов (купля, продажа, обмен рабочей силы) регулируются с помощью рынка труда. Рынок труда включает в себя следующие элементы: биржи труда (службы занятости); центры подготовки кадров; фонд занятости; пенсионный фонд; фонд содействия предпринимательству; благотворительные фонды и организации; рынок жилья [3].</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Цена рабочей силы определяется на рынке труда в зависимости от ее качества и баланса спроса и предложения. Рынок труда является основным регулятором оплаты труда и занятости. На рынке труда возникает конкуренция между работниками за рабочие места с высокой оплатой, дополнительными социальными гарантиями, престижными и привлекательными, открывающими перспективу по службе; между работодателями за наиболее квалифицированную рабочую силу. Однако труд имеет не только экономическую, но и социальную ценность, так как является источником дохода, определяет социальный статус человека в обществе. Поэтому одной из важнейших целей государства является обеспечение более полной занятости населения и наиболее благоприятных условий труда. Задачи государственной политики в сфере занятости состоят в снижении безработицы, увеличении занятости населения и развитии рынка труда. Основными направлениями государственной политики в этой сфере являются: содействие повышению уровня квалификации рабочей силы, ее своевременной подготовке и переподготовке; стимулирование занятости молодежи и молодых специалистов; развитие системы социальной защиты, компенсация незанятости; содействие структурной перестройке экономики (создание современных и перспективных рабочих мест); бюджетное финансирование общественных работ; содействие созданию сезонных и временных рабочих мест; обеспечение возможности свободной миграции рабочей силы; содействие экономическому росту, повышению деловой активности; законодательное обеспечение занятости [4].</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Основной характеристикой трудовых ресурсов, которые используются на предприятии, являются кадры. Кадры предприятия представляют собой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основной деятельностью.</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Следует различать понятия «кадры», «персонал» и «трудовые ресурсы предприятия». Понятие «трудовые ресурсы предприятия» характеризует его потенциальную рабочую силу, «персонал» — весь личный состав работающих по найму постоянных и временных, квалифицированных и неквалифицированных работников. Под кадрами предприятия понимается основной (штатный, постоянный), как правило, квалифицированный состав работников предприяти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Состав и количественные соотношения отдельных категории и групп работников предприятия характеризуют структуру кадров.</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Кадры предприятия, непосредственно связанные с процессом производства, т.е. занятые основной производственной деятельностью, представляют промышленно-производственный персонал (ППП), к которому относятся все занятые в производственной деятельности и обслуживании производства работники основных и вспомогательных цехов, аппарата заводоуправления, лабораторий, научно-исследовательских и опытно-конструкторских отделов, вычислительных центров. Кроме того, предприятие может иметь персонал непромышленных подразделений — работники, занятые в жилищном, коммунальном и подсобном хозяйствах, здравпунктах, профилакториях, учебных заведениях.</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Работники ППП подразделяются на две основные группы — рабочие и служащие. При этом в группе служащих выделяются руководители (наделены полномочиями), специалисты и собственно служащие (осуществляют подготовку и оформление документации, учет, контроль и т.д.</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В зависимости от характера трудовой деятельности кадры предприятия подразделяются по профессиям, специальностям и уровням квалификаци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рофессия подразумевает особый вид трудовой деятельности, требующий определенных теоретических знаний и практических навыков. Специальность — это вид деятельности в пределах профессии, который имеет специфические особенности и требует от работников дополнительных специальных знаний и навыков.</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Работники каждой профессии и специальности различаются по уровню квалификации. Квалификация характеризует степень овладения работником тон или иной профессией, специальностью и отражается в квалификационных (тарифных) разрядах и категориях. Тарифные разряды и категории — это одновременно и показатели, характеризующие степень сложности работ. Другими качественными характеристиками трудовых ресурсов являются: образование; возраст; квалификация; профессиональная компетентность; интеллектуальный потенциал. В современных условиях к труду работников предъявляются также более широкие требования, среди которых особое значение приобретают: изобретательность, рационализация, новаторство; разносторонность; быстрое овладение новыми знаниями и постоянное саморазвитие; чувство долга и ответственности; желание трудиться, стремление к получению морального удовлетворения от работы; высокая самодисциплина; стремление к профессиональному росту; умение работать в коллективе и др. Повышение качественного уровня трудовых ресурсов осуществляется путем разработки и реализации взвешенной кадровой политик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одготовка кадров способствует повышению качества рабочей силы и осуществляется на основе профессиональной ориентации и профотбора, первичного обучения; повышения квалификации; переподготовки [4].</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3"/>
        <w:spacing w:lineRule="auto" w:line="360"/>
        <w:ind w:firstLine="709"/>
        <w:rPr>
          <w:szCs w:val="28"/>
        </w:rPr>
      </w:pPr>
      <w:r>
        <w:rPr>
          <w:szCs w:val="28"/>
        </w:rPr>
        <w:t>2.2 Движение трудовых ресурсов и определение потребности в ни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енность работников является важнейшим количественным показателем, характеризующим состояние и движение трудовых ресурсов предприятия. Численность измеряется такими показателями, как списочная, явочная и среднесписочная численность работников. Списочная численность работников предприятия — это показатель численности работников списочного состава на определенное число или дату. Этот показатель учитывает численность всех работников предприятия, принятых на постоянную, сезонную и временную работу в соответствии с заключенными трудовыми договорами (контрактами) [3].</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Явочный состав характеризует число работников списочного состава, явившихся на работу в данный день, включая находящихся в командировках. Это необходимая численность рабочих для выполнения производственного сменного задания по выпуску продукции [3].</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реднесписочная численность — численность работников в среднем за определенный период (месяц, квартал, с начала года, за год). 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число календарных дней месяца [3].</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остояние кадров и персонала предприятия не является постоянной величиной, меняется в соответствии с изменениями условий хозяйствования. Изменение состава и структуры трудовых ресурсов предприятия характеризуется показателями движения трудовых ресурсов: коэффициента оборота по выбытию; коэффициента оборота по приему; коэффициента стабильности; коэффициента текучести кадров[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оборота по выбытию определяется отношением количества работников, уволенных по всем причинам за отчетный период к среднесписочной численности работников за тот же перио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в=Чув./Ч, (2.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где Ков – коэффициент оборота по выбыт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ув – численность уволенных работников (по всем причин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 – среднесписочная численность работников.</w:t>
      </w:r>
    </w:p>
    <w:p>
      <w:pPr>
        <w:pStyle w:val="Normal"/>
        <w:spacing w:lineRule="auto" w:line="360" w:before="0" w:after="0"/>
        <w:ind w:firstLine="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оборота по приему определяется отношением количества работников, принятых на работу за отчетный период к среднесписочной численности работников за тот же период:</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Чп./Ч, (2.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где Ков – коэффициент оборота по прием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п – численность принятых работни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стабильности кадров используется для оценки уровня организации управления производством как на предприятии в целом, так и в отдельных подразделения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ск=1 – Чув*/Ч* + Чп (2.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где Кск –коэффициент стабильности кадр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ув* – численность работников, уволившихся с предприятия по собственному желанию и уволенных за нарушения трудовой дисциплин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 — среднесписочная численность работников данного предприятия в период, предшествующий отчетном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текучести кадров определяется делением численности работников предприятия (цеха, участка), выбывших или уволенных за данный период Рук, на среднесписочную численность за тот же перио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тк=Чув/Чп (2.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имо приведенных выше показателей движения трудовых ресурсов рассчитываются также показатели эффективности использования трудовых ресурсов. Они будут рассмотрены отд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ind w:firstLine="709"/>
        <w:rPr/>
      </w:pPr>
      <w:r>
        <w:rPr>
          <w:szCs w:val="28"/>
        </w:rPr>
        <w:t>2.3 Показатели эффективности использования трудовых ресур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Эффективность труда измеряется соотношением затрат и результатов труда. Более производительный труд способен в единицу времени производить большее количество продукции, лучшего качества, с меньшими затратами ресурсов. В условиях рынка действует объективный экономический закон неуклонного роста производительности труда, поскольку рост производительности труда способствует увеличению результатов хозяйствования и повышению конкурентоспособности предприятия. Основным показателем эффективности использования трудовых ресурсов является производительность труда. Производительность труда отражает степень плодотворности (эффективности) конкретного труда работников. Существуют следующие методы измерения производительности труда в зависимости от способов учета объемов производства: натуральный (условно натуральный); стоимостной; трудовой. При натуральном методе объем продукции измеряется в натуральных измерителях (тонны, штуки, погонные метры). Производительность труда (выработка) при натуральном методе измеряется отношением объема продукции в натуре за определенный период к среднему числу работников, участвовавших в производстве этой продук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Тн=ВПн/Ч, (2.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где ПТн – производительность труда по натуральному метод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н – выпуск продукции в натуральном выраже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 – средняя численность работников, участвовавших в производстве продук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имущества натурального метода: простота, наглядность, доступность; возможность доведения этого показателя до рабочего места, цеха, участка; объективность отражения затрат живого труда. Недостатки метода заключаются в невозможности применения при выпуске неоднородной, продукции разного качества и ассортимента; несопоставимость с другими видами продукции, производствами. Области применения данного метода - рабочие места, участки, цехи с однородной продукцией одинакового качества [2].</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Условно-натуральный метод позволяет расширить границы применения натурального метода. Однородная, но разнокачественная продукция приводится по какому-либо признаку к условному эталону. Например, серную кислоту разной концентрации приводят к моногидрату (100%), минеральные удобрения - к 100% содержанию питательных веществ и т.д. Но этот способ не разрешает всех недостатков натурального метода измерения производительности труда [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ной метод является наиболее универсальным для измерения производительности труда. Объем производства оценивается в стоимостном выражении (валовая, товарная, реализованная). При стоимостном методе производительность труда определяется отношением объема производства в стоимостном выражении за определенный период к среднему числу работни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Тс=ВПс/Ч, (2.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где ПТс – производительность труда по стоимостному метод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с – выпуск продукции в стоимостном выраже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варная продукция измеряется в действующих оптовых ценах предприятия (для оценки динамики производительности труда товарную продукцию пересчитывают в сопоставимые цены с базисным периодом). Преимущества оценки производительности труда по товарной продукции: возможность применения при выпуске разнородной и разнокачественной продукции; возможность сопоставления производительности труда с другими объектами (даже разных отраслей); возможность оценки динамики производительности труда за ряд лет. Недостатки оценки производительности труда по товарной продукции: искажение уровня производительности труда при изменении номенклатуры и ассортимента продукции; искажение уровня производительности труда при изменении специализации и кооперирова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Чистая продукция определяется вычитанием из валовой продукции стоимости всех материальных и приравненных к ним затрат. Иными словами, в состав чистой продукции включается только вновь созданная стоимость. Преимущества чистой продукции для оценки производительности труда: отсутствует влияние структурных сдвигов в производстве на уровень производительности труда; отсутствует влияние замены сырья, использования более дорогих ресурсов на уровень производительности труда. Недостатки чистой продукции для оценки производительности труда: исчисление чистой продукции является громоздким, трудоемким, неоперативным. Стоимостной показатель не в полной мере отражает эффективность живого труда, а лишь косвенно измеряет производительность труда [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объективным и точным измерением производительности труда является трудовой метод, основанный на оценке трудоемкости продукции (чел-часы, нормо-часы). На нее не влияют изменения ассортимента продукции, рентабельности. Трудоемкость продукции определяется отношением фонда затраченного рабочего времени (в чел-часах) к количеству выработанной продукции в натуральном измерении. Трудоемкость определяется по формул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Т/ВП (2.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Т — количество рабочего времени, затраченного на выпуск продук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 -выпуск данного вида продукции за определенный период.</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зависимости от включаемых в трудоемкость трудовых затрат, различают следующие виды трудоемкости: технологическая, обслуживания, цеховая, вспомогательных цехов и служб, полная заводская, отраслева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ческая трудоемкость ТЕТ включает затраты труда основных рабочи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Т=ТТ/ВП (2.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ТТ — затраты труда основных производственных рабочи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емкость обслуживания представляет собой затраты труда вспомогательных рабочих цех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То/ВП (2.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ТО — затраты труда вспомогательных рабочих цех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ховая трудоемкость определяется затратами труда всего персонала цена на единицу продук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ц=Тц/ВП (2.1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Тц -затраты труда руководителей, специалистов, служащих цех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рудоемкость вспомогательных цехов и служб определяется отношением затрат труда работников вспомогательных цехов и общезаводских служб к объему производства. Полная заводская трудоемкость представляет собой затраты труда всех работников ППП предприятия на единицу продук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траслевая трудоемкость определяется как величина средневзвешенной индивидуальной трудоемкости данной продукции отдельных предприятий отрасли через объем производства [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ой метод применяется преимущественно на отдельных рабочих местах, в бригадах, на участках, в цехах при выпуске незавершенной производством продукции, которую нельзя измерить ни в денежном выражении, ни в натуральных единиц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производительности труда, для оценки эффективности использования трудовых ресурсов на предприятиях используются показатели использования рабочего времени: коэффициент использования календарного рабочего времени, коэффициент использования табельного рабочего времени, коэффициент использования максимально возможного рабочего времени. Факторы, которые воздействуют на рост производительности труда можно разделить на три основные группы: материально-технические; организационно-экономические; социально-психологические [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ив понятие «трудовые ресурсы» и их место в системе предприятия, востребованность рабочей силы, а также рассмотрев показатели эффективности их использования, можно перейти к характеристике предприятия ОАО «ЮТК» и рассмотрению использования персонала в филиалах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ХАРАКТЕРИСТИКА ИСПОЛЬЗОВАНИЯ ТРУДОВЫХ РЕСУРСОВ НА ПРЕДПРИЯТИИ ОАО «ЮТК»</w:t>
      </w:r>
    </w:p>
    <w:p>
      <w:pPr>
        <w:pStyle w:val="Normal"/>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3"/>
        <w:spacing w:lineRule="auto" w:line="360"/>
        <w:ind w:firstLine="709"/>
        <w:rPr>
          <w:szCs w:val="28"/>
        </w:rPr>
      </w:pPr>
      <w:r>
        <w:rPr>
          <w:szCs w:val="28"/>
        </w:rPr>
        <w:t>3.1 Характеристика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О «ЮТК» оказывает услуги местной, междугородной и международной телефонной связи, документальной связи, передачи данных, проводного вещания и пейджинговой связи, аренды каналов и телематических служ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обладающим видом деятельности, от которого компания получает основной доход, является реализация услуг международной и междугородной связи (более половины всех доходов от услуг электросвязи), а также местной телефонной связи (городской и сельской), доля в доходах от которой имеет повышательную тенденцию по результатам 2007 г. (37,06%), в два раза уменьшилась доля в доходах от реализации услуг документальной связи за (до 25%) и увеличилась доля прочих услуг (более современных). Доля доходов от услуг основной деятельности (электросвязи) в общих доходах компании с каждым годом увеличивается: в 1999 г. она составляла 87%, в 2000 г. - 87,9%; в 2001 г. эта доля значительно возросла - до 95,4%, а по результатам 2007 г. она составила 96,2%. Специфика южного региона состоит в том, что большую часть доходов компания получает в летний период от междугородней связ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уктуре потребителей услуг электросвязи треть потребителей являются коммерческими организациями, 60% долю составляет население и около 7% - бюджетные организации. Рост числа абонентов наблюдается, в том числе, и за счет желания населения пользоваться высокоскоростным интернетом, провайдером которого так же является ОАО «ЮТК». Компания - основной поставщик услуг интернета в городе. Прочие организации пока не могут составить ей (компании) достойной конкурен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уги доступа в сеть Интернет составляют основную часть общих доходов от перспективных услуг ОАО «ЮТК». Так, по итогам 2007 года доля доходов от услуг доступа в сеть Интернет составила 86% совокупных доходов от перспективных услуг Общества. При этом все большую популярность приобретает широкополосный доступ к сети Интернет по технологии xDSL. Важный шаг в продвижении услуги широкополосного доступа - введение безлимитных тарифов во всех филиалах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оставляющие потребительской ценности услуги доступа к сети Интернет - это скорость доступа, качество, наличие возможности предоставления дополнительных услуг, в том числе в пакете с телефонией и интерактивным цифровым телевидением (IP-TV).</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тет популярность услуги построения частных корпоративных сетей. Внедрение услуг Интеллектуальной сети связи (ИСС) способствует расширению спектра предоставляемых сервисов, привлечению новых клиентов, увеличению доходов от перспективных услуг. На базе ИСС предоставляются услуги Единой сервисной карты ОАО «ЮТК» под брэндом «Карта номер один», а также другие услуги. В 2008 году внедрены услуги «Универсальный номер доступа», «Бесплатный вызов», «Услуги с дополнительной стоимостью», «Телеголосование». С целью увеличения дохода на линию (ARPU) в 2007 г. Компания начала внедрение пакетных предложени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лный UNLIM»: услуги телефонной связи; дополнительные виды обслуживания электронных АТС; широкополосный доступ к Интернет на базе тарифных планов DISEL-UNLIM (с возможностью выбора скорости до 64 кб/сек, 128 кб/сек, 256 кб/сек). В Астраханском филиале, и в частности в г. Ахтубинске, Полный UNLIM был внедрен в 2007 г., в начале 2008г. - в оставшихся филиалах Компан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Double и Triple Play: услуги телефонной связи; широкополосный доступ к Интернет на базе тарифных планов DISEL; услуги интерактивного цифрового телевидения DISEL-TV.</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7 г. Компания совместно с операторами мобильной связи начала разработку конвергентных проектов предоставления своим абонентам услуги связи с использованием технологий мобильных операторов. В качестве опытных зон для реализации двух вариантов конвергентных проектов в 2007 г. были выбраны Астраханский и Краснодарский филиалы ОАО «ЮТК». Астраханский филиал стал виртуальным оператором мобильной связи (MVNO) и начал предоставление услуг под брэндом «ЮТК» и по лицензии мобильного оператора-партне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заметно продвижение компании на рынке услуг связи за счет предоставления все большего количества востребованных в современных условиях услуг, что является результатом работы различных отделов компании, занимающихся отслеживанием последних тенденций на рынке, и грамотной кадровой политике руководства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каковы основные направления кадрового планирования на ОАО «ЮТ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ind w:firstLine="709"/>
        <w:rPr>
          <w:szCs w:val="28"/>
        </w:rPr>
      </w:pPr>
      <w:r>
        <w:rPr>
          <w:szCs w:val="28"/>
        </w:rPr>
        <w:t>3.2 Кадровая политика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Управление людьми – одна из самых сложных из одновременно существующих подсистем каждого производственного процесса. Система мер способствующая эффективному использованию персонала организации, фирмы, учреждения, не может быть однонаправлено сводящейся с каким – либо отдельным мероприятием. Работа с кадрами тогда принесёт успех, когда она будет системой и неразрывной во времени. Управление кадрами будет наиболее эффективным если этот процесс разделить на отдельные задачи являющиеся составной частью кадровой политики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целей и задач управления персоналом осуществляется через кадровую политику. Кадровая политика - главное направление в работе с кадрами, набор основополагающих принципов, которые реализуются кадровой службой предприятия. В этом отношении кадровая политика представляет собой стратегическую линию поведения в работе с персонало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адровое планирование должно отвечать на следующие вопросы: сколько работников, уровень квалификации, когда и где будут необходимы (планирование потребности в персонале), каким образом можно привлечь необходимый и сократить излишний персонал (планирование, привлечение или сокращение штатов), каким образом можно использовать работников в соответствии с их способностями (планирование, использование кадров), каким образом можно целенаправленно содействовать повышению квалификации кадров и приспосабливать их знания к изменяющимся требованиям (планирование кадрового развития), каких затрат потребуют планируемые кадровые мероприятия (расходы по содержанию персонала) [4].</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сновные задачи кадрового планирования: разработка процедуры кадрового планирования, увязка кадрового планирования с планированием организации в целом, проведение в жизнь решений способствующих успешному осуществлению стратегии организации, содействие организации выявлении главных кадровых проблем и потребности при стратегическом планировании, улучшение обмена информации по персоналу между всеми подразделениями организации. Кадровое планирование включает в себя: прогнозирование перспективных потребностей организации в персонале (по отдельным его категориям), изучения рынка труда (рынка квалифицированной рабочей силы), анализ системы рабочих мест организации, разработка программ и мероприятий по развитию персонала. При осуществлении кадрового планирования организация преследует следующие цели: получить и удержать людей нужного качества и в нужном количестве, наилучшим образом использовать потенциал своего персонала, быть способной предвидеть проблемы возникающие из-за возможного избытка или нехватки персонала [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кольку кадровое планирование неразрывно связано с другими процессами планирования, протекающими в организации, временные рамки кадрового планирования должны соотносится с аналогичными характеристиками планирования в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дровая политика ОАО «ЮТК» определяет стратегическую роль, цели, задачи и принципы управления персоналом и направлена на повышение эффективности работы персонала Компании, внедрение современных форм развития и оценки персонала, формирование коллектива, способного обеспечить лидерство на рынке услуг и достижения конечных целей и миссии Общества. Качество кадрового потенциала является важным фактором достижения эффективности предоставляемых услуг и конкурентоспособности ОАО «ЮТ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7 году кадровая политика ОАО «ЮТК» была направлена на стратегическое развитие человеческого ресурса компании, его профессиональное соответствие требованиям современного бизнеса, на обеспечение процессов реорганизации по оптимизации численности, на внедрение современных технологий, на повышение степени удовлетворенности и социальной поддержки персонала. Кадровая политика филиалов и их подразделений формируется исходя из общих целей, поставленных организацией. Так численность работников подразделения ОАО «ЮТК» в г. Ахтубинск составляет по последним данным 85 человек, из которых большая часть – специалисты с высшим и средним специальным образованием. Состав кадров Ахтубинского подразделения представлен в таблице 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 кадров подразделения ОАО «ЮТК» в г. Ахтубинск</w:t>
      </w:r>
    </w:p>
    <w:tbl>
      <w:tblPr>
        <w:tblW w:w="5810" w:type="dxa"/>
        <w:jc w:val="left"/>
        <w:tblInd w:w="704" w:type="dxa"/>
        <w:tblLayout w:type="fixed"/>
        <w:tblCellMar>
          <w:top w:w="0" w:type="dxa"/>
          <w:left w:w="108" w:type="dxa"/>
          <w:bottom w:w="0" w:type="dxa"/>
          <w:right w:w="108" w:type="dxa"/>
        </w:tblCellMar>
      </w:tblPr>
      <w:tblGrid>
        <w:gridCol w:w="3824"/>
        <w:gridCol w:w="1986"/>
      </w:tblGrid>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Должно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Количество единиц</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альник узл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кретар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лавный бухгалте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лавный инжене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женер по охране труд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ухгалте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женер по нормированию труд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дущий инжене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женер станционного цех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арший электромехани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лектромеханик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женер-программис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альник отдел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меститель начальника отдел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cantSplit w:val="true"/>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ерато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чальник линейно-технического участка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дущий инжене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нте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бельщик-спайщи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офе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в. хо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ладовщи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акторис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отни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азосварщи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чтальон</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борщ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rHeight w:val="409" w:hRule="atLeast"/>
        </w:trPr>
        <w:tc>
          <w:tcPr>
            <w:tcW w:w="38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Итог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ым таблицы можно сказать, что подразделение организации в г. Ахтубинск (Ахтубинский узел электросвязи) имеет сравнительно небольшой штат сотрудников. Однако с учетом численности населения города Ахтубинск, данное количество работников является оптимальным и позволяет обеспечивать предоставление всех предусмотренных услуг населению города. Каждый работник является специалистом в своей области и имеет соответствующее образование. Деление персонала по уровню образования представлено на диаграмм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drawing>
          <wp:anchor behindDoc="0" distT="0" distB="0" distL="114935" distR="114935" simplePos="0" locked="0" layoutInCell="0" allowOverlap="1" relativeHeight="3">
            <wp:simplePos x="0" y="0"/>
            <wp:positionH relativeFrom="column">
              <wp:posOffset>679450</wp:posOffset>
            </wp:positionH>
            <wp:positionV relativeFrom="paragraph">
              <wp:posOffset>147955</wp:posOffset>
            </wp:positionV>
            <wp:extent cx="4590415" cy="2749550"/>
            <wp:effectExtent l="0" t="0" r="0" b="0"/>
            <wp:wrapTopAndBottom/>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anchor>
        </w:drawing>
      </w:r>
      <w:r>
        <w:rPr>
          <w:rFonts w:cs="Times New Roman;Times New Roman" w:ascii="Times New Roman;Times New Roman" w:hAnsi="Times New Roman;Times New Roman"/>
          <w:sz w:val="28"/>
          <w:szCs w:val="28"/>
        </w:rPr>
        <w:t>Рис. 2 Структура ОАО «ЮТК» г. Ахтубинск по уровню образ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видно большинство сотрудников имеет среднее специальное образование, на их долю приходится 59% персонала подразделения. Специалисты с высшим образованием составляют 29 %, и 12% работников получили среднее образов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 из ключевых задач в управлении персоналом – дальнейшее повышение профессионального уровня специалистов ОАО «ЮТК», т.к. обучение персонала является частью общей стратегии развития Общества. В течение 2007 года в соответствии с планом и бюджетом Общества 7 551 сотрудник повысили свою квалификацию. Приоритетным являлось обучение на базе Учебного центра Компании по корпоративным программам обучения, разработанным в Обществе. В 2007 учебном году здесь обучено 3103 человека. Учебно-лабораторный комплекс, размещенный в обустроенных помещениях, располагает просторными аудиториями и лабораториями, оснащенными, в большей части, современными телекоммуникационными системами, позволяющими проводить учебный процесс по профилирующим дисциплинам на требуемом современном уровне [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направления разработанных программ подготовки позволяют охватить специалистов связи основными вопросами технической эксплуатации сооружений связи. Значительному успеху способствует в этом лабораторная база, которая оснащена необходимым парком измерительной техники, материалами и оборудованием, позволяющим вести учебный процесс по базовой подготовке начинающих трудовую деятельность рабочих массовых профессий: кабельщики-спайщики электрических и оптических кабелей связи, электромонтеры линейных сооружений телефонной связи и радиофикации, электромонтеры станционных сооружений, операторы ЭВМ и другие [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например, лаборатория «Линейно-кабельного оборудования» оснащена современным оборудованием, применяющимся на телекоммуникационных сетях многих стран мира. Лаборатория рассчитана на 16 рабочих мест, что позволяет ежегодно пройти курсы повышения квалификации 300-ам кабельщикам-спайщикам и электромонтерам-линейщикам всех разрядов [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боратория вычислительной техники обеспечивает поддержку работоспособности вычислительных и сетевых ресурсов УЦ, ведет разработку программ для обеспечения учебного процесса. На базе компьютерного класса в лаборатории проводится обучение сотрудников «ЮТК» как основам компьютерных технологий, так и новейшему программному обеспечению, внедряемому «ЮТК» [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аборатории «Коммутационные системы передачи» осуществляется обучение по темам: таксофоны, телефонные аппараты, телефонные станции типа АТС К-50/200, АТС К-100/2000, аппаратура АОН, УПИ-АОН, цифровые системы коммутации SI-2000, цифровые системы передачи ИКМ-30С-4, системы передачи для абонентских линий TOPGAIN-4, FCM. Располагая цифровой системой коммутации SI-2000, Учебный центр не только повышает уровень квалификации обслуживающего персонала, но и оказывает техническую помощь операторам связи в эксплуатации этой системы [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аборатории измерительной техники изучаются принципы и методы измерения различных параметров электрических цепей и каналов связи. Существенным достоинством лаборатории является наличие реальной линии - четырехполюсника с рассредоточенными параметрами. Такая линия помогает слушателям с помощью парка цифровых и аналоговых измерительных приборов проводить измерения электрических характеристик, а с помощью имитатора повреждений нарушать техническое состояние линии, анализировать его и определять расстояние до места повреждения [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аборатории СПД изучаются принцип организации маршрутизируемых и коммутируемых сетей. Слушатели получают навыки работы с сетевым оборудовани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е внимание в Учебном центре уделяется научно-исследовательским и опытно-конструкторским разработкам. На испытательном полигоне филиала ОУС г.Анапы проводятся испытания цепей абонентских линий на предмет возможного использования цифровых уплотнителей систем xDSL. По результатам работ даются соответствующие рекомендации. Претворяя в жизнь приказ Генерального директора Учебный центр сделал многое в повышении эксплуатационной надежности линейно-кабельных сооружений. Предложенные Учебным центром варианты монтажа муфт качественно повышают эксплуатационную надежность участков абонентских линий, что помогает решать проблему абонентского доступа[5].</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одолжается активное сотрудничество Общества с учебными заведениями регионов. В рамках договора между Кубанским государственным университетом и ОАО «ЮТК» проводится подготовка инженеров по очной и заочной форме обучения по специальности «Физика и техника оптической связи». Налажено активное сотрудничество с Астраханским государственным техническим университетом, Северо-Кавказским филиалом Московского технического университета связи и информатики, Ростовским государственным колледжем связи и информатики. В Астраханском государственном университете открыты специальности «Информационные системы и технологии», «Организация и технология защиты информации», «Управление качеством», которые используются для целевого бюджетного заочного обучения сотрудников. Студенты учебных заведений проходят практику в структурных подразделениях филиалов ОАО «ЮТК» с целью приобретения практических навыков, опыта и более углубленной подготовки к будущей работе [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7 году уровень обеспеченности Компании специалистами с высшим образованием составил 87,4%, со средним профессиональным образованием - 90,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укрепления корпоративной культуры и повышения лояльности молодых сотрудников, а также для формирования кадрового и стратегического резерва на ключевые позиции Общества в 2007 году проведен Интеллектуальный марафон «Ступень в будущее», в котором приняли участие 44 человека. Члены победившей команды прошли двухнедельную стажировку в компании Deutsche Telekom AG в Германии [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овышения квалификации персонала является стимулом для любого работника к дальнейшему продуктивному труду, т.е. является одним из видов мотивирования персонала, которое будет подробнее рассмотрено ниж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ind w:firstLine="709"/>
        <w:rPr>
          <w:szCs w:val="28"/>
        </w:rPr>
      </w:pPr>
      <w:r>
        <w:rPr>
          <w:szCs w:val="28"/>
        </w:rPr>
        <w:t>3.3 Мотивирование персона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Мотивирование возникает как более или менее продолжительный процесс активации побудительных сил поведения и действий личности. Происходит актуализация — переход в актуальное состояние — тех или других потребностей, желаний, стремлений, ожиданий личности и т.п., которые отвечают содержанию данной ситуации и индивидуальной оценке ее со стороны конкретного человека. Формируется своего рода «активное состояние», или «состояние активации» личности, которое стимулирует определенное поведение [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тивирование персонала является одной из ключевых проблем кадрового менеджмента. Мотивирование — это не набор общих правил, для каждого отдельного человека существуют свои методы. Поэтому главная задача — найти то, что важно именно для конкретного работника. Основная проблема состоит в нахождении правильного соотношения материального и морального мотивирования персонала. Например, если происходит злоупотребление материальной мотивацией, человек через некоторое время «оседает» в своей нише, его очень сложно мотивировать работать лучше. После достижения некоторого «порога насыщения», индивидуального для каждого человека, дальнейшее увеличение денежного вознаграждения уже не приводит к возрастанию эффективности его труда. Поэтому способы нематериальной мотивации (то, что для человека может быть ценно и интересно) — очень важны [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ить, какие подходы (ценности) могут мотивировать человека, можно посредством психологического тренинга. Так, главным мотивом для одного специалиста компании может быть работа, которая позволяет ему самостоятельно принимать решения, разрабатывать собственные проекты, для другого — возможность постоянного образования, а для третьего — просто размер заработной платы. И три человека, которые выполняют одни и те же функции, «вдохновляются на труд» совершенно по-разному. Это обязательно необходимо учитывать при разработке систем мотивирования персонал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ажнейшими целями политики управления персоналом является обеспечение социальной защищенности работников и мотивация к высокопроизводительному труду, эффективное использование фондов оплаты труда. Система мотивации персонала предусматривает не только материальное вознаграждение, но и награждение лучших работников Компании корпоративными наградами и присвоение им корпоративных званий, награждение победителей производственных соревнований и профессиональных конкурсов, выпуск корпоративных газет и телевизионных передач [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АО «ЮТК» продолжается постоянная работа по совершенствованию форм оплаты труда. Осуществлена тарификация работ через описание и оценку рабочих мест, что позволило определить ценность всех рабочих мест в Компании и позволит в дальнейшем создать более справедливую и эффективную систему оплаты тру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7 году применялась система премирования, в основу которой положена система оценки деятельности работников по комплексу финансово-экономических и технических показателей, что позволяет усилить связи между вкладом каждого работника в общие результаты работы и уровнем оплаты его труд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Фонд оплаты труда основного состава увеличился за отчетный год с 4 150,1 млн. руб. до 4 306,8 млн. руб. Разработан и принят Коллективный договор на 2008-2009 годы в соответствии с требованиями Единой системы оплаты и стимулирования труда групп компаний «Связьинвест»[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яя заработная плата одного работника основного состава за 2007 год составила 12 439,3 рублей, увеличение по сравнению с 2006 годом - 123,8% (средняя заработная плата за 2006 год – 10 046,0 рубл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кже в организации используются различные виды надбавок к заработной плате. В Ахтубинском узле электросвязи используются следующие виды надбавок: за секретность, за разъездной характер труда, за бригадирство, за сложн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дразделениях Астраханского филиала ОАО «ЮТК», в том числе и в Ахтубинском, рост заработной платы работников в 2007 году по сравнению с 2006 годом составил 2226 рублей, что отражено на диаграмме, представленной ниже.</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606925" cy="394208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5" t="-6" r="-5" b="-6"/>
                    <a:stretch>
                      <a:fillRect/>
                    </a:stretch>
                  </pic:blipFill>
                  <pic:spPr bwMode="auto">
                    <a:xfrm>
                      <a:off x="0" y="0"/>
                      <a:ext cx="4606925" cy="39420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1 Динамика изменения средней заработной платы по филиалам ОАО «ЮТК» за 2006-2007 г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же на диаграмме отражены изменения средней заработной платы сотрудников и в других филиалах Компании. Самые высокие заработные платы, как видно, имеют работники в Краснодаре – в центре объединенной компании, где находится управленческий центр. Доля тарифной части в структуре фонда оплаты труда за 2007 год составила 58,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можно заключить, что основным видом мотивирования персонала к высокопроизводительному труду в ОАО «ЮТК» и, в частности в Ахтубинском узле электросвязи, является материальное поощрение, заключающееся в премировании и выплате разного рода надбавок в соответствии с вкладом каждого работника в общие результаты работы организации.</w:t>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3"/>
        <w:spacing w:lineRule="auto" w:line="360"/>
        <w:ind w:firstLine="709"/>
        <w:rPr>
          <w:bCs/>
          <w:szCs w:val="28"/>
        </w:rPr>
      </w:pPr>
      <w:r>
        <w:rPr>
          <w:bCs/>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и, по данным статистики, в ближайшие годы не будет проблем с безработицей, а, напротив, будет наблюдаться нехватка трудовых ресурсов. В связи с этим на первый план выходит проблема грамотного распределения и повышения эффективности использования имеющихся ресур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ая сила представляет собой совокупность физических и умственных способностей человека, его способность к труду. Формы движения и стоимость трудовых ресурсов регулируются с помощью рынка труда. Рынок труда включает в себя: биржи труда (службы занятости); центры подготовки кадров; фонд занятости; пенсионный фонд; фонд содействия предпринимательству; благотворительные фонды и организации; рынок жилья. Следует различать понятия «кадры», «персонал» и «трудовые ресурсы предприятия». Понятие «трудовые ресурсы предприятия» характеризует его потенциальную рабочую силу, «персонал» — весь личный состав работающих по найму постоянных и временных, квалифицированных и неквалифицированных работников. Под кадрами предприятия понимается основной (штатный, постоянный), квалифицированный состав работников предприяти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Численность работников является важнейшим количественным показателем, характеризующим состояние и движение трудовых ресурсов предприятия. Эффективность труда измеряется соотношением затрат и результатов труда. Реализация целей и задач управления персоналом осуществляется через кадровую политику. Кадровая политика ОАО «ЮТК» определяет стратегическую роль, цели, задачи и принципы управления персоналом и направлена на повышение эффективности работы персонала Компании, внедрение современных форм развития и оценки персонала, формирование коллектива, способного обеспечить лидерство на рынке услуг и достижения конечных целей и миссии Общества. Важнейшими целями политики управления персоналом является обеспечение социальной защищенности работников и мотивация к высокопроизводительному труду, эффективное использование фондов оплаты труда.</w:t>
      </w:r>
    </w:p>
    <w:p>
      <w:pPr>
        <w:pStyle w:val="Heading3"/>
        <w:spacing w:lineRule="auto" w:line="360"/>
        <w:ind w:firstLine="709"/>
        <w:rPr>
          <w:rFonts w:ascii="Times New Roman;Times New Roman" w:hAnsi="Times New Roman;Times New Roman" w:cs="Times New Roman;Times New Roman"/>
          <w:bCs/>
          <w:sz w:val="28"/>
          <w:szCs w:val="28"/>
        </w:rPr>
      </w:pPr>
      <w:r>
        <w:rPr>
          <w:rFonts w:cs="Times New Roman;Times New Roman"/>
          <w:bCs/>
          <w:sz w:val="28"/>
          <w:szCs w:val="28"/>
        </w:rPr>
      </w:r>
      <w:r>
        <w:br w:type="page"/>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rPr/>
      </w:pPr>
      <w:r>
        <w:rPr>
          <w:rFonts w:cs="Times New Roman;Times New Roman" w:ascii="Times New Roman;Times New Roman" w:hAnsi="Times New Roman;Times New Roman"/>
          <w:sz w:val="28"/>
          <w:szCs w:val="28"/>
        </w:rPr>
        <w:t>1. «Рынок труда под ударом», Эксперт №37[83] от 15 Сентября 2008 г</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льин А.И. «Планирование на предприятии» учебник – 2-е изд., перераб. М.: Новое знание, 2001г</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ергеев И. В. «Экономика предприятия» учебное пособие – М.: Финансы и статистика, 1997г</w:t>
      </w:r>
    </w:p>
    <w:p>
      <w:pPr>
        <w:pStyle w:val="Normal"/>
        <w:spacing w:lineRule="auto" w:line="360" w:before="0" w:after="0"/>
        <w:rPr/>
      </w:pPr>
      <w:r>
        <w:rPr>
          <w:rFonts w:cs="Times New Roman;Times New Roman" w:ascii="Times New Roman;Times New Roman" w:hAnsi="Times New Roman;Times New Roman"/>
          <w:sz w:val="28"/>
          <w:szCs w:val="28"/>
        </w:rPr>
        <w:t>4. Суша Г.З. «Экономика предприятия» учебное пособие. – Мн.: Новое знание, 2003г</w:t>
      </w:r>
    </w:p>
    <w:p>
      <w:pPr>
        <w:pStyle w:val="Normal"/>
        <w:spacing w:lineRule="auto" w:line="360" w:before="0" w:after="0"/>
        <w:rPr/>
      </w:pPr>
      <w:r>
        <w:rPr>
          <w:rFonts w:cs="Times New Roman;Times New Roman" w:ascii="Times New Roman;Times New Roman" w:hAnsi="Times New Roman;Times New Roman"/>
          <w:sz w:val="28"/>
          <w:szCs w:val="28"/>
        </w:rPr>
        <w:t>5. http://upc.stcompany.ru/history/history - сайт учебного центра Астраханского филиала ОАО «ЮТК»</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Не все профессии одинаково полезны», «D`» №21 [60] от 3 ноября 2008 г</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Райзберг Б. А., Лозовский Л. Ш., Стародубцева Е. Б. «Современный экономический словарь». 5-е изд., перераб. и доп. — М.: ИНФРА-М, 2007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cs="Times New Roman;Times New Roman"/>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Times New Roman" w:hAnsi="Times New Roman;Times New Roman" w:cs="Times New Roman;Times New Roman"/>
      <w:b/>
      <w:sz w:val="28"/>
      <w:szCs w:val="20"/>
    </w:rPr>
  </w:style>
  <w:style w:type="paragraph" w:styleId="Heading4">
    <w:name w:val="Heading 4"/>
    <w:basedOn w:val="Normal"/>
    <w:next w:val="Normal"/>
    <w:qFormat/>
    <w:pPr>
      <w:keepNext w:val="true"/>
      <w:numPr>
        <w:ilvl w:val="3"/>
        <w:numId w:val="1"/>
      </w:numPr>
      <w:spacing w:lineRule="auto" w:line="360" w:before="0" w:after="0"/>
      <w:ind w:left="4536" w:hanging="0"/>
      <w:jc w:val="both"/>
      <w:outlineLvl w:val="3"/>
    </w:pPr>
    <w:rPr>
      <w:rFonts w:ascii="Times New Roman;Times New Roman" w:hAnsi="Times New Roman;Times New Roman" w:cs="Times New Roman;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2">
    <w:name w:val="Заголовок 2 Знак"/>
    <w:qFormat/>
    <w:rPr>
      <w:rFonts w:ascii="Times New Roman;Times New Roman" w:hAnsi="Times New Roman;Times New Roman" w:cs="Times New Roman;Times New Roman"/>
      <w:sz w:val="20"/>
      <w:szCs w:val="20"/>
    </w:rPr>
  </w:style>
  <w:style w:type="character" w:styleId="3">
    <w:name w:val="Заголовок 3 Знак"/>
    <w:qFormat/>
    <w:rPr>
      <w:rFonts w:ascii="Times New Roman;Times New Roman" w:hAnsi="Times New Roman;Times New Roman" w:cs="Times New Roman;Times New Roman"/>
      <w:b/>
      <w:sz w:val="20"/>
      <w:szCs w:val="20"/>
    </w:rPr>
  </w:style>
  <w:style w:type="character" w:styleId="4">
    <w:name w:val="Заголовок 4 Знак"/>
    <w:qFormat/>
    <w:rPr>
      <w:rFonts w:ascii="Times New Roman;Times New Roman" w:hAnsi="Times New Roman;Times New Roman" w:cs="Times New Roman;Times New Roman"/>
      <w:sz w:val="20"/>
      <w:szCs w:val="20"/>
    </w:rPr>
  </w:style>
  <w:style w:type="character" w:styleId="21">
    <w:name w:val="Основной текст 2 Знак"/>
    <w:qFormat/>
    <w:rPr>
      <w:rFonts w:ascii="Times New Roman;Times New Roman" w:hAnsi="Times New Roman;Times New Roman" w:cs="Times New Roman;Times New Roman"/>
      <w:sz w:val="24"/>
      <w:szCs w:val="24"/>
    </w:rPr>
  </w:style>
  <w:style w:type="character" w:styleId="22">
    <w:name w:val="Основной текст с отступом 2 Знак"/>
    <w:qFormat/>
    <w:rPr>
      <w:rFonts w:ascii="Times New Roman;Times New Roman" w:hAnsi="Times New Roman;Times New Roman" w:cs="Times New Roman;Times New Roman"/>
      <w:sz w:val="24"/>
      <w:szCs w:val="24"/>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cs="Times New Roman;Times New Roman"/>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rFonts w:ascii="Times New Roman;Times New Roman" w:hAnsi="Times New Roman;Times New Roman" w:cs="Times New Roman;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Times New Roman" w:hAnsi="Times New Roman;Times New Roman" w:cs="Times New Roman;Times New Roman"/>
      <w:sz w:val="16"/>
      <w:szCs w:val="16"/>
    </w:rPr>
  </w:style>
  <w:style w:type="paragraph" w:styleId="Style15">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4:00Z</dcterms:created>
  <dc:creator>www.PHILka.RU</dc:creator>
  <dc:description/>
  <cp:keywords/>
  <dc:language>en-US</dc:language>
  <cp:lastModifiedBy>Mage</cp:lastModifiedBy>
  <cp:lastPrinted>2008-12-25T20:23:00Z</cp:lastPrinted>
  <dcterms:modified xsi:type="dcterms:W3CDTF">2011-10-04T06:14:00Z</dcterms:modified>
  <cp:revision>2</cp:revision>
  <dc:subject/>
  <dc:title>ФЕДЕРАЛЬНОЕ АГЕНТСТВО ПО ОБРАЗОВАНИЮ</dc:title>
</cp:coreProperties>
</file>