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О "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ОВАЯ РА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дисциплин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му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ПЕРЕХОДА К РЫНОЧНОЙ ЭКОНОМИКЕ В ПОСТСОВЕТСКИХ СТРАН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ла: студентка факультета з/о, курса, гр.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тебск 2007</w:t>
      </w:r>
      <w:r>
        <w:br w:type="page"/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tents1"/>
        <w:tabs>
          <w:tab w:val="clear" w:pos="720"/>
          <w:tab w:val="right" w:pos="9639" w:leader="dot"/>
        </w:tabs>
        <w:spacing w:lineRule="auto" w:line="36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Введение</w:t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3</w:t>
      </w:r>
    </w:p>
    <w:p>
      <w:pPr>
        <w:pStyle w:val="Contents1"/>
        <w:tabs>
          <w:tab w:val="clear" w:pos="720"/>
          <w:tab w:val="left" w:pos="400" w:leader="none"/>
          <w:tab w:val="right" w:pos="9639" w:leader="dot"/>
        </w:tabs>
        <w:spacing w:lineRule="auto" w:line="36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1.</w:t>
        <w:tab/>
        <w:t>Переходная экономика как особый тип экономической системы</w:t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5</w:t>
      </w:r>
    </w:p>
    <w:p>
      <w:pPr>
        <w:pStyle w:val="Contents1"/>
        <w:tabs>
          <w:tab w:val="clear" w:pos="720"/>
          <w:tab w:val="left" w:pos="400" w:leader="none"/>
          <w:tab w:val="right" w:pos="9639" w:leader="dot"/>
        </w:tabs>
        <w:spacing w:lineRule="auto" w:line="36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2.</w:t>
        <w:tab/>
        <w:t>Переходные экономические системы стран постсоветского пространства</w:t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8</w:t>
      </w:r>
    </w:p>
    <w:p>
      <w:pPr>
        <w:pStyle w:val="Contents2"/>
        <w:tabs>
          <w:tab w:val="clear" w:pos="720"/>
          <w:tab w:val="right" w:pos="9639" w:leader="dot"/>
        </w:tabs>
        <w:spacing w:lineRule="auto" w:line="36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2.1. Варианты перехода к рынку на примере отдельных стран</w:t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8</w:t>
      </w:r>
    </w:p>
    <w:p>
      <w:pPr>
        <w:pStyle w:val="Contents2"/>
        <w:tabs>
          <w:tab w:val="clear" w:pos="720"/>
          <w:tab w:val="right" w:pos="9639" w:leader="dot"/>
        </w:tabs>
        <w:spacing w:lineRule="auto" w:line="36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2.2. Анализ эффективности реформирования экономической системы Республики Беларусь</w:t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13</w:t>
      </w:r>
    </w:p>
    <w:p>
      <w:pPr>
        <w:pStyle w:val="Contents1"/>
        <w:tabs>
          <w:tab w:val="clear" w:pos="720"/>
          <w:tab w:val="left" w:pos="400" w:leader="none"/>
          <w:tab w:val="right" w:pos="9639" w:leader="dot"/>
        </w:tabs>
        <w:spacing w:lineRule="auto" w:line="36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3.</w:t>
        <w:tab/>
        <w:t>Анализ соответствия нормативно-правовой базы Республики Беларусь требованиям рыночной экономики</w:t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13</w:t>
      </w:r>
    </w:p>
    <w:p>
      <w:pPr>
        <w:pStyle w:val="Contents1"/>
        <w:tabs>
          <w:tab w:val="clear" w:pos="720"/>
          <w:tab w:val="right" w:pos="9639" w:leader="dot"/>
        </w:tabs>
        <w:spacing w:lineRule="auto" w:line="36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Заключение</w:t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13</w:t>
      </w:r>
    </w:p>
    <w:p>
      <w:pPr>
        <w:pStyle w:val="Contents1"/>
        <w:tabs>
          <w:tab w:val="clear" w:pos="720"/>
          <w:tab w:val="right" w:pos="9639" w:leader="dot"/>
        </w:tabs>
        <w:spacing w:lineRule="auto" w:line="36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Литература</w:t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13</w:t>
      </w:r>
    </w:p>
    <w:p>
      <w:pPr>
        <w:pStyle w:val="Contents1"/>
        <w:tabs>
          <w:tab w:val="clear" w:pos="720"/>
          <w:tab w:val="right" w:pos="9639" w:leader="dot"/>
        </w:tabs>
        <w:spacing w:lineRule="auto" w:line="36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  <w:t>Приложения</w:t>
        <w:tab/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13</w:t>
      </w:r>
    </w:p>
    <w:p>
      <w:pPr>
        <w:pStyle w:val="Normal"/>
        <w:tabs>
          <w:tab w:val="clear" w:pos="720"/>
          <w:tab w:val="right" w:pos="9639" w:leader="dot"/>
        </w:tabs>
        <w:spacing w:lineRule="auto" w:line="360"/>
        <w:rPr>
          <w:rFonts w:ascii="Times New Roman" w:hAnsi="Times New Roman" w:cs="Times New Roman"/>
          <w:sz w:val="26"/>
          <w:szCs w:val="26"/>
          <w:lang w:val="ru-RU" w:eastAsia="en-US"/>
        </w:rPr>
      </w:pPr>
      <w:r>
        <w:rPr>
          <w:rFonts w:cs="Times New Roman" w:ascii="Times New Roman" w:hAnsi="Times New Roman"/>
          <w:sz w:val="26"/>
          <w:szCs w:val="26"/>
          <w:lang w:val="ru-RU" w:eastAsia="en-US"/>
        </w:rPr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3"/>
        <w:spacing w:lineRule="exact" w:line="400" w:before="0" w:after="0"/>
        <w:ind w:firstLine="851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 xml:space="preserve">Распад биполярной политической системы в конце 1980-х гг., возникновение независимых государств постсоветского пространства обусловили необходимость трансформации их экономик в качественно иное состояние, которое характеризуется кардинальными изменениями в структуре производительных сил общества, содержании человеческой деятельности, роли государства в механизме хозяйствования. </w:t>
      </w:r>
    </w:p>
    <w:p>
      <w:pPr>
        <w:pStyle w:val="23"/>
        <w:spacing w:lineRule="exact" w:line="400" w:before="0" w:after="0"/>
        <w:ind w:firstLine="851"/>
        <w:jc w:val="both"/>
        <w:rPr>
          <w:i w:val="false"/>
          <w:i w:val="false"/>
          <w:iCs w:val="false"/>
          <w:spacing w:val="-6"/>
        </w:rPr>
      </w:pPr>
      <w:r>
        <w:rPr>
          <w:i w:val="false"/>
          <w:iCs w:val="false"/>
          <w:spacing w:val="-6"/>
        </w:rPr>
        <w:t>В настоящем исследовании рассматриваются уроки, которые можно извлечь из опыта стран с переходной экономикой в Восточной Европе и бывшем Советским Союзе за период с 1991 по 2006 год. Курсовая работа посвящена решению взаимосвязанных задач: анализу способов перехода постсоциалистических стран к рыночной экономике; обоснованию на этой основе необходимости выявления переходной экономики и отдельных ее институтов как особого объекта изучения; оценке эффективности реформирования экономической системы Республики Беларусь с позиций соответствия ее экономико-политических институтов рыночному статусу.</w:t>
      </w:r>
    </w:p>
    <w:p>
      <w:pPr>
        <w:pStyle w:val="23"/>
        <w:spacing w:lineRule="exact" w:line="400" w:before="0" w:after="0"/>
        <w:ind w:firstLine="851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Анализ новых, уже достаточно четко проявившихся закономерностей, важен для определения эффективной стратегии дальнейшего развития Республики Беларусь и формирования адекватной ей государственной политики. Общество нуждается в самоопределении и самоидентификации, на основе чего только и возможно движение вперед. </w:t>
      </w:r>
    </w:p>
    <w:p>
      <w:pPr>
        <w:pStyle w:val="23"/>
        <w:spacing w:lineRule="exact" w:line="400" w:before="0" w:after="0"/>
        <w:ind w:firstLine="851"/>
        <w:jc w:val="both"/>
        <w:rPr>
          <w:i w:val="false"/>
          <w:i w:val="false"/>
          <w:iCs w:val="false"/>
          <w:spacing w:val="-8"/>
        </w:rPr>
      </w:pPr>
      <w:r>
        <w:rPr>
          <w:i w:val="false"/>
          <w:iCs w:val="false"/>
          <w:spacing w:val="-8"/>
        </w:rPr>
        <w:t>Объектом исследования данной работы стала экономика переходного типа. Предмет исследования – хозяйственный механизм и особенности его формирования в переходной экономике стран постсоветского пространства, в частности – Республики Беларусь.</w:t>
      </w:r>
    </w:p>
    <w:p>
      <w:pPr>
        <w:pStyle w:val="23"/>
        <w:spacing w:lineRule="exact" w:line="400" w:before="0" w:after="0"/>
        <w:ind w:firstLine="851"/>
        <w:jc w:val="both"/>
        <w:rPr/>
      </w:pPr>
      <w:r>
        <w:rPr>
          <w:i w:val="false"/>
          <w:iCs w:val="false"/>
          <w:spacing w:val="-8"/>
        </w:rPr>
        <w:t xml:space="preserve">Цель исследования - выявление институциональных закономерностей хозяйственного развития для объяснения трансформационных процессов в постсоциалистических странах на основе изучения реформирования хозяйственного механизма. </w:t>
      </w:r>
      <w:r>
        <w:rPr>
          <w:i w:val="false"/>
          <w:iCs w:val="false"/>
        </w:rPr>
        <w:t xml:space="preserve">Реализация данной цели предполагает решение следующих взаимосвязанных задач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exact" w:line="400"/>
        <w:ind w:left="1276" w:hanging="425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ать понятие переходной экономики как пограничного механизма хозяйствования – сложного процесса преобразований от командно-административных систем управления к рынк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exact" w:line="400"/>
        <w:ind w:left="1276" w:hanging="425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 основе анализа основных способов перехода к рынку разных  государств постсоветского пространства выявить основные подходы к формированию механизма хозяйствования на пути к рыночной экономике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exact" w:line="400"/>
        <w:ind w:left="1276" w:hanging="425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сследовать особенности становления в Республике Беларусь механизма управления хозяйством рыночного типа; рассмотреть его развитие в различные период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exact" w:line="400"/>
        <w:ind w:left="1276" w:hanging="425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анализировать развитие и степень соответствия правового института Республики Беларусь требованиям рыночной экономики.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первой главе работы раскрывается сущность экономики переходного типа, характеризуются ее основные компоненты (институты). Вторая глава анализирует различные варианты перехода постсоветских стран от административно-командной системы к рыночной экономике, отмечает особенности, положительные и отрицательные явления с точки зрения возможности использования данного опыта в национальной экономике Республики Беларусь. Белорусский вариант перехода к рынку рассмотрен в сравнении с опытом других стран. В третьей главе подробно рассмотрена правовая база в качестве важнейшего института трансформирующейся экономики.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нализ переходных экономик показывает, что разные подходы в итоге обозначили различный уровень достижения государствами рыночных преобразований и, соответственно, степень трансформации этих стран в рыночные экономики.</w:t>
      </w:r>
    </w:p>
    <w:p>
      <w:pPr>
        <w:pStyle w:val="Normal"/>
        <w:spacing w:lineRule="exact" w:line="40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работе использован широкий круг источников: монографии и учебная литература, аналитические доклады международных организаций (в частности, Всемирного Банка), периодика. 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ктуальность работы заключается в попытке автора дать ответ на важный вопрос: насколько точно экономику бывших постсоветских государств (в частности, Республики Беларусь) можно назвать рыночн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>
          <w:lang w:val="ru-RU"/>
        </w:rPr>
      </w:pPr>
      <w:r>
        <w:rPr>
          <w:lang w:val="ru-RU"/>
        </w:rPr>
        <w:t>ПЕРЕХОДНАЯ ЭКОНОМИКА КАК ОСОБЫЙ ТИП ЭКОНОМИЧЕСКОЙ СИСТЕМЫ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exact" w:line="40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аждая экономическая система проходит стадии становления  и  развития, зрелого состояния и упадка, когда происходит становление новой системы. С конца 1980-х годов в социалистических странах обозначился переход к коренному преобразованию присущих прежнему типу экономики отношений. Сложившуюся в СССР и в других социалистических странах экономическую систему отличал целый ряд устойчивых признаков от всех прежних и параллельно существующих в мире систем. </w:t>
      </w:r>
    </w:p>
    <w:p>
      <w:pPr>
        <w:pStyle w:val="23"/>
        <w:spacing w:lineRule="exact" w:line="400" w:before="0" w:after="0"/>
        <w:ind w:firstLine="851"/>
        <w:jc w:val="both"/>
        <w:rPr/>
      </w:pPr>
      <w:r>
        <w:rPr>
          <w:spacing w:val="-8"/>
        </w:rPr>
        <w:t>Во-первых</w:t>
      </w:r>
      <w:r>
        <w:rPr>
          <w:i w:val="false"/>
          <w:iCs w:val="false"/>
          <w:spacing w:val="-8"/>
        </w:rPr>
        <w:t xml:space="preserve">, эта система развивалась на базе общественной собственности на средства производства и уже отсюда проистекали ее коренные отличия от капитализма. </w:t>
      </w:r>
    </w:p>
    <w:p>
      <w:pPr>
        <w:pStyle w:val="Normal"/>
        <w:spacing w:lineRule="exact" w:line="400"/>
        <w:ind w:firstLine="851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Во-вторых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экономическая жизнь была сориентирована на принципы работы "единой фабрики", и в управлении утвердился планово-директивный подход. Государство стремилось непосредственно управлять жизнедеятельностью трудовых коллективов, определяло их функциональную направленность, доводило до них перспективные и текущие планы по всем основным показателям. Предприятие было фактически лишено способности в принятии решений по введению хозяйств. </w:t>
      </w:r>
    </w:p>
    <w:p>
      <w:pPr>
        <w:pStyle w:val="23"/>
        <w:spacing w:lineRule="exact" w:line="400" w:before="0" w:after="0"/>
        <w:ind w:firstLine="851"/>
        <w:jc w:val="both"/>
        <w:rPr/>
      </w:pPr>
      <w:r>
        <w:rPr>
          <w:spacing w:val="-8"/>
        </w:rPr>
        <w:t>В-третьих</w:t>
      </w:r>
      <w:r>
        <w:rPr>
          <w:i w:val="false"/>
          <w:iCs w:val="false"/>
          <w:spacing w:val="-8"/>
        </w:rPr>
        <w:t xml:space="preserve">, сформировалась система развитых социалистических гарантий за счет государства. Огосударствление деформировало процесс присвоения. Подавляющая часть прибавочного продукта концентрировалась в руках государства с последующим его перераспределением вне хозрасчетных интересов основных звеньев экономики. Привычным стало своеобразное иждивенчество, при котором за счет высокорентабельных производств обеспечивалась жизнедеятельность плохо работающих коллективов. </w:t>
      </w:r>
    </w:p>
    <w:p>
      <w:pPr>
        <w:pStyle w:val="23"/>
        <w:spacing w:lineRule="exact" w:line="400" w:before="0" w:after="0"/>
        <w:ind w:firstLine="851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Экономическая система, основанная на общественной собственности позволяла концентрировать материальные и людские ресурсы общества на важнейших направлениях и обеспечивать мощные прорывы на решающих участках хозяйственной деятельности. Однако исторически эта система была обречена на поражение. Нормальное функционирование усложняющегося хозяйства пришло в противоречие с централизованным директивным управлением. СССР оказался не в состоянии в полной мере освоить достижения научно-технической революции во второй ее части и экономика страны вступила в стадию угасания. Возникла необходимость в изменении отношений собственности как основы всей системы экономических отношений. Таким образом, фиаско советской командно-административной системы управления экономикой явилось объективной причиной возникновения необходимости трансформации вновь возникших суверенных государств в рыночные экономики.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ыночная система предполагает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exact" w:line="400"/>
        <w:ind w:left="1211" w:hanging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ногообразие форм собственности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exact" w:line="400"/>
        <w:ind w:left="1211" w:hanging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личную инициативу и свободу предпринимательства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exact" w:line="400"/>
        <w:ind w:left="1211" w:hanging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звитую конкуренцию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exact" w:line="400"/>
        <w:ind w:left="1211" w:hanging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ичие законодательной базы, адекватной рыночной экономике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exact" w:line="400"/>
        <w:ind w:left="1211" w:hanging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ичие развитых рынков основных факторов производства или предпосылок для них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exact" w:line="400"/>
        <w:ind w:left="1211" w:hanging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ичие кадров предпринимателей и опыта взаимодействия государственных структур с риском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exact" w:line="400"/>
        <w:ind w:left="1211" w:hanging="36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ичие экономических и законодательных преград на путях стремления монополий к безраздельному господству. </w:t>
      </w:r>
    </w:p>
    <w:p>
      <w:pPr>
        <w:pStyle w:val="23"/>
        <w:spacing w:lineRule="exact" w:line="400" w:before="0" w:after="0"/>
        <w:ind w:firstLine="851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ереходная экономика характеризует как бы  "промежуточное"  состояние  общества,  когда прежняя система социально-экономических отношений и  институтов  разрушается и реформируется, а  новая  только  формируется.  Изменения,  происходящие  в переходной экономике, являются преимущественно изменениями  развития,  а  не функционирования, как это характерно для сложившейся системы. Точного определения переходной экономики на сегодняшний день нет, однако, основываясь на основных ее чертах, можно сказать, что </w:t>
      </w:r>
      <w:r>
        <w:rPr>
          <w:b/>
          <w:bCs/>
          <w:i w:val="false"/>
          <w:iCs w:val="false"/>
        </w:rPr>
        <w:t xml:space="preserve">переходной экономикой </w:t>
      </w:r>
      <w:r>
        <w:rPr>
          <w:i w:val="false"/>
          <w:iCs w:val="false"/>
        </w:rPr>
        <w:t>называют такой тип экономической системы, в которой происходит трансформация механизма хозяйствования от административно-командных принципов к рыночным.</w:t>
      </w:r>
    </w:p>
    <w:p>
      <w:pPr>
        <w:pStyle w:val="23"/>
        <w:spacing w:lineRule="exact" w:line="400" w:before="0" w:after="0"/>
        <w:ind w:firstLine="851"/>
        <w:jc w:val="both"/>
        <w:rPr/>
      </w:pPr>
      <w:r>
        <w:rPr>
          <w:i w:val="false"/>
          <w:iCs w:val="false"/>
        </w:rPr>
        <w:t>Переходная экономика характеризуется следующими особенностями:</w:t>
      </w:r>
    </w:p>
    <w:p>
      <w:pPr>
        <w:pStyle w:val="23"/>
        <w:spacing w:lineRule="exact" w:line="400" w:before="0" w:after="0"/>
        <w:ind w:firstLine="851"/>
        <w:jc w:val="both"/>
        <w:rPr/>
      </w:pPr>
      <w:r>
        <w:rPr/>
        <w:t>Во-первых</w:t>
      </w:r>
      <w:r>
        <w:rPr>
          <w:i w:val="false"/>
          <w:iCs w:val="false"/>
        </w:rPr>
        <w:t xml:space="preserve">, для переходной экономики характерны изменчивость, нестабильность, носящие "безвозвратный" характер. Они не просто временно нарушают устойчивость системы, чтобы затем она вернулась в равновесное состояние, а ослабляют ее, она постепенно уступает место другой экономической системе. Эта неустойчивость, нестабильность состояния переходной экономики обусловливает, с одной стороны, особый динамизм ее развития и соответствующий характер изменений – необратимость, неповторяемость, а с другой – рост неопределенности итогов развития переходной экономики, вариантов формирования новой системы. </w:t>
      </w:r>
    </w:p>
    <w:p>
      <w:pPr>
        <w:pStyle w:val="23"/>
        <w:spacing w:lineRule="exact" w:line="400" w:before="0" w:after="0"/>
        <w:ind w:firstLine="851"/>
        <w:jc w:val="both"/>
        <w:rPr/>
      </w:pPr>
      <w:r>
        <w:rPr>
          <w:spacing w:val="-6"/>
        </w:rPr>
        <w:t>Во-вторых</w:t>
      </w:r>
      <w:r>
        <w:rPr>
          <w:i w:val="false"/>
          <w:iCs w:val="false"/>
          <w:spacing w:val="-6"/>
        </w:rPr>
        <w:t xml:space="preserve">, для переходной экономики, представляющей собой некую смесь старого и нового, характерно существование особых переходных экономических форм. </w:t>
      </w:r>
    </w:p>
    <w:p>
      <w:pPr>
        <w:pStyle w:val="23"/>
        <w:spacing w:lineRule="exact" w:line="400" w:before="0" w:after="0"/>
        <w:ind w:firstLine="851"/>
        <w:jc w:val="both"/>
        <w:rPr/>
      </w:pPr>
      <w:r>
        <w:rPr/>
        <w:t>В-третьих</w:t>
      </w:r>
      <w:r>
        <w:rPr>
          <w:i w:val="false"/>
          <w:iCs w:val="false"/>
        </w:rPr>
        <w:t xml:space="preserve">, переходной экономике присущ особый характер противоречий. Это противоречия нового и старого, противоречия различных, стоящих за теми или другими субъектами отношений, слоев общества. Изменения, происходящие в переходной экономике, ведут в конечном итоге к смене экономической системы, а в социально-политическом плане переходные эпохи часто сопровождаются резким обострением противоречий, приводящих к социально-политическим потрясениям. </w:t>
      </w:r>
    </w:p>
    <w:p>
      <w:pPr>
        <w:pStyle w:val="23"/>
        <w:spacing w:lineRule="exact" w:line="400" w:before="0" w:after="0"/>
        <w:ind w:firstLine="851"/>
        <w:jc w:val="both"/>
        <w:rPr/>
      </w:pPr>
      <w:r>
        <w:rPr/>
        <w:t>В-четвертых</w:t>
      </w:r>
      <w:r>
        <w:rPr>
          <w:i w:val="false"/>
          <w:iCs w:val="false"/>
        </w:rPr>
        <w:t>, характерной чертой переходной экономики является ее историчность, что обусловлено особенностями экономического развития отдельных стран. Проблемы, с которыми столкнулись восточноевропейские страны и новые независимые государства, входившие ранее в СССР, сложнее чем, например, проблемы латиноамериканских стран, где уже ранее существовали некоторые рыночные институты, и число государственных предприятий, подлежащих приватизации, исчислялось сотнями, а не тысячами. К тому же конкретные уровни развития каждой страны обусловливают специфику протекания переходных процессов. Общие для переходной экономики закономерности получают разные формы проявления в различных условиях. Все это необходимо учитывать при разработке программ реформирования экономической системы в переходный период.</w:t>
      </w:r>
    </w:p>
    <w:p>
      <w:pPr>
        <w:pStyle w:val="Normal"/>
        <w:spacing w:lineRule="exact" w:line="40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  <w:lang w:val="ru-RU"/>
        </w:rPr>
        <w:t xml:space="preserve">Процесс трансформации экономической системы государства от командно-административного механизма хозяйствования к рыночному принято называть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  <w:lang w:val="ru-RU"/>
        </w:rPr>
        <w:t>переходным</w:t>
      </w:r>
      <w:r>
        <w:rPr>
          <w:rFonts w:cs="Times New Roman" w:ascii="Times New Roman" w:hAnsi="Times New Roman"/>
          <w:spacing w:val="-10"/>
          <w:sz w:val="26"/>
          <w:szCs w:val="26"/>
          <w:lang w:val="ru-RU"/>
        </w:rPr>
        <w:t xml:space="preserve">. 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pacing w:val="-8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pacing w:val="-8"/>
          <w:sz w:val="26"/>
          <w:szCs w:val="26"/>
          <w:lang w:val="ru-RU"/>
        </w:rPr>
        <w:t>Переходный период</w:t>
      </w:r>
      <w:r>
        <w:rPr>
          <w:rFonts w:cs="Times New Roman" w:ascii="Times New Roman" w:hAnsi="Times New Roman"/>
          <w:spacing w:val="-8"/>
          <w:sz w:val="26"/>
          <w:szCs w:val="26"/>
          <w:lang w:val="ru-RU"/>
        </w:rPr>
        <w:t xml:space="preserve"> — это особый период в эволюции экономики, когда одна система сходит с исторической арены, а другая, новая, одновременно нарождается и утверждается. </w:t>
      </w:r>
      <w:r>
        <w:rPr>
          <w:rFonts w:cs="Times New Roman" w:ascii="Times New Roman" w:hAnsi="Times New Roman"/>
          <w:sz w:val="26"/>
          <w:szCs w:val="26"/>
          <w:lang w:val="ru-RU"/>
        </w:rPr>
        <w:t>Поэтому развитие переходной экономики носит особый характер, существенно отличающийся от обычного, нормального экономического развития. Ведь в переходной экономике еще сохраняются и довольно значительное время функционируют старые экономические формы и отношения, при одновременном возникновении и утверждении новых экономических форм и отношений. К тому же ни те, ни другие формы и связи не действуют в полную силу, поскольку одни подрываются и постепенно приходят в упадок, а другие нарождаются и постепенно утверждаются. Причем ситуация все больше усугубляется, ибо соотношение между новым и старым постоянно меняется. Это касается любой переходной экономики.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pacing w:val="-8"/>
          <w:sz w:val="26"/>
          <w:szCs w:val="26"/>
          <w:lang w:val="ru-RU"/>
        </w:rPr>
      </w:pPr>
      <w:r>
        <w:rPr>
          <w:rFonts w:cs="Times New Roman" w:ascii="Times New Roman" w:hAnsi="Times New Roman"/>
          <w:spacing w:val="-8"/>
          <w:sz w:val="26"/>
          <w:szCs w:val="26"/>
          <w:lang w:val="ru-RU"/>
        </w:rPr>
        <w:t xml:space="preserve">Переходный период от командной к рыночной экономической системе характеризуется большим своеобразием. Нынешние развитые страны переходили от традиционной, аграрной экономики к рыночной, и этот переход сопровождался промышленным переворотом, нарождением промышленности, и, прежде всего, - производства средств производства, которое стало материальной основой для преобразования производства и общества в целом. 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pacing w:val="-8"/>
          <w:sz w:val="26"/>
          <w:szCs w:val="26"/>
          <w:lang w:val="ru-RU"/>
        </w:rPr>
      </w:pPr>
      <w:r>
        <w:rPr>
          <w:rFonts w:cs="Times New Roman" w:ascii="Times New Roman" w:hAnsi="Times New Roman"/>
          <w:spacing w:val="-8"/>
          <w:sz w:val="26"/>
          <w:szCs w:val="26"/>
          <w:lang w:val="ru-RU"/>
        </w:rPr>
        <w:t xml:space="preserve">Переходный период — это переход от плановой экономики, которая базировалась на своеобразных устоях, и потому для него свойственны свои черты и закономерности. Так, становление индустриальной основы капиталистического общества обусловило интенсивные процессы обобществления производства и труда, рост масштабов частной собственности, развитие таких форм собственности, как акционерная, монополистическая и государственная. Административно-командная система базировалась на абсолютном господстве государственной собственности, и одной из главных задач переходного периода являются разгосударствление и приватизация государственного имущества. Вместо государственной должны утвердиться многообразные формы собственности (коллективная, частная, кооперативная, государственная и др.) При переходе к рыночной экономике объективной закономерностью является перестройка организационно-экономической структуры экономики путем ее демонополизации, деконцентрации производства и децентрализации управления, широкого развития мелкого и среднего предпринимательства. </w:t>
      </w:r>
    </w:p>
    <w:p>
      <w:pPr>
        <w:pStyle w:val="23"/>
        <w:spacing w:lineRule="exact" w:line="400" w:before="0" w:after="0"/>
        <w:ind w:firstLine="851"/>
        <w:jc w:val="both"/>
        <w:rPr/>
      </w:pPr>
      <w:r>
        <w:rPr>
          <w:i w:val="false"/>
          <w:iCs w:val="false"/>
        </w:rPr>
        <w:t xml:space="preserve">Преобразование отношений собственности и организационно-экономической структуры экономики означают становление новых производственных отношений. Для перехода к рыночной экономике необходимо перестроить производственно-технологическую структуру экономики, но это не простое изменение соотношения ее различных отраслей и сфер, а техническое перевооружение, переход на качественно новый уровень производительных сил. Когда один тип экономических отношений меняется на принципиально иной, форсированно разрушается административно-командный тип управления, на передний план неизбежно выдвигается задача выживания производителей, которое зависит от умения управлять процессами. 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пецифика социально-экономических процессов, начавшихся в конце 1990-х гг. и протекающих в настоящее время, заключается в том, что кардинально меняются принципы функционирования всех подсистем экономической формации общества: государственного управления (роли государства в экономике), социальной сферы, прав собственности, структуры экономики (отельных ее отраслей, комплексов), поскольку предполагается смена собственно экономической системы. </w:t>
      </w:r>
    </w:p>
    <w:p>
      <w:pPr>
        <w:pStyle w:val="23"/>
        <w:spacing w:lineRule="exact" w:line="400" w:before="0" w:after="0"/>
        <w:ind w:firstLine="851"/>
        <w:jc w:val="both"/>
        <w:rPr>
          <w:i w:val="false"/>
          <w:i w:val="false"/>
          <w:iCs w:val="false"/>
          <w:spacing w:val="-8"/>
        </w:rPr>
      </w:pPr>
      <w:r>
        <w:rPr>
          <w:i w:val="false"/>
          <w:iCs w:val="false"/>
          <w:spacing w:val="-8"/>
        </w:rPr>
        <w:t xml:space="preserve">Хозяйственная система представляет собой сочетание государственного и частного секторов экономики. Экономической основой ее трансформации является эволюционное развитие отношений собственности и, соответственно, типов хозяйствования, проявляющееся как рост многообразия форм и направлений развития. Неизбежно экономические функции государства становятся более сложными, эффективными, соединяют экономические и социальные аспекты, формируя тем самым благоприятную среду для развития современного рыночного хозяйства, имеющего мощную правовую защиту. </w:t>
      </w:r>
    </w:p>
    <w:p>
      <w:pPr>
        <w:pStyle w:val="23"/>
        <w:spacing w:lineRule="exact" w:line="400" w:before="0" w:after="0"/>
        <w:ind w:firstLine="851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Итак, для переходного процесса характерны постепенность, невозможность быстрой замены существующих форм новыми, и тем более — невозможность такого подхода, согласно которому нужно сначала разрушить все старое, а затем создать новое. Иначе говоря, в условиях переходного периода довольно долго сохраняются старые формы, и в то же время происходит рост новых форм и отношений. Это значит, что в постепенности изменений в экономике реализуются преемственность и наследование в социально-экономическом развитии. </w:t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>
          <w:lang w:val="ru-RU"/>
        </w:rPr>
      </w:pPr>
      <w:r>
        <w:rPr>
          <w:lang w:val="ru-RU"/>
        </w:rPr>
        <w:t>ПЕРЕХОДНЫЕ ЭКОНОМИЧЕСКИЕ СИСТЕМЫ СТРАН ПОСТСОВЕТСКОГО ПРОСТРАНСТВА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Heading2"/>
        <w:jc w:val="center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2.1. ВАРИАНТЫ ПЕРЕХОДА К РЫНКУ НА ПРИМЕРЕ ОТДЕЛЬНЫХ СТРАН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С 1989 года, после начала распада Советского Союза, во многих странах Европы и Центральной Азии (ЕЦА) происходили беспрецедентные политические, экономические и социальные перемены, и этот период нередко называют переходным. </w:t>
      </w:r>
    </w:p>
    <w:p>
      <w:pPr>
        <w:pStyle w:val="24"/>
        <w:spacing w:lineRule="exact" w:line="400"/>
        <w:rPr/>
      </w:pPr>
      <w:r>
        <w:rPr/>
        <w:t xml:space="preserve">Распад Советского Союза и последующий переход к рыночной экономике произошел невероятно быстро, а масштабы этого процесса были небывалыми. Переход к рыночной экономике был связан с колоссальными трудностями, такими, как серьезные диспропорции в экономике, распад торговых связей, отсутствие рыночных институтов. Важную роль в данном процессе играли международные экономические организации – группа Всемирного Банка (ВБ), Международный валютный фонд (МВФ) – они оказывали консультативную и техническую помощь странам с переходной экономикой, осуществляли кредитование проектов по реформированию, предоставляли безвозмездную помощь (гранты). </w:t>
      </w:r>
    </w:p>
    <w:p>
      <w:pPr>
        <w:pStyle w:val="24"/>
        <w:spacing w:lineRule="exact" w:line="400"/>
        <w:rPr/>
      </w:pPr>
      <w:r>
        <w:rPr/>
        <w:t xml:space="preserve">Как и ожидалось, в начале переходного периода отмечалось резкое падение ВВП. В странах Центральной и Восточной Европы (ЦВЕ) экономический спад в переходный период был сравнительно незначительным, однако в странах СНГ (Содружества Независимых Государств) ВВП снизился в среднем более чем на 40 процентов, при этом резко увеличились масштабы бедности и неравенства. Ни одной стране СНГ не удалось восстановить уровень ВВП на душу населения к 2004г., который она имела до переходного периода [12, с.10]. </w:t>
      </w:r>
    </w:p>
    <w:p>
      <w:pPr>
        <w:pStyle w:val="24"/>
        <w:spacing w:lineRule="exact" w:line="400"/>
        <w:rPr/>
      </w:pPr>
      <w:r>
        <w:rPr/>
        <w:t>Масштабы бедности выросли гораздо больше, чем ожидалось: если в начале 1990-х гг. на сумму менее 2,15 долл. США в день вынуждены были существовать менее 4% жителей региона ЕЦА, то к 1998 году, по оценкам, ниже этой черты опустился уровень жизни 20% его населения. Распространенность бедности в странах СНГ была гораздо выше, чем в странах ЦВЕ и Балтии (ЦВЕБ) [12, с.26].</w:t>
      </w:r>
    </w:p>
    <w:p>
      <w:pPr>
        <w:pStyle w:val="24"/>
        <w:spacing w:lineRule="exact" w:line="400"/>
        <w:rPr/>
      </w:pPr>
      <w:r>
        <w:rPr/>
        <w:t>Страны бывшего Советского Союза начали реформирование позже стран ЦВЕБ, что было обусловлено временем обретения независимости. Начиная с 1993г. страны ЕЦА активно заимствовали у ВБ (а также у других международных организаций) до 1999г. – это был период осуществления комплекса преобразований, когда большинство стран  закончило первый этап реформ, преодолело серьёзные макроэкономические диспропорции и создало действующие рыночные институты. Начиная с 2000г. большинство кредитов ВБ предоставлял странам, где политика дисциплины и стимулирования ещё не достигла своей цели, но осуществлялась с переменным успехом – в России, Украине, Молдове, Киргизии, Румынии, Болгарии, Чехии, Литве и Словакии. Эстония, Венгрия и Польша уменьшили объём заимствований вследствие значительных успехов в ужесточении бюджетной политики, реструктуризации промышленности и либерализации экономики, а Беларусь, Узбекистан и Туркменистан – в результате спада интенсивности отношений со ВБ из-за используемых ими старых командно-административных механизмов.</w:t>
      </w:r>
    </w:p>
    <w:p>
      <w:pPr>
        <w:pStyle w:val="24"/>
        <w:spacing w:lineRule="exact" w:line="400"/>
        <w:rPr/>
      </w:pPr>
      <w:r>
        <w:rPr/>
        <w:t>Разрыв институциональных и технологических связей советской системы централизованного планирования вызвал сбои в снабжении производства исходными материалами и в поставках готовой продукции, создав предприятиям новые трудности. Сильными ударами, особенно для новых независимых государств СНГ, стали потеря бюджетных трансфертов из центра и прекращение дотационного импорта энергоресурсов</w:t>
      </w:r>
      <w:r>
        <w:rPr>
          <w:color w:val="000000"/>
        </w:rPr>
        <w:t xml:space="preserve">. Сочетание дисциплины и стимулирования с протекционизмом и подавлением предпринимательской инициативы выдвигает на первый план </w:t>
      </w:r>
      <w:r>
        <w:rPr>
          <w:b/>
          <w:bCs/>
          <w:color w:val="000000"/>
        </w:rPr>
        <w:t>два резко контрастирующих друг с другом режима регулирования</w:t>
      </w:r>
      <w:r>
        <w:rPr>
          <w:color w:val="000000"/>
        </w:rPr>
        <w:t>. В действительности достигнутые той или иной страной результаты охватывают целый спектр промежуточных возможностей в зависимости от того, преследовались ли цели либерализации, введения жестких бюджетных ограничений и создания благоприятной экономической среды, - а также от того, в каком порядке и насколько энергично это делалось. Хотя страны с экономикой переходного типа невозможно разбить на категории по различным режимам регулирования, на примере отдельных стран можно проиллюстрировать</w:t>
      </w:r>
      <w:r>
        <w:rPr>
          <w:i/>
          <w:iCs/>
          <w:color w:val="000000"/>
        </w:rPr>
        <w:t xml:space="preserve"> альтернативные пути переходного процесса</w:t>
      </w:r>
      <w:r>
        <w:rPr>
          <w:color w:val="000000"/>
        </w:rPr>
        <w:t>.</w:t>
      </w:r>
      <w:r>
        <w:rPr>
          <w:color w:val="FF0000"/>
        </w:rPr>
        <w:t xml:space="preserve"> </w:t>
      </w:r>
    </w:p>
    <w:p>
      <w:pPr>
        <w:pStyle w:val="24"/>
        <w:numPr>
          <w:ilvl w:val="0"/>
          <w:numId w:val="4"/>
        </w:numPr>
        <w:spacing w:lineRule="exact" w:line="400"/>
        <w:rPr/>
      </w:pPr>
      <w:r>
        <w:rPr/>
        <w:t xml:space="preserve">В Эстонии, Венгрии и Польше политика дисциплины и стимулирования проводилась наиболее последовательно. Данный вариант перехода явился наиболее болезненным для экономик этих стран и был назван методом </w:t>
      </w:r>
      <w:r>
        <w:rPr>
          <w:i/>
          <w:iCs/>
        </w:rPr>
        <w:t>"шоковой терапии"</w:t>
      </w:r>
      <w:r>
        <w:rPr/>
        <w:t>, обнажившим проблемы экономики, принесшим на начальном этапе социальную напряженность, резкое снижение доходов населения и уровня жизни. Действительно, форсированная трансформация повлекла за собой наиболее быстрые, в том числе и негативные в самом начале, результаты.</w:t>
      </w:r>
    </w:p>
    <w:p>
      <w:pPr>
        <w:pStyle w:val="24"/>
        <w:numPr>
          <w:ilvl w:val="0"/>
          <w:numId w:val="4"/>
        </w:numPr>
        <w:spacing w:lineRule="exact" w:line="400"/>
        <w:rPr>
          <w:spacing w:val="-6"/>
        </w:rPr>
      </w:pPr>
      <w:r>
        <w:rPr>
          <w:spacing w:val="-6"/>
        </w:rPr>
        <w:t>В Чешской Республике, Литве и Словацкой Республике в рамках емкой категории дисциплины и стимулирования долгое время преобладали более мягкие бюджетные ограничения – а, следовательно, и менее высокий уровень дисциплины. В самом деле, принято считать, что являющееся следствием этого отсутствие реструктуризации промышленности ускорило наступление чешского кризиса в 1996-1998гг. Более жесткие бюджетные ограничения и более быстрая реструктуризация должны переориентировать эти страны на путь, по которому пошли страны первой группы.</w:t>
      </w:r>
    </w:p>
    <w:p>
      <w:pPr>
        <w:pStyle w:val="24"/>
        <w:numPr>
          <w:ilvl w:val="0"/>
          <w:numId w:val="4"/>
        </w:numPr>
        <w:spacing w:lineRule="exact" w:line="400"/>
        <w:rPr/>
      </w:pPr>
      <w:r>
        <w:rPr/>
        <w:t>Болгария, Киргизская Республика, Молдова, Румыния, Российская Федерация и Украина либерализовали свою экономику, но долгое время им не удавалось поддерживать дисциплину посредством жестких бюджетных ограничений, а также они не смогли сдержать незаконное обогащение и расхищение активов с помощью закона или административного контроля. В условиях ослабленной дисциплины на старых предприятиях конкуренция за ресурсы между старыми и новыми предприятиями затрудняет стимулирование. Россия и Украина уже на начальном этапе переходного процесса стимулировали выход на рынок новых предприятий. Но захват государства узким кругом заинтересованных лиц – на старых предприятиях и тесно связанных с ними новых – препятствовали выходу на рынок новых предприятий на более поздних этапах переходного процесса и создавали неблагоприятный инвестиционный климат. В результате возникла система протекционизма и избирательного стимулирования.</w:t>
      </w:r>
    </w:p>
    <w:p>
      <w:pPr>
        <w:pStyle w:val="24"/>
        <w:numPr>
          <w:ilvl w:val="0"/>
          <w:numId w:val="4"/>
        </w:numPr>
        <w:spacing w:lineRule="exact" w:line="400"/>
        <w:rPr/>
      </w:pPr>
      <w:r>
        <w:rPr>
          <w:spacing w:val="-6"/>
        </w:rPr>
        <w:t>В Беларуси, Туркменистане и Узбекистане, где не было ни либерализации, ни ужесточения бюджетных ограничений, были созданы сильные отрицательные стимулы для выхода на рынок новых предприятий. Доступ к иностранной валюте и кредитам на специальных условиях смягчал бюджетные ограничения для государственных предприятий. По-прежнему использовались механизмы, унаследованные от командно-административной экономики. Сохранение высокоцентрализованной структуры политической власти ограничивало масштабы освобождения от активов и других видов хищения, которые оказали столь разрушительное воздействие на рост в предыдущих группах стран. Однако этот элемент дисциплины был достигнут за счет протекционистского режима, который препятствовал выходу на рынок новых предприятий, а также малых и средних предприятий [7, с.66-67].</w:t>
      </w:r>
    </w:p>
    <w:p>
      <w:pPr>
        <w:pStyle w:val="24"/>
        <w:spacing w:lineRule="exact" w:line="400"/>
        <w:rPr/>
      </w:pPr>
      <w:r>
        <w:rPr>
          <w:spacing w:val="-4"/>
        </w:rPr>
        <w:t>В большинстве стран экономические реформы проходили стабильно, редко поворачивая вспять. Многие страны с переходной экономикой в сжатые сроки провели либерализацию цен и торговли. К 2004г. приватизация малых предприятий была практически завершена, и в большинстве стран осуществлялась приватизация крупных объектов. Хотя реформирование финансового сектора, государственного сектора, системы социальной защиты, реструктуризация предприятий и развитие конкуренции шли более медленными темпами, сохранялась положительная динамика этих процессов. Во всех странах с переходной экономикой доля частного сектора в ВВП достигла почти 70%, а восемь стран Центральной и Восточной Европы и Балтии вступили в ЕС [12, с.10]. Многое было достигнуто, но немало еще предстояло сделать, особенно в странах СНГ.</w:t>
      </w:r>
    </w:p>
    <w:p>
      <w:pPr>
        <w:pStyle w:val="24"/>
        <w:spacing w:lineRule="exact" w:line="400"/>
        <w:rPr>
          <w:spacing w:val="-6"/>
        </w:rPr>
      </w:pPr>
      <w:r>
        <w:rPr>
          <w:spacing w:val="-6"/>
        </w:rPr>
        <w:t xml:space="preserve">Опыт реформ в таких странах, как Польша и Россия (реструктуризация угольной промышленности) и Болгария (пенсионная реформа), свидетельствует о том, что как бы хорошо ни была разработана реформа, темпы ее реализации во многом зависели от заинтересованности правительства в ее проведении и от того, могла ли эта реформа получить поддержку общества в целом. Хорошо информированное гражданское общество нередко становилось одной из основных “движущих сил” преобразований. </w:t>
      </w:r>
    </w:p>
    <w:p>
      <w:pPr>
        <w:pStyle w:val="24"/>
        <w:spacing w:lineRule="exact" w:line="400"/>
        <w:rPr/>
      </w:pPr>
      <w:r>
        <w:rPr/>
        <w:t xml:space="preserve">Эффективность осуществления реформ хорошо отражают результаты исследования Всемирного банка – доклада «Бизнес 2005», опубликованного в сентябре 2004г. Динамика показателей данного обзора, являясь частью исследования по оценке инвестиционного климата в мире, позволяет судить о степени инвестиционной привлекательности экономики отдельной страны как результирующем индикаторе успешности реформ или их провала. В 2004 году из 145 стран мира, проанализированных ВБ, 58 улучшили деловой климат, дерегулировали бизнес и усилили институт частной собственности. Чемпионами по реформам стали Словакия и Колумбия, где был введен электронный способ регистрации новых предприятий, упрощены процедуры получения кредитов и приняты гибкие законы о рынке труда. По мнению авторов доклада, такие простые меры «ведут к созданию новых рабочих мест для женщин и молодежи, поощряют развитие частного предпринимательства в рамках экономической политики и способствуют экономическому росту» [10]. Среди мер, регулирующих начало предпринимательской деятельности и использованных успешными странами-реформаторами региона ЕЦА стали: создание «единого окна» регистрации (Россия); использование электронной регистрации (Молдова); правило «согласие по умолчанию» (Литва); стандартизация учредительных документов (Армения) [19]. Лидером в группе ЕЦА по длительности регистрации стала Латвия – 18 дней при среднем показателе в 44 дня, по затратам (процент от дохода на душу населения) – Литва – 3,7% при 15% по группе стран. Сводная таблица показателей по странам с переходной экономикой приводится в приложении А. </w:t>
      </w:r>
    </w:p>
    <w:p>
      <w:pPr>
        <w:pStyle w:val="24"/>
        <w:spacing w:lineRule="exact" w:line="400"/>
        <w:rPr/>
      </w:pPr>
      <w:r>
        <w:rPr/>
        <w:t>Наиболее успешные реформаторы трудового законодательства среди стран ЕЦА - это Словакия (индекс регулирования занятости</w:t>
      </w:r>
      <w:r>
        <w:rPr>
          <w:rStyle w:val="EndnoteAnchor"/>
          <w:vertAlign w:val="superscript"/>
        </w:rPr>
        <w:endnoteReference w:id="2"/>
      </w:r>
      <w:r>
        <w:rPr/>
        <w:t xml:space="preserve">=10), Сербия и Монтенегро (23), Россия и Казахстан (27), Болгария и Чехия (28) в данной сфере использовали: увеличение длительности и охвата временных контрактов, введение «начальных» зарплат, разрешение гибкого рабочего графика, устранение административных решений при увольнении; а самое жёсткое трудовое регулирование применяется в Украине (64) и Румынии (63). </w:t>
      </w:r>
    </w:p>
    <w:p>
      <w:pPr>
        <w:pStyle w:val="24"/>
        <w:spacing w:lineRule="exact" w:line="400"/>
        <w:rPr>
          <w:spacing w:val="-4"/>
        </w:rPr>
      </w:pPr>
      <w:r>
        <w:rPr>
          <w:spacing w:val="-4"/>
        </w:rPr>
        <w:t>В Словакии, Армении, России и Казахстане понадобится 17 недель для увольнения сотрудника, в Беларуси – 21 неделя, на Украине – 94, а в Румынии – 98 недель при средней продолжительности увольнения в 35 недель [19]. В докладе «Бизнес 2005» отмечается, что высокая стоимость и сложность создания и регистрации собственности связаны с низким уровнем инвестиций, высокой долей неформального сектора и коррупцией [19]. Сегодня зарегистрировать собственность в Литве можно за 3 дня, в России – за 37, в Беларуси – 6,5 месяца, в Хорватии на эту процедуру уйдёт около трёх лет [19]. По сравнению с Великобританией (самый лучший показатель индекса юридических прав</w:t>
      </w:r>
      <w:r>
        <w:rPr>
          <w:rStyle w:val="EndnoteAnchor"/>
          <w:spacing w:val="-4"/>
          <w:vertAlign w:val="superscript"/>
        </w:rPr>
        <w:endnoteReference w:id="3"/>
      </w:r>
      <w:r>
        <w:rPr>
          <w:spacing w:val="-4"/>
        </w:rPr>
        <w:t xml:space="preserve"> – 10) такие страны, как Словакия (9), Албания (9), Латвия и Киргизия (8) находятся на одном уровне с развитыми странами. Слабыми юридическими правами обладают предприниматели в Польше, Росси. Хорватии Литве, Казахстане, Республике Беларусь и др. Десять стран ЕЦА имеют индекс кредитной информации (от 0 до 6, где 6 – наиболее полный доступ к информации данного вида), равный «0», и лишь Чехия, Польша и Эстония создали систему кредитных реестров, оцениваемую в 5 баллов по данному индикатору [19]. В регионе наименьшие временные затраты на решение контрактного спора оказались в Эстонии (150 дней), Литве (154 дня), Латвии (189 дней) и Армении (195 дней). Республика Беларусь занимает пятую позицию по данному показателю (250 дней) при средней длительности судебных разбирательств по ЕЦА в 416 дней, однако стоимость данного процесса достигает 20,7% от валового дохода на душу населения – 21-й результат (см. приложение А). Для предотвращения присвоения средств и их выявления необходимы юридическая защита акционеров, возможность обеспечения выполнения обязательств и предоставление информации о владельцах компаний и финансовых данных. Если мелкие инвесторы принимают решение подать иск в суд, обратиться с жалобой в регулирующую инстанцию или дать информацию прессе, более жесткие правила придания огласке информации (индекс раскрытия информации</w:t>
      </w:r>
      <w:r>
        <w:rPr>
          <w:rStyle w:val="EndnoteAnchor"/>
          <w:spacing w:val="-4"/>
          <w:vertAlign w:val="superscript"/>
        </w:rPr>
        <w:endnoteReference w:id="4"/>
      </w:r>
      <w:r>
        <w:rPr>
          <w:spacing w:val="-4"/>
        </w:rPr>
        <w:t xml:space="preserve">) сыграют им на руку. </w:t>
      </w:r>
    </w:p>
    <w:p>
      <w:pPr>
        <w:pStyle w:val="24"/>
        <w:spacing w:lineRule="exact" w:line="400"/>
        <w:rPr/>
      </w:pPr>
      <w:r>
        <w:rPr/>
        <w:t>В группе ЕЦА данный индекс равен либо выше 4 в 13 странах (6 – в Словакии, Литве и Чехии), худший показатель в Беларуси – 1 [19]. Средний показатель по критерию «ликвидация бизнеса» (оцениваются время и издержки проведения ликвидационной процедуры (затраты на юристов, адвокатов, оценщиков) по странам ЕЦА равен 3,3 года, однако судебные системы Латвии (1,1 года) и Литвы (1,2 года) значительно эффективнее способствуют санации рынка (для сравнения, в Ирландии процедура банкротства длится в среднем 0,4 года), чем в Беларуси (5,7 года) и Чехии (9,2 года) – предпоследний и последний показатели по региону соответственно [19].</w:t>
      </w:r>
    </w:p>
    <w:p>
      <w:pPr>
        <w:pStyle w:val="24"/>
        <w:spacing w:lineRule="exact" w:line="400"/>
        <w:rPr>
          <w:color w:val="000000"/>
          <w:spacing w:val="-8"/>
        </w:rPr>
      </w:pPr>
      <w:r>
        <w:rPr>
          <w:color w:val="000000"/>
          <w:spacing w:val="-8"/>
        </w:rPr>
        <w:t>Реформы, проходившие при поддержке и участии международных организаций в странах Центральной и восточной Европы, Балтии и СНГ, исходя из степени их важности и внимания, уделяемого правительствами стран, можно разделить на 5 групп :</w:t>
      </w:r>
    </w:p>
    <w:p>
      <w:pPr>
        <w:pStyle w:val="24"/>
        <w:numPr>
          <w:ilvl w:val="0"/>
          <w:numId w:val="14"/>
        </w:numPr>
        <w:tabs>
          <w:tab w:val="clear" w:pos="720"/>
          <w:tab w:val="left" w:pos="1211" w:leader="none"/>
        </w:tabs>
        <w:spacing w:lineRule="exact" w:line="400"/>
        <w:ind w:left="1211" w:hanging="360"/>
        <w:rPr/>
      </w:pPr>
      <w:r>
        <w:rPr/>
        <w:t xml:space="preserve">развитие частного сектора; </w:t>
      </w:r>
    </w:p>
    <w:p>
      <w:pPr>
        <w:pStyle w:val="24"/>
        <w:numPr>
          <w:ilvl w:val="0"/>
          <w:numId w:val="14"/>
        </w:numPr>
        <w:tabs>
          <w:tab w:val="clear" w:pos="720"/>
          <w:tab w:val="left" w:pos="1211" w:leader="none"/>
        </w:tabs>
        <w:spacing w:lineRule="exact" w:line="400"/>
        <w:ind w:left="1211" w:hanging="360"/>
        <w:rPr/>
      </w:pPr>
      <w:r>
        <w:rPr/>
        <w:t xml:space="preserve">обеспечение надлежащего управления, управление государственным сектором и институциональное строительство; </w:t>
      </w:r>
    </w:p>
    <w:p>
      <w:pPr>
        <w:pStyle w:val="24"/>
        <w:numPr>
          <w:ilvl w:val="0"/>
          <w:numId w:val="14"/>
        </w:numPr>
        <w:tabs>
          <w:tab w:val="clear" w:pos="720"/>
          <w:tab w:val="left" w:pos="1211" w:leader="none"/>
        </w:tabs>
        <w:spacing w:lineRule="exact" w:line="400"/>
        <w:ind w:left="1211" w:hanging="360"/>
        <w:rPr/>
      </w:pPr>
      <w:r>
        <w:rPr/>
        <w:t>развитие финансового сектора;</w:t>
      </w:r>
    </w:p>
    <w:p>
      <w:pPr>
        <w:pStyle w:val="24"/>
        <w:numPr>
          <w:ilvl w:val="0"/>
          <w:numId w:val="14"/>
        </w:numPr>
        <w:tabs>
          <w:tab w:val="clear" w:pos="720"/>
          <w:tab w:val="left" w:pos="1211" w:leader="none"/>
        </w:tabs>
        <w:spacing w:lineRule="exact" w:line="400"/>
        <w:ind w:left="1211" w:hanging="360"/>
        <w:rPr/>
      </w:pPr>
      <w:r>
        <w:rPr/>
        <w:t xml:space="preserve">социальная защита; </w:t>
      </w:r>
    </w:p>
    <w:p>
      <w:pPr>
        <w:pStyle w:val="24"/>
        <w:numPr>
          <w:ilvl w:val="0"/>
          <w:numId w:val="14"/>
        </w:numPr>
        <w:tabs>
          <w:tab w:val="clear" w:pos="720"/>
          <w:tab w:val="left" w:pos="1211" w:leader="none"/>
        </w:tabs>
        <w:spacing w:lineRule="exact" w:line="400"/>
        <w:ind w:left="1211" w:hanging="360"/>
        <w:rPr/>
      </w:pPr>
      <w:r>
        <w:rPr/>
        <w:t xml:space="preserve">энергетика </w:t>
      </w:r>
      <w:r>
        <w:rPr>
          <w:lang w:val="en-US"/>
        </w:rPr>
        <w:t>[12, с.15]</w:t>
      </w:r>
      <w:r>
        <w:rPr/>
        <w:t>.</w:t>
      </w:r>
    </w:p>
    <w:p>
      <w:pPr>
        <w:pStyle w:val="24"/>
        <w:spacing w:lineRule="exact" w:line="400"/>
        <w:rPr>
          <w:color w:val="000000"/>
          <w:spacing w:val="-8"/>
        </w:rPr>
      </w:pPr>
      <w:r>
        <w:rPr>
          <w:color w:val="000000"/>
          <w:spacing w:val="-8"/>
        </w:rPr>
        <w:t>Рассмотрим реформирование стран ЕЦА по данным группам.</w:t>
      </w:r>
    </w:p>
    <w:p>
      <w:pPr>
        <w:pStyle w:val="24"/>
        <w:spacing w:lineRule="exact" w:line="400"/>
        <w:rPr>
          <w:b/>
          <w:b/>
          <w:bCs/>
        </w:rPr>
      </w:pPr>
      <w:r>
        <w:rPr>
          <w:b/>
          <w:bCs/>
        </w:rPr>
        <w:t>1. Развитие частного сектора</w:t>
      </w:r>
    </w:p>
    <w:p>
      <w:pPr>
        <w:pStyle w:val="24"/>
        <w:spacing w:lineRule="exact" w:line="400"/>
        <w:rPr/>
      </w:pPr>
      <w:r>
        <w:rPr>
          <w:color w:val="000000"/>
          <w:spacing w:val="-8"/>
        </w:rPr>
        <w:t>Преобразование экономики, которая находилась в собственности и под контролем государства, в рыночную экономику, ориентированную на частный сектор, составляло главную цель переходного периода. Для этого необходимо было установить рыночную дисциплину на государственных предприятиях, приватизировать государственные активы и стимулировать создание новых частных предприятий. Первоначально программы отражали мнение, что приватизацию нужно проводить быстрыми темпами, воспользовавшись ограниченным числом имевшихся “окон” для реформ, и что новые частные собственники проведут реструктуризацию предприятий и обеспечат надлежащее корпоративное управление. Подобные настроения также отражали взгляды ведущих разработчиков политики во всем регионе. В соответствии с этим подходом на первом этапе реформ меньше значения придавалось реформам нормативной базы, антимонопольного и торгового законодательства, а также законодательства, регулирующего рынок капитала и банкротства, – так называемым реформам “второго поколения”; предполагалось, что они будут осуществляться, как только сформируется критическая масса приватизированных фирм. Частная собственность стала основой продуктивных транзакций в большинстве стран с переходной экономикой [12, с.15]. Однако в ряде стран, особенно в СНГ, не были созданы условия, содействующие развитию и росту частного сектора, а неблагополучные государственные предприятия продолжали выкачивать государственные ресурсы и консервировать ценные активы. В более передовых странах, большей частью в ЦВЕБ, фирмы значительно продвинулись по пути реструктуризации, однако оздоровление экономики и создание рабочих мест происходило главным образом за счет появления большого числа новых фирм.</w:t>
      </w:r>
    </w:p>
    <w:p>
      <w:pPr>
        <w:pStyle w:val="24"/>
        <w:spacing w:lineRule="exact" w:line="400"/>
        <w:rPr/>
      </w:pPr>
      <w:r>
        <w:rPr/>
        <w:t>Тем не менее, большинство вариантов развития частного сектора свидетельствуют в пользу проведения приватизации в рамках широкой стратегии, нацеленной на внедрение рыночной дисциплины и системы стимулов, быструю продажу мелких предприятий через открытые и конкурсные аукционы, поэтапную приватизацию средних и крупных предприятий, обеспечение соблюдения законодательства в области защиты инвесторов, усиление конкуренции, обеспечение прозрачности денежных потоков и прав собственности на предприятия, по-прежнему принадлежащие государству, а также на проявление большей осмотрительности, наряду с созданием эффективной нормативной базы, при передаче в частные руки предприятий в секторах, связанных с естественной монополией или олигополией.</w:t>
      </w:r>
    </w:p>
    <w:p>
      <w:pPr>
        <w:pStyle w:val="24"/>
        <w:spacing w:lineRule="exact" w:line="400"/>
        <w:rPr>
          <w:b/>
          <w:b/>
          <w:bCs/>
        </w:rPr>
      </w:pPr>
      <w:r>
        <w:rPr>
          <w:b/>
          <w:bCs/>
        </w:rPr>
        <w:t>2. Надлежащее управление, управление государственным сектором, институциональное строительство</w:t>
      </w:r>
    </w:p>
    <w:p>
      <w:pPr>
        <w:pStyle w:val="24"/>
        <w:spacing w:lineRule="exact" w:line="400"/>
        <w:rPr/>
      </w:pPr>
      <w:r>
        <w:rPr>
          <w:color w:val="000000"/>
        </w:rPr>
        <w:t>В начале переходного периода экономисты понимали необходимость переориентации и укрепления институтов государственного сектора, но серьезно недооценивались последствия сохраняющейся слабости основных институтов и государственных административных органов, руководивших процессом перехода к рыночной экономике. В исследованиях начала 1990-х годов признавалось необходимость уделять больше внимания качеству управления, однако в то время и трансформирующиеся экономики, и международные организации располагали ограниченным числом специалистов по вопросам надлежащего управления и реформе управления государственным сектором (УГС). До конца 1990-х годов анализ государственных расходов практически не проводился. К концу десятилетия первые исследования Регионального управления для стран ЕЦА и обследования, проведенные Международным Банком реконструкции и развития (главным подразделением группы ВБ – МБРР), Европейским банком реконструкции и развития (ЕБРР) и другими организациями, зафиксировали широкое распространение коррупции в регионе и утечку государственных средств в огромных масштабах. Эти исследования выявили значение борьбы с коррупцией, а также необходимость увязывания анализа государственных расходов с более широкими вопросами подотчетности в государственной финансовой системе, – вопросы, составление отчетов по которым стало обязательным. Ключевым фактором усиления ответственности государственных органов и снижения уровня коррупции является прозрачность [12, с.16].</w:t>
      </w:r>
    </w:p>
    <w:p>
      <w:pPr>
        <w:pStyle w:val="24"/>
        <w:spacing w:lineRule="exact" w:line="400"/>
        <w:rPr>
          <w:spacing w:val="-6"/>
        </w:rPr>
      </w:pPr>
      <w:r>
        <w:rPr>
          <w:spacing w:val="-6"/>
        </w:rPr>
        <w:t>Установление верховенства закона, в том числе судебная реформа, имели решающее значение для построения эффективной демократической, рыночной экономической системы. И, хотя большинство законов были внесены и приняты, более широкая задача проектной деятельности – обеспечение системных изменений – не была  решена. Реформа УГС зачастую осуществлялась лишь когда этого требовали обстоятельства, без всесторонней долгосрочной стратегии институционального развития и реформирования.</w:t>
      </w:r>
    </w:p>
    <w:p>
      <w:pPr>
        <w:pStyle w:val="24"/>
        <w:spacing w:lineRule="exact" w:line="400"/>
        <w:rPr>
          <w:b/>
          <w:b/>
          <w:bCs/>
        </w:rPr>
      </w:pPr>
      <w:r>
        <w:rPr>
          <w:b/>
          <w:bCs/>
        </w:rPr>
        <w:t>3. Финансовый сектор</w:t>
      </w:r>
    </w:p>
    <w:p>
      <w:pPr>
        <w:pStyle w:val="24"/>
        <w:spacing w:lineRule="exact" w:line="400"/>
        <w:rPr/>
      </w:pPr>
      <w:r>
        <w:rPr/>
        <w:t xml:space="preserve">Изначально основное назначение финансовой системы в странах с переходной экономикой состояло в плановом распределении средств при ограниченных возможностях осуществления финансового посредничества. Всемирный Банк уделял значительную часть кредитной и грантовой помощи становлению и развитию финансового сектора. Он в тесном сотрудничестве с МВФ в сжатые сроки определил основные элементы перехода финансового сектора на рыночные принципы: 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1211" w:leader="none"/>
        </w:tabs>
        <w:spacing w:lineRule="exact" w:line="400"/>
        <w:ind w:left="1211" w:hanging="360"/>
        <w:rPr/>
      </w:pPr>
      <w:r>
        <w:rPr/>
        <w:t xml:space="preserve">макроэкономическая стабильность, 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1211" w:leader="none"/>
        </w:tabs>
        <w:spacing w:lineRule="exact" w:line="400"/>
        <w:ind w:left="1211" w:hanging="360"/>
        <w:rPr/>
      </w:pPr>
      <w:r>
        <w:rPr/>
        <w:t xml:space="preserve">нормативно-правовая база, </w:t>
      </w:r>
    </w:p>
    <w:p>
      <w:pPr>
        <w:pStyle w:val="24"/>
        <w:numPr>
          <w:ilvl w:val="0"/>
          <w:numId w:val="10"/>
        </w:numPr>
        <w:tabs>
          <w:tab w:val="clear" w:pos="720"/>
          <w:tab w:val="left" w:pos="1211" w:leader="none"/>
        </w:tabs>
        <w:spacing w:lineRule="exact" w:line="400"/>
        <w:ind w:left="1211" w:hanging="360"/>
        <w:rPr/>
      </w:pPr>
      <w:r>
        <w:rPr/>
        <w:t>системы бухгалтерского учета с особым акцентом на банковский сектор.</w:t>
      </w:r>
    </w:p>
    <w:p>
      <w:pPr>
        <w:pStyle w:val="24"/>
        <w:spacing w:lineRule="exact" w:line="400"/>
        <w:rPr/>
      </w:pPr>
      <w:r>
        <w:rPr/>
        <w:t>Данные принципы были задействованы в большинстве стран, где реализовывались программы МБРР. Большинство стран с переходной экономикой добились заметных успехов в продвижении к рыночной финансовой системе. Однако в некоторых программах исследований и программах помощи не была учтена взаимозависимость между реформированием банковского сектора, с одной стороны и предприятий, с другой, что позволило действующим совместно директорам банков и владельцам компаний подорвать процесс перехода к новой системе. Частные банки, тесно связанные с крупными предприятиями-заемщиками, едва ли способны функционировать в качестве полноценных и эффективных финансовых посредников. Необходимо было, чтобы на начальном этапе были приняты меры, обеспечивающие применение пруденциальных норм, в том числе лимитов на концентрацию займов и кредитование родственных структур. Несмотря на значительные масштабы приватизации, банки, находящиеся в государственной собственности, нуждались в укреплении путем совершенствования управления, ужесточения бюджетных ограничений, отделения филиалов и введения ограничений на сферу действия банковских лицензий [12, с.16].</w:t>
      </w:r>
    </w:p>
    <w:p>
      <w:pPr>
        <w:pStyle w:val="24"/>
        <w:spacing w:lineRule="exact" w:line="400"/>
        <w:rPr/>
      </w:pPr>
      <w:r>
        <w:rPr/>
        <w:t xml:space="preserve">В программах помощи ВБ подчеркивалось значение адекватной нормативно-правовой базы для финансового сектора, однако в них в недостаточной степени учитывалось, что для введения в действие соответствующих новых законов и нормативных актов требуется время и наличие подготовленных кадров. Проводилась подготовка сотрудников подразделений, занимающихся реализацией проектов, финансовых посредников, участвовавших в кредитных линиях МБРР, а также организаций, осуществлявших реструктуризацию и приватизацию предприятий. Недостаточно средств выделялось на расширенную подготовку, необходимую для управления финансовой системой в целом. Первоочередное внимание следовало уделять подготовке сотрудников банковского надзора, юристов и судей, бухгалтеров и аудиторов и других квалифицированных специалистов. </w:t>
      </w:r>
    </w:p>
    <w:p>
      <w:pPr>
        <w:pStyle w:val="24"/>
        <w:spacing w:lineRule="exact" w:line="400"/>
        <w:rPr/>
      </w:pPr>
      <w:r>
        <w:rPr/>
        <w:t>Развитию рынков капитала на ранних этапах перехода иногда придавалось чрезмерное значение как в самом МБРР, так и за его пределами, и это выводило скудные ресурсы, выделяемые на регулирование и надзор, из банковской системы. Ни один официальный фондовый рынок не мог выполнять роль, предписанную ему сторонниками массовой приватизации, без нормально функционирующей банковской системы, надлежащего бухгалтерского учета и аудита с соблюдением действующих требований по раскрытию информации, компетентного корпоративного управления и защиты миноритарных акционеров [12, с.17].</w:t>
      </w:r>
    </w:p>
    <w:p>
      <w:pPr>
        <w:pStyle w:val="24"/>
        <w:spacing w:lineRule="exact" w:line="400"/>
        <w:rPr>
          <w:b/>
          <w:b/>
          <w:bCs/>
        </w:rPr>
      </w:pPr>
      <w:r>
        <w:rPr>
          <w:b/>
          <w:bCs/>
        </w:rPr>
        <w:t>4. Социальная защита</w:t>
      </w:r>
    </w:p>
    <w:p>
      <w:pPr>
        <w:pStyle w:val="24"/>
        <w:spacing w:lineRule="exact" w:line="400"/>
        <w:rPr/>
      </w:pPr>
      <w:r>
        <w:rPr/>
        <w:t>Первоначально реформа системы социальной защиты в странах с переходной экономикой рассматривалась как средство смягчения последствий структурных реформ. Правительства осуществляли попытки помочь службам занятости справиться с ожидавшимся всплеском безработицы. Однако потерявших работу оказалось меньше, чем прогнозировалось, а низкие темпы роста возможностей для альтернативной занятости подрывали усилия по переподготовке кадров. Кроме того, недостаточно внимания уделялось более долгосрочной проблеме тех граждан, которые в силу возраста едва ли могли рассчитывать на переподготовку или на получение новой работы, что привело к сокращению поступлений пенсионных фондов и увеличению расходов на программы досрочного оформления пенсий по возрасту и пособий по инвалидности. Финансовые затруднения, связанные с пенсионным обеспечением, стали главной проблемой в налогово-бюджетной сфере большинства этих стран. В то же время ухудшение экономической ситуации приводило к резкому росту показателей бедности, обнажая слабые стороны действующих программ социальной помощи.</w:t>
      </w:r>
    </w:p>
    <w:p>
      <w:pPr>
        <w:pStyle w:val="24"/>
        <w:spacing w:lineRule="exact" w:line="400"/>
        <w:rPr/>
      </w:pPr>
      <w:r>
        <w:rPr/>
        <w:t xml:space="preserve">В некоторых странах реформа пенсионного обеспечения была отсрочена. В других странах это привело к преждевременному принятию многоуровневых систем, уделявших недостаточно внимания фискальной устойчивости базовой пенсионной системы и возможностям создания предпосылок для создания частной пенсионной системы. В отношении пенсионной реформы необходим четкий стратегический подход, дифференцируемый в зависимости от способности данной страны обеспечить управление пенсионной системой и ее финансирование [12, с.18]. </w:t>
      </w:r>
    </w:p>
    <w:p>
      <w:pPr>
        <w:pStyle w:val="24"/>
        <w:spacing w:lineRule="exact" w:line="400"/>
        <w:rPr/>
      </w:pPr>
      <w:r>
        <w:rPr>
          <w:spacing w:val="-2"/>
        </w:rPr>
        <w:t>В особенности в области социальной помощи бедным слоям населения и государства, и международные организации выделяли значительно меньше средств, чем на пенсионную реформу. Слишком большая доля пособий, таких, как пособия на детей и субсидии на услуги, направлялась в домашние хозяйства с более высоким уровнем доходов. Жителям более бедных регионов страны было труднее доказать свое право на получение пособия, и они получали меньше пособий; при этом размеры пособий слишком малы и не играют большой роли в борьбе с бедностью. Во многих случаях в результате нежелания заемщиков платить за техническое содействие в рамках кредитования игнорировались административные реформы, в итоге пенсионная и другие программы социального обеспечения пострадали от недостатков административного управления [12, с.18]. Ретроспективно, следовало уделять больше внимания решению дополнительных проблем, которые стали препятствием для реформирования системы социальной защиты практически во всех странах с переходной экономикой. Среди таких проблем – трудовое законодательство, стимулирующее сохранение рабочей силы фирмами, которые переживают спад, и не поощряющее наем рабочей силы расширяющимися фирмами, стратегия распределения налогово-бюджетного и политического бремени программ помощи между органами управления различных уровней, а также проблемы охвата и управления, вызванные ростом неформального сектора экономики.</w:t>
      </w:r>
    </w:p>
    <w:p>
      <w:pPr>
        <w:pStyle w:val="24"/>
        <w:spacing w:lineRule="exact" w:line="400"/>
        <w:rPr>
          <w:b/>
          <w:b/>
          <w:bCs/>
        </w:rPr>
      </w:pPr>
      <w:r>
        <w:rPr>
          <w:b/>
          <w:bCs/>
        </w:rPr>
        <w:t>5. Энергетика</w:t>
      </w:r>
    </w:p>
    <w:p>
      <w:pPr>
        <w:pStyle w:val="24"/>
        <w:spacing w:lineRule="exact" w:line="400"/>
        <w:rPr>
          <w:spacing w:val="-6"/>
        </w:rPr>
      </w:pPr>
      <w:r>
        <w:rPr>
          <w:spacing w:val="-6"/>
        </w:rPr>
        <w:t>Страны с переходной экономикой унаследовали обширную энергетическую инфраструктуру, состоящую из вертикально интегрированных государственных монополий. Потребление и производство энергии в значительной мере субсидировалось, при этом обслуживание потребителей находилось на неудовлетворительном уровне, равно как и техническое обслуживание объектов. Проблемы в области энергоснабжения усугублялись низкой эффективностью энергопотребления, отсутствием контроля за объемами потребления и нежеланием потребителей платить за электроэнергию. Полностью отсутствовали необходимая для коммерческой эксплуатации объектов нормативно-правовая и институциональная база, опасного уровня достигли проблемы экологии.</w:t>
      </w:r>
    </w:p>
    <w:p>
      <w:pPr>
        <w:pStyle w:val="24"/>
        <w:spacing w:lineRule="exact" w:line="400"/>
        <w:rPr/>
      </w:pPr>
      <w:r>
        <w:rPr/>
        <w:t>Первоначально государства ЕЦА осуществляли реформы, направленные на коммерциализацию, акционирование и регулирование на принципах рыночной экономики. К 1996 году МБРР принял подход, при котором основное внимание уделялось разукрупнению и приватизации энергетических предприятий в целях перевода их деятельности на рыночную основу. Реализация проектов МБРР по восстановлению, оказанию чрезвычайной помощи и финансированию критического импорта, на которые приходилось более трети энергетических проектов, сталкивалась с трудностями, связанными с проблемами закупок и противоречиями между краткосрочными и долгосрочными задачами; такие проекты должны быть направлены на сведение к минимуму отсрочек и отказ от создания отделов по реализации проектов и постановки долгосрочных задач реформирования. Почти две трети проектов МБРР по реформированию в секторе энергетики были направлены главным образом на достижение долгосрочных целей, при этом удовлетворительные итоги приносил программный подход, сочетавший займы на цели структурных преобразований с инвестиционными займами, которые дополнялись аналитическими исследованиями. Такой подход позволил включить вопросы, выходящие за рамки кредитования объектов энергетического сектора, такие, например, как отмена субсидий предприятиям энергетического сектора; укрепление дисциплины при учете объемов потребления, выставлении счетов и сборе платежей; реформирование политики ценообразования и закрытие нерентабельных энергетических объектов. В некоторых случаях положительные результаты принесло участие заинтересованных сторон, например, при приватизации российских угольных шахт. В целом эффективными оказались меры по учету экологических проблем. Слишком большое внимание уделялось приватизации и реструктуризации и недостаточное - регламентированию, повышению результативности финансовой и управленческой деятельности коммунальных предприятий, борьбе с коррупцией. Попытки совершить скачок от некоммерческих, государственных структур к частным коммерческим коммунальным предприятиям в целом потерпели провал, хотя в некоторых случаях (Казахстан и некоторые страны ЦВЕБ) они привели к положительным отраслевым сдвигам (например, снижение субсидий), но даже там, где этот подход не увенчался абсолютным успехом, наблюдалась тенденция к улучшению качества обслуживания и расширению охвата услугами. Во многих других странах нереально было ожидать, что реструктуризация и приватизация смогут преодолеть законодательные, политические, структурные и психологические барьеры [12, с.19].</w:t>
      </w:r>
    </w:p>
    <w:p>
      <w:pPr>
        <w:pStyle w:val="24"/>
        <w:spacing w:lineRule="exact" w:line="400"/>
        <w:rPr/>
      </w:pPr>
      <w:r>
        <w:rPr>
          <w:spacing w:val="-8"/>
        </w:rPr>
        <w:t xml:space="preserve">ЕБРР отслеживает ряд показателей переходного периода, отражающих успехи стран в проведении реформ в </w:t>
      </w:r>
      <w:r>
        <w:rPr>
          <w:color w:val="000000"/>
          <w:spacing w:val="-8"/>
        </w:rPr>
        <w:t>различных областях (Приложение Б). Оценки</w:t>
      </w:r>
      <w:r>
        <w:rPr>
          <w:spacing w:val="-8"/>
        </w:rPr>
        <w:t xml:space="preserve"> варьируются от "1", что свидетельствует о незначительных успехах, до "4+", что соответствует нормам и показателям, характерным для промышленно развитых стран. За немногими исключениями, с 1989 года реформирование экономической политики неуклонно продвигается вперед. К 1994 году 20 стран (из 27) уже достигли оценки "3" (существенный прогресс) и выше в сфере либерализации цен, а 15 получили оценку "3 и выше" в отношении либерализации торговли и операций с </w:t>
      </w:r>
      <w:r>
        <w:rPr>
          <w:color w:val="000000"/>
          <w:spacing w:val="-8"/>
        </w:rPr>
        <w:t>иностранной валютой (см. рис. 2.1). К 2003</w:t>
      </w:r>
      <w:r>
        <w:rPr>
          <w:spacing w:val="-8"/>
        </w:rPr>
        <w:t xml:space="preserve"> году почти все остальные страны добились существенного прогресса и в той, и в другой сфере.</w:t>
      </w:r>
    </w:p>
    <w:p>
      <w:pPr>
        <w:pStyle w:val="24"/>
        <w:spacing w:lineRule="exact" w:line="400"/>
        <w:rPr/>
      </w:pPr>
      <w:r>
        <w:rPr/>
        <w:t xml:space="preserve">В 1994 году только в одной стране было приватизировано свыше 50% крупных государственных промышленных и сельскохозяйственных предприятий, а в 7 странах (в основном из региона ЦВЕБ) было приватизировано не менее 25%; 10 стран (9 из которых входят в регион ЦВЕБ) завершили проведение малой приватизации, а еще 5 практически осуществили комплексную программу. К 2003 году в 20 странах было приватизировано не менее 25% крупных предприятий, а во всех, за исключением двух, завершилась или была близка к завершению малая приватизация. В девяти странах (8 из которых входят в регион ЦВЕБ) доля частного сектора в ВВП в 1994 году составляла 50% и выше; к 2002 году в 22 странах на частный сектор приходилось не менее 50% ВВП, а в 11 из них (9 из которых входят в регион ЦВЕБ) – 70% и выше. Продвижение вперед не было столь значительным в сфере реформирования финансового сектора, совершенствования корпоративного управления и реструктуризации предприятий, а также в вопросах стимулирования конкуренции, где только 12, 8 и 5 стран, соответственно (все, за исключением одной, из региона ЦВЕБ), получили к </w:t>
      </w: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-22225</wp:posOffset>
            </wp:positionH>
            <wp:positionV relativeFrom="paragraph">
              <wp:posOffset>1851660</wp:posOffset>
            </wp:positionV>
            <wp:extent cx="6132195" cy="3556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663" t="0" r="54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3556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2003 году оценки 3 и выше.</w:t>
      </w:r>
    </w:p>
    <w:p>
      <w:pPr>
        <w:pStyle w:val="23"/>
        <w:rPr/>
      </w:pPr>
      <w:r>
        <w:rPr/>
        <w:t>Рисунок 2.1.</w:t>
      </w:r>
      <w:r>
        <w:rPr>
          <w:i w:val="false"/>
          <w:iCs w:val="false"/>
        </w:rPr>
        <w:t xml:space="preserve"> Количество стран, добившихся существенного прогресса (рейтинг 3 и выше), 1994-2003 годы. Источник: [12, с.8].</w:t>
      </w:r>
    </w:p>
    <w:p>
      <w:pPr>
        <w:pStyle w:val="24"/>
        <w:spacing w:lineRule="exact" w:line="400" w:before="120" w:after="0"/>
        <w:rPr/>
      </w:pPr>
      <w:r>
        <w:rPr/>
        <w:t>В настоящее время становится все более очевидно, что многие страны Европы и Центральной Азии уже не вписываются в стандартную модель “переходной экономики”. Для стран ЦВЕБ, интегрирующихся в Западную Европу, пожалуй, более характерны проблемы, стоящие перед странами со средним уровнем доходов. Другие страны больше соответствуют таким категориям, как страны с высоким уровнем задолженности, страны, преодолевающие последствия конфликтов, или страны с низкими доходами, находящиеся в неблагоприятных условиях. Проблемы, стоящие перед Венгрией и Чешской Республикой, значительно отличаются от проблем Туркменистана и Кыргызской Республики. Если термин “переходный период” использовался в отношении процесса рыночных преобразований, то обозначение “переходная экономика” представляется уже неуместным. Однако уроки этого периода могут иметь более общее применение к различным областям реформирования в отстающих странах.</w:t>
      </w:r>
    </w:p>
    <w:p>
      <w:pPr>
        <w:pStyle w:val="Normal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2"/>
        <w:jc w:val="center"/>
        <w:rPr>
          <w:i w:val="false"/>
          <w:i w:val="false"/>
          <w:iCs w:val="false"/>
          <w:lang w:val="ru-RU"/>
        </w:rPr>
      </w:pPr>
      <w:r>
        <w:rPr>
          <w:i w:val="false"/>
          <w:iCs w:val="false"/>
          <w:lang w:val="ru-RU"/>
        </w:rPr>
        <w:t>2.2. АНАЛИЗ ЭФФЕКТИВНОСТИ РЕФОРМИРОВАНИЯ ЭКОНОМИЧЕСКОЙ СИСТЕМЫ РЕСПУБЛИКИ БЕЛАРУСЬ</w:t>
      </w:r>
    </w:p>
    <w:p>
      <w:pPr>
        <w:pStyle w:val="24"/>
        <w:spacing w:lineRule="exact" w:line="40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24"/>
        <w:spacing w:lineRule="exact" w:line="400"/>
        <w:rPr/>
      </w:pPr>
      <w:r>
        <w:rPr/>
      </w:r>
    </w:p>
    <w:p>
      <w:pPr>
        <w:pStyle w:val="24"/>
        <w:spacing w:lineRule="exact" w:line="400"/>
        <w:rPr/>
      </w:pPr>
      <w:r>
        <w:rPr/>
        <w:t xml:space="preserve">По итогам социально-экономического развития Республики Беларусь за 2001-2005гг. создана успешно работающая </w:t>
      </w:r>
      <w:r>
        <w:rPr>
          <w:b/>
          <w:bCs/>
        </w:rPr>
        <w:t>экономика социально ориентированного типа</w:t>
      </w:r>
      <w:r>
        <w:rPr/>
        <w:t xml:space="preserve">. Согласно </w:t>
      </w:r>
      <w:r>
        <w:rPr>
          <w:color w:val="000000"/>
        </w:rPr>
        <w:t>официальной статистике, в 2001-2005гг. белорусская экономика демонстрировала довольно высокие темпы экономического роста 7,5% в среднем в год. При этом с 2001 по 2004гг. экономический рост ускорялся. В 2004г. его темпы составили 11,4%, повторив "рекорд" 1997г. [1, с.7]. Рост сопровождался жёстким контролем за политической системой и централизацией процесса</w:t>
      </w:r>
      <w:r>
        <w:rPr/>
        <w:t xml:space="preserve"> принятия решений. В основе экономической стратегии, которой придерживается белорусское правительство, лежит крайне осторожное проведение реформ. При этом большое внимание уделяется социальному благополучию и поддержанию стабильности. </w:t>
      </w:r>
    </w:p>
    <w:p>
      <w:pPr>
        <w:pStyle w:val="24"/>
        <w:spacing w:lineRule="exact" w:line="400"/>
        <w:rPr/>
      </w:pPr>
      <w:r>
        <w:rPr>
          <w:spacing w:val="4"/>
        </w:rPr>
        <w:t xml:space="preserve">По данным официальных (правительственных) источников, ежегодно улучшаются качественные экономические параметры – повышается рентабельность, сокращается доля убыточных предприятий, снижается энергоемкость ВВП, растет производительность труда, уменьшаются запасы готовой продукции на складах. В стране проводится денежно-кредитная, валютная политика по замедлению роста потребительских цен, что позволило в 2005 году снизить уровень инфляции до 0,6% в среднемесячном исчислении. Особое внимание уделяется системе социальной поддержки населения. Возросла среднемесячная заработная плата, увеличились покупательная способность населения, социальные выплаты, и в первую очередь пенсии [6, с.4], </w:t>
      </w:r>
      <w:r>
        <w:rPr>
          <w:color w:val="000000"/>
          <w:spacing w:val="4"/>
        </w:rPr>
        <w:t>табл.2.1.</w:t>
      </w:r>
    </w:p>
    <w:p>
      <w:pPr>
        <w:pStyle w:val="24"/>
        <w:spacing w:lineRule="exact" w:line="400"/>
        <w:rPr/>
      </w:pPr>
      <w:r>
        <w:rPr>
          <w:color w:val="000000"/>
          <w:spacing w:val="2"/>
        </w:rPr>
        <w:t>Анализ социально-экономической ситуации</w:t>
      </w:r>
      <w:r>
        <w:rPr>
          <w:spacing w:val="2"/>
        </w:rPr>
        <w:t xml:space="preserve"> в стране показывает, что, несмотря на складывающиеся положительные тенденции, на работу экономики продолжает оказывать влияние ряд нерешенных проблем. Основными из них являются:</w:t>
      </w:r>
    </w:p>
    <w:p>
      <w:pPr>
        <w:pStyle w:val="24"/>
        <w:numPr>
          <w:ilvl w:val="0"/>
          <w:numId w:val="12"/>
        </w:numPr>
        <w:tabs>
          <w:tab w:val="clear" w:pos="720"/>
          <w:tab w:val="left" w:pos="-491" w:leader="none"/>
        </w:tabs>
        <w:spacing w:lineRule="exact" w:line="400"/>
        <w:ind w:left="426" w:hanging="426"/>
        <w:rPr/>
      </w:pPr>
      <w:r>
        <w:rPr>
          <w:spacing w:val="-6"/>
        </w:rPr>
        <w:t>наличие организаций реального сектора экономики, имеющих неудовлетворительные результаты финансово-хозяйственной деятельности;</w:t>
      </w:r>
    </w:p>
    <w:p>
      <w:pPr>
        <w:pStyle w:val="24"/>
        <w:numPr>
          <w:ilvl w:val="0"/>
          <w:numId w:val="12"/>
        </w:numPr>
        <w:tabs>
          <w:tab w:val="clear" w:pos="720"/>
          <w:tab w:val="left" w:pos="-491" w:leader="none"/>
        </w:tabs>
        <w:spacing w:lineRule="exact" w:line="400"/>
        <w:ind w:left="426" w:hanging="426"/>
        <w:rPr>
          <w:spacing w:val="-6"/>
        </w:rPr>
      </w:pPr>
      <w:r>
        <w:rPr>
          <w:spacing w:val="-6"/>
        </w:rPr>
        <w:t>относительно высокая материало- и энергоемкость производства, зависимость его от конъюнктуры цен на импортируемые топливно-энергетические и сырьевые ресурсы;</w:t>
      </w:r>
    </w:p>
    <w:p>
      <w:pPr>
        <w:pStyle w:val="24"/>
        <w:numPr>
          <w:ilvl w:val="0"/>
          <w:numId w:val="12"/>
        </w:numPr>
        <w:tabs>
          <w:tab w:val="clear" w:pos="720"/>
          <w:tab w:val="left" w:pos="-491" w:leader="none"/>
        </w:tabs>
        <w:spacing w:lineRule="exact" w:line="400"/>
        <w:ind w:left="426" w:hanging="426"/>
        <w:rPr>
          <w:spacing w:val="-6"/>
        </w:rPr>
      </w:pPr>
      <w:r>
        <w:rPr>
          <w:spacing w:val="-6"/>
        </w:rPr>
        <w:t>слабая инновационная активность;</w:t>
      </w:r>
    </w:p>
    <w:p>
      <w:pPr>
        <w:pStyle w:val="24"/>
        <w:numPr>
          <w:ilvl w:val="0"/>
          <w:numId w:val="12"/>
        </w:numPr>
        <w:tabs>
          <w:tab w:val="clear" w:pos="720"/>
          <w:tab w:val="left" w:pos="-491" w:leader="none"/>
        </w:tabs>
        <w:spacing w:lineRule="exact" w:line="400"/>
        <w:ind w:left="426" w:hanging="426"/>
        <w:rPr>
          <w:spacing w:val="-6"/>
        </w:rPr>
      </w:pPr>
      <w:r>
        <w:rPr>
          <w:spacing w:val="-6"/>
        </w:rPr>
        <w:t xml:space="preserve">дифференциация оплаты труда по комплексам, отраслям и сферам экономики; </w:t>
      </w:r>
    </w:p>
    <w:p>
      <w:pPr>
        <w:pStyle w:val="24"/>
        <w:numPr>
          <w:ilvl w:val="0"/>
          <w:numId w:val="12"/>
        </w:numPr>
        <w:tabs>
          <w:tab w:val="clear" w:pos="720"/>
          <w:tab w:val="left" w:pos="-491" w:leader="none"/>
        </w:tabs>
        <w:spacing w:lineRule="exact" w:line="400"/>
        <w:ind w:left="426" w:hanging="426"/>
        <w:rPr/>
      </w:pPr>
      <w:r>
        <w:rPr>
          <w:spacing w:val="-6"/>
        </w:rPr>
        <w:t>недостаточно высокий уровень пенсий, стипендий и других социальных выплат [6, с.5].</w:t>
      </w:r>
    </w:p>
    <w:p>
      <w:pPr>
        <w:pStyle w:val="24"/>
        <w:spacing w:lineRule="exact" w:line="400"/>
        <w:rPr>
          <w:spacing w:val="-6"/>
        </w:rPr>
      </w:pPr>
      <w:r>
        <w:rPr>
          <w:spacing w:val="-6"/>
        </w:rPr>
        <w:t>Учитывая, что в реальном секторе экономики в основном исчерпаны возможности наращивания производства за счет экстенсивных факторов, в предстоящей пятилетке необходимо обеспечить модернизацию экономики путем внедрения современных ресурсо- и энергосберегающих технологий, максимального использования интеллектуального ресурса страны на основе всестороннего гармоничного развития человека.</w:t>
      </w:r>
    </w:p>
    <w:p>
      <w:pPr>
        <w:pStyle w:val="Style14"/>
        <w:spacing w:before="120" w:after="0"/>
        <w:ind w:right="96" w:hanging="0"/>
        <w:jc w:val="center"/>
        <w:rPr/>
      </w:pPr>
      <w:r>
        <w:rPr>
          <w:i/>
          <w:iCs/>
          <w:sz w:val="26"/>
          <w:szCs w:val="26"/>
        </w:rPr>
        <w:t xml:space="preserve">Таблица 2.1. </w:t>
      </w:r>
      <w:r>
        <w:rPr>
          <w:sz w:val="26"/>
          <w:szCs w:val="26"/>
        </w:rPr>
        <w:t>Выполнение заданий Программы социально-экономического</w:t>
      </w:r>
    </w:p>
    <w:p>
      <w:pPr>
        <w:pStyle w:val="24"/>
        <w:ind w:hanging="0"/>
        <w:jc w:val="center"/>
        <w:rPr/>
      </w:pPr>
      <w:r>
        <w:rPr/>
        <w:t>развития Республики Беларусь на 2001 – 2005 годы, %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24"/>
        <w:gridCol w:w="1134"/>
        <w:gridCol w:w="1311"/>
        <w:gridCol w:w="1240"/>
      </w:tblGrid>
      <w:tr>
        <w:trPr>
          <w:tblHeader w:val="true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 год</w:t>
            </w:r>
          </w:p>
        </w:tc>
      </w:tr>
      <w:tr>
        <w:trPr>
          <w:tblHeader w:val="true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990 г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к 1995 году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ой внутренний продук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–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 раз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промышлен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–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раз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сельского хозяй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– 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 раз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 –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 раз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lineRule="exact" w:line="240" w:before="60" w:after="40"/>
              <w:ind w:left="0" w:hanging="0"/>
              <w:rPr/>
            </w:pPr>
            <w:r>
              <w:rPr/>
              <w:t>Производство потребительских товар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 – 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 раз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3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– 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 раз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ind w:left="5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х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 – 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 раз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е денежные доходы на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– 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 раз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– 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раза</w:t>
            </w:r>
          </w:p>
        </w:tc>
      </w:tr>
    </w:tbl>
    <w:p>
      <w:pPr>
        <w:pStyle w:val="24"/>
        <w:spacing w:lineRule="auto" w:line="360"/>
        <w:ind w:hanging="0"/>
        <w:rPr/>
      </w:pPr>
      <w:r>
        <w:rPr>
          <w:i/>
          <w:iCs/>
        </w:rPr>
        <w:t xml:space="preserve">Примечание. </w:t>
      </w:r>
      <w:r>
        <w:rPr/>
        <w:t>Источник: [6, с.5].</w:t>
      </w:r>
    </w:p>
    <w:p>
      <w:pPr>
        <w:pStyle w:val="24"/>
        <w:spacing w:lineRule="exact" w:line="400"/>
        <w:rPr/>
      </w:pPr>
      <w:r>
        <w:rPr/>
        <w:t>Реформирование экономической системы Республики Беларусь в начале 1990-х гг. имело тенденцию к тесному сотрудничеству белорусского правительства с международными экономическими организациями (группы ВБ – МБРР, Международной финансовой корпорацией (МФК). Опыт работы Всемирного Банка в стране показал, что крайне затруднительно добиться положительных результатов, если настаивать на обсуждении и выдвигать условия пакета мер экономической политики, которые выходят за рамки того, что белорусское правительство может считать частью своей программы. В то же время политика неучастия (предоставление кредитов по принципу «всё или ничего») затрудняла оказание помощи в удовлетворении основных социальных нужд белорусского народа и не способствовала созданию и развитию будущей базы для формирования более открытой экономики. Кроме того, она не позволяла решать проблемы, имеющие глобальное значение, такие как охрана окружающей среды, борьба с ВИЧ/СПИД, туберкулёзом и другими болезнями, преодоление бедности.</w:t>
      </w:r>
    </w:p>
    <w:p>
      <w:pPr>
        <w:pStyle w:val="24"/>
        <w:spacing w:lineRule="exact" w:line="400"/>
        <w:rPr/>
      </w:pPr>
      <w:r>
        <w:rPr/>
        <w:t>За годы членства во Всемирном банке Беларусь получила значительное кредитное и грантовое (безвозвратное) финансирование, а также существенную техническую помощь консультационного и информационно-аналитического характера. В 1993г. Всемирный банк разработал сокращенную стратегию оказания помощи Беларуси, после чего в 1995г. была подготовлена развернутая стратегия [5, с.25].</w:t>
      </w:r>
    </w:p>
    <w:p>
      <w:pPr>
        <w:pStyle w:val="24"/>
        <w:spacing w:lineRule="exact" w:line="400"/>
        <w:rPr/>
      </w:pPr>
      <w:r>
        <w:rPr>
          <w:spacing w:val="-4"/>
        </w:rPr>
        <w:t>Начиная с 1995г., ВБ не мог продолжать предоставление Республике Беларусь кредитов из-за отсутствия договоренностей относительно проведения реформ. Единственной операцией, утвержденной после 1995 финансового года, было предоставление в 1997 финансовом году гранта Глобального экологического фонда (ГЭФ) на постепенное прекращение применения озоноразрушающих веществ в размере 6,9 млн. долл. США. Имевший в это время место экономический рост укрепил уверенность Правительства Республики Беларусь в правильности избран</w:t>
        <w:softHyphen/>
        <w:t>ного подхода. В этих условиях усилия ВБ были сосредоточены на разработке базы для более основательного диалога относительно экономических реформ. Был выполнен ряд экономических исследований, в том числе проведена оценка бедности (1996 финансовый год), подготовлены два экономи</w:t>
        <w:softHyphen/>
        <w:t>ческих меморандума (1993 и 1997 финансовые годы), а также осуществлены отраслевые исследования по сельскому хозяй</w:t>
        <w:softHyphen/>
        <w:t>ству, энергетике, окружающей среде, транспорту, финансам и развитию предприятий. ВБ также продолжал активно уча</w:t>
        <w:softHyphen/>
        <w:t>ствовать в осуществлении программ информирования насе</w:t>
        <w:softHyphen/>
        <w:t>ления и содействии проведению обсуждений с представите</w:t>
        <w:softHyphen/>
        <w:t>лями государственных ведомств и учреждений, исследова</w:t>
        <w:softHyphen/>
        <w:t>тельских институтов и гражданского общества по актуальным проблемам реформирования. МФК продолжала реализацию программы оказания технической помощи малым и средним предприятиям, а также малой приватизации [5, с.25-26].</w:t>
      </w:r>
    </w:p>
    <w:p>
      <w:pPr>
        <w:pStyle w:val="24"/>
        <w:spacing w:lineRule="exact" w:line="400"/>
        <w:rPr/>
      </w:pPr>
      <w:r>
        <w:rPr/>
        <w:t>В результате обсуждения Меморандума по экономике страны («Беларусь: цены, рынок и реформирование предприятий») в июле 1997г. между Всемирным банком и Правительством был подписан Меморандум о взаимопонимании. Проводившиеся параллельно переговоры с МВФ не принесли никаких результатов. После «августовского кризиса» 1998г. в России Правительство Республики Беларусь оказалось под сильным давлением на внешнем рынке и прибегло к ужесточению механизмов валютного контроля, что привело к некоторому разрыву отношений с международными финансовыми учреждениями. После того как Правительство обратилось к Банку с просьбой о подго</w:t>
        <w:softHyphen/>
        <w:t>товке новой стратегии на 1999 финансовый год, последний, учитывая отсутствие прогресса в реализации Меморандума, выдвинул в качестве отправной точки для последующего кре</w:t>
        <w:softHyphen/>
        <w:t>дитования единственное,  но жесткое условие – унификация валютных курсов.</w:t>
      </w:r>
    </w:p>
    <w:p>
      <w:pPr>
        <w:pStyle w:val="24"/>
        <w:spacing w:lineRule="exact" w:line="400"/>
        <w:rPr/>
      </w:pPr>
      <w:r>
        <w:rPr/>
        <w:t>Отношения ВБ с Беларусью начали улуч</w:t>
        <w:softHyphen/>
        <w:t>шаться с 2000г., когда было положено начало успешному ди</w:t>
        <w:softHyphen/>
        <w:t>алогу по вопросам социальной защиты, окружающей среды и относительно условий по улучшению, среды для развития предпринимательства. Унификация в сентябре 2000г. валют</w:t>
        <w:softHyphen/>
        <w:t>ных курсов, отвечавшая требованию Стратегии 1999г., позво</w:t>
        <w:softHyphen/>
        <w:t>лила ВБ продолжить работу по подготовке проекта модер</w:t>
        <w:softHyphen/>
        <w:t>низации социальной инфраструктуры, который был утвержден в июне 2001г. [5, с.26].</w:t>
      </w:r>
    </w:p>
    <w:p>
      <w:pPr>
        <w:pStyle w:val="Normal"/>
        <w:spacing w:lineRule="exact" w:line="40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  <w:lang w:val="ru-RU"/>
        </w:rPr>
        <w:t xml:space="preserve">Общая сумма </w:t>
      </w:r>
      <w:r>
        <w:rPr>
          <w:rFonts w:cs="Times New Roman" w:ascii="Times New Roman" w:hAnsi="Times New Roman"/>
          <w:i/>
          <w:iCs/>
          <w:spacing w:val="-10"/>
          <w:sz w:val="26"/>
          <w:szCs w:val="26"/>
          <w:lang w:val="ru-RU"/>
        </w:rPr>
        <w:t>займов</w:t>
      </w:r>
      <w:r>
        <w:rPr>
          <w:rFonts w:cs="Times New Roman" w:ascii="Times New Roman" w:hAnsi="Times New Roman"/>
          <w:spacing w:val="-10"/>
          <w:sz w:val="26"/>
          <w:szCs w:val="26"/>
          <w:lang w:val="ru-RU"/>
        </w:rPr>
        <w:t xml:space="preserve"> ВБ, предоставленных Беларуси на сегодняшний день, составляет 193 млн. долл. США. Выплаченная часть этих средств была направлена на укрепление институционального потенциала, поддержку государственной программы реформ, инвестиции в природоохранные мероприятия, энергосбережение, развитие лесного хозяйства [20].</w:t>
      </w:r>
      <w:bookmarkStart w:id="0" w:name="topic"/>
      <w:bookmarkEnd w:id="0"/>
      <w:r>
        <w:rPr>
          <w:rFonts w:cs="Times New Roman" w:ascii="Times New Roman" w:hAnsi="Times New Roman"/>
          <w:spacing w:val="-10"/>
          <w:sz w:val="26"/>
          <w:szCs w:val="26"/>
          <w:lang w:val="ru-RU"/>
        </w:rPr>
        <w:t xml:space="preserve"> </w:t>
      </w:r>
    </w:p>
    <w:p>
      <w:pPr>
        <w:pStyle w:val="Normal"/>
        <w:spacing w:lineRule="exact" w:line="40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  <w:lang w:val="ru-RU"/>
        </w:rPr>
        <w:t>Республика Беларусь в течение всего периода сотрудничества с группой Всемирного банка развивала кредитно-финансовые отношения только с МБРР. Доля кредитных ресурсов, фактически предоставленных Беларуси МБРР в течение 1992-2003гг. составила 2624,7 млн. долл. США (по данным МИД Республики Беларусь на 01.01.2004г.) [21].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Таблица 2.2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Общая сумма займов, предоставленных Республике Беларусь МБРР в 1994-2004гг., млн. долл. </w:t>
      </w:r>
      <w:r>
        <w:rPr/>
        <w:t>США</w:t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2787"/>
        <w:gridCol w:w="2787"/>
      </w:tblGrid>
      <w:tr>
        <w:trPr>
          <w:trHeight w:val="250" w:hRule="atLeast"/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язательства Банк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актические выплаты</w:t>
            </w:r>
          </w:p>
        </w:tc>
      </w:tr>
      <w:tr>
        <w:trPr>
          <w:trHeight w:val="250" w:hRule="atLeast"/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199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</w:t>
            </w:r>
          </w:p>
        </w:tc>
      </w:tr>
      <w:tr>
        <w:trPr>
          <w:trHeight w:val="250" w:hRule="atLeast"/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9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</w:tr>
      <w:tr>
        <w:trPr>
          <w:trHeight w:val="250" w:hRule="atLeast"/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9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250" w:hRule="atLeast"/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250" w:hRule="atLeast"/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9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6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Примечание. </w:t>
      </w:r>
      <w:r>
        <w:rPr>
          <w:rFonts w:cs="Times New Roman" w:ascii="Times New Roman" w:hAnsi="Times New Roman"/>
          <w:sz w:val="26"/>
          <w:szCs w:val="26"/>
        </w:rPr>
        <w:t>Источник: [20].</w:t>
      </w:r>
    </w:p>
    <w:p>
      <w:pPr>
        <w:pStyle w:val="Normal"/>
        <w:spacing w:lineRule="exact" w:line="400"/>
        <w:ind w:firstLine="851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  <w:lang w:val="ru-RU"/>
        </w:rPr>
        <w:t>Как видно из таблицы 2.2, за весь период сотрудничества наиболее активное взаимодействие белорусского правительства с Всемирным банком наблюдалось до 1998г., когда были утверждены и начаты первые три проекта. Дальнейшее кредитование Банком было обусловлено минимальным вариантом Стратегии сотрудничества (приложение В). В случае развития по минимальному варианту (который действовал в 2002-2004гг.) займы в размере 140 млн. долл. США, могли быть предоставлены Беларуси на реализацию мероприятий и проектов, имеющих глобальное значение, и были направлены непосредственно на беднейшие слои населения. Базовый вариант развития предусматривал предоставление Беларуси суммы до 270 млн. долл. США в течение трехлетнего периода при условии существенного прогресса в реформировании среды для бизнеса и повышении прозрачности системы государственной отчётности, включая Президентский фонд [5, с.5].</w:t>
      </w:r>
    </w:p>
    <w:p>
      <w:pPr>
        <w:pStyle w:val="Normal"/>
        <w:spacing w:lineRule="exact" w:line="40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авительство Беларуси не воспользовалось новыми займами ВБ в течение 2002-2004гг., а лишь продолжило реализацию проекта по модернизации объектов социальной сферы. Проект по борьбе с ВИЧ/туберкулезом на сумму 39,61 млн. долл. США с долей участия ВБ 26,84 млн. долл. США был назван ключевым для реализации всей кредитной программы в 2002-2004гг., однако в феврале 2004 года правительство официально отказалось от его реализации [22]. 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pacing w:val="-6"/>
          <w:sz w:val="26"/>
          <w:szCs w:val="26"/>
          <w:lang w:val="ru-RU"/>
        </w:rPr>
      </w:pPr>
      <w:r>
        <w:rPr>
          <w:rFonts w:cs="Times New Roman" w:ascii="Times New Roman" w:hAnsi="Times New Roman"/>
          <w:spacing w:val="-6"/>
          <w:sz w:val="26"/>
          <w:szCs w:val="26"/>
          <w:lang w:val="ru-RU"/>
        </w:rPr>
        <w:t>Таким образом, в портфеле займов, предоставленных Всемирным банком Республике Беларусь, насчитывается четыре проекта, завершенных к 2006 финансовому году:</w:t>
      </w:r>
    </w:p>
    <w:p>
      <w:pPr>
        <w:pStyle w:val="Normal"/>
        <w:numPr>
          <w:ilvl w:val="0"/>
          <w:numId w:val="5"/>
        </w:numPr>
        <w:spacing w:lineRule="exact" w:line="40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Проект институционального развит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8,3 млн. долл. США), утвержденный в августе 1993г. и предусматривавший укрепление потенциала правительства по разработке и реализации экономических реформ, а также оказание помощи по созданию новых рыночных институтов с целью совершенствования управления экономикой. Проект включал в себя следующие основные компоненты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exact" w:line="400"/>
        <w:ind w:left="567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литика управления госсектором, инвестиционный климат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exact" w:line="400"/>
        <w:ind w:left="567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осударственные затраты и закупки, финансовый менеджмент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exact" w:line="40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оговая политика;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exact" w:line="40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еобразования на рынке труда [16].</w:t>
      </w:r>
    </w:p>
    <w:p>
      <w:pPr>
        <w:pStyle w:val="Normal"/>
        <w:spacing w:lineRule="exact" w:line="40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роект по данному займу технической помощи был завершён 31.12.1996г. Все средства, затраченные в ходе его реализации были распределены по сферам  центрального государственного управления (70% выделенных средств) банковского сектора (29%) и законодательного регулирования и правосудия (1%) [16].</w:t>
      </w:r>
    </w:p>
    <w:p>
      <w:pPr>
        <w:pStyle w:val="Normal"/>
        <w:numPr>
          <w:ilvl w:val="0"/>
          <w:numId w:val="5"/>
        </w:numPr>
        <w:spacing w:lineRule="exact" w:line="40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Реабилитационный зае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120 млн. долл. США), утвержденный в ноябре 1993г. с целью поддержки государственной программы экономических реформ, направленных на сдерживание инфляции, либерализацию торговли, а также приватизацию государственных предприятий и земли. Средства займа использовались также на финансирование критического импорта: медикаментов, и компенсацию дефицита твердой валюты [18]; их распределение по секторам составило: 72% – в промышленность и торговлю, 18% – в финансовый сектор, 10% – в сферу  центрального государственного управления [17]. Данный проект оказался единственным проектом с рейтингом результативности выше отметки «удовлетворительно» по оценке Департамента по оценке операционной деятельности Всемирного Банка (ДООД).</w:t>
      </w:r>
    </w:p>
    <w:p>
      <w:pPr>
        <w:pStyle w:val="Normal"/>
        <w:numPr>
          <w:ilvl w:val="0"/>
          <w:numId w:val="5"/>
        </w:numPr>
        <w:spacing w:lineRule="exact" w:line="400"/>
        <w:ind w:left="0"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Заем на развитие лесного хозяйств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41,9 млн. долл. США) был утвержден в мае 1994г. и окончен 30.04.2002г. </w:t>
      </w: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>Основная цель данного специального инвестиционного займа заключалась в поддержке реформирования  лесного хозяйства с целью более рационального использования лесных ресурсов (более 11,1 млн. долл. США было выделено на интенсивное лесоводство), совершенствования научно-исследовательской работы, мониторинга атмосферного загрязнения и использования топливной древесины, сокращения риска лесных пожаров (более 7 млн. долл. США) и распространения вызываемого ими радиоактивного загрязнения, а также в совершенствовании планирования лесных ресурсов и работы с персоналом [15, с.26], снижении себестоимости заготовки и переработки древесины путём внедрения новых технологий, увеличении импортозамещения и собственного экспорта. Инструментами осуществления проекта были закупки машин и оборудования, совершенствование технологической базы производства, внедрение новых методик компьютеризации управления отраслью, создание качественного лесного генофонда [4, с.40]. Как показал анализ результатов, данный проект не оказал значительного влияния на целевой сектор вследствие отсутствия структурных и институциональных реформ на национальном уровне [15, с.33].</w:t>
      </w:r>
    </w:p>
    <w:p>
      <w:pPr>
        <w:pStyle w:val="Normal"/>
        <w:numPr>
          <w:ilvl w:val="0"/>
          <w:numId w:val="5"/>
        </w:numPr>
        <w:spacing w:lineRule="exact" w:line="40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Заем на модернизацию объектов социальной сфер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22,6 млн. долл. США) – проект, утвержденный 5 июня 2001г. и законченный 31.12.2006г., был первоначально нацелен на проведение энергосберегающих мероприятий на 480-500 объектах социальной сферы, главным образом, в школах и больницах [4, с.41]. Основная цель займа – сокращение энергозатрат в учреждениях социально-бюджетной сферы, так как ситуация с задолженностью за потреблённые электроэнергию и тепло в ней резко обострилась. В качестве объектов проекта были выбраны учреждения здравоохранения и образования, поскольку на их долю приходится около 40% энергии, потребляемой всеми организациями бюджетной сферы и они обладают значительным потенциалом энергосбережения при сравнительно небольших капиталовложениях [18]. Проект получил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довлетворительную оценку по достижению в 2001-2003гг. поставленных целей [5, с.61]. Уже на первом подготовительном этапе – реализации комплекса мероприятий по повышению эффективности использования энергоресурсов, завершённом в конце 2000г., в период освоения аванса в 1 млн. долл. США, потребление энергии на реконструированных объектах сократилось на 18% [18]. Далее, в 2001г., последовал второй этап Проекта по энергосбережению, направленный на технологическое переоборудование инфраструктурных объектов в соответствии с их приоритетом, эффективностью и социальной значимостью </w:t>
      </w:r>
      <w:r>
        <w:rPr>
          <w:rFonts w:cs="Times New Roman" w:ascii="Times New Roman" w:hAnsi="Times New Roman"/>
          <w:sz w:val="26"/>
          <w:szCs w:val="26"/>
        </w:rPr>
        <w:t>[4, с.41].</w:t>
      </w:r>
    </w:p>
    <w:p>
      <w:pPr>
        <w:pStyle w:val="Normal"/>
        <w:spacing w:lineRule="exact" w:line="400"/>
        <w:ind w:firstLine="851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Всемирный банк помог Беларуси привлечь </w:t>
      </w:r>
      <w:r>
        <w:rPr>
          <w:rFonts w:cs="Times New Roman" w:ascii="Times New Roman" w:hAnsi="Times New Roman"/>
          <w:i/>
          <w:iCs/>
          <w:spacing w:val="-4"/>
          <w:sz w:val="26"/>
          <w:szCs w:val="26"/>
          <w:lang w:val="ru-RU"/>
        </w:rPr>
        <w:t>грантов</w:t>
      </w:r>
      <w:r>
        <w:rPr>
          <w:rFonts w:cs="Times New Roman" w:ascii="Times New Roman" w:hAnsi="Times New Roman"/>
          <w:b/>
          <w:bCs/>
          <w:i/>
          <w:iCs/>
          <w:spacing w:val="-4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(безвозмездной помощи) в размере 15 млн. долл. США, направленных на создание эффективной системы социальной защиты, сохранение биоразнообразия, вывод из применения озоноразрушающих веществ, проведение секторальных исследований и другие цели [18]. Оценка результатов осуществления </w:t>
      </w:r>
      <w:r>
        <w:rPr>
          <w:rFonts w:cs="Times New Roman" w:ascii="Times New Roman" w:hAnsi="Times New Roman"/>
          <w:spacing w:val="-4"/>
          <w:sz w:val="26"/>
          <w:szCs w:val="26"/>
          <w:u w:val="single"/>
          <w:lang w:val="ru-RU"/>
        </w:rPr>
        <w:t>проекта по сохранению биоразнообразия лесов</w:t>
      </w: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 (первый грант Глобального экологического фонда (ГЭФ), 1992г.) отражает высокую эффективность расходования инвестированных средств и влияние на отраслевое институциональное развитие страны [4, с.41]. Высшую оценку получили </w:t>
      </w:r>
      <w:r>
        <w:rPr>
          <w:rFonts w:cs="Times New Roman" w:ascii="Times New Roman" w:hAnsi="Times New Roman"/>
          <w:spacing w:val="-4"/>
          <w:sz w:val="26"/>
          <w:szCs w:val="26"/>
          <w:u w:val="single"/>
          <w:lang w:val="ru-RU"/>
        </w:rPr>
        <w:t>проекты по прекращению применения озоноразрушающих веществ</w:t>
      </w: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 (грант ГЭФ, средства в размере 6,9 млн. долл. США израсходованы полностью, проект закрыт вовремя и является образцовым для региона, [5, с.27]), а также программы в области социальной защиты и здравоохранения.</w:t>
      </w:r>
    </w:p>
    <w:p>
      <w:pPr>
        <w:pStyle w:val="Normal"/>
        <w:spacing w:lineRule="exact" w:line="400" w:before="12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ействующая 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Стратегия сотрудничества Всемирного банка с Беларусь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СА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ru-RU"/>
        </w:rPr>
        <w:t>) была принята в марте 2002г. СА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одразумевает поддержку развития экономики и общества, минимизацию социальных и экологических рисков. Особое внимание уделяется последствиям Чернобыльской катастрофы и таким глобальным угрозам, как распространение ВИЧ/СПИД и туберкулеза. Участие общественности рассматривается как важный элемент в достижении целей предложенных программ, способный содействовать прозрачности и подотчетности на разных уровнях [18].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рамках сокращения объёмов сотрудничества Всемирного банка с Беларусью действующая стратегия направлена на решение проблем бедности путём сочетания следующих видов деятельности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680" w:leader="none"/>
        </w:tabs>
        <w:spacing w:lineRule="exact" w:line="400"/>
        <w:ind w:left="0"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нсультации с целью предоставления рекомендаций в области реформирования, прежде всего, среды для развития бизнеса и социальной политики, а также с целью содействия развитию и активизации гражданского обществ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7" w:leader="none"/>
          <w:tab w:val="left" w:pos="680" w:leader="none"/>
        </w:tabs>
        <w:spacing w:lineRule="exact" w:line="400"/>
        <w:ind w:left="0"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ддержка реформ и решения проблем, имеющих социальное и глобальное значение путём кредитования по трём направлениям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51" w:leader="none"/>
        </w:tabs>
        <w:spacing w:lineRule="exact" w:line="400"/>
        <w:jc w:val="both"/>
        <w:rPr>
          <w:rFonts w:ascii="Times New Roman" w:hAnsi="Times New Roman" w:cs="Times New Roman"/>
          <w:spacing w:val="-6"/>
          <w:sz w:val="26"/>
          <w:szCs w:val="26"/>
          <w:lang w:val="ru-RU"/>
        </w:rPr>
      </w:pPr>
      <w:r>
        <w:rPr>
          <w:rFonts w:cs="Times New Roman" w:ascii="Times New Roman" w:hAnsi="Times New Roman"/>
          <w:spacing w:val="-6"/>
          <w:sz w:val="26"/>
          <w:szCs w:val="26"/>
          <w:lang w:val="ru-RU"/>
        </w:rPr>
        <w:t>реализация мероприятий, имеющих глобальное значение, которые Беларусь также считает своими приоритетами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51" w:leader="none"/>
        </w:tabs>
        <w:spacing w:lineRule="exact" w:line="400"/>
        <w:jc w:val="both"/>
        <w:rPr>
          <w:rFonts w:ascii="Times New Roman" w:hAnsi="Times New Roman" w:cs="Times New Roman"/>
          <w:spacing w:val="-6"/>
          <w:sz w:val="26"/>
          <w:szCs w:val="26"/>
          <w:lang w:val="ru-RU"/>
        </w:rPr>
      </w:pPr>
      <w:r>
        <w:rPr>
          <w:rFonts w:cs="Times New Roman" w:ascii="Times New Roman" w:hAnsi="Times New Roman"/>
          <w:spacing w:val="-6"/>
          <w:sz w:val="26"/>
          <w:szCs w:val="26"/>
          <w:lang w:val="ru-RU"/>
        </w:rPr>
        <w:t>смягчение социальных рисков, включая последствия аварии на чернобыльской АЭС;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51" w:leader="none"/>
        </w:tabs>
        <w:spacing w:lineRule="exact" w:line="400"/>
        <w:jc w:val="both"/>
        <w:rPr/>
      </w:pPr>
      <w:r>
        <w:rPr>
          <w:rFonts w:cs="Times New Roman" w:ascii="Times New Roman" w:hAnsi="Times New Roman"/>
          <w:spacing w:val="-6"/>
          <w:sz w:val="26"/>
          <w:szCs w:val="26"/>
          <w:lang w:val="ru-RU"/>
        </w:rPr>
        <w:t>содействие развитию частного сектора путём улучшения условий для бизнеса и инвестиций [5, с.5].</w:t>
      </w:r>
    </w:p>
    <w:p>
      <w:pPr>
        <w:pStyle w:val="24"/>
        <w:spacing w:lineRule="exact" w:line="400"/>
        <w:rPr/>
      </w:pPr>
      <w:r>
        <w:rPr/>
        <w:t>В процессе экономического развития Беларуси в период 2002-2004гг. сложилась ситуация, в которой часть условий базового варианта Стратегии сотрудничества Всемирного Банка с Республикой Беларусь были выполнены (см. приложение В). Вслед за унификацией валютного курса (со дня официальной унификации валютных курсов – 14 сентября 2000г.) правительство предприняло некоторые важные шаги по либерализации цен и первоначальные меры по ослаблению вмешательства государства в бизнес. Однако по оценке МБРР, эффективность данных мер оказалась низкой. На конец 2003г. доля частного сектора в ВВП составила 20%, поднявшись лишь на 5% по сравнению с 1994г.; индекс либерализации цен свидетельствует об отсутствии какого-либо прогресса: «3-» в 1994 и в 2003гг. Что касается структурных реформ управления, антимонопольной политики, развития рынка ценных бумаг и небанковских финансовых организаций, то здесь страна осталась на месте, в реформе банковской системы эксперты МБРР отметили слабый прогресс по либерализации процентных ставок (от «1» в 1994г. до «2-» в 2003г.) На таком же уровне в стране в течение указанного периода шёл процесс малой приватизации и реформы в сфере инфраструктуры,  продажа крупных госпредприятий замедлилась. Программа разгосударствления и приватизации от 1993г., предусматривавшая приватизацию 2/3 основных государственных фондов и предоставление 50% приватизированных фондов государственных предприятий гражданам республики, фактически была приостановлена в 1997г. [5, с.17]. За всю историю белорусской приватизации на базе госсобственности было создано около 1500 акционерных обществ. По официальным данным, более 300 из них являются нерентабельными [13]. Из 96.039 действующих на территории Беларуси предприятий 178 (0,2% от общего количества) обеспечивают почти 40% налоговых поступлений консолидированного бюджета страны. 78 из них получают государственную поддержку. Тем не менее, 16 из них понесли убытки в 2003г., и только 120 обеспечили рост прибыли [8]. Доля льгот и преференций в обеспечении роста промышленности за три квартала 2004г. составляют 15,7% [9]. Правительство продолжает оказывать поддержку приоритетным отраслям, таким как сельское хозяйство и жилищное строительство, как в виде прямых субсидий, так и льготных кредитов, предоставляемых через банковскую систему, и сознательно манипулирует величиной налоговой нагрузки, освобождая отдельные предприятия от выполнения обязательств немонетарного характера [12, с.51].</w:t>
      </w:r>
    </w:p>
    <w:p>
      <w:pPr>
        <w:pStyle w:val="24"/>
        <w:spacing w:lineRule="exact" w:line="400"/>
        <w:rPr/>
      </w:pPr>
      <w:r>
        <w:rPr/>
        <w:t xml:space="preserve">Как можно судить по тенденциям экономического развития страны в последние четыре года, белорусское правительство не предпринимает серьезных мер для реформирования государственной собственности, стимулирования развития частного сектора, создания благоприятного инвестиционного климата. Система национальных счетов Беларуси не является унифицированной с СНС развитых стран, и потому предполагает, что официальные данные по макроэкономическому развитию республики можно трактовать и в противовес «стабильности и процветанию» Беларуси.  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>Менеджмент государственных предприятий фактически зависит от властной вертикали – он не может принимать витальных для своего предприятия решений без согласия сверху. Так, в соответствии с Указом от 1.03.2004г. №125 «Об особом праве («золотой акции») государства на участие в управлении хозяйственными обществами» государство имеет право вмешиваться в работу любого предприятия, созданного на базе госсобственности. За весь срок действия данного права «золотая акция» была введена на 15 предприятиях республиканской и 6 предприятиях коммунальной собственности [13]. Что касается продажи госсобственности, то сделки стоимостью свыше 10 тыс. базовых величин (более 100.000 долл. США), включая бесплатную передачу из республиканской собственности в коммунальную, санкционируются президентом, продажей остальных объектов распоряжается Министерство экономики</w:t>
      </w:r>
      <w:r>
        <w:rPr>
          <w:rStyle w:val="FootnoteCharacters"/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ru-RU"/>
        </w:rPr>
        <w:t xml:space="preserve">[11]. Это затрудняет и без того замедленную и текущую «эволюционным путём» приватизацию в стране. Более того, по словам премьер-министра Республики Беларусь С. Сидорского, «работа по реформированию малых и средних предприятий в Беларуси завершена» [3]. </w:t>
      </w:r>
    </w:p>
    <w:p>
      <w:pPr>
        <w:pStyle w:val="24"/>
        <w:spacing w:lineRule="exact" w:line="400"/>
        <w:rPr/>
      </w:pPr>
      <w:r>
        <w:rPr>
          <w:spacing w:val="-4"/>
        </w:rPr>
        <w:t>После кризиса 1998г. в России инфляция в Беларуси выросла со 182% в 1998г. до 251% в 1999г. (на конец периода). Вследствие ужесточения денежно-кредитной политики уровень инфляции снизился до 108% в 2000г. и 46% – в 2001г. Далее Национальный банк Республики Беларусь значительно активизировал рефинансирование банков, так как снижение чистых иностранных активов и увеличение средств на счетах правительства в НББ способствовало сжатию денежной базы. Процентные ставки на межбанковском рынке росли, и многие банки приостановили снижение ставок на кредитно-депозитном рынке и даже увеличили некоторые процентные ставки [2, с.3]. Такая монетарная политика повлияла на темпы роста наличных денег в обращении и способствовала дезинфляции – в 2002г. ИПЦ составил 35%, в 2003 – 25%, а к концу III-го квартала 2004г. индекс вырос на 14,7% по сравнению с аналогичным периодом прошлого года [2, с.5]. Учитывая политику НББ стимулирования банков к привлечению депозитов физических лиц (с 1 ноября 2004г. норматив обязательных резервов по этому виду депозитов был снижен в третий раз за год – до 6% – на 1 процентный пункт) [2, с.4], можно прогнозировать дальнейшее снижение темпов инфляции. Избыток банковской ликвидности, обусловленный увеличением предложения денег, вызвал рост кредитования экономики, что наряду с регулированием процентных ставок позволило НББ удешевить кредиты реальному сектору. Именно за счёт кредитов и был обеспечен реальный рост ВВП на 5% в 2002г. и на 6,8% – в 2003г. [2, с.5]. Кредиты были использованы предприятиями на погашение задолженности по оплате труда и инвестиции в основной капитал. Уже за 2003 год политика стимулирования госпредприятий обошлась в более 1 трлн. руб., не поступивших в бюджет, что в реальном выражении на 129,2% по сравнению с 2002г. [14, с.6]. Рост производства и ВВП в 2004г. также поддерживался за счёт экспансионистской монетарной и фискальной политики, а также банковских кредитов, значительная часть которых была выдана по распоряжению правительства и президента. Такая ситуация значительно ухудшала состояние крупных государственных банков, а следовательно, нарушала стабильность банковской системы Беларуси в целом. Ситуация на валютном рынке и состояние внешней торговли (а точнее наличие источников финансирования дефицита текущего счёта) определила нецелесообразность такой монетарной политики. Сохранение крупных предприятий в собственности и под контролем государства, а также преференциальный режим со стороны России сыграли ключевую роль в поддержании промышленного производства и усилении экономического роста. В то же время, ресурсы, необходимые для поддержания промышленного производства, отнимались у других отраслей экономики.</w:t>
      </w:r>
    </w:p>
    <w:p>
      <w:pPr>
        <w:pStyle w:val="24"/>
        <w:spacing w:lineRule="exact" w:line="400"/>
        <w:rPr/>
      </w:pPr>
      <w:r>
        <w:rPr>
          <w:spacing w:val="-4"/>
        </w:rPr>
        <w:t>Исследование "белорусского чуда", проведенное специалистами ВБ (Экономический меморандум для Беларуси) и МВФ (Страновой отчет, посвященный анализу факторов роста ВВП), в котором дано фактическое обоснование столь высоких темпов роста ВВП белорусской экономики, показало, что  при продолжении текущей политики в экономике начнется стагнация. В случае начала комплексных рыночных реформ страна может добиться улучшения ситуации без серьезных социальных последствий [1, с.13].</w:t>
      </w:r>
    </w:p>
    <w:p>
      <w:pPr>
        <w:pStyle w:val="24"/>
        <w:spacing w:lineRule="exact" w:line="400"/>
        <w:rPr/>
      </w:pPr>
      <w:r>
        <w:rPr/>
      </w:r>
    </w:p>
    <w:p>
      <w:pPr>
        <w:pStyle w:val="24"/>
        <w:spacing w:lineRule="exact" w:line="400"/>
        <w:rPr/>
      </w:pPr>
      <w:r>
        <w:rPr/>
      </w:r>
    </w:p>
    <w:p>
      <w:pPr>
        <w:pStyle w:val="24"/>
        <w:spacing w:lineRule="exact" w:line="400"/>
        <w:rPr/>
      </w:pPr>
      <w:r>
        <w:rPr/>
      </w:r>
    </w:p>
    <w:p>
      <w:pPr>
        <w:pStyle w:val="24"/>
        <w:spacing w:lineRule="exact" w:line="40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>
          <w:lang w:val="ru-RU"/>
        </w:rPr>
      </w:pPr>
      <w:r>
        <w:rPr>
          <w:lang w:val="ru-RU"/>
        </w:rPr>
        <w:t>АНАЛИЗ СООТВЕТСТВИЯ НОРМАТИВНО-ПРАВОВОЙ БАЗЫ РЕСПУБЛИКИ БЕЛАРУСЬ ТРЕБОВАНИЯМ РЫНОЧНОЙ ЭКОНОМИКИ</w:t>
      </w:r>
    </w:p>
    <w:p>
      <w:pPr>
        <w:pStyle w:val="24"/>
        <w:spacing w:lineRule="exact" w:line="400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400"/>
        <w:rPr/>
      </w:pPr>
      <w:r>
        <w:rPr/>
      </w:r>
    </w:p>
    <w:p>
      <w:pPr>
        <w:pStyle w:val="24"/>
        <w:spacing w:lineRule="exact" w:line="400"/>
        <w:rPr/>
      </w:pPr>
      <w:r>
        <w:rPr/>
        <w:t>Значение нормативно-правовой базы является образующим компонентом формирования всех рыночных институтов, основой всех преобразований экономической системы, так как она заложена в основу правоотношений, возникающих в процессе хозяйствования.</w:t>
      </w:r>
    </w:p>
    <w:p>
      <w:pPr>
        <w:pStyle w:val="24"/>
        <w:spacing w:lineRule="exact" w:line="400"/>
        <w:rPr/>
      </w:pPr>
      <w:r>
        <w:rPr/>
        <w:t>Становление частного сектора невозможно без законодательной базы для разгосударствления, приватизации, антимонопольного и торгового законодательства, а также законодательства, регулирующего рынок капитала и банкротства; финансовая система рынка обусловлена появлением частного банковского и финансового капитала, функционирование которого, в свою очередь, также должно быть законодательно оформлено; реформа социальной защиты представляет собой целую систему законодательных актов, утверждающих положения о помощи незащищенным слоям населения; отдельная группа реформ и вовсе лежит в плоскости нормотворчества относительно качества управления государством.</w:t>
      </w:r>
    </w:p>
    <w:p>
      <w:pPr>
        <w:pStyle w:val="24"/>
        <w:spacing w:lineRule="exact" w:line="400"/>
        <w:rPr/>
      </w:pPr>
      <w:r>
        <w:rPr/>
        <w:t>Как уже было сказано выше, ключевыми элементами эффективного, ориентированного на рынок частного сектора является надлежащая институциональная и нормативная база и сильный, прозрачный государственный сектор. Следовательно, уровень развития частного сектора косвенно свидетельствует об эффективности нормативно-правовой базы. На сегодняшний день доля малого и среднего бизнеса в ВВП составляет менее 20% [1, с.5], в то время как в большинстве стран ЦВЕ – 50-80% (приложение Б). В 2005-2006гг. в направлении поддержки развития малого и среднего предпринимательства (МСП) со стороны правительства были сделаны определенные шаги. В частности, продекларирован принцип "одного окна". Однако, данный принцип в белорусском исполнении еще далек от своего истинного значения, хотя процедура постановки на учет в различные организации была значительно упрощена и удешевлена. В 2006г. изменен принцип начисления штрафных санкций, в силу чего ожидается постепенное снижение размеров штрафов и пеней. В то же время государственная политика в области развития МСП остается непоследовательной и противоречивой. Например, в 2006г. принято решение о маркировке чая, кофе, обуви и других товаров акцизными марками [1, с.5]. Это увеличит издержки предпринимателей, а часть МСП будет вынуждена уйти с рынка.</w:t>
      </w:r>
    </w:p>
    <w:p>
      <w:pPr>
        <w:pStyle w:val="24"/>
        <w:spacing w:lineRule="exact" w:line="400"/>
        <w:rPr/>
      </w:pPr>
      <w:r>
        <w:rPr>
          <w:spacing w:val="-6"/>
        </w:rPr>
        <w:t>Налоговая нагрузка, несмотря на ежегодные намерения Министерства финансов, остается практически неизменной и очень высокой. При этом налоговое законодательство характеризуется сложностью и изменчивостью, а уплата налогов остается трудоемким и дорогим в администрировании процессом [1, с.5]. Не решенной остается проблема получения многочисленных разрешений, исчерпывающего списка которых не знает никто, а само получение разрешений становится все более дорогим и трудоемким.</w:t>
      </w:r>
    </w:p>
    <w:p>
      <w:pPr>
        <w:pStyle w:val="24"/>
        <w:spacing w:lineRule="exact" w:line="400"/>
        <w:rPr/>
      </w:pPr>
      <w:r>
        <w:rPr/>
        <w:t>Несовершенство нормативно-правовой базы создает проблемы для формирования благоприятного делового климата в стране. Это подтверждается опросом руководителей МСП Беларуси, проведенным Институтом предпринимательства и менеджмента (ИПМ), в результате которого подтверждено наличие значительных проблем в области регулирования деятельности частных предприятий в Беларуси [1, с.34]. Из 19 наиболее частых проблем, с которыми приходится сталкиваться МСП, на первом месте стоят (см. таблицу 3.1):</w:t>
      </w:r>
    </w:p>
    <w:p>
      <w:pPr>
        <w:pStyle w:val="24"/>
        <w:spacing w:before="120" w:after="0"/>
        <w:ind w:hanging="0"/>
        <w:jc w:val="center"/>
        <w:rPr/>
      </w:pPr>
      <w:r>
        <w:rPr>
          <w:i/>
          <w:iCs/>
        </w:rPr>
        <w:t xml:space="preserve">Таблица 3.1. </w:t>
      </w:r>
      <w:r>
        <w:rPr/>
        <w:t>Распределение ответов на вопрос «С какими проблемами Вы сталкиваетесь в Вашей работе?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804"/>
        <w:gridCol w:w="2409"/>
      </w:tblGrid>
      <w:tr>
        <w:trPr>
          <w:trHeight w:val="23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Пробле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  <w:t>Средний бал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ольшие штрафные санкции за ошиб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,2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ногочисленные проверки контролирующих и налоговых орга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,18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лучение лиценз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,1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сутствие гарантий защиты част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цедуры серт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,15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ложные и непонятные правила налогообложения 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бухгалтерского уч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,1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Частые изменения в налоговой отчет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,0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табильное и запутанное законодатель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,0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ложность с получением креди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олная зависимость от действий контрольных орга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четность органам гос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азрешения и согласования в предпринимательской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еятельности с госорган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,76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сутствие предельного срока давности по на логовым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рушен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,74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заимоотношения с органами местной в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,66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платежи от клиен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,59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Чрезмерное регулирование ц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,5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озможность безакцептного списания денег или внесудебной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нфискации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,55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изкий покупательский спро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достаток управленческих и экономических навыков у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ук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,24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24"/>
        <w:spacing w:lineRule="exact" w:line="400"/>
        <w:ind w:hanging="0"/>
        <w:rPr/>
      </w:pPr>
      <w:r>
        <w:rPr>
          <w:i/>
          <w:iCs/>
          <w:sz w:val="24"/>
          <w:szCs w:val="24"/>
        </w:rPr>
        <w:t xml:space="preserve">Примечание. </w:t>
      </w:r>
      <w:r>
        <w:rPr>
          <w:sz w:val="24"/>
          <w:szCs w:val="24"/>
        </w:rPr>
        <w:t xml:space="preserve">Респонденты должны были оценить каждый из перечисленных пунктов по 5-балльной шкале, где «5»-это наиболее серьезная проблема, «1» -это не является проблемой. </w:t>
      </w:r>
      <w:r>
        <w:rPr/>
        <w:t>Источник: [1, с.34].</w:t>
      </w:r>
    </w:p>
    <w:p>
      <w:pPr>
        <w:pStyle w:val="24"/>
        <w:spacing w:lineRule="exact" w:line="400"/>
        <w:rPr/>
      </w:pPr>
      <w:r>
        <w:rPr/>
        <w:t xml:space="preserve">Хотя ни одна проблема не получила максимальной оценки респондентов по 5-тибалльной шкале, каждый пятый-шестой руководитель МСП оценивал проблемы регуляторной среды как очень сложные (5 баллов). </w:t>
      </w:r>
    </w:p>
    <w:p>
      <w:pPr>
        <w:pStyle w:val="24"/>
        <w:spacing w:lineRule="exact" w:line="400"/>
        <w:rPr/>
      </w:pPr>
      <w:r>
        <w:rPr/>
        <w:t>Самые сложные регулирующие нормы приведены в таблице 3.2.</w:t>
      </w:r>
    </w:p>
    <w:p>
      <w:pPr>
        <w:pStyle w:val="24"/>
        <w:spacing w:before="120" w:after="0"/>
        <w:ind w:hanging="0"/>
        <w:jc w:val="center"/>
        <w:rPr/>
      </w:pPr>
      <w:r>
        <w:rPr>
          <w:i/>
          <w:iCs/>
        </w:rPr>
        <w:t xml:space="preserve">Таблица 3.2. </w:t>
      </w:r>
      <w:r>
        <w:rPr/>
        <w:t>Самые сложные регулирующие нормы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"/>
        <w:gridCol w:w="6626"/>
        <w:gridCol w:w="581"/>
        <w:gridCol w:w="547"/>
        <w:gridCol w:w="590"/>
        <w:gridCol w:w="557"/>
        <w:gridCol w:w="490"/>
      </w:tblGrid>
      <w:tr>
        <w:trPr>
          <w:trHeight w:val="586" w:hRule="atLeast"/>
        </w:trPr>
        <w:tc>
          <w:tcPr>
            <w:tcW w:w="6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ценка сложности (1 балл – нет проблемы, 5 баллов – очень серьезная проблема), %</w:t>
            </w:r>
          </w:p>
        </w:tc>
      </w:tr>
      <w:tr>
        <w:trPr/>
        <w:tc>
          <w:tcPr>
            <w:tcW w:w="6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225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. 4. 5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7. 8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Большие штрафные санкции за ошибки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Многочисленные проверки контролирующих и налоговых органов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олучение лицензий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Процедуры сертификации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тсутствие гарантий защиты частной собственност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Сложные и непонятные правила налогообложения и бухгалтерского учета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Частые изменения в налоговой отчетности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стабильное и запутанное законодательств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,7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,9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,3 14,9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,5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3,4 12,7 13,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7,8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1,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1,6 17,7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,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,9 19,9 19,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4,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6,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1,3 23,8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6,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2,4 31,4 31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2,3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1,6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8,7 24,4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,4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,1 20,5 21,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6,9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9,8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4,0 19,2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,6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5,2 15,6 13,9</w:t>
            </w:r>
          </w:p>
        </w:tc>
      </w:tr>
    </w:tbl>
    <w:p>
      <w:pPr>
        <w:pStyle w:val="24"/>
        <w:spacing w:lineRule="exact" w:line="400"/>
        <w:ind w:hanging="0"/>
        <w:rPr/>
      </w:pPr>
      <w:r>
        <w:rPr>
          <w:i/>
          <w:iCs/>
        </w:rPr>
        <w:t>Примечание</w:t>
      </w:r>
      <w:r>
        <w:rPr/>
        <w:t>. Источник: [1, с.34].</w:t>
      </w:r>
    </w:p>
    <w:p>
      <w:pPr>
        <w:pStyle w:val="24"/>
        <w:spacing w:lineRule="exact" w:line="400"/>
        <w:rPr/>
      </w:pPr>
      <w:r>
        <w:rPr/>
        <w:t>Конечно, даже эти проблемы явля</w:t>
        <w:softHyphen/>
        <w:t>ются решаемыми для большинства белорусских МСП, особенно для тех фирм, которые давно работа</w:t>
        <w:softHyphen/>
        <w:t>ют на рынке. Однако они затрудня</w:t>
        <w:softHyphen/>
        <w:t>ют возникновение новых фирм и их развитие, поскольку такие пред</w:t>
        <w:softHyphen/>
        <w:t>приятия не могут себе позволить нанять большой штат специалистов для решения указанных проблем. И хотя к сложной, противоречивой и нестабильной деловой среде белорусский бизнес давно приспосо</w:t>
        <w:softHyphen/>
        <w:t>бился, издержки этого приспособ</w:t>
        <w:softHyphen/>
        <w:t>ления оплачивают все жители Бе</w:t>
        <w:softHyphen/>
        <w:t>ларуси, поскольку более низкая конкуренция приводит к более вы</w:t>
        <w:softHyphen/>
        <w:t>соким ценам (по сравнению с соседними странами), узкому ассор</w:t>
        <w:softHyphen/>
        <w:t>тименту, некачественному сервису. В силу именно этих ограничений и проблем белорусский бизнес оста</w:t>
        <w:softHyphen/>
        <w:t>ется, за небольшим исключением, малым.</w:t>
      </w:r>
    </w:p>
    <w:p>
      <w:pPr>
        <w:pStyle w:val="24"/>
        <w:spacing w:lineRule="exact" w:line="400"/>
        <w:rPr/>
      </w:pPr>
      <w:r>
        <w:rPr/>
        <w:t>По данным пресс-службы Мини</w:t>
        <w:softHyphen/>
        <w:t>стерства по налогам и сборам Рес</w:t>
        <w:softHyphen/>
        <w:t>публики Беларусь, в 2005 г. были проведены проверки соблюдения действующего законодательства по налогам и предпринимательству в 31,6% организациях и у 25,8 % ин</w:t>
        <w:softHyphen/>
        <w:t>дивидуальных предпринимателей, состоящих на учете. По итогам про</w:t>
        <w:softHyphen/>
        <w:t>верок выявлены нарушения у 67% проверенных организаций и 66% индивидуальных предпринимате</w:t>
        <w:softHyphen/>
        <w:t>лей. За I квартал 2006 г. налоговой службой проведены проверки соблюдения действующего законода</w:t>
        <w:softHyphen/>
        <w:t>тельства по налогам и предприни</w:t>
        <w:softHyphen/>
        <w:t>мательству у 9,9 тыс. организаций и 13,9 тыс. индивидуальных пред</w:t>
        <w:softHyphen/>
        <w:t>принимателей, состоящих на уче</w:t>
        <w:softHyphen/>
        <w:t>те. По итогам проверок выявлены нарушения у 67% проверенных организаций и 63,6% индивидуаль</w:t>
        <w:softHyphen/>
        <w:t>ных предпринимателей. По ре</w:t>
        <w:softHyphen/>
        <w:t>зультатам контрольных мероприя</w:t>
        <w:softHyphen/>
        <w:t>тий Министерства по налогам и сборам за 2005 г. объем дополни</w:t>
        <w:softHyphen/>
        <w:t>тельных поступлений в бюджет со</w:t>
        <w:softHyphen/>
        <w:t>ставил BYR 172,3 млрд. При этом, несмотря на заявления министерства о сокращении коли</w:t>
        <w:softHyphen/>
        <w:t>чества и сроков проведения прове</w:t>
        <w:softHyphen/>
        <w:t>рок, суммы начисленных санкций не уменьшаются. Так, в январе-мае 2006 г. в доход бюджета дополнительно уже поступило BYR 171,6 млрд. (т.е. сумма, сопоставимая с доходами за весь 2005 г.) [1, с.35].</w:t>
      </w:r>
    </w:p>
    <w:p>
      <w:pPr>
        <w:pStyle w:val="24"/>
        <w:spacing w:lineRule="exact" w:line="400"/>
        <w:rPr/>
      </w:pPr>
      <w:r>
        <w:rPr/>
        <w:t>Является ли такое количество допущенных налоговых нарушений следствием желания подавля</w:t>
        <w:softHyphen/>
        <w:t>ющего количества МСП уклонить</w:t>
        <w:softHyphen/>
        <w:t>ся от уплаты налогов, незнанием налогового законодательства или все это - результат сложного и за</w:t>
        <w:softHyphen/>
        <w:t>путанного налогового законода</w:t>
        <w:softHyphen/>
        <w:t>тельства, не нарушать которое по</w:t>
        <w:softHyphen/>
        <w:t>чти невозможно? Налоговое законода</w:t>
        <w:softHyphen/>
        <w:t>тельство и администрирование в стране являются серьезной пробле</w:t>
        <w:softHyphen/>
        <w:t>мой и нуждаются в изменении. Согласно опросу [1, с.34], такие пробле</w:t>
        <w:softHyphen/>
        <w:t>мы, как «сложные и непонятные правила налогообложения и бух</w:t>
        <w:softHyphen/>
        <w:t>галтерского учета» и «частые изме</w:t>
        <w:softHyphen/>
        <w:t>нения в налоговой отчетности», за</w:t>
        <w:softHyphen/>
        <w:t>няли шестую и седьмую позиции (табл. 3.2). При этом «большие штрафные санкции за ошибки» и «многочисленные проверки контро</w:t>
        <w:softHyphen/>
        <w:t>лирующих и налоговых органов» за</w:t>
        <w:softHyphen/>
        <w:t>нимают первое и второе места.</w:t>
      </w:r>
    </w:p>
    <w:p>
      <w:pPr>
        <w:pStyle w:val="24"/>
        <w:spacing w:lineRule="exact" w:line="400"/>
        <w:rPr/>
      </w:pPr>
      <w:r>
        <w:rPr/>
        <w:t>Исходя из анализа проблем есте</w:t>
        <w:softHyphen/>
        <w:t>ственным образом вытекают пред</w:t>
        <w:softHyphen/>
        <w:t>ложения предпринимателей по из</w:t>
        <w:softHyphen/>
        <w:t>менению налогового законода</w:t>
        <w:softHyphen/>
        <w:t>тельства в сторону упрощения.</w:t>
      </w:r>
    </w:p>
    <w:p>
      <w:pPr>
        <w:pStyle w:val="24"/>
        <w:spacing w:lineRule="exact" w:line="400"/>
        <w:rPr/>
      </w:pPr>
      <w:r>
        <w:rPr/>
        <w:t>О чрезмерном регулировании и вмешательстве в оперативную де</w:t>
        <w:softHyphen/>
        <w:t>ятельность МСП говорит и такой противоречивый факт. Руководи</w:t>
        <w:softHyphen/>
        <w:t>тель среднестатистического МСП тратит на общение (взаимоотноше</w:t>
        <w:softHyphen/>
        <w:t>ния) с органами государственного управления 5,32 часа в неделю. То есть, фактически, один день в неде</w:t>
        <w:softHyphen/>
        <w:t>лю руководитель частного предпри</w:t>
        <w:softHyphen/>
        <w:t>ятия Беларуси отсутствует на рабо</w:t>
        <w:softHyphen/>
        <w:t>чем месте, решая вопросы с пред</w:t>
        <w:softHyphen/>
        <w:t>ставителями власти. При этом если руководитель небольшого МСП тра</w:t>
        <w:softHyphen/>
        <w:t>тит на взаимоотношения с органа</w:t>
        <w:softHyphen/>
        <w:t>ми госуправления 5,1 час в неделю, то крупного (свыше 100 чел.) – 6,6 часа (7,2 часа, если на предприятии работает более 200 чел.). Следует отметить, что количество людей, за</w:t>
        <w:softHyphen/>
        <w:t>нятых составлением отчетности, или время руководителя, потрачен</w:t>
        <w:softHyphen/>
        <w:t>ное на общение с органами госуп</w:t>
        <w:softHyphen/>
        <w:t>равления, не зависят от сферы де</w:t>
        <w:softHyphen/>
        <w:t>ятельности предприятия [1, с.38].</w:t>
      </w:r>
    </w:p>
    <w:p>
      <w:pPr>
        <w:pStyle w:val="24"/>
        <w:spacing w:lineRule="exact" w:line="400"/>
        <w:rPr/>
      </w:pPr>
      <w:r>
        <w:rPr/>
        <w:t>На основании проведенного анализа условий существования МСП, созданных действующей нормативно-правовой базой, можно заключить, что настоящее законодательство Республики Беларусь является малоэффективной системой, на которой может основываться комплексное преобразование экономики страны на пути к рынку.</w:t>
      </w:r>
    </w:p>
    <w:p>
      <w:pPr>
        <w:pStyle w:val="Heading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ЗАКЛЮЧЕНИЕ</w:t>
      </w:r>
    </w:p>
    <w:p>
      <w:pPr>
        <w:pStyle w:val="24"/>
        <w:spacing w:lineRule="exact" w:line="400"/>
        <w:rPr>
          <w:lang w:val="ru-RU"/>
        </w:rPr>
      </w:pPr>
      <w:r>
        <w:rPr>
          <w:lang w:val="ru-RU"/>
        </w:rPr>
      </w:r>
    </w:p>
    <w:p>
      <w:pPr>
        <w:pStyle w:val="24"/>
        <w:spacing w:lineRule="exact" w:line="400"/>
        <w:rPr/>
      </w:pPr>
      <w:r>
        <w:rPr/>
      </w:r>
    </w:p>
    <w:p>
      <w:pPr>
        <w:pStyle w:val="24"/>
        <w:spacing w:lineRule="exact" w:line="400"/>
        <w:rPr>
          <w:spacing w:val="-4"/>
        </w:rPr>
      </w:pPr>
      <w:r>
        <w:rPr>
          <w:spacing w:val="-4"/>
        </w:rPr>
        <w:t>Переходная экономика явилась феноменом пограничной ситуации, в которой по обстоятельствам объективной необходимости оказались вновь обретшие независимость государства постсоветского пространства. В начале периода трансформации данный тип экономической системы характеризовался форсированным разрушением административно-командного типа управления, стихийным формированием рыночных институтов, в упорядочении процесса создания которых сыграли не только сами правительства, но и международные организации. Переход к рыночной экономике был связан с колоссальными трудностями, такими, как серьезные диспропорции в экономике, распад торговых связей, социальная напряженность, рост коррумпированости и кризисных ситуаций. Сочетание правительственной политики дисциплины и стимулирования с протекционизмом и подавлением предпринимательской инициативы обнаружило два контрастирующих друг с другом режима регулирования, сочетания которых определили четыре альтернативных пути переходного процесса в постсоветских государствах.</w:t>
      </w:r>
    </w:p>
    <w:p>
      <w:pPr>
        <w:pStyle w:val="24"/>
        <w:spacing w:lineRule="exact" w:line="400"/>
        <w:rPr/>
      </w:pPr>
      <w:r>
        <w:rPr/>
        <w:t>Наиболее последовательные в реформировании старой системы правительства Эстонии, Венгрии, Польши добились успеха в переходе к рынку уже на первом этапе, предприняв в сжатые сроки меры по либерализации торговли и цен, приватизации государственной собственности, реформированию финансового сектора, системы социальной защиты, реструктуризации предприятий. К</w:t>
      </w:r>
      <w:r>
        <w:rPr>
          <w:spacing w:val="-4"/>
        </w:rPr>
        <w:t xml:space="preserve">ак бы хорошо ни была разработана реформа, темпы ее реализации во многом зависели от заинтересованности правительства в ее проведении и от того, могла ли эта реформа получить поддержку общества в целом. Мягкие </w:t>
      </w:r>
      <w:r>
        <w:rPr>
          <w:color w:val="000000"/>
          <w:spacing w:val="-4"/>
        </w:rPr>
        <w:t>бюджетные ограничения и отсутствие  надлежащего управления госсектором в Чехии, Литве, Словакии, Болгарии, Киргизии, Молдове, России и Украине в условиях либерализации экономики</w:t>
      </w:r>
      <w:r>
        <w:rPr>
          <w:spacing w:val="-4"/>
        </w:rPr>
        <w:t xml:space="preserve"> спровоцировали </w:t>
      </w:r>
      <w:r>
        <w:rPr/>
        <w:t xml:space="preserve">незаконное обогащение и расхищение активов с помощью закона или административного контроля. </w:t>
      </w:r>
      <w:r>
        <w:rPr>
          <w:spacing w:val="-6"/>
        </w:rPr>
        <w:t>В Беларуси, Туркменистане и Узбекистане, где не было ни либерализации, ни ужесточения бюджетных ограничений, были созданы сильные отрицательные стимулы для выхода на рынок новых предприятий.</w:t>
      </w:r>
    </w:p>
    <w:p>
      <w:pPr>
        <w:pStyle w:val="24"/>
        <w:spacing w:lineRule="exact" w:line="400"/>
        <w:rPr/>
      </w:pPr>
      <w:r>
        <w:rPr/>
        <w:t xml:space="preserve">Опыт реформирования большинства государств доказал право на жизнь как метода шоковой терапии, так и постепенного перехода к рынку со стремление обеспечить минимальные социальные издержки реформирования. Скорее всего Беларусь можно было бы причислить ко второй укрупненной группе при условии, что весь комплекс реформ перехода к рыночной экономике был бы осуществлен. Однако, на первом своем шаге реформ – становлении частного сектора, обеспечении законодательно-правовой поддержки малого и среднего бизнеса, правительство республики добилось незначительных результатов. Как следствие, роль МСП в белорусском ВВП не превышает 20%. Оценка делового климата в стране ставит Беларусь на 106 место по степени экономических свобод среди 157 стран мира. Главной причиной настоящего положения вещей является </w:t>
      </w:r>
      <w:r>
        <w:rPr>
          <w:spacing w:val="-6"/>
        </w:rPr>
        <w:t xml:space="preserve">крайне осторожное проведение реформ белорусским правительством, выразившееся в </w:t>
      </w:r>
      <w:r>
        <w:rPr>
          <w:color w:val="000000"/>
          <w:spacing w:val="-6"/>
        </w:rPr>
        <w:t>жёстком контроле над политической системой и централизации процесса</w:t>
      </w:r>
      <w:r>
        <w:rPr>
          <w:spacing w:val="-6"/>
        </w:rPr>
        <w:t xml:space="preserve"> принятия решений. Перспективы "белорусского экономического чуда" со средним ежегодным темпом прироста ВВП на 7,5% за последнюю пятилетку заключаются, по мнению экспертов МВФ и ВБ, в дальнейшей стагнации белорусской экономики. Следует также отметить, что правовая база экономики не способствует развитию рыночных отношений, создавая громоздкий, изменчивый, противоречивый свод правил, зачастую неоднозначно трактуемых разными сторонами, и изредка непонятных даже самим законодателям.</w:t>
      </w:r>
    </w:p>
    <w:p>
      <w:pPr>
        <w:pStyle w:val="24"/>
        <w:spacing w:lineRule="exact" w:line="400"/>
        <w:rPr/>
      </w:pPr>
      <w:r>
        <w:rPr/>
        <w:t xml:space="preserve">Опыт перехода от централизованного планирования хозяйства к рыночной экономике является исторически беспрецедентным процессом — процессом, который ни в коем случае не закончен во многих странах Восточной Европы и бывшего Советского Союза. Остается выразить надежду на дальнейшее обсуждение этого опыта лицами, определяющими политику, и "мозговыми" центрами в странах с переходной экономикой, и в частности, в Республике Беларусь. </w:t>
      </w:r>
    </w:p>
    <w:p>
      <w:pPr>
        <w:pStyle w:val="24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Белорусский бизнес 2006. Состояние, тенденции, перспективы. Аналитический отчет / Ракова Е., Тарасевич Ж., Чубрик А., Шиманович Г. – Мн.: Исследовательский центр ИПМ, 2006. - 80 с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Ежемесячный обзор экономики Беларуси // Институт приватизации и менеджмента. №12, декабрь, 2004. - 6с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Жбанов С. Пахнуло свободой // Белорусская газета. 15.11.2004. №45. С.14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риштаносов В.Б. Инвестиционные проекты международных финансовых организаций в Республике Беларусь // Вестник Ассоциации белорусских банков. 2002. №42. С.39-42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морандум президента Международного банка реконструкции и развития и Международной финансовой корпорации исполнительным директорам о стратегии сотрудничества для Республики Беларусь / Документ Всемирного банка. Отчёт №23401. 21.02.2002. 62с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ные положения программы социально-экономического развития Республики Беларусь на 2006 – 2010 годы. Мн.: 2006, 34 с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ходный период: анализ и уроки первого десятилетия для стран Восточной Европы и бывшего Советского Союза. Исследование Всемирного банка / Пер. с англ. – М.: Издательство «Весь Мир», 2002. - 296 с.</w:t>
      </w:r>
    </w:p>
    <w:p>
      <w:pPr>
        <w:pStyle w:val="23"/>
        <w:numPr>
          <w:ilvl w:val="0"/>
          <w:numId w:val="2"/>
        </w:numPr>
        <w:spacing w:lineRule="exact" w:line="400" w:before="0" w:after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Подвицкий А. 178 бурлаков – «золотая лига» белорусского бюджета // Белорусская газета, № 34. 30.08.2004. С.14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двицкий А. Дембеля и духи. Почему белорусская экономика похожа на советскую армию // Белорусская газета. 8.11.2004. №44. С.33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оманчук Я. Молодой тигр нуждается в гигиене // Белорусская газета, № 36. 13.09.2004. С.14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оманчук Я. Ударить по рукам номенклатуры решил президент // Белорусская газета. 29.11.2004. №47. С.20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траны с переходной экономикой. Содействие Всемирного банка: оценка ДООД / Элис К. Галенсон. Международный банк реконструкции и развития / Всемирный банк. 2004. – 113 с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трашилка на все случаи жизни. “Золотая акция” будет применяться строго в индивидуальном порядке, обещает правительство // Белорусский рынок. 14.06.2004. №23. С.17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Экономика Беларуси: тенденции, оценки, прогнозы. 1 кв. 2004г. // Институт приватизации и менеджмента. </w:t>
      </w:r>
      <w:r>
        <w:rPr>
          <w:rFonts w:cs="Times New Roman" w:ascii="Times New Roman" w:hAnsi="Times New Roman"/>
          <w:sz w:val="26"/>
          <w:szCs w:val="26"/>
        </w:rPr>
        <w:t>2004. 58с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Implementation Completion Report (CPL-37410) On A Loan In The Amount of US$ 41.0 Million To The Government Of Belarus For The Forestry Development Project, Vol.1. Report No.: 25013 / Washington, D.C.: The World Bank. 30.10.2002. 34p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Institution Building Loan Project / Washington, D.C.: The World Bank. 30.06.1997. 46p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ehabilitation Loan Project / Washington, D.C.: The World Bank. 20.10.1994. 34p. Summary of Fiscal 2004 Activities. The World Bank Annual Report of Operations Evaluation / Washington, D.C.: The World Bank. October 30, 2004. Pp. 96-114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lnweb18.worldbank.org/ ECA/Rus.nsf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rru.worldbank.org/doingbusiness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  <w:t>http://web.worldbank.org/WBSITE/EXTERNAL/COUNTRIES/ECAEXT/BELA RUSEXTN/0,,menuPK:328441~pagePK:141132~piPK:141107~theSitePK:328431,00.htm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www.mfa.gov.by/rus/index.php?d=economic/investment&amp;id=21.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ttp://www.naviny.by/ru/print/?id=34445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keepNext w:val="false"/>
        <w:spacing w:lineRule="exact" w:line="40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b/>
          <w:b/>
          <w:bCs/>
          <w:kern w:val="0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0"/>
          <w:sz w:val="26"/>
          <w:szCs w:val="26"/>
        </w:rPr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40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ПРИЛОЖЕНИЯ</w:t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"/>
        <w:rPr/>
      </w:pPr>
      <w:r>
        <w:rPr>
          <w:b w:val="false"/>
          <w:bCs w:val="false"/>
          <w:i/>
          <w:iCs/>
          <w:sz w:val="26"/>
          <w:szCs w:val="26"/>
        </w:rPr>
        <w:t>Таблица А.</w:t>
      </w:r>
      <w:r>
        <w:rPr>
          <w:b w:val="false"/>
          <w:bCs w:val="false"/>
          <w:sz w:val="26"/>
          <w:szCs w:val="26"/>
        </w:rPr>
        <w:t xml:space="preserve"> Показатели степени реформирования стран с переходной экономикой по данным доклада «Бизнес 2005»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50"/>
        <w:gridCol w:w="1134"/>
        <w:gridCol w:w="851"/>
        <w:gridCol w:w="850"/>
        <w:gridCol w:w="709"/>
        <w:gridCol w:w="567"/>
        <w:gridCol w:w="920"/>
        <w:gridCol w:w="898"/>
        <w:gridCol w:w="733"/>
      </w:tblGrid>
      <w:tr>
        <w:trPr>
          <w:trHeight w:val="512" w:hRule="atLeast"/>
          <w:cantSplit w:val="true"/>
        </w:trPr>
        <w:tc>
          <w:tcPr>
            <w:tcW w:w="21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Регистрация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изнеса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Трудовое 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гулирование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Время на регистрацию собственности (в днях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декс юридических прав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Временные затраты по обеспечению выполнения контракта (в днях)</w:t>
            </w:r>
          </w:p>
        </w:tc>
        <w:tc>
          <w:tcPr>
            <w:tcW w:w="898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Затраты на обеспечение выполнения контракта (% от ВНД на душу населения)</w:t>
            </w:r>
          </w:p>
        </w:tc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лительность процедуры банкротства, годы</w:t>
            </w:r>
          </w:p>
        </w:tc>
      </w:tr>
      <w:tr>
        <w:trPr>
          <w:trHeight w:val="2797" w:hRule="atLeast"/>
          <w:cantSplit w:val="true"/>
        </w:trPr>
        <w:tc>
          <w:tcPr>
            <w:tcW w:w="21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Время, необходимое для того, чтобы открыть свое дело (в дн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Затраты, необходимые для начала своего дела (% от дохода на душу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декс жёсткости трудов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Временные затраты по увольнению сотрудников (недели)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898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7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лб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.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0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рм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9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еларусь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.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8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олгар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осния и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рцегови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.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нгр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0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з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.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5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иргиз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.9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5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тв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едония, ФРЮ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.8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7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лдо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2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8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ьш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7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.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мы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4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6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ербия и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нтенегр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28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.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вак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.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7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в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.3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6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.1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0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краи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6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орват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х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2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сто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6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0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редний показатель по региону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5.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.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16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22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3</w:t>
            </w:r>
          </w:p>
        </w:tc>
      </w:tr>
    </w:tbl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  <w:lang w:val="ru-RU"/>
        </w:rPr>
        <w:t xml:space="preserve">Примечание.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Источник: сводная таблица по материалам источника [19].</w:t>
      </w:r>
      <w:r>
        <w:br w:type="page"/>
      </w:r>
    </w:p>
    <w:p>
      <w:pPr>
        <w:pStyle w:val="Heading"/>
        <w:numPr>
          <w:ilvl w:val="0"/>
          <w:numId w:val="0"/>
        </w:numPr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  <w:r>
        <w:br w:type="page"/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В</w:t>
      </w:r>
    </w:p>
    <w:p>
      <w:pPr>
        <w:pStyle w:val="Normal"/>
        <w:spacing w:before="240" w:after="0"/>
        <w:jc w:val="center"/>
        <w:rPr/>
      </w:pPr>
      <w:r>
        <w:rPr>
          <w:rFonts w:cs="Times New Roman" w:ascii="Times New Roman" w:hAnsi="Times New Roman"/>
          <w:i/>
          <w:iCs/>
          <w:spacing w:val="-14"/>
          <w:sz w:val="26"/>
          <w:szCs w:val="26"/>
          <w:lang w:val="ru-RU"/>
        </w:rPr>
        <w:t xml:space="preserve">Таблица В. </w:t>
      </w:r>
      <w:r>
        <w:rPr/>
        <w:t>Условия реализации вариантов кредитования и предполагаемые объёмы кредитных ресурсов</w:t>
      </w:r>
    </w:p>
    <w:tbl>
      <w:tblPr>
        <w:tblW w:w="9558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499"/>
      </w:tblGrid>
      <w:tr>
        <w:trPr>
          <w:trHeight w:val="41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едполагаемый вариант кредитования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словия</w:t>
            </w:r>
          </w:p>
        </w:tc>
      </w:tr>
      <w:tr>
        <w:trPr>
          <w:trHeight w:val="417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инимальный вариант</w:t>
            </w:r>
          </w:p>
        </w:tc>
      </w:tr>
      <w:tr>
        <w:trPr>
          <w:trHeight w:val="85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роприятия, направленные на решение задач глобального и социального характера (предотвращение СПИД, туберкулёза охрана окружающей среды, социальная защита). Объём кредитов на 2002-2004гг. на сумму до 140 млн. долл. США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тсутствие ухудшений в эффективности использования портфеля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ёткое выполнение финансовых и фидуциарных обязательств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тказ от повторного введения множественных курсов или аналогичных ограничений.</w:t>
            </w:r>
          </w:p>
        </w:tc>
      </w:tr>
      <w:tr>
        <w:trPr>
          <w:trHeight w:val="417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азовый вариант</w:t>
            </w:r>
          </w:p>
        </w:tc>
      </w:tr>
      <w:tr>
        <w:trPr>
          <w:trHeight w:val="751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роприятия, направленные на поддержку усилий по реформированию в тех областях, где цели Банка и правительства совпадают (поддержка малого и среднего бизнеса, реструктуризация сельхозпредприятий). Кредитование на 2002-2004гг. в размере до 270 млн. долл. США. Займы на структурные преобразования не предусматривались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ыполнение всех условий минимального варианта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стойчивая макроэкономическая ситуация , подтверждением чему служат индикативные показатели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) снижение и удерживание инфляции на уровне менее чем 40%,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) поддержание сальдо текущего счёта на уровне выше –4% ВВП,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) поддержание дефицита государственного бюджета на уровне менее 3% ВВП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должение либерализации регулирования цен на товары и услуги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емонстрация положительных результатов в реализации обоснованной программы существенного улучшения среды для бизнеса и инвестиций, охватывающей: а) регистрацию, б) лицензирование, в) проверки и контроль, г) закрытие предприятий, д) другие имеющие отношение к делу направления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статочный прогресс в усилении прозрачности и дисциплины использования государственных ресурсов. Определение объёма квази-бюджетных счетов и отмена источников внебюджетных средств для отраслевых министерств, в том числе и инновационных фондов.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  <w:t>Примечание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 Источник: [5, с.29]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default" r:id="rId3"/>
          <w:footerReference w:type="first" r:id="rId4"/>
          <w:endnotePr>
            <w:numFmt w:val="decimal"/>
          </w:endnotePr>
          <w:type w:val="nextPage"/>
          <w:pgSz w:w="11906" w:h="16838"/>
          <w:pgMar w:left="1701" w:right="567" w:gutter="0" w:header="0" w:top="851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8797290" cy="7062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7290" cy="706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015"/>
                              <w:gridCol w:w="591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  <w:gridCol w:w="592"/>
                              <w:gridCol w:w="651"/>
                              <w:gridCol w:w="651"/>
                              <w:gridCol w:w="533"/>
                              <w:gridCol w:w="533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0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Доля частного сектора в ВВП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приятия</w:t>
                                  </w:r>
                                </w:p>
                              </w:tc>
                              <w:tc>
                                <w:tcPr>
                                  <w:tcW w:w="355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ынки и торговля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инансовые институты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форма инфр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ук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9" w:hRule="atLeast"/>
                                <w:cantSplit w:val="true"/>
                              </w:trPr>
                              <w:tc>
                                <w:tcPr>
                                  <w:tcW w:w="20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ватиза-ция крупных предприятий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Приватиза-ция средних и малых предприятий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Управление и реструкту-ризация предприятий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Ценовая либерали-зация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орговля и валютная политика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курен-ция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Банковская реформа и либерали-зация процентных ставок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>Рынки ценных бумаг и небанковские финансовые организации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бан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зербайджан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рмен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+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еларусь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лгар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+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осния и Герцеговин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енгр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уз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азахстан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иргиз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+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тв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тв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акедон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+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олдов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льш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умын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овак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ловен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аджикистан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уркменистан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збекистан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краина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орват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ех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стон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-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0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Югославия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+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+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+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7pt;height:556.1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138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015"/>
                        <w:gridCol w:w="591"/>
                        <w:gridCol w:w="592"/>
                        <w:gridCol w:w="592"/>
                        <w:gridCol w:w="592"/>
                        <w:gridCol w:w="592"/>
                        <w:gridCol w:w="592"/>
                        <w:gridCol w:w="592"/>
                        <w:gridCol w:w="592"/>
                        <w:gridCol w:w="592"/>
                        <w:gridCol w:w="592"/>
                        <w:gridCol w:w="592"/>
                        <w:gridCol w:w="592"/>
                        <w:gridCol w:w="592"/>
                        <w:gridCol w:w="592"/>
                        <w:gridCol w:w="592"/>
                        <w:gridCol w:w="592"/>
                        <w:gridCol w:w="651"/>
                        <w:gridCol w:w="651"/>
                        <w:gridCol w:w="533"/>
                        <w:gridCol w:w="533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0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pict>
                                <v:group id="shape_0" style="position:absolute;margin-left:-131.2pt;margin-top:99.65pt;width:1095.1pt;height:153.6pt" coordorigin="-2624,1993" coordsize="21902,3072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f" style="position:absolute;left:-2622;top:1992;width:4707;height:576;mso-wrap-style:square;v-text-anchor:top;rotation:90;mso-position-horizontal-relative:margin" type="_x0000_t202">
                                    <v:textbox style="layout-flow:vertical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MS Sans Serif;Arial" w:hAnsi="MS Sans Serif;Arial" w:eastAsia="Times New Roman" w:cs="MS Sans Serif;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Примечание.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MS Sans Serif;Arial" w:hAnsi="MS Sans Serif;Arial" w:eastAsia="Times New Roman" w:cs="MS Sans Serif;Arial"/>
                                              <w:color w:val="auto"/>
                                              <w:lang w:val="en-US" w:bidi="ar-SA"/>
                                            </w:rPr>
                                            <w:t>Источник: [7, с.71].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9223;top:4488;width:9648;height:576;mso-wrap-style:square;v-text-anchor:top;rotation:90;mso-position-horizontal-relative:margin" type="_x0000_t202">
                                    <v:textbox style="layout-flow:vertical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 w:val="false"/>
                                              <w:i/>
                                              <w:szCs w:val="20"/>
                                              <w:bCs w:val="false"/>
                                              <w:i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аблица Б.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 w:val="false"/>
                                              <w:szCs w:val="20"/>
                                              <w:bCs w:val="false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Итоги развития стран с переходной экономикой с 1994 по 2003гг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9630;top:4419;width:9648;height:576;mso-wrap-style:square;v-text-anchor:top;rotation:90;mso-position-horizontal-relative:margin" type="_x0000_t202">
                                    <v:textbox style="layout-flow:vertical"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bCs/>
                                              <w:rFonts w:ascii="MS Sans Serif;Arial" w:hAnsi="MS Sans Serif;Arial" w:eastAsia="Times New Roman" w:cs="MS Sans Serif;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                                                                                                    Приложение Б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Страна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Доля частного сектора в ВВП</w:t>
                            </w:r>
                          </w:p>
                        </w:tc>
                        <w:tc>
                          <w:tcPr>
                            <w:tcW w:w="355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приятия</w:t>
                            </w:r>
                          </w:p>
                        </w:tc>
                        <w:tc>
                          <w:tcPr>
                            <w:tcW w:w="355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ынки и торговля</w:t>
                            </w:r>
                          </w:p>
                        </w:tc>
                        <w:tc>
                          <w:tcPr>
                            <w:tcW w:w="2486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инансовые институты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форма инфр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руктуры</w:t>
                            </w:r>
                          </w:p>
                        </w:tc>
                      </w:tr>
                      <w:tr>
                        <w:trPr>
                          <w:trHeight w:val="1589" w:hRule="atLeast"/>
                          <w:cantSplit w:val="true"/>
                        </w:trPr>
                        <w:tc>
                          <w:tcPr>
                            <w:tcW w:w="20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ватиза-ция крупных предприятий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Приватиза-ция средних и малых предприятий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Управление и реструкту-ризация предприятий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Ценовая либерали-зация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орговля и валютная политика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нкурен-ция</w:t>
                            </w:r>
                          </w:p>
                        </w:tc>
                        <w:tc>
                          <w:tcPr>
                            <w:tcW w:w="11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Банковская реформа и либерали-зация процентных ставок</w:t>
                            </w:r>
                          </w:p>
                        </w:tc>
                        <w:tc>
                          <w:tcPr>
                            <w:tcW w:w="130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  <w:t>Рынки ценных бумаг и небанковские финансовые организации</w:t>
                            </w:r>
                          </w:p>
                        </w:tc>
                        <w:tc>
                          <w:tcPr>
                            <w:tcW w:w="1066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0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бан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зербайджан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рмен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+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еларусь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+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лгар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+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осния и Герцеговина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енгр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руз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азахстан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иргиз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+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+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атв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тва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акедон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+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олдова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льша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умын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ловак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ловен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аджикистан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+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уркменистан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збекистан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краина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орват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ех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стон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-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0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Югославия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+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+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+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margin">
                  <wp:posOffset>-353695</wp:posOffset>
                </wp:positionH>
                <wp:positionV relativeFrom="paragraph">
                  <wp:posOffset>-74295</wp:posOffset>
                </wp:positionV>
                <wp:extent cx="9715500" cy="61709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6170760"/>
                          <a:chOff x="0" y="0"/>
                          <a:chExt cx="9715680" cy="617076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311480" y="1339560"/>
                            <a:ext cx="29894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MS Sans Serif;Arial" w:hAnsi="MS Sans Serif;Arial" w:eastAsia="Times New Roman" w:cs="MS Sans Serif;Arial"/>
                                  <w:color w:val="auto"/>
                                  <w:lang w:val="en-US" w:bidi="ar-SA"/>
                                </w:rPr>
                                <w:t xml:space="preserve">Примечание.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MS Sans Serif;Arial" w:hAnsi="MS Sans Serif;Arial" w:eastAsia="Times New Roman" w:cs="MS Sans Serif;Arial"/>
                                  <w:color w:val="auto"/>
                                  <w:lang w:val="en-US" w:bidi="ar-SA"/>
                                </w:rPr>
                                <w:t>Источник: [7, с.71]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210360" y="2924280"/>
                            <a:ext cx="6127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Б.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тоги развития стран с переходной экономикой с 1994 по 2003г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468840" y="2880360"/>
                            <a:ext cx="6127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MS Sans Serif;Arial" w:hAnsi="MS Sans Serif;Arial" w:eastAsia="Times New Roman" w:cs="MS Sans Serif;Arial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                                                           Приложение 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1.2pt;margin-top:99.65pt;width:1095.1pt;height:153.6pt" coordorigin="-2624,1993" coordsize="21902,3072">
                <v:shape id="shape_0" stroked="f" o:allowincell="f" style="position:absolute;left:-2622;top:1992;width:4707;height:576;mso-wrap-style:square;v-text-anchor:top;rotation:90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MS Sans Serif;Arial" w:hAnsi="MS Sans Serif;Arial" w:eastAsia="Times New Roman" w:cs="MS Sans Serif;Arial"/>
                            <w:color w:val="auto"/>
                            <w:lang w:val="en-US" w:bidi="ar-SA"/>
                          </w:rPr>
                          <w:t xml:space="preserve">Примечание.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MS Sans Serif;Arial" w:hAnsi="MS Sans Serif;Arial" w:eastAsia="Times New Roman" w:cs="MS Sans Serif;Arial"/>
                            <w:color w:val="auto"/>
                            <w:lang w:val="en-US" w:bidi="ar-SA"/>
                          </w:rPr>
                          <w:t>Источник: [7, с.71]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3;top:4488;width:9648;height:576;mso-wrap-style:square;v-text-anchor:top;rotation:90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/>
                            <w:szCs w:val="20"/>
                            <w:bCs w:val="false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Б.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тоги развития стран с переходной экономикой с 1994 по 2003г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0;top:4419;width:9648;height:576;mso-wrap-style:square;v-text-anchor:top;rotation:90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MS Sans Serif;Arial" w:hAnsi="MS Sans Serif;Arial" w:eastAsia="Times New Roman" w:cs="MS Sans Serif;Arial"/>
                            <w:color w:val="auto"/>
                            <w:lang w:val="en-US" w:bidi="ar-SA"/>
                          </w:rPr>
                          <w:t xml:space="preserve">                                                                                                            Приложение 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footerReference w:type="default" r:id="rId5"/>
      <w:endnotePr>
        <w:numFmt w:val="decimal"/>
      </w:endnotePr>
      <w:type w:val="nextPage"/>
      <w:pgSz w:orient="landscape" w:w="16838" w:h="11906"/>
      <w:pgMar w:left="136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Индекс регулирования занятости (ИРЗ) – состоит из трёх под-индексов: 1) гибкость процедуры найма на работу; 2) жёсткость процедур, регулирующих продолжительность рабочего времени; 3) гибкость процедуры увольнения. Каждый индекс оценивается по шкале от 1 до 100 и чем выше оценка, тем более жёсткой является данная процедура [19].</w:t>
      </w:r>
    </w:p>
    <w:p>
      <w:pPr>
        <w:pStyle w:val="Endnote"/>
        <w:rPr/>
      </w:pPr>
      <w:r>
        <w:rPr/>
      </w:r>
    </w:p>
  </w:endnote>
  <w:endnote w:id="3"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ндекс юридических прав отслеживает, отражены ли в законодательстве по залогам и банкротству следующие 10 прав заемщиков и кредиторов: а) общие или детальные описания активов и долга допускаются в договорах залога (что расширяет перечень активов и долгов, которые покрывают данные договоры); б) любое юридическое или физическое лицо имеет право предоставить или принять залог по кредитам, выделяемым для осуществления коммерческой деятельности; в) имеется объединенный реестр, который регистрирует операции с движимым имуществом; г) залог рассматривается как приоритет как в случаях банкротства, так и вне его; д) процедуры обеспечения выполнения положений контракта могут быть внесены в контракт по согласованию сторон; е) залог переходит к кредиторам, которые могут его продать без решения суда, автоматическая задержка или “заморозка активов” не распространяется на банкротство, и должник банкрот не сохраняет за собой контроль над компанией. Минимальная оценка 0 означает слабые юридические права, а 10 значительные юридические права [19]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Индекс раскрытия информации отражает 7 способов придания огласке информации более широкого характера: необходимо ли в соответствии с законом публиковать информацию о (1) семье, (2) косвенном или (3) доверительном управлении; (4) о договоренностях, достигнутых акционерами в отношении голосования; (5) об отчетах аудиторских комитетов советам директоров; (6) использовании внешнего аудита; и (7) имеют ли настоящие и потенциальные инвесторы доступ к финансовым данным и информации о составе владельцев компании. Индекс имеет шкалу от 0 до 7 и чем выше показатель, тем выше уровень открытости информации [19]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720"/>
        </w:tabs>
        <w:ind w:left="432" w:hanging="432"/>
      </w:pPr>
    </w:lvl>
    <w:lvl w:ilvl="1">
      <w:start w:val="1"/>
      <w:numFmt w:val="upperRoman"/>
      <w:lvlText w:val="%1.%2"/>
      <w:lvlJc w:val="left"/>
      <w:pPr>
        <w:tabs>
          <w:tab w:val="num" w:pos="108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  <w:bCs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  <w:bCs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  <w:bCs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MS Sans Serif;Arial" w:hAnsi="MS Sans Serif;Arial" w:cs="MS Sans Serif;Arial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ascii="Times New Roman" w:hAnsi="Times New Roman" w:cs="Times New Roman"/>
      <w:sz w:val="22"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i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bCs/>
    </w:rPr>
  </w:style>
  <w:style w:type="character" w:styleId="WW8Num24z0">
    <w:name w:val="WW8Num24z0"/>
    <w:qFormat/>
    <w:rPr>
      <w:rFonts w:ascii="Times New Roman" w:hAnsi="Times New Roman" w:cs="Times New Roman"/>
      <w:b/>
      <w:bCs/>
    </w:rPr>
  </w:style>
  <w:style w:type="character" w:styleId="WW8Num25z0">
    <w:name w:val="WW8Num25z0"/>
    <w:qFormat/>
    <w:rPr>
      <w:rFonts w:ascii="Times New Roman" w:hAnsi="Times New Roman" w:cs="Times New Roman"/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MS Sans Serif;Arial" w:hAnsi="MS Sans Serif;Arial" w:cs="MS Sans Serif;Arial"/>
      <w:color w:val="000000"/>
      <w:sz w:val="20"/>
      <w:szCs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MS Sans Serif;Arial" w:hAnsi="MS Sans Serif;Arial" w:cs="MS Sans Serif;Aria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1">
    <w:name w:val="WW8Num44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Нижний колонтитул Знак"/>
    <w:qFormat/>
    <w:rPr>
      <w:rFonts w:cs="MS Sans Serif;Arial"/>
      <w:sz w:val="20"/>
      <w:szCs w:val="20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cs="MS Sans Serif;Arial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cs="MS Sans Serif;Arial"/>
      <w:sz w:val="20"/>
      <w:szCs w:val="20"/>
      <w:lang w:val="en-US"/>
    </w:rPr>
  </w:style>
  <w:style w:type="character" w:styleId="Style7">
    <w:name w:val="Основной текст Знак"/>
    <w:qFormat/>
    <w:rPr>
      <w:rFonts w:cs="MS Sans Serif;Arial"/>
      <w:sz w:val="20"/>
      <w:szCs w:val="20"/>
      <w:lang w:val="en-US"/>
    </w:rPr>
  </w:style>
  <w:style w:type="character" w:styleId="Style8">
    <w:name w:val="Текст сноски Знак"/>
    <w:qFormat/>
    <w:rPr>
      <w:rFonts w:cs="MS Sans Serif;Arial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Гиперссылка1"/>
    <w:qFormat/>
    <w:rPr>
      <w:color w:val="000000"/>
      <w:u w:val="single"/>
    </w:rPr>
  </w:style>
  <w:style w:type="character" w:styleId="31">
    <w:name w:val="Основной текст с отступом 3 Знак"/>
    <w:qFormat/>
    <w:rPr>
      <w:rFonts w:cs="MS Sans Serif;Arial"/>
      <w:sz w:val="16"/>
      <w:szCs w:val="16"/>
      <w:lang w:val="en-US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1">
    <w:name w:val="Текст концевой сноски Знак"/>
    <w:qFormat/>
    <w:rPr>
      <w:rFonts w:cs="MS Sans Serif;Arial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  <w:szCs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before="120" w:after="0"/>
      <w:jc w:val="center"/>
    </w:pPr>
    <w:rPr>
      <w:rFonts w:ascii="Times New Roman" w:hAnsi="Times New Roman" w:cs="Times New Roman"/>
      <w:i/>
      <w:iCs/>
      <w:sz w:val="26"/>
      <w:szCs w:val="26"/>
      <w:lang w:val="ru-RU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color w:val="000000"/>
      <w:sz w:val="26"/>
      <w:szCs w:val="26"/>
      <w:lang w:val="ru-RU"/>
    </w:rPr>
  </w:style>
  <w:style w:type="paragraph" w:styleId="Style12">
    <w:name w:val="ОСН ТЕКСТ"/>
    <w:basedOn w:val="Normal"/>
    <w:qFormat/>
    <w:pPr>
      <w:spacing w:before="120" w:after="120"/>
      <w:ind w:firstLine="709"/>
      <w:jc w:val="both"/>
    </w:pPr>
    <w:rPr>
      <w:rFonts w:ascii="Times New Roman" w:hAnsi="Times New Roman" w:cs="Times New Roman"/>
      <w:sz w:val="30"/>
      <w:szCs w:val="30"/>
      <w:lang w:val="ru-RU"/>
    </w:rPr>
  </w:style>
  <w:style w:type="paragraph" w:styleId="Style13">
    <w:name w:val="ЗагТаб"/>
    <w:basedOn w:val="Normal"/>
    <w:qFormat/>
    <w:pPr>
      <w:spacing w:before="0" w:after="120"/>
      <w:jc w:val="center"/>
      <w:outlineLvl w:val="0"/>
    </w:pPr>
    <w:rPr>
      <w:rFonts w:ascii="Times New Roman" w:hAnsi="Times New Roman" w:cs="Times New Roman"/>
      <w:b/>
      <w:bCs/>
      <w:sz w:val="26"/>
      <w:szCs w:val="26"/>
      <w:lang w:val="ru-RU"/>
    </w:rPr>
  </w:style>
  <w:style w:type="paragraph" w:styleId="Style14">
    <w:name w:val="Таб"/>
    <w:basedOn w:val="Normal"/>
    <w:qFormat/>
    <w:pPr>
      <w:spacing w:before="60" w:after="60"/>
      <w:ind w:right="98" w:hanging="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Ст переч"/>
    <w:basedOn w:val="Normal"/>
    <w:qFormat/>
    <w:pPr>
      <w:numPr>
        <w:ilvl w:val="0"/>
        <w:numId w:val="9"/>
      </w:numPr>
      <w:tabs>
        <w:tab w:val="clear" w:pos="720"/>
        <w:tab w:val="left" w:pos="0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Para">
    <w:name w:val="par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67"/>
    </w:pPr>
    <w:rPr>
      <w:rFonts w:ascii="Times New Roman" w:hAnsi="Times New Roman" w:cs="Times New Roman"/>
      <w:sz w:val="26"/>
      <w:szCs w:val="26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15:00Z</dcterms:created>
  <dc:creator/>
  <dc:description/>
  <cp:keywords/>
  <dc:language>en-US</dc:language>
  <cp:lastModifiedBy>Mage</cp:lastModifiedBy>
  <dcterms:modified xsi:type="dcterms:W3CDTF">2011-10-04T06:15:00Z</dcterms:modified>
  <cp:revision>2</cp:revision>
  <dc:subject/>
  <dc:title>МИНИСТЕРСТВО ОБРАЗОВАНИЯ РЕСПУБЛИКИ БЕЛАРУСЬ</dc:title>
</cp:coreProperties>
</file>