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ий державний технологічний універси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pacing w:val="-6"/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pacing w:val="-6"/>
          <w:sz w:val="26"/>
          <w:szCs w:val="26"/>
          <w:lang w:val="uk-UA"/>
        </w:rPr>
        <w:t>Кафедра бухгалтерського обліку і контролю</w:t>
      </w:r>
    </w:p>
    <w:p>
      <w:pPr>
        <w:pStyle w:val="Normal"/>
        <w:jc w:val="center"/>
        <w:rPr>
          <w:spacing w:val="-6"/>
          <w:sz w:val="96"/>
          <w:szCs w:val="96"/>
          <w:lang w:val="uk-UA"/>
        </w:rPr>
      </w:pPr>
      <w:r>
        <w:rPr>
          <w:spacing w:val="-6"/>
          <w:sz w:val="96"/>
          <w:szCs w:val="96"/>
          <w:lang w:val="uk-UA"/>
        </w:rPr>
      </w:r>
    </w:p>
    <w:p>
      <w:pPr>
        <w:pStyle w:val="Normal"/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Папк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предмету «Основи бізнесу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Житомир 200</w:t>
      </w:r>
      <w:r>
        <w:rPr>
          <w:sz w:val="32"/>
          <w:szCs w:val="32"/>
        </w:rPr>
        <w:t>8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Зміс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48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токол № 1 зборів засновників товариства з обмеженою відповідальністю «Зебра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48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становчий договір про створення товариства з обмеженою відповідальністю «Зебра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48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атут товариства з обмеженою відповідальністю «Зебра»</w:t>
      </w:r>
    </w:p>
    <w:p>
      <w:pPr>
        <w:pStyle w:val="Normal"/>
        <w:shd w:fill="FFFFFF" w:val="clear"/>
        <w:autoSpaceDE w:val="false"/>
        <w:spacing w:lineRule="auto" w:line="48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48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ОТОКОЛ № 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орів засновників товариства з обмеженою відповідальністю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Зебра»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 листопада  2005 р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м. Житомир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лова </w:t>
      </w:r>
      <w:r>
        <w:rPr>
          <w:iCs/>
          <w:color w:val="000000"/>
          <w:sz w:val="28"/>
          <w:szCs w:val="28"/>
        </w:rPr>
        <w:t>Кравченко О.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Секретар </w:t>
      </w:r>
      <w:r>
        <w:rPr>
          <w:color w:val="000000"/>
          <w:sz w:val="28"/>
          <w:szCs w:val="28"/>
        </w:rPr>
        <w:t xml:space="preserve">Томашевська І.Л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сутні: </w:t>
      </w:r>
      <w:r>
        <w:rPr>
          <w:i/>
          <w:iCs/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чо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РЯДОК ДЕННИЙ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снування   Товариства   з   обмеженою   відповідальністю   "Зебра" (інформація А.О. Будька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твердження статуту Товариства (інформація А.О. Будька 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бговорення розмірів внесків до статутного капіталу на момент реєстрації (інформація А.О. Будька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брання керівника Товариства (інформація І.Л. Томашевської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 СЛУХАЛ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нформацію А.О. Будька про доцільність заснування ТзОВ "Зебра "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АНОВИЛ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нувати товариство з обмеженою відповідальністю "Зебра"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СЛУХАЛ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нформацію А.О. Будька щодо необхідності затвердження статуту та розміру статутного капіталу ТзОВ "Зебра"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АНОВИЛ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ити статут Товариства зі статутним капіталом у розмірі 150000 (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о п’ядесят тисяч) гривен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ки засновників до статутного капіталу Товариства розподіляються наступним чином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удько Андрій Олександрович – 40000 грн., що становить 26,6 % статутного капіталу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омашевська Ірина Леонідівна – 50000 грн., що становить 33,4 % статутного капіталу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равченко Олег Володимирович – 60000 грн., що становить 40 % статутного капітал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СЛУХАЛ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нформацію А.О. Будька щодо необхідності внесення до статутного капіталу Товариства 50 % частки кожного із засновників до реєстрації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АНОВИЛ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омент реєстрації засновники повинні внести 50 % своєї частки до статутного капіталу у вигляді грошових коштів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вченко Олег Володимирович – 30000 грн.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ько Андрій Олександрович – 20000 грн.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машевська Ірина Леонідівна – 25000</w:t>
      </w:r>
      <w:r>
        <w:rPr>
          <w:sz w:val="28"/>
          <w:szCs w:val="28"/>
          <w:lang w:val="uk-UA"/>
        </w:rPr>
        <w:t xml:space="preserve"> гр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>СЛУХАЛ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Інформацію   І.Л. Томашевської про   необхідність   обрання   керівника ТзОВ "Зебра"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АНОВИЛ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    керівником    ТзОВ "Зебра"    Андрія Олександровича Будьк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_______________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А.О. Будько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(підпис)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______________ </w:t>
      </w:r>
      <w:r>
        <w:rPr>
          <w:color w:val="000000"/>
          <w:sz w:val="28"/>
          <w:szCs w:val="28"/>
          <w:lang w:val="uk-UA"/>
        </w:rPr>
        <w:t xml:space="preserve"> А.Л. Прилипк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(підпис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ЗАТВЕРДЖЕНО"                                                       "ЗАТВЕРДЖЕНО"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борами учасників Товариства                                                          Виконкомом Житомирськ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токол № 1                                                                                       міської </w:t>
      </w:r>
    </w:p>
    <w:p>
      <w:pPr>
        <w:pStyle w:val="Normal"/>
        <w:tabs>
          <w:tab w:val="clear" w:pos="709"/>
          <w:tab w:val="left" w:pos="5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ЧИЙ ДОГОВІР</w:t>
      </w:r>
    </w:p>
    <w:p>
      <w:pPr>
        <w:pStyle w:val="Normal"/>
        <w:tabs>
          <w:tab w:val="clear" w:pos="709"/>
          <w:tab w:val="left" w:pos="43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товариства з обмеженою відповідальністю «Зебра»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. Житомир</w:t>
        <w:tab/>
        <w:tab/>
        <w:tab/>
        <w:tab/>
        <w:tab/>
        <w:tab/>
        <w:t xml:space="preserve"> 11 листопада 2005 р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, що нижче підписалися, громадяни Україн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вченко О.В. / МЕ № 604752, Житомирським РВ УМВС України в Житомирській обл.,   16 грудня 2004 р./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ко А.О / ВМ № 205698, Житомирським РВ УМВС України в Житомирській обл.,         24 липня  2000 р./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ашевська І.Л. / МЕ № 254664, Житомирським РВ УМВС України в Житомирській обл.., 7 березня 1999 р./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ладаємо договір про заснування товариства з обмеженою відповідальністю «Зебра» ( далі за текстом «Товариство»), шляхом об’єднання майна та підприємницької діяльності учасників з метою одержання прибутк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 xml:space="preserve">2. Місцезнаходження Товариства: </w:t>
      </w:r>
      <w:r>
        <w:rPr>
          <w:color w:val="000000"/>
          <w:spacing w:val="-6"/>
          <w:sz w:val="28"/>
          <w:szCs w:val="28"/>
          <w:lang w:val="uk-UA"/>
        </w:rPr>
        <w:t>31054</w:t>
      </w:r>
      <w:r>
        <w:rPr>
          <w:color w:val="000000"/>
          <w:spacing w:val="-6"/>
          <w:sz w:val="28"/>
          <w:szCs w:val="28"/>
        </w:rPr>
        <w:t>, Україна,   м. Житомир, вул. Щорса 124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мір Статутного  капіталу складає 150000 </w:t>
      </w:r>
      <w:r>
        <w:rPr>
          <w:color w:val="000000"/>
          <w:sz w:val="28"/>
          <w:szCs w:val="28"/>
          <w:lang w:val="uk-UA"/>
        </w:rPr>
        <w:t>(С</w:t>
      </w:r>
      <w:r>
        <w:rPr>
          <w:color w:val="000000"/>
          <w:sz w:val="28"/>
          <w:szCs w:val="28"/>
        </w:rPr>
        <w:t>то п’ядесят тисяч) гривень.  Внески  засновників  до  статутного  капіталу  ТОВ «Зебра» розподіляються наступним чином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ько Андрій Олександрович – 40000 грн., що становить 26,6 % статутного капіталу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ашевська Ірина Леонідівна – 50000 грн., що становить 33,4 % статутного капіталу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вченко Олег Володимирович – 60000 грн., що становить 40 % статутного капітал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Учасник Товариства може за згодою інших учасників відступити свою частку в майні Товариства або її частину третім особам. Учасники Товариства мають переважне право придбання частки чи її частини у учасника, який її відступив. При передачі частки чи її частини третій особі відбувається одночасний перехід до неї всіх прав і обов'язків, що належали учаснику, який відступив її повністю або частков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часник у будь-який час може вийти з Товариства на підставі письмової заяви. При виході з Товариства йому сплачується вартість його частки в майні Товариства. Виплата проводиться після затвердження звіту за рік, у якому учасник вийшов з Товариства і в строк до 12 місяців з дня виходу. На вимогу учасника та за згодою інших учасників частка може бути повернута повністю або частково в натуральній формі. Учаснику, який вийшов   з   Товариства,   сплачується   належна   йому   частка  прибутку, одержаного Товариством у даному році до моменту подачі заяви про вихі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У випадку смерті учасника його спадкоємець має переважне право вступу до Товариства. При цьому до моменту вступу спадкоємця до Товариства або до моменту реєстрації переуступки належної йому частки у майні Товариства на цю частку призупиняються нарахування і виплата дивіденді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ЗАСНОВНИКИ (УЧАСНИКИ):</w:t>
      </w:r>
    </w:p>
    <w:p>
      <w:pPr>
        <w:pStyle w:val="Normal"/>
        <w:shd w:fill="FFFFFF" w:val="clear"/>
        <w:autoSpaceDE w:val="false"/>
        <w:spacing w:lineRule="auto" w:line="360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вченкоОлег Володимирович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підпис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ько Андрій Олександрович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________________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підпис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машевська Ірина Леонідівна     </w:t>
      </w:r>
      <w:r>
        <w:rPr>
          <w:color w:val="000000"/>
          <w:sz w:val="28"/>
          <w:szCs w:val="28"/>
          <w:lang w:val="uk-UA"/>
        </w:rPr>
        <w:t xml:space="preserve">                              __</w:t>
      </w:r>
      <w:r>
        <w:rPr>
          <w:color w:val="000000"/>
          <w:sz w:val="28"/>
          <w:szCs w:val="28"/>
        </w:rPr>
        <w:t>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підпис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ЗАТВЕРДЖЕНО»                                                                             «ЗАРЕЄСТРОВАНО»</w:t>
      </w:r>
    </w:p>
    <w:p>
      <w:pPr>
        <w:pStyle w:val="Normal"/>
        <w:rPr/>
      </w:pPr>
      <w:r>
        <w:rPr>
          <w:lang w:val="uk-UA"/>
        </w:rPr>
        <w:t xml:space="preserve">Зборами учасників Товариства                                                Виконкомом Житомирської </w:t>
      </w:r>
    </w:p>
    <w:p>
      <w:pPr>
        <w:pStyle w:val="Normal"/>
        <w:rPr/>
      </w:pPr>
      <w:r>
        <w:rPr>
          <w:lang w:val="uk-UA"/>
        </w:rPr>
        <w:t xml:space="preserve">протокол № 1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міської ради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ід «11» листопада 2005 р.                                                       ___№__від«__»</w:t>
      </w:r>
      <w:r>
        <w:rPr/>
        <w:t xml:space="preserve"> </w:t>
      </w:r>
      <w:r>
        <w:rPr>
          <w:lang w:val="uk-UA"/>
        </w:rPr>
        <w:t>____</w:t>
      </w:r>
      <w:r>
        <w:rPr/>
        <w:t>__</w:t>
      </w:r>
      <w:r>
        <w:rPr>
          <w:lang w:val="uk-UA"/>
        </w:rPr>
        <w:t>2005 р.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Заступник міського голови з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питань виконавчих органів ради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 xml:space="preserve">підпис, ПІБ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товариства з обмеженою відповідальніст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«Зебр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гальні положення</w:t>
      </w:r>
    </w:p>
    <w:p>
      <w:pPr>
        <w:pStyle w:val="Normal"/>
        <w:spacing w:lineRule="auto" w:line="360"/>
        <w:ind w:left="-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1.1. Товариство з обмеженою відповідальністю «Зебра» створене відповідно до рішення установчих зборів від 11 листопада 2005 року, скликання  яких передбачено установчим договор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айменування товари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Повн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ю мовою: товариство з обмеженою відповідальністю «Зебра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Російською мовою: о</w:t>
      </w:r>
      <w:r>
        <w:rPr>
          <w:sz w:val="28"/>
          <w:szCs w:val="28"/>
        </w:rPr>
        <w:t>бщество с ограниченной ответственностью</w:t>
      </w:r>
      <w:r>
        <w:rPr>
          <w:sz w:val="28"/>
          <w:szCs w:val="28"/>
          <w:lang w:val="uk-UA"/>
        </w:rPr>
        <w:t xml:space="preserve"> «Зебра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Англійською мовою: </w:t>
      </w:r>
      <w:r>
        <w:rPr>
          <w:sz w:val="28"/>
          <w:szCs w:val="28"/>
          <w:lang w:val="en-US" w:eastAsia="en-US"/>
        </w:rPr>
        <w:t>the limited company the liability</w:t>
      </w:r>
      <w:r>
        <w:rPr>
          <w:sz w:val="28"/>
          <w:szCs w:val="28"/>
          <w:lang w:val="en-US"/>
        </w:rPr>
        <w:t xml:space="preserve"> the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Zebra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2.2. Скорочен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країнською мовою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ОВ «Зебр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сійською мовою: </w:t>
      </w:r>
      <w:r>
        <w:rPr>
          <w:sz w:val="28"/>
          <w:szCs w:val="28"/>
        </w:rPr>
        <w:t xml:space="preserve">ООО </w:t>
      </w:r>
      <w:r>
        <w:rPr>
          <w:sz w:val="28"/>
          <w:szCs w:val="28"/>
          <w:lang w:val="uk-UA"/>
        </w:rPr>
        <w:t>«Зебр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глійською мовою: </w:t>
      </w:r>
      <w:r>
        <w:rPr>
          <w:sz w:val="28"/>
          <w:szCs w:val="28"/>
          <w:lang w:val="en-US"/>
        </w:rPr>
        <w:t>LCL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Zebra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1.3. ТОВ «Зебра» є юридичною особою і діє на основі повного господарського розрахунку, самофінансування, самоокупності та відповідно до чинного законодавства України й даного Статут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1.4. ТОВ «Зебра» набуває прав юридичної особи з дня його державної реєстрації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ТОВ «Зебра» має самостійний баланс, поточний, валютний та інші рахунки в установах банків згідно з чинним законодавством, печатку та штампи зі своїм найменуванням, бланки та фірмові значки українською і англійською мов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1.6. ТОВ «Зебра» може від свого імені укладати угоди, набувати майнових і особистих немайнових прав і виконувати обов’язки, бути позивачем, відповідачем, третьою особою в суді, господарському суді та третейському суді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1.7. ТОВ «Зебра» керується у своїй діяльності  чинним законодавством, даним Статутом, а також внутрішніми нормативними документ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ТОВ «Зебра» не відповідає за зобов’язаннями держави, а держава не відповідає за зобов’язаннями ТОВ «Зебра». ТОВ «Зебра» не відповідає за зобов’язаннями учасників, а учасники не відповідають за зобов’язаннями ТОВ «Зебра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1.9</w:t>
      </w:r>
      <w:r>
        <w:rPr>
          <w:spacing w:val="-4"/>
          <w:sz w:val="28"/>
          <w:szCs w:val="28"/>
          <w:lang w:val="uk-UA"/>
        </w:rPr>
        <w:t>.  Юридична адреса ТОВ «Зебра»: 31054, Україна, м. Житомир, вул. Щорса ,124.</w:t>
      </w:r>
    </w:p>
    <w:p>
      <w:pPr>
        <w:pStyle w:val="Normal"/>
        <w:spacing w:lineRule="auto" w:line="360"/>
        <w:ind w:firstLine="3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сновники товариства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2.1. Засновниками Товариства є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В. / МЕ № 604752, Житомирським РВ УМВС України в Житомирській обл.,   16 грудня 2004 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ько А.О / ВМ № 205698, Житомирським РВ УМВС України в Житомирській обл.,         24 липня  2000 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ашевська І.Л. / МЕ № 254664, Житомирським РВ УМВС України в Житомирській обл.., 7 березня 1999 р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i/>
          <w:sz w:val="28"/>
          <w:szCs w:val="28"/>
          <w:lang w:val="uk-UA"/>
        </w:rPr>
        <w:t>3. Мета та предмет діяльності Товариства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3.1. ТОВ «Зебра» створюється з метою сприяння розвитку економіки України, формування ринкових відносин, отримання прибутку та реалізації на його основі економічних і соціальних інтересів учасників трудового колективу ТОВ «Зебра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ом діяльності ТОВ «Зебра» є: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lang w:val="uk-UA"/>
        </w:rPr>
        <w:t>виготовлення печаток, штампів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готовлення фарб, лаків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готовлення розчинників для фарб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ах, передбачених чинним законодавством України, ТОВ «Зебра» одержує ліцензії на здійснення окремих видів діяльності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center"/>
        <w:rPr/>
      </w:pPr>
      <w:r>
        <w:rPr>
          <w:b/>
          <w:i/>
          <w:sz w:val="28"/>
          <w:szCs w:val="28"/>
          <w:lang w:val="uk-UA"/>
        </w:rPr>
        <w:t>Юридичний статус Товариств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4.1. Згідно із метою і завданнями діяльності ТОВ «Зебра» має прав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1. Створювати на території України таза її межами філії та представництва, а також дочірні підприємства, виступати учасником господарських товариств, підприєм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1.2. Вступати в договірні відносини з підприємствами, організаціями та громадянами, а також вступати посередником між ними у зв’язку з виконанням робіт, що належать до предмету діяльності ТОВ «Зебр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4.1.3. Наймати персонал ТОВ «Зебра» на договірних та інших умовах, передбачених чинним законодавством, самостійно встановлювати форми, системи та розміри оплати праці й інші види доходів осіб, які працюють за найм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4. Організовувати тимчасові підрядні колективи з числа працівників ТОВ «Зебра» та інших громадян для виконання конкретних робіт на умовах підрядного договор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 xml:space="preserve">Фонди </w:t>
      </w:r>
      <w:r>
        <w:rPr>
          <w:b/>
          <w:bCs/>
          <w:i/>
          <w:iCs/>
          <w:color w:val="000000"/>
          <w:sz w:val="28"/>
          <w:szCs w:val="28"/>
        </w:rPr>
        <w:t>Товарист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</w:t>
        <w:tab/>
        <w:t xml:space="preserve"> Для діяльності ТОВАРИСТВА створюються такі фонди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1.</w:t>
        <w:tab/>
        <w:t>Статутний капітал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2.</w:t>
        <w:tab/>
        <w:t>Резервний капітал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3.</w:t>
        <w:tab/>
        <w:t xml:space="preserve"> Інші фонди за рішенням загальних зборів учасників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</w:t>
        <w:tab/>
        <w:t>Розмір Статутного  капіталу складає 150000 (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о п’ядесят тисяч) гривень.  Внески  засновників  до  статутного  капіталу  ТОВАРИСТВА розподіляються наступним чином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дько Андрій Олександрович – 40000 грн., що становить 26,6 % статутного капітал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ашевська Ірина Леонідівна – 50000 грн., що становить 33,4 % статутного капітал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вченко Олег Володимирович – 60000 грн., що становить 40 % статутного капіталу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міна розміру Статутного капіталу відбувається за рішенням зборів засновників. Збільшення Статутного капіталу здійснюється за рахунок прибутку та інших джерел, передбачених чинним законодавство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7.3.</w:t>
        <w:tab/>
        <w:t>Розмір відрахувань до Резервного капіталу визначається рішенням загальних зборів учасників. Розмір Резервного капіталу не може бути меншим  27%   Статутного  капіталу.   Формування  Резервного  капіталу здійснюється шляхом щорічних відрахувань до набуття капіталом розмірів, встановлених Загальними зборами учасників. Розмір щорічних відрахувань до Резервного капіталу не може бути меншим 10 % суми чистого прибутку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i/>
          <w:iCs/>
          <w:color w:val="000000"/>
          <w:sz w:val="28"/>
          <w:szCs w:val="28"/>
        </w:rPr>
        <w:t>Розподіл прибутку і покриття збитків Товарист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</w:t>
        <w:tab/>
        <w:t>Основним  узагальнюючим   показником  фінансових  результатів господарської діяльності ТОВАРИСТВА є прибуток. Прибуток утворюється з надходжень від господарської діяльності після покриття усіх витрат. Чистий прибуток залишається у повному розпорядженні ТОВАРИСТВА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астина прибутку ТОВАРИСТВА за рішенням загальних зборів учасників розподіляється між учасниками як дивіденди відповідно до частки кожного учасника в статутному капіталі ТОВАРИСТВА, якщо він створений, або пропорційно тій частині прав і обов'язків щодо діяльності ТОВАРИСТВА, яка належить учаснику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.</w:t>
        <w:tab/>
        <w:t>Виплата дивідендів відбувається у національній валюті України, іноземній валюті залежно від отриманого ТОВАРИСТВОМ прибутку у відповідній валюті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</w:t>
        <w:tab/>
        <w:t>Покриття   збитків,   які   виникають   у   процесі   діяльності ТОВАРИСТВА, здійснюється за рахунок Резервного капіталу. У випадку недостачі коштів цього капіталу для покриття збитків, останні покриваються за рішенням уповноважених цим Статутом органів за рахунок іншого майна ТОВАРИСТВА у порядку, встановленому чинним законодавство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</w:rPr>
        <w:t>9. Права учасників Товарист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часники ТОВАРИСТВА мають право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1.</w:t>
        <w:tab/>
        <w:t>Брати участь в управлінні справами ТОВАРИСТВА в порядку, визначеному установчими документами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2.</w:t>
        <w:tab/>
        <w:t>Брати   участь   у  розподілі   прибутку   ТОВАРИСТВА  та одержувати його частку (дивіденди)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3.</w:t>
        <w:tab/>
        <w:t>Вийти у встановленому порядку з ТОВАРИСТВА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4.</w:t>
        <w:tab/>
        <w:t>Одержувати інформацію про діяльність ТОВАРИСТВА. На вимогу   учасника   ТОВАРИСТВО   зобов'язане   надавати   для ознайомлення звітність ТОВАРИСТВА про його діяльність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9.1.5.</w:t>
        <w:tab/>
        <w:t>Бути   членом  трудового   колективу   ТОВАРИСТВА   (для фізичних осіб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</w:rPr>
        <w:t xml:space="preserve">10. </w:t>
      </w:r>
      <w:r>
        <w:rPr>
          <w:b/>
          <w:bCs/>
          <w:i/>
          <w:iCs/>
          <w:color w:val="000000"/>
          <w:sz w:val="28"/>
          <w:szCs w:val="28"/>
        </w:rPr>
        <w:t>Обов'язки учасників Товарист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</w:t>
        <w:tab/>
        <w:t>Учасники ТОВАРИСТВА зобов'язан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тримуватися      положень      установчих      документів ТОВАРИСТВА та виконувати рішення загальних зборів та інших органів управл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увати свої зобов'язання перед ТОВАРИСТВОМ, у т.ч. пов'язані з майновою участю, а також вносити частки до Статутного капіталу у розмірі, порядку та засобами, передбаченими установчими докум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 розголошувати комерційну таємницю та конфіденційну інформацію про діяльність ТОВАРИ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0.1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 допускати дій, що суперечать меті та предмету діяльності ТОВАРИ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 xml:space="preserve">11. </w:t>
      </w:r>
      <w:r>
        <w:rPr>
          <w:b/>
          <w:i/>
          <w:iCs/>
          <w:color w:val="000000"/>
          <w:sz w:val="28"/>
          <w:szCs w:val="28"/>
        </w:rPr>
        <w:t xml:space="preserve">Органи управління </w:t>
      </w:r>
      <w:r>
        <w:rPr>
          <w:b/>
          <w:bCs/>
          <w:i/>
          <w:iCs/>
          <w:color w:val="000000"/>
          <w:sz w:val="28"/>
          <w:szCs w:val="28"/>
        </w:rPr>
        <w:t>Товарист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. Вищим органом ТОВАРИСТВА є збори учасників, що складаються з учасників або призначених ними представників. Представником учасника може бути особа, повноваження якої підтверджено нотаріально завіреним дорученням. Представників учасників призначають на строк, вказаний в  дорученні. Учасник має право в будь-який час замінити свого представника на зборах учасників, довівши це до відома інших учасників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часники мають кількість голосів, пропорційну розміру їх часток у Статутному капіталі ТОВАРИСТВА або пропорційну тій частині прав і обов'язків щодо діяльності ТОВАРИСТВА, що належить учаснику. При розгляді питань про виключення учасника з ТОВАРИСТВА, ці учасники або їх представники у голосуванні участі не беруть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бори учасників обирають голову на один рік (за рішенням учасників і може бути передбачена черговість голосування учасників (представників учасників)). Збори учасників самостійно визначають регламент своєї робо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 виняткової компетенції зборів учасників належить: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1.</w:t>
        <w:tab/>
        <w:t>Визначення основних напрямів діяльності ТОВАРИСТВА, затвердження його планів і звітів про їх виконання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2.</w:t>
        <w:tab/>
        <w:t>Внесення змін до статуту та установчого договору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3.</w:t>
        <w:tab/>
        <w:t>Призначення і відкликання керівника та ревізійної комісії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4.</w:t>
        <w:tab/>
        <w:t>Затвердження річних результатів діяльності ТОВАРИСТВА та його філій, затвердження звітів, висновків ревізійної комісії, порядку розподілу прибутку, визначення порядку покриття збитків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5.</w:t>
        <w:tab/>
        <w:t>Створення, реорганізація та ліквідація дочірніх підприємств, філій та представництв, затвердження положень (статутів) про них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6.</w:t>
        <w:tab/>
        <w:t>Винесення    рішень    про    притягнення    до    майнової відповідальності посадових осіб ТОВАРИСТВ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7.</w:t>
        <w:tab/>
        <w:t>Визначення організаційної структури ТОВАРИСТВ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8.</w:t>
        <w:tab/>
        <w:t>Обрання голови зборів учасників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9.</w:t>
        <w:tab/>
        <w:t>Визначення порядку розподілу прибутку, основних напрямів інвестиційної політики ТОВАРИСТВА.</w:t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10.Встановлення   розміру,   форми   та   порядку   внесення учасниками додаткових внесків.</w:t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11.Вирішення питання про придбання ТОВАРИСТВОМ частки учасника.</w:t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12.Визначення    умов    оплати    праці    посадових    осіб ТОВАРИСТВА, його філій і представництв, дочірніх підприємств.</w:t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13.Прийняття     рішень     про     припинення     діяльності ТОВАРИСТВА, призначення ліквідаційної комісії, затвердження ліквідаційного балансу.</w:t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14.Виключення учасника з ТОВАРИСТВА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15.Затвердження розміру Резервного капіталу ТОВАРИСТВА.</w:t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16.Затвердження   оцінки   вкладів   учасників,   внесених   у натуральній формі.</w:t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17.Визначення пільг для учасників ТОВАРИСТВА та порядку надання таких пільг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3.18.Визначення умов оплати праці персоналу виконавчого органу, керівник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4.</w:t>
        <w:tab/>
        <w:t>З питань визначення основних напрямів діяльності ТОВАРИСТВА та затвердження його планів і звітів про їх виконання, внесення змін до статуту та установчого договору, встановлення розміру, форми та порядку внесення учасниками додаткових внесків, а також виключення учасника з ТОВАРИСТВА рішення зборів учасників приймаються одноголосно. З усіх інших питань рішення приймаються більшістю голосі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5.</w:t>
        <w:tab/>
        <w:t>Збори учасників скликаються у міру потреби, але не менше двох разів на рік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6.</w:t>
        <w:tab/>
        <w:t>Голова зборів учасників організує їх роботу. Збори учасників, як правило, вирішують питання на своїх засіданнях. У випадках, коли учасники не можуть бути на зборах за станом здоров'я, у зв'язку з перебуванням у відрядженні або з інших об'єктивних причин, можливе прийняття рішення методом   опитування.   У   цьому  порядку  проект  рішення   розсилають учасникам, які повинні письмово повідомити про свою позицію. Протягом 10 днів з моменту одержання інформації від останнього з них голова повідомляє  всіх учасників  про  прийняте рішення.  Рішення методом опитування вважається прийнятим за відсутності заперечень учасникі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7.</w:t>
        <w:tab/>
        <w:t>Збори учасників вважаються правомірними, якщо на них присутні учасники (представники учасників), які мають разом 60 % голосів, а за питань, що вимагають одноголосності, - всі учасник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8.</w:t>
        <w:tab/>
        <w:t>Голова зборів учасників організовує ведення протоколу. Книга протоколів повинна бути в будь-який час представлена учасникам. Протокол повинен бути оформлений в 3-денний строк з дня проведення загальних зборі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9.</w:t>
        <w:tab/>
        <w:t>Позачергові збори учасників скликає голова, якщо цього вимагають інтереси ТОВАРИСТВА в цілому, неплатоспроможність тощо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0.</w:t>
        <w:tab/>
        <w:t>Учасники ТОВАРИСТВА, які мають разом 20% голосів, мають право вимагати скликання позачергових зборів учасників у будь-який час і з будь-якого приводу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1.Про проведення зборів учасникам повідомляють письмово (або в інший спосіб) не пізніше, ніж за ЗО днів до початку зборів із зазначенням часу та місця їх проведення, а також порядку денного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2.</w:t>
        <w:tab/>
        <w:t>Керівництво поточною діяльністю ТОВАРИСТВА здійснює його виконавчий орган - керівник. Керівник самостійно вирішує всі питання діяльності ТОВАРИСТВА, крім тих, які належать до виняткової компетенції зборів учасників. Керівник підзвітний зборам учасників і організовує виконання їх рішень. Керівник не може бути одночасно головою зборів учасникі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3.</w:t>
        <w:tab/>
        <w:t>Керівник може призначатися рішенням зборів учасників зі складу учасників або найматися на контрактній основі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4.</w:t>
        <w:tab/>
        <w:t>При наймі керівника ТОВАРИСТВА з ним укладають контракт, у якому визначено строїш найму, права, обов'язки та відповідальність керівника перед зборами учасників і персоналом ТОВАРИСТВА за умови його нотаріального забезпечення і звільнення з посади з урахуванням гарантій, передбачених чинним законодавств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4.1. Керівник без доручення діє від імені  ТОВАРИСТВА, представляє його інтереси у відносинах з іншими підприємствами, організаціями в державних органах, укладає від його імені договори, здійснює наймання і звільнення персоналу ТОВАРИСТВА, укладає кредитні угоди та передає майно ТОВАРИСТВА в заставу, а також здійснює    інші    дії    з    оперативного    керівництва   роботою ТОВАРИСТВА. Збори учасників не мають права втручатися в оперативну діяльність Директо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1.14.2.  Керівник призначає на посаду та звільняє з посади своїх заступників,   керівників   і   спеціалістів   підрозділів   апарату управління і структурних підрозділів ТОВАРИ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СНОВНИКИ (УЧАСНИКИ):</w:t>
      </w:r>
    </w:p>
    <w:p>
      <w:pPr>
        <w:pStyle w:val="Normal"/>
        <w:shd w:fill="FFFFFF" w:val="clear"/>
        <w:autoSpaceDE w:val="false"/>
        <w:spacing w:lineRule="auto" w:line="360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равченко Олег Володимирович                                                         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підпис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омашевська Ірина Леонідівна                                                             _</w:t>
      </w:r>
      <w:r>
        <w:rPr>
          <w:color w:val="000000"/>
          <w:sz w:val="28"/>
          <w:szCs w:val="28"/>
        </w:rPr>
        <w:t>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підпис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удько Андрій Олександрович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                                                     _____</w:t>
      </w:r>
      <w:r>
        <w:rPr>
          <w:rFonts w:cs="Arial" w:ascii="Arial" w:hAnsi="Arial"/>
          <w:color w:val="000000"/>
          <w:sz w:val="28"/>
          <w:szCs w:val="28"/>
        </w:rPr>
        <w:t xml:space="preserve">______________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ідпис)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52"/>
        </w:tabs>
        <w:ind w:left="35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968"/>
        </w:tabs>
        <w:ind w:left="496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744"/>
        </w:tabs>
        <w:ind w:left="67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160"/>
        </w:tabs>
        <w:ind w:left="8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9936"/>
        </w:tabs>
        <w:ind w:left="993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352"/>
        </w:tabs>
        <w:ind w:left="1135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128"/>
        </w:tabs>
        <w:ind w:left="13128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16:00Z</dcterms:created>
  <dc:creator>Олег</dc:creator>
  <dc:description/>
  <cp:keywords/>
  <dc:language>en-US</dc:language>
  <cp:lastModifiedBy>Mage</cp:lastModifiedBy>
  <cp:lastPrinted>2005-12-09T21:30:00Z</cp:lastPrinted>
  <dcterms:modified xsi:type="dcterms:W3CDTF">2011-10-04T06:16:00Z</dcterms:modified>
  <cp:revision>2</cp:revision>
  <dc:subject/>
  <dc:title>       «ЗАТВЕРДЖЕНО»                                                                             «ЗАРЕЄСТРОВАНО»</dc:title>
</cp:coreProperties>
</file>