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1. Факторы и характеристики технико-организационного уровня производства</w:t>
      </w:r>
    </w:p>
    <w:p>
      <w:pPr>
        <w:pStyle w:val="Style17"/>
        <w:ind w:hanging="0"/>
        <w:jc w:val="left"/>
        <w:rPr/>
      </w:pPr>
      <w:r>
        <w:rPr/>
        <w:t>2. Характеристики и система количественных показателей некоторых факторов технико-организационного уровня производства</w:t>
      </w:r>
    </w:p>
    <w:p>
      <w:pPr>
        <w:pStyle w:val="Style17"/>
        <w:ind w:hanging="0"/>
        <w:jc w:val="left"/>
        <w:rPr/>
      </w:pPr>
      <w:r>
        <w:rPr/>
        <w:t>Литература</w:t>
      </w:r>
    </w:p>
    <w:p>
      <w:pPr>
        <w:pStyle w:val="Style17"/>
        <w:rPr/>
      </w:pPr>
      <w:r>
        <w:rPr/>
      </w:r>
      <w:r>
        <w:br w:type="page"/>
      </w:r>
    </w:p>
    <w:p>
      <w:pPr>
        <w:pStyle w:val="Style17"/>
        <w:rPr/>
      </w:pPr>
      <w:r>
        <w:rPr/>
        <w:t>Введение</w:t>
      </w:r>
    </w:p>
    <w:p>
      <w:pPr>
        <w:pStyle w:val="Style17"/>
        <w:rPr/>
      </w:pPr>
      <w:r>
        <w:rPr/>
      </w:r>
    </w:p>
    <w:p>
      <w:pPr>
        <w:pStyle w:val="Style17"/>
        <w:rPr/>
      </w:pPr>
      <w:r>
        <w:rPr/>
        <w:t>Технико-организационный уровень производства определяется комплексным влиянием ряда факторов, отражающих состояние главных элементов производства: техники, технологии, организации труда, производства и управления.</w:t>
      </w:r>
    </w:p>
    <w:p>
      <w:pPr>
        <w:pStyle w:val="Style17"/>
        <w:rPr/>
      </w:pPr>
      <w:r>
        <w:rPr/>
        <w:t>Цель определения и оценки ТОУ:</w:t>
      </w:r>
    </w:p>
    <w:p>
      <w:pPr>
        <w:pStyle w:val="Style17"/>
        <w:rPr/>
      </w:pPr>
      <w:r>
        <w:rPr/>
        <w:t>1.Выявление обеспеченности предприятия техникой, применяемой технологией и действующей организации производства, труда и управления.</w:t>
      </w:r>
    </w:p>
    <w:p>
      <w:pPr>
        <w:pStyle w:val="Style17"/>
        <w:rPr/>
      </w:pPr>
      <w:r>
        <w:rPr/>
        <w:t>2.Определение на этой основе их отрицательных сторон.</w:t>
      </w:r>
    </w:p>
    <w:p>
      <w:pPr>
        <w:pStyle w:val="Style17"/>
        <w:rPr/>
      </w:pPr>
      <w:r>
        <w:rPr/>
        <w:t>3.Составление и последовательная реализация производства с целью повышения его эффективности.</w:t>
      </w:r>
    </w:p>
    <w:p>
      <w:pPr>
        <w:pStyle w:val="Style17"/>
        <w:rPr/>
      </w:pPr>
      <w:r>
        <w:rPr/>
      </w:r>
      <w:r>
        <w:br w:type="page"/>
      </w:r>
    </w:p>
    <w:p>
      <w:pPr>
        <w:pStyle w:val="Style17"/>
        <w:rPr/>
      </w:pPr>
      <w:r>
        <w:rPr/>
        <w:t>1. Факторы и характеристики технико-организационного уровня производства</w:t>
      </w:r>
    </w:p>
    <w:p>
      <w:pPr>
        <w:pStyle w:val="Style17"/>
        <w:rPr/>
      </w:pPr>
      <w:r>
        <w:rPr/>
      </w:r>
    </w:p>
    <w:p>
      <w:pPr>
        <w:pStyle w:val="Style17"/>
        <w:rPr/>
      </w:pPr>
      <w:r>
        <w:rPr/>
        <w:t>Изучение имеющихся методических разработок по оценке технического, организационного и экономического уровней производства, обобщение практического опыта и апробация собственных методических разработок на ряде машиностроительных заводов различных типов производства позволили определить следующий комплекс факторов и характеристик.</w:t>
      </w:r>
    </w:p>
    <w:p>
      <w:pPr>
        <w:pStyle w:val="Style17"/>
        <w:rPr/>
      </w:pPr>
      <w:r>
        <w:rPr/>
        <w:t>Фактор «Конструкция». Правильная оценка состояния производства, установление его фактического ТОУ не может быть произведена в отрыве от тех требований, которые ставит перед производством запланированная для изготовления конструкция. Оценка состояния производства имеет целью установить, может ли предприятие при существующем уровне его техники, технологии и организации качественно изготовить запроектированную машину в точном соответствии с требованиями конструктора.</w:t>
      </w:r>
    </w:p>
    <w:p>
      <w:pPr>
        <w:pStyle w:val="Style17"/>
        <w:rPr/>
      </w:pPr>
      <w:r>
        <w:rPr/>
        <w:t>Такая постановка вопроса обязывает к установлению оптимальных технико-экономических характеристик и показателей, позволяющих оценить конструкцию как объект производства. Фактические величины этих характеристик и показателей покажут степень подготовленности производства к выполнению поставленной конструктором задачи.</w:t>
      </w:r>
    </w:p>
    <w:p>
      <w:pPr>
        <w:pStyle w:val="Style17"/>
        <w:rPr/>
      </w:pPr>
      <w:r>
        <w:rPr/>
        <w:t>Учитывая узкую направленность анализа состояния производства с точки зрения данного фактора и ограниченность возможностей получения на заводах требуемых исходных данных, для оценки этого уровня используют небольшое число характеристик, а именно:</w:t>
      </w:r>
    </w:p>
    <w:p>
      <w:pPr>
        <w:pStyle w:val="Style17"/>
        <w:rPr/>
      </w:pPr>
      <w:r>
        <w:rPr/>
        <w:t>А. Конструктивная унификация и стандартизация.</w:t>
      </w:r>
    </w:p>
    <w:p>
      <w:pPr>
        <w:pStyle w:val="Style17"/>
        <w:rPr/>
      </w:pPr>
      <w:r>
        <w:rPr/>
        <w:t>Б. Блочность конструкции.</w:t>
      </w:r>
    </w:p>
    <w:p>
      <w:pPr>
        <w:pStyle w:val="Style17"/>
        <w:rPr/>
      </w:pPr>
      <w:r>
        <w:rPr/>
        <w:t>В. Параметры обработки.</w:t>
      </w:r>
    </w:p>
    <w:p>
      <w:pPr>
        <w:pStyle w:val="Style17"/>
        <w:rPr/>
      </w:pPr>
      <w:r>
        <w:rPr/>
        <w:t>Г. Трудоемкость конструкции.</w:t>
      </w:r>
    </w:p>
    <w:p>
      <w:pPr>
        <w:pStyle w:val="Style17"/>
        <w:rPr/>
      </w:pPr>
      <w:r>
        <w:rPr/>
        <w:t>Д. Материалоемкость конструкции.</w:t>
      </w:r>
    </w:p>
    <w:p>
      <w:pPr>
        <w:pStyle w:val="Style17"/>
        <w:rPr/>
      </w:pPr>
      <w:r>
        <w:rPr/>
        <w:t>Е. Качество конструкторской документации.</w:t>
      </w:r>
    </w:p>
    <w:p>
      <w:pPr>
        <w:pStyle w:val="Style17"/>
        <w:rPr/>
      </w:pPr>
      <w:r>
        <w:rPr/>
        <w:t>Отсутствие в конструкторских отделах готовых исходных данных для расчета оценочных показателей по каждой из этих характеристик заставляет при первоначальной «экспресс-оценке» использовать только три из них (А, Б, Е), оставляя другие (В, Г, Д) для более глубокого экономического анализа.</w:t>
      </w:r>
    </w:p>
    <w:p>
      <w:pPr>
        <w:pStyle w:val="Style17"/>
        <w:rPr/>
      </w:pPr>
      <w:r>
        <w:rPr/>
        <w:t>Каждая конструкторская организация (СКВ или ОГК завода) должна иметь все эти характеристики машины, поскольку без них невозможны ни контроль динамики технико-экономических показателей создаваемых машин, ни активное воздействие на их качество.</w:t>
      </w:r>
    </w:p>
    <w:p>
      <w:pPr>
        <w:pStyle w:val="Style17"/>
        <w:rPr/>
      </w:pPr>
      <w:r>
        <w:rPr/>
        <w:t>Стандартизация и унификация являются разными ступенями развития одного и того же процесса технического и организационного совершенствования производства машин и их эффективной эксплуатации в народном хозяйстве. Широкое использование стандартизации и унификации при создании конструкций новых машин способствует повышению уровня их технического совершенства и снижению затрат, связанных с технической подготовкой производства, изготовлением машин и их последующей эксплуатацией. В настоящее время конструктивная унификация и стандартизация становятся неотъемлемыми элементами процесса создания новых изделий машиностроения. Именно они определяют уровень технического совершенства конструкций изделий, а также технико-организационный и экономический уровни их производства.</w:t>
      </w:r>
    </w:p>
    <w:p>
      <w:pPr>
        <w:pStyle w:val="Style17"/>
        <w:rPr/>
      </w:pPr>
      <w:r>
        <w:rPr/>
        <w:t>Конструктивная унификация приводит к созданию конструкций новых, более совершенных и эффективных машин — агрегатированию (блочности). Суть ее заключается в возможности создания разнообразных конструкций изделий путем компоновки из ограниченного числа унифицированных сборочных единиц, обладающих геометрической и функциональной взаимозаменяемостью. Отсюда вытекает необходимость оценки состояния фактора «Конструкция» по характеристике «Блочность конструкции».</w:t>
      </w:r>
    </w:p>
    <w:p>
      <w:pPr>
        <w:pStyle w:val="Style17"/>
        <w:rPr/>
      </w:pPr>
      <w:r>
        <w:rPr/>
        <w:t>Достаточно простой и в то же время достоверной является характеристика конструкции как объекта производства с позиции точности ее изготовления (характеристика «Параметры обработки»). Распределение общего количества составных частей конструкции по классам точности (дифференцированным величинам коэффициентов точности обработки) является существенным для прогнозирования потребности парков в экономичных типах и моделях технологического оборудования, методах и приемах технологических процессов, способах организации производства. Точность изготовления конструкции в немалой степени влияет на величину затрат на изготовление машины.</w:t>
      </w:r>
    </w:p>
    <w:p>
      <w:pPr>
        <w:pStyle w:val="Style17"/>
        <w:rPr/>
      </w:pPr>
      <w:r>
        <w:rPr/>
        <w:t>Важнейшими характеристиками экономичности конструкции предложены трудоемкость и материалоемкость. Характеристика «Трудоемкость конструкции» оценивается такими показателями, как структурная и удельная трудоемкость. Структурная трудоемкость дает представление о степени прогрессивности производства, структуре производственного цикла, соотношении затрат времени на различные операции (заготовительные, обрабатывающие, сборочные и др.). Удельная трудоемкость — это трудоемкость, взятая по отношению к какому-либо характерному для конструкции параметру (массе, производительности, мощности и т.п.) и оценивающая экономичность конструкции с точки зрения затрат труда на ее изготовление. Этот показатель важен для сравнительной оценки степени совершенства конструкции. Затраты материалов для одних и тех же конструкций, характеризуя материалоемкость конструкции, могут широко изменяться в зависимости от ТОУ производства, в частности от уровня имеющейся техники, применяемой технологии и организации производства.</w:t>
      </w:r>
    </w:p>
    <w:p>
      <w:pPr>
        <w:pStyle w:val="Style17"/>
        <w:rPr/>
      </w:pPr>
      <w:r>
        <w:rPr/>
        <w:t>По структурной материалоемкости можно судить о резервах сокращения номенклатуры материалов, степени использования высокоэффективных заменителей, возможности сокращения расхода дефицитных марок и профилей металла и т. п.</w:t>
      </w:r>
    </w:p>
    <w:p>
      <w:pPr>
        <w:pStyle w:val="Style17"/>
        <w:rPr/>
      </w:pPr>
      <w:r>
        <w:rPr/>
        <w:t>Важным элементом оценки конструкции как объекта производства является качество конструкторской документации, которая оценивается по количеству погрешностей, допущенных при изготовлении машины из-за ошибок или несоответствия документации требованиям Единой системы конструкторской документации (ЕСКД).</w:t>
      </w:r>
    </w:p>
    <w:p>
      <w:pPr>
        <w:pStyle w:val="Style17"/>
        <w:rPr/>
      </w:pPr>
      <w:r>
        <w:rPr/>
        <w:t>Фактор «Технологическое оборудование». Эффективность производства, его ТОУ во многом зависят от системы машин, степени совершенства и использования установленного оборудования. Для изготовления заданного количества изделий необходимо определенное количество оборудования, технические характеристики которого в наибольшей мере соответствовали бы конструктивным параметрам выпускаемой продукции, условиям производства, требованиям научно-технического прогресса</w:t>
      </w:r>
    </w:p>
    <w:p>
      <w:pPr>
        <w:pStyle w:val="Style17"/>
        <w:rPr/>
      </w:pPr>
      <w:r>
        <w:rPr/>
        <w:t>Многообразие эксплуатируемых на предприятии машин определяет необходимость анализа и оценки технологического оборудования, обеспечивающего выполнение производственной программы, как фактора ТОУ производства.</w:t>
      </w:r>
    </w:p>
    <w:p>
      <w:pPr>
        <w:pStyle w:val="Style17"/>
        <w:rPr/>
      </w:pPr>
      <w:r>
        <w:rPr/>
        <w:t>Фактор «Технологическое оборудование» характеризует технический уровень оборудования, его использование, соответствие потребностям и современным требованиям производства, служит основой для разработки мероприятий по улучшению состава и работы парка оборудования.</w:t>
      </w:r>
    </w:p>
    <w:p>
      <w:pPr>
        <w:pStyle w:val="Style17"/>
        <w:rPr/>
      </w:pPr>
      <w:r>
        <w:rPr/>
        <w:t>Количественную оценку и анализ оборудования как фактора ТОУ производства рекомендуется производить с помощью следующей системы характеристик:</w:t>
      </w:r>
    </w:p>
    <w:p>
      <w:pPr>
        <w:pStyle w:val="Style17"/>
        <w:rPr/>
      </w:pPr>
      <w:r>
        <w:rPr/>
        <w:t>А. Состояние оборудования.</w:t>
      </w:r>
    </w:p>
    <w:p>
      <w:pPr>
        <w:pStyle w:val="Style17"/>
        <w:rPr/>
      </w:pPr>
      <w:r>
        <w:rPr/>
        <w:t>Б. Использование оборудования</w:t>
      </w:r>
    </w:p>
    <w:p>
      <w:pPr>
        <w:pStyle w:val="Style17"/>
        <w:rPr/>
      </w:pPr>
      <w:r>
        <w:rPr/>
        <w:t>В. Применение прогрессивного оборудования.</w:t>
      </w:r>
    </w:p>
    <w:p>
      <w:pPr>
        <w:pStyle w:val="Style17"/>
        <w:rPr/>
      </w:pPr>
      <w:r>
        <w:rPr/>
        <w:t>Приведенные характеристики, конечно, не равноценны, но в целом они позволяют достаточно широко и емко охарактеризовать эксплуатируемое на предприятии оборудование.</w:t>
      </w:r>
    </w:p>
    <w:p>
      <w:pPr>
        <w:pStyle w:val="Style17"/>
        <w:rPr/>
      </w:pPr>
      <w:r>
        <w:rPr/>
        <w:t>Эффективность функционирования оборудования на заводах определяется, прежде всего его состоянием. Характеристика «Состояние оборудования» оценивает степень физического и морального износа машинного парка, темпы его обновления. Представление о физическом износе оборудования позволяет выделить то, которое подлежит обновлению путем замены новым, более высокопроизводительным и технически совершенным. Оценка морального износа оборудования ориентирует на обновление его либо за счет модернизации, либо за счет введения новой техники.</w:t>
      </w:r>
    </w:p>
    <w:p>
      <w:pPr>
        <w:pStyle w:val="Style17"/>
        <w:rPr/>
      </w:pPr>
      <w:r>
        <w:rPr/>
        <w:t>Характеристика «Использование оборудования» отражает степень его загрузки и сопряженности технологических групп в условиях конкретной производственной программы, экстенсивного и интенсивного использования наличного оборудования, а также экономичность его эксплуатации; предназначена для выявления путей повышения его полезной отдачи. Улучшение использования оборудования позволит снизить общую потребность в нем, высвобождая средства и мощности машиностроительных заводов для производства дополнительной продукции. Необходимость разработки мероприятий в этом направлении обусловливается низким уровнем использования машин и высокой стоимостью часа их работы на многих предприятиях.</w:t>
      </w:r>
    </w:p>
    <w:p>
      <w:pPr>
        <w:pStyle w:val="Style17"/>
        <w:rPr/>
      </w:pPr>
      <w:r>
        <w:rPr/>
        <w:t>С усилением интенсификации производства отдача парка оборудования все больше определяется долей в нем прогрессивных его видов. .Под прогрессивным оборудованием для каждого данного производства понимается такое оборудование, которое обладает более высокими технико-экономическими и эксплуатационными параметрами по сравнению с действующим, широко применяемым в отрасли. Для более глубокого анализа прогрессивности машинного парка выделяются показатели оснащенности его автоматическим, специальным, агрегатным оборудованием, станками с программным управлением</w:t>
      </w:r>
    </w:p>
    <w:p>
      <w:pPr>
        <w:pStyle w:val="Style17"/>
        <w:rPr/>
      </w:pPr>
      <w:r>
        <w:rPr/>
        <w:t>Фактор «Технология», являясь одним из важнейших составных элементов ТОУ производства, имеет своей целью представить уровень действующей на предприятии технологии. Отсутствие систематического анализа динамики уровня технологии производства не позволяет оценить и обосновать перспективы ее развития и целесообразность проводимой предприятием технической политики</w:t>
      </w:r>
    </w:p>
    <w:p>
      <w:pPr>
        <w:pStyle w:val="Style17"/>
        <w:rPr/>
      </w:pPr>
      <w:r>
        <w:rPr/>
        <w:t>Характеристики, оценивающие данный фактор, подобраны таким образом, чтобы можно было отчетливо выявить их внутренние связи и влияние на технико-экономические показатели производства. Совершенствование технологических процессов, переход к более прогрессивным методам обработки (физико-химическим, электрофизическим, электронным, вибрационным и др.), применение типовой и групповой технологии, сведение к минимуму ручных операций в трудноподдающихся механизации и автоматизации процессах, повышение технологической оснащенности процессов и т п.— вот далеко не полный перечень путей и методов совершенствования технологии машиностроительного производства. В соответствии с этим отобраны семь характеристик:</w:t>
      </w:r>
    </w:p>
    <w:p>
      <w:pPr>
        <w:pStyle w:val="Style17"/>
        <w:rPr/>
      </w:pPr>
      <w:r>
        <w:rPr/>
        <w:t>А Качество разработанной технологии.</w:t>
      </w:r>
    </w:p>
    <w:p>
      <w:pPr>
        <w:pStyle w:val="Style17"/>
        <w:rPr/>
      </w:pPr>
      <w:r>
        <w:rPr/>
        <w:t>Б. Применение прогрессивных технологических процессов.</w:t>
      </w:r>
    </w:p>
    <w:p>
      <w:pPr>
        <w:pStyle w:val="Style17"/>
        <w:rPr/>
      </w:pPr>
      <w:r>
        <w:rPr/>
        <w:t>В. Применение типовых и групповых технологических процессов.</w:t>
      </w:r>
    </w:p>
    <w:p>
      <w:pPr>
        <w:pStyle w:val="Style17"/>
        <w:rPr/>
      </w:pPr>
      <w:r>
        <w:rPr/>
        <w:t>Г. Технологическая и инструментальная оснащенность.</w:t>
      </w:r>
    </w:p>
    <w:p>
      <w:pPr>
        <w:pStyle w:val="Style17"/>
        <w:rPr/>
      </w:pPr>
      <w:r>
        <w:rPr/>
        <w:t>Д. Использование металла.</w:t>
      </w:r>
    </w:p>
    <w:p>
      <w:pPr>
        <w:pStyle w:val="Style17"/>
        <w:rPr/>
      </w:pPr>
      <w:r>
        <w:rPr/>
        <w:t>Е. Качество технологической документации.</w:t>
      </w:r>
    </w:p>
    <w:p>
      <w:pPr>
        <w:pStyle w:val="Style17"/>
        <w:rPr/>
      </w:pPr>
      <w:r>
        <w:rPr/>
        <w:t>Ж. Технологическая дисциплина.</w:t>
      </w:r>
    </w:p>
    <w:p>
      <w:pPr>
        <w:pStyle w:val="Style17"/>
        <w:rPr/>
      </w:pPr>
      <w:r>
        <w:rPr/>
        <w:t>Качество разработанной технологии определяется соответствием ее современным научным требованиям, а также производственным возможностям и условиям работы предприятия, для которого эта технология разработана. Неудовлетворительно разработанная технология вызывает необходимость внесения в нее многих изменений в процессе производства и дополнительных затрат. При этом снижаются темпы роста выпуска продукции, производительности труда и фондоотдача.</w:t>
      </w:r>
    </w:p>
    <w:p>
      <w:pPr>
        <w:pStyle w:val="Style17"/>
        <w:rPr/>
      </w:pPr>
      <w:r>
        <w:rPr/>
        <w:t>Для характеристики «Применение прогрессивных технологических процессов» основным показателем является удельный вес этих процессов в общем числе применяемых на производстве. Например, прогрессивный технологический процесс получения заготовок должен предусматривать максимальное приближение их формы к форме и размерам готовой детали с целью снижения затрат труда, повышения качества изготавливаемой продукции, увеличения объема выпуска и улучшения других технико-экономических показателей производства.</w:t>
      </w:r>
    </w:p>
    <w:p>
      <w:pPr>
        <w:pStyle w:val="Style17"/>
        <w:rPr/>
      </w:pPr>
      <w:r>
        <w:rPr/>
        <w:t>Применение типовых и групповых технологических процессов обеспечивает значительную экономию затрат труда и материалов, а также позволяет ускорить технологическую подготовку производства.</w:t>
      </w:r>
    </w:p>
    <w:p>
      <w:pPr>
        <w:pStyle w:val="Style17"/>
        <w:rPr/>
      </w:pPr>
      <w:r>
        <w:rPr/>
        <w:t>Типизация заключается в разработке технологической классификации деталей по признаку их конструктивно-технологического сходства и построении технологических процессов по признаку общности их технологических задач и применения одинакового оборудования. Типизация устраняет многообразие технологических процессов, вносит элемент стандартизации в технологические решения, что позволяет значительно уменьшить объем технологической документации, сократить затраты труда на ее разработку и время проектирования процессов</w:t>
      </w:r>
    </w:p>
    <w:p>
      <w:pPr>
        <w:pStyle w:val="Style17"/>
        <w:rPr/>
      </w:pPr>
      <w:r>
        <w:rPr/>
        <w:t>Практика показывает, что внедрение прогрессивных конструкций, приспособлений и инструмента дает возможность повысить производительность труда и снизить трудоемкость изготавливаемых изделий. От своевременности обеспечения процессов производства необходимыми средствами технологического оснащения — качественным, производительным инструментом, приспособлениями, штампами, пресс-формами и другой оснасткой — во многом зависят темпы внедрения прогрессивной технологии, интенсификации производства, повышения качества продукции.</w:t>
      </w:r>
    </w:p>
    <w:p>
      <w:pPr>
        <w:pStyle w:val="Style17"/>
        <w:rPr/>
      </w:pPr>
      <w:r>
        <w:rPr/>
        <w:t>Совершенствование технологии позволяет существенно сократить потребление металла и повысить коэффициент его использования. Существенное влияние на технико-экономические показатели производства оказывает качество технологической документации, критерием которой должно служить соответствие ее требованиям ГОСТов, объединенных в Единую систему технологической документации (ЕСТД).</w:t>
      </w:r>
    </w:p>
    <w:p>
      <w:pPr>
        <w:pStyle w:val="Style17"/>
        <w:rPr/>
      </w:pPr>
      <w:r>
        <w:rPr/>
        <w:t>Все предыдущие характеристики, комплексно оценивающие уровень технологии, не будут достоверно отражать фактическое положение дел на производстве, если предложенная технология не соблюдается на рабочих местах. Нарушение технологической дисциплины приводит к падению производительности труда и ухудшению качества выпускаемой продукции. Соблюдение технологической дисциплины на всех участках предприятия должно являться незыблемым законом производства.</w:t>
      </w:r>
    </w:p>
    <w:p>
      <w:pPr>
        <w:pStyle w:val="Style17"/>
        <w:rPr/>
      </w:pPr>
      <w:r>
        <w:rPr/>
        <w:t>Фактор «Технический контроль». Проблема качества промышленной продукции является, прежде всего, экономической проблемой, хотя производство, реализация и применение продукции ставят множество технических, административно-хозяйственных и других задач. Экономическая сущность этой проблемы проявляется в том, что повышение качества промышленной продукции положительно влияет на условия жизни общества, дает экономию сырья, материалов, топлива и энергии, приводит к улучшению использования производственных мощностей, повышает эффективность капитальных вложений и, в конечном итоге, производительность общественного труда.</w:t>
      </w:r>
    </w:p>
    <w:p>
      <w:pPr>
        <w:pStyle w:val="Style17"/>
        <w:rPr/>
      </w:pPr>
      <w:r>
        <w:rPr/>
        <w:t>Обеспечению высокого качества изделия, его надежности и долговечности способствует разработка и внедрение комплекса организационно-технических мероприятий на всех стадиях его проектирования, промышленного производства и эксплуатации.</w:t>
      </w:r>
    </w:p>
    <w:p>
      <w:pPr>
        <w:pStyle w:val="Style17"/>
        <w:rPr/>
      </w:pPr>
      <w:r>
        <w:rPr/>
        <w:t>Задача своевременного предупреждения нарушении технических условий и обеспечения высокого качества продукции на предприятии решается с помощью органов технического контроля. Они призваны обеспечить выпуск продукции, соответствующей требованиям технической документации, способствовать ее изготовлению с наименьшими затратами времени и средств.</w:t>
      </w:r>
    </w:p>
    <w:p>
      <w:pPr>
        <w:pStyle w:val="Style17"/>
        <w:rPr/>
      </w:pPr>
      <w:r>
        <w:rPr/>
        <w:t>Полная и объективная оценка технического контроля как одного из элементов технико-организационного уровня может быть проведена при его всестороннем анализе с помощью следующих характеристик:</w:t>
      </w:r>
    </w:p>
    <w:p>
      <w:pPr>
        <w:pStyle w:val="Style17"/>
        <w:rPr/>
      </w:pPr>
      <w:r>
        <w:rPr/>
        <w:t>А. Система бездефектного изготовления продукции.</w:t>
      </w:r>
    </w:p>
    <w:p>
      <w:pPr>
        <w:pStyle w:val="Style17"/>
        <w:rPr/>
      </w:pPr>
      <w:r>
        <w:rPr/>
        <w:t>Б. Аттестация продукции.</w:t>
      </w:r>
    </w:p>
    <w:p>
      <w:pPr>
        <w:pStyle w:val="Style17"/>
        <w:rPr/>
      </w:pPr>
      <w:r>
        <w:rPr/>
        <w:t>В. Организация борьбы с браком.</w:t>
      </w:r>
    </w:p>
    <w:p>
      <w:pPr>
        <w:pStyle w:val="Style17"/>
        <w:rPr/>
      </w:pPr>
      <w:r>
        <w:rPr/>
        <w:t>Г. Современная техника контроля.</w:t>
      </w:r>
    </w:p>
    <w:p>
      <w:pPr>
        <w:pStyle w:val="Style17"/>
        <w:rPr/>
      </w:pPr>
      <w:r>
        <w:rPr/>
        <w:t>«Система бездефектного изготовления продукции» является основной характеристикой, наиболее отчетливо определяющей состояние технического контроля на предприятии. Она включает комплекс организационно-технических и вспомогательных мероприятий, обеспечивающих изготовление деталей и сборочных единиц без отклонений от требований</w:t>
      </w:r>
    </w:p>
    <w:p>
      <w:pPr>
        <w:pStyle w:val="Style17"/>
        <w:rPr/>
      </w:pPr>
      <w:r>
        <w:rPr/>
        <w:t>ГСОТов, нормалей и другой технической документации. Эта система создает условия для изготовления продукции высокого качества на всех стадиях производства, начиная от приемки материалов и комплектующих изделий на заводские склады, до окончательных испытаний и выпуска готовой продукции.</w:t>
      </w:r>
    </w:p>
    <w:p>
      <w:pPr>
        <w:pStyle w:val="Style17"/>
        <w:rPr/>
      </w:pPr>
      <w:r>
        <w:rPr/>
        <w:t>Для эффективного применения системы бездефектного изготовления продукции на производстве необходимо:</w:t>
      </w:r>
    </w:p>
    <w:p>
      <w:pPr>
        <w:pStyle w:val="Style17"/>
        <w:rPr/>
      </w:pPr>
      <w:r>
        <w:rPr/>
        <w:t>создать и обеспечить соответствующие условия для ее внедрения; организовать сдачу продукции ОТК с первого предъявления,</w:t>
      </w:r>
    </w:p>
    <w:p>
      <w:pPr>
        <w:pStyle w:val="Style17"/>
        <w:rPr/>
      </w:pPr>
      <w:r>
        <w:rPr/>
        <w:t>усилить технологическую дисциплину;</w:t>
      </w:r>
    </w:p>
    <w:p>
      <w:pPr>
        <w:pStyle w:val="Style17"/>
        <w:rPr/>
      </w:pPr>
      <w:r>
        <w:rPr/>
        <w:t>систематически повышать квалификацию исполнителей,</w:t>
      </w:r>
    </w:p>
    <w:p>
      <w:pPr>
        <w:pStyle w:val="Style17"/>
        <w:rPr/>
      </w:pPr>
      <w:r>
        <w:rPr/>
        <w:t>ввести эффективную систему материального стимулирования выпуска продукции высокого качества, а также количественную оценку качества продукции.</w:t>
      </w:r>
    </w:p>
    <w:p>
      <w:pPr>
        <w:pStyle w:val="Style17"/>
        <w:rPr/>
      </w:pPr>
      <w:r>
        <w:rPr/>
        <w:t>В борьбе за качество продукции немаловажное значение имеет рациональное построение системы ее аттестации.</w:t>
      </w:r>
    </w:p>
    <w:p>
      <w:pPr>
        <w:pStyle w:val="Style17"/>
        <w:rPr/>
      </w:pPr>
      <w:r>
        <w:rPr/>
        <w:t>Организация эффективной борьбы с браком требует применения в заводском техническом контроле современных прогрессивных методов, в частности статистических методов регулирования технологических процессов и статистического приемочного контроля, хорошо зарекомендовавших себя на практике. Наряду с контролем за качеством изготовляемой продукции необходимо принимать меры и к повышению уровня организации контроля за состоянием инструмента, оснастки и оборудования.</w:t>
      </w:r>
    </w:p>
    <w:p>
      <w:pPr>
        <w:pStyle w:val="Style17"/>
        <w:rPr/>
      </w:pPr>
      <w:r>
        <w:rPr/>
        <w:t>«Современная техника контроля» в общей системе характеристик рассматриваемого фактора имеет немаловажное значение, поскольку она определяет результативность работы контролеров, правильность их оценки. Применение технических средств активного контроля, использование методов неразрушающего контроля и его механизация определяют уровень технической оснащенности контроля.</w:t>
      </w:r>
    </w:p>
    <w:p>
      <w:pPr>
        <w:pStyle w:val="Style17"/>
        <w:rPr/>
      </w:pPr>
      <w:r>
        <w:rPr/>
        <w:t>Фактор «Организация производства». Важными факторами научно-технического прогресса являются формы и методы организации производства, создающие условия для наилучшего использования техники. Ее экономичное и рациональное использование возможно лишь при условии научной организации производства, соответствующей данной ступени развития орудий труда.</w:t>
      </w:r>
    </w:p>
    <w:p>
      <w:pPr>
        <w:pStyle w:val="Style17"/>
        <w:rPr/>
      </w:pPr>
      <w:r>
        <w:rPr/>
        <w:t>В современных условиях этот фактор приобретает особое значение в связи с усложнением производства, внутренних и внешних связей по кооперированию, увеличением числа и разнотипности предметов производства. Организация производства должна рассматриваться как своеобразный «усилитель» использования основных фондов предприятия.</w:t>
      </w:r>
    </w:p>
    <w:p>
      <w:pPr>
        <w:pStyle w:val="Style17"/>
        <w:rPr/>
      </w:pPr>
      <w:r>
        <w:rPr/>
        <w:t>Организация производства — это определенное соединение в пространстве и во времени личных и вещественных элементов производства с целью достижения в определенные сроки наибольшего производственного результата с наименьшими затратами. Само это определение говорит о многоплановости задач, стоящих перед организацией производства, об органической связи данного фактора со всеми остальными — в этом его сложность и значение.</w:t>
      </w:r>
    </w:p>
    <w:p>
      <w:pPr>
        <w:pStyle w:val="Style17"/>
        <w:rPr/>
      </w:pPr>
      <w:r>
        <w:rPr/>
        <w:t>Для успешного внедрения рациональной организации производства на промышленных предприятиях необходимо обеспечить возможность полной и объективной оценки ее состояния. Поэтому ее анализ и количественную оценку следует производить дифференцирование с помощью характеристик, отражающих различные ее аспекты. В качестве таковых могут быть использованы:</w:t>
      </w:r>
    </w:p>
    <w:p>
      <w:pPr>
        <w:pStyle w:val="Style17"/>
        <w:rPr/>
      </w:pPr>
      <w:r>
        <w:rPr/>
        <w:t>А. Стабильность номенклатуры выпускаемой продукции.</w:t>
      </w:r>
    </w:p>
    <w:p>
      <w:pPr>
        <w:pStyle w:val="Style17"/>
        <w:rPr/>
      </w:pPr>
      <w:r>
        <w:rPr/>
        <w:t>Б. Специализация и кооперирование.</w:t>
      </w:r>
    </w:p>
    <w:p>
      <w:pPr>
        <w:pStyle w:val="Style17"/>
        <w:rPr/>
      </w:pPr>
      <w:r>
        <w:rPr/>
        <w:t>В. Прогрессивные методы организации производства.</w:t>
      </w:r>
    </w:p>
    <w:p>
      <w:pPr>
        <w:pStyle w:val="Style17"/>
        <w:rPr/>
      </w:pPr>
      <w:r>
        <w:rPr/>
        <w:t>Г. Методы оперативного планирования, регулирования и учета</w:t>
      </w:r>
    </w:p>
    <w:p>
      <w:pPr>
        <w:pStyle w:val="Style17"/>
        <w:rPr/>
      </w:pPr>
      <w:r>
        <w:rPr/>
        <w:t>«Стабильность номенклатуры выпускаемой продукции» является одной из основных характеристик производственной деятельности, так как от постоянства объектов производства в большой степени зависит возможность эффективного использования прогрессивного оборудования, внедрения передовой технологии и организации производства.</w:t>
      </w:r>
    </w:p>
    <w:p>
      <w:pPr>
        <w:pStyle w:val="Style17"/>
        <w:rPr/>
      </w:pPr>
      <w:r>
        <w:rPr/>
        <w:t>Техническому прогрессу сопутствует резкое расширение номенклатуры выпускаемой продукции. Поэтому характеристика «Стабильность номенклатуры выпускаемой продукции» должна отражать наличие на предприятии таких условий как степень подготовленности его к использованию специализированного высокопроизводительного оборудования или степень сменяемости объектов производства, когда предприятие вынуждено применять универсальное оборудование; соответственно этому и должны быть выбраны формы и методы организации производства.</w:t>
      </w:r>
    </w:p>
    <w:p>
      <w:pPr>
        <w:pStyle w:val="Style17"/>
        <w:rPr/>
      </w:pPr>
      <w:r>
        <w:rPr/>
        <w:t>В одном ряду с характеристикой стабильности номенклатуры выпускаемой продукции стоит и уровень специализации производства, являющийся одной из форм общественного разделения труда и выражающийся в обособлении отраслей и производств, выпускающих определенную продукцию.</w:t>
      </w:r>
    </w:p>
    <w:p>
      <w:pPr>
        <w:pStyle w:val="Style17"/>
        <w:rPr/>
      </w:pPr>
      <w:r>
        <w:rPr/>
        <w:t>Однако в настоящее время еще существует ряд причин, сдерживающих дальнейший рост специализации производства, и главная состоит в том, что развитие промышленности происходит за счет развития предприятий с комплексной структурой, замкнутым технологическим циклом производства.</w:t>
      </w:r>
    </w:p>
    <w:p>
      <w:pPr>
        <w:pStyle w:val="Style17"/>
        <w:rPr/>
      </w:pPr>
      <w:r>
        <w:rPr/>
        <w:t>Углубление специализации производства неизбежно вызывает развитие кооперирования. Это оборотная сторона специализации. Кооперирование требует четкой организации планирования, а также строгого соблюдения государственной дисциплины в целях своевременной поставки изделий, улов и деталей смежным предприятиям. Современный хозяйственный механизм еще не всегда обеспечивает должную устойчивость производственных связей между предприятиями. Это порождает стремление к созданию излишних запасов, гарантирующих надежность материально-технического обеспечения и т. д.</w:t>
      </w:r>
    </w:p>
    <w:p>
      <w:pPr>
        <w:pStyle w:val="Style17"/>
        <w:rPr/>
      </w:pPr>
      <w:r>
        <w:rPr/>
        <w:t>Характеристика «Прогрессивные методы организации производства» отражает степень использования в производстве основных - принципов организации производства: пропорциональности, ритмичности, прямоточности и т. д., а также степень применения прогрессивных методов организации производства (поток, предметно-замкнутые участки и др.).</w:t>
      </w:r>
    </w:p>
    <w:p>
      <w:pPr>
        <w:pStyle w:val="Style17"/>
        <w:rPr/>
      </w:pPr>
      <w:r>
        <w:rPr/>
        <w:t>Методы оперативного планирования, регулирования и учета, и в первую очередь применение нормативно-плановых расчетов, характеризуют уровень организации плановой работы на предприятии. В число этих расчетов входит определение размера серии изготовляемых изделий; размера партий деталей, периодичности их изготовления; продолжительности производственных циклов этих партий; календарно-плановых опережений; наличия календарных планов-графиков работы производственных участков и заделов.</w:t>
      </w:r>
    </w:p>
    <w:p>
      <w:pPr>
        <w:pStyle w:val="Style17"/>
        <w:rPr/>
      </w:pPr>
      <w:r>
        <w:rPr/>
        <w:t>Значение этой характеристики определяется тем, что основная цель оперативного планирования состоит в налаживании строгой согласованности в работе всех подразделений предприятия на основе имеющихся внутрипроизводственных пропорций, что и составляет один из важнейших элементов организации производства</w:t>
      </w:r>
    </w:p>
    <w:p>
      <w:pPr>
        <w:pStyle w:val="Style17"/>
        <w:rPr/>
      </w:pPr>
      <w:r>
        <w:rPr/>
        <w:t>Фактор «Организация труда». Основная задача организации труда на предприятии заключается в обеспечении целесообразного сочетания вещественных и личных (субъективных) элементов производственного процесса с целью обеспечения максимальной экономии времени и производственных площадей при наименьших затратах.</w:t>
      </w:r>
    </w:p>
    <w:p>
      <w:pPr>
        <w:pStyle w:val="Style17"/>
        <w:rPr/>
      </w:pPr>
      <w:r>
        <w:rPr/>
        <w:t>Естественно, что решение этой задачи возможно лишь при рациональном использовании имеющейся техники и полном обеспечении условий, необходимых для продуктивной работы людей, занятых в производстве. Эта сложная взаимосвязь, определяющая условия эффективной кооперации людей и машин в производственном процессе, характеризует и степень влияния этого фактора на технико-экономические показатели производства и его относительную значимость.</w:t>
      </w:r>
    </w:p>
    <w:p>
      <w:pPr>
        <w:pStyle w:val="Style17"/>
        <w:rPr/>
      </w:pPr>
      <w:r>
        <w:rPr/>
        <w:t>Его дифференцированная оценка проводится по следующим характеристикам:</w:t>
      </w:r>
    </w:p>
    <w:p>
      <w:pPr>
        <w:pStyle w:val="Style17"/>
        <w:rPr/>
      </w:pPr>
      <w:r>
        <w:rPr/>
        <w:t>А. Использование рабочего времени.</w:t>
      </w:r>
    </w:p>
    <w:p>
      <w:pPr>
        <w:pStyle w:val="Style17"/>
        <w:rPr/>
      </w:pPr>
      <w:r>
        <w:rPr/>
        <w:t>Б. Состояние технического нормирования.</w:t>
      </w:r>
    </w:p>
    <w:p>
      <w:pPr>
        <w:pStyle w:val="Style17"/>
        <w:rPr/>
      </w:pPr>
      <w:r>
        <w:rPr/>
        <w:t>В. Организация и обслуживание рабочих мест.</w:t>
      </w:r>
    </w:p>
    <w:p>
      <w:pPr>
        <w:pStyle w:val="Style17"/>
        <w:rPr/>
      </w:pPr>
      <w:r>
        <w:rPr/>
        <w:t>Г. Прогрессивные методы организации коллективного труда.</w:t>
      </w:r>
    </w:p>
    <w:p>
      <w:pPr>
        <w:pStyle w:val="Style17"/>
        <w:rPr/>
      </w:pPr>
      <w:r>
        <w:rPr/>
        <w:t>Д. Состояние трудовой дисциплины и стабильность рабочего состава.</w:t>
      </w:r>
    </w:p>
    <w:p>
      <w:pPr>
        <w:pStyle w:val="Style17"/>
        <w:rPr/>
      </w:pPr>
      <w:r>
        <w:rPr/>
        <w:t>Е. Состояние механизации труда.</w:t>
      </w:r>
    </w:p>
    <w:p>
      <w:pPr>
        <w:pStyle w:val="Style17"/>
        <w:rPr/>
      </w:pPr>
      <w:r>
        <w:rPr/>
        <w:t>Рационально используемым является рабочее время, в течение которого осуществляются действия, непосредственно направленные на выполнение производственной программы, а также перерывы, обусловленные технологией и спецификой организации производственного процесса. Через рабочее время, затрачиваемое на производство продукции, определяется такой важный показатель как уровень производительности труда. Через установление определенной нормы затрат рабочего времени на производство изделия рабочее время оказывается в прямой и непосредственной связи с проблемами его распределения. Рациональное использование рабочего времени, устранение организационно-технических неполадок, вызывающих внутрисменные простои, является важнейшим условием совершенствования организации труда на рабочем месте</w:t>
      </w:r>
    </w:p>
    <w:p>
      <w:pPr>
        <w:pStyle w:val="Style17"/>
        <w:rPr/>
      </w:pPr>
      <w:r>
        <w:rPr/>
        <w:t>Научно обоснованное нормирование труда составляет необходимую предпосылку рациональной организации труда. Совершенствование нормирования труда — это расширение области нормированных работ, улучшение качества технически обоснованных норм времени (выработки) и связанное с этим повышение степени обоснованности норм и обеспечение их равной напряженности; все это влечет за собой значительное повышение уровня использования рабочего времени.</w:t>
      </w:r>
    </w:p>
    <w:p>
      <w:pPr>
        <w:pStyle w:val="Style17"/>
        <w:rPr/>
      </w:pPr>
      <w:r>
        <w:rPr/>
        <w:t>Потери рабочего времени часто являются следствием неудовлетворительной организации и обслуживания рабочих мест. Степень соответствия фактического состояния рабочих мест условиям, обеспечивающим возможность наиболее качественного и экономичного выполнения работ (удобство обслуживания, экономия сил, техника безопасности, рациональное использование площадей), служит важным критерием оценки уровня их организации и обслуживания.</w:t>
      </w:r>
    </w:p>
    <w:p>
      <w:pPr>
        <w:pStyle w:val="Style17"/>
        <w:rPr/>
      </w:pPr>
      <w:r>
        <w:rPr/>
        <w:t>Одним из наиболее эффективных и проверенных методов сокращения потерь рабочего времени и, следовательно, повышения уровня его использования является прогрессивная организация коллективного труда в форме бригад. Для основного производства наиболее характерны специальные бригады. В ходе анализа изучается количество бригад и занятых в них рабочих, изучается состав бригад, а также специальность, стаж, квалификация рабочих и т. п.</w:t>
      </w:r>
    </w:p>
    <w:p>
      <w:pPr>
        <w:pStyle w:val="Style17"/>
        <w:rPr/>
      </w:pPr>
      <w:r>
        <w:rPr/>
        <w:t>Социально-экономическую оценку затрат и потерь рабочего времени дает также исследование состояния трудовой дисциплины и стабильности рабочего состава, необходимое для анализа качественного состояния организации труда. Своевременное начало и окончание работы, устранение перерывов в процессе труда, зависящих от рабочего, способствуют более полному использованию рабочего времени и увеличению выпуска продукция.</w:t>
      </w:r>
    </w:p>
    <w:p>
      <w:pPr>
        <w:pStyle w:val="Style17"/>
        <w:rPr/>
      </w:pPr>
      <w:r>
        <w:rPr/>
        <w:t>Повышение уровня механизации работ основного производства ведет к пропорциональному повышению использования рабочего времени. Это относится и к увеличению числа станочных работ, и к уменьшению общей доли ручного труда в основном производстве.</w:t>
      </w:r>
    </w:p>
    <w:p>
      <w:pPr>
        <w:pStyle w:val="Style17"/>
        <w:rPr/>
      </w:pPr>
      <w:r>
        <w:rPr/>
        <w:t>Все перечисленные характеристики фактора «Организация труда» выявляют резервы использования рабочего времени.</w:t>
      </w:r>
    </w:p>
    <w:p>
      <w:pPr>
        <w:pStyle w:val="Style17"/>
        <w:rPr/>
      </w:pPr>
      <w:r>
        <w:rPr/>
        <w:t>Фактор «Управление» включает анализ и оценку управленческих решений, организационно-распорядительные (административные) и экономические методы воздействия на все стороны многообразного производственного процесса. От их рационального сочетания в единой системе управления производством во многом зависят результаты работы предприятия.</w:t>
      </w:r>
    </w:p>
    <w:p>
      <w:pPr>
        <w:pStyle w:val="Style17"/>
        <w:rPr/>
      </w:pPr>
      <w:r>
        <w:rPr/>
        <w:t>Комплекс решаемых при этом задач охватывает широкий и разносторонний круг вопросов — от правильного построения всей организационной структуры предприятия, формирования его подразделений, установления необходимых штатных пропорций, должностных обязанностей руководящего персонала — до налаживания четких внутрипроизводственных связей на базе хозрасчета с использованием системы экономического стимулирования работников завода.</w:t>
      </w:r>
    </w:p>
    <w:p>
      <w:pPr>
        <w:pStyle w:val="Style17"/>
        <w:rPr/>
      </w:pPr>
      <w:r>
        <w:rPr/>
        <w:t>Количественная оценка фактора «Управление» определяется совокупностью его отдельных характеристик. Важнейшие из них:</w:t>
      </w:r>
    </w:p>
    <w:p>
      <w:pPr>
        <w:pStyle w:val="Style17"/>
        <w:rPr/>
      </w:pPr>
      <w:r>
        <w:rPr/>
        <w:t>А. Организационная структура аппарата управления.</w:t>
      </w:r>
    </w:p>
    <w:p>
      <w:pPr>
        <w:pStyle w:val="Style17"/>
        <w:rPr/>
      </w:pPr>
      <w:r>
        <w:rPr/>
        <w:t>Б. Квалификация инженерно-управленческого персонала.</w:t>
      </w:r>
    </w:p>
    <w:p>
      <w:pPr>
        <w:pStyle w:val="Style17"/>
        <w:rPr/>
      </w:pPr>
      <w:r>
        <w:rPr/>
        <w:t>В. Фонды экономического стимулирования.</w:t>
      </w:r>
    </w:p>
    <w:p>
      <w:pPr>
        <w:pStyle w:val="Style17"/>
        <w:rPr/>
      </w:pPr>
      <w:r>
        <w:rPr/>
        <w:t>Обеспечение рациональной структуры управленческого персонала и научно обоснованного соотношения между численностью отдельных категорий работников аппарата управления — один из важнейших путей повышения эффективности его деятельности и снижения затрат на его содержание. Критериями рациональной структуры управления могут служить: число ступеней в системе управления, сосредоточение в каждой ступени всех необходимых функций управления; четко очерченный круг этих функций, отсутствие дублирования и т. п.</w:t>
      </w:r>
    </w:p>
    <w:p>
      <w:pPr>
        <w:pStyle w:val="Style17"/>
        <w:rPr/>
      </w:pPr>
      <w:r>
        <w:rPr/>
        <w:t>Квалификация инженерно-управленческого персонала для налаживания рациональной системы управления имеет немаловажное значение. От качества труда работников управления, их квалификации зависит эффективность производства. Большую роль в совершенствовании организации труда инженерно-технических работников и служащих играет повышение их деловой квалификации, знаний и усвоение навыков практической работы. Уровень подготовки специалистов должен соответствовать объему требованиям и сложности выполняемых ими работ.</w:t>
      </w:r>
    </w:p>
    <w:p>
      <w:pPr>
        <w:pStyle w:val="Style17"/>
        <w:rPr/>
      </w:pPr>
      <w:r>
        <w:rPr/>
        <w:t>Характеристика «Фонды экономического стимулирования». Эти фонды призваны усилить заинтересованность коллектива предприятия в целом и отдельных работников в достижении высоких производственных показателей.</w:t>
      </w:r>
    </w:p>
    <w:p>
      <w:pPr>
        <w:pStyle w:val="Style17"/>
        <w:rPr/>
      </w:pPr>
      <w:r>
        <w:rPr/>
        <w:t>Особенно важно оценить использование фонда развития производства для совершенствования его материально-технической базы, расшивки «узких мест», приобретения новой техники, повышения оснащенности производства и т. д.</w:t>
      </w:r>
    </w:p>
    <w:p>
      <w:pPr>
        <w:sectPr>
          <w:headerReference w:type="default" r:id="rId2"/>
          <w:footerReference w:type="default" r:id="rId3"/>
          <w:type w:val="nextPage"/>
          <w:pgSz w:orient="landscape" w:w="11906" w:h="16838"/>
          <w:pgMar w:left="1701" w:right="851" w:gutter="0" w:header="720" w:top="1134" w:footer="720" w:bottom="1134"/>
          <w:pgNumType w:fmt="decimal"/>
          <w:formProt w:val="false"/>
          <w:textDirection w:val="lrTb"/>
          <w:docGrid w:type="default" w:linePitch="360" w:charSpace="0"/>
        </w:sectPr>
        <w:pStyle w:val="Style17"/>
        <w:rPr/>
      </w:pPr>
      <w:r>
        <w:rPr/>
      </w:r>
    </w:p>
    <w:p>
      <w:pPr>
        <w:pStyle w:val="Style17"/>
        <w:rPr/>
      </w:pPr>
      <w:r>
        <w:rPr/>
        <w:t>Факторы и характеристики технико-организационного уровня производства.</w:t>
      </w:r>
    </w:p>
    <w:tbl>
      <w:tblPr>
        <w:tblW w:w="14175" w:type="dxa"/>
        <w:jc w:val="left"/>
        <w:tblInd w:w="421" w:type="dxa"/>
        <w:tblLayout w:type="fixed"/>
        <w:tblCellMar>
          <w:top w:w="0" w:type="dxa"/>
          <w:left w:w="108" w:type="dxa"/>
          <w:bottom w:w="0" w:type="dxa"/>
          <w:right w:w="108" w:type="dxa"/>
        </w:tblCellMar>
      </w:tblPr>
      <w:tblGrid>
        <w:gridCol w:w="1842"/>
        <w:gridCol w:w="1842"/>
        <w:gridCol w:w="2694"/>
        <w:gridCol w:w="1559"/>
        <w:gridCol w:w="2126"/>
        <w:gridCol w:w="2269"/>
        <w:gridCol w:w="1843"/>
      </w:tblGrid>
      <w:tr>
        <w:trPr>
          <w:trHeight w:val="351" w:hRule="exact"/>
          <w:cantSplit w:val="true"/>
        </w:trPr>
        <w:tc>
          <w:tcPr>
            <w:tcW w:w="14175" w:type="dxa"/>
            <w:gridSpan w:val="7"/>
            <w:tcBorders>
              <w:top w:val="single" w:sz="4" w:space="0" w:color="000000"/>
              <w:left w:val="single" w:sz="4" w:space="0" w:color="000000"/>
              <w:bottom w:val="single" w:sz="4" w:space="0" w:color="000000"/>
              <w:right w:val="single" w:sz="4" w:space="0" w:color="000000"/>
            </w:tcBorders>
          </w:tcPr>
          <w:p>
            <w:pPr>
              <w:pStyle w:val="Style18"/>
              <w:rPr/>
            </w:pPr>
            <w:r>
              <w:rPr/>
              <w:t>Технико-организационный уровень производств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Конструкция</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Технологическое оборудование</w:t>
            </w:r>
          </w:p>
        </w:tc>
        <w:tc>
          <w:tcPr>
            <w:tcW w:w="2694" w:type="dxa"/>
            <w:tcBorders>
              <w:top w:val="single" w:sz="4" w:space="0" w:color="000000"/>
              <w:left w:val="single" w:sz="4" w:space="0" w:color="000000"/>
              <w:bottom w:val="single" w:sz="4" w:space="0" w:color="000000"/>
              <w:right w:val="single" w:sz="4" w:space="0" w:color="000000"/>
            </w:tcBorders>
          </w:tcPr>
          <w:p>
            <w:pPr>
              <w:pStyle w:val="Style18"/>
              <w:rPr/>
            </w:pPr>
            <w:r>
              <w:rPr/>
              <w:t>Технология</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Технический контроль</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t>Организация производства</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Организация труда</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Управление</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Конструктивная унификация и стандартизация</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Состояние обору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Style18"/>
              <w:rPr/>
            </w:pPr>
            <w:r>
              <w:rPr/>
              <w:t>Качество разработанной технологии</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истема качества </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t>Стабильность номенклатуры выпускаемой продукции</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Использование рабочего времени</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Организационная структура аппарата управления</w:t>
            </w:r>
          </w:p>
        </w:tc>
      </w:tr>
      <w:tr>
        <w:trPr>
          <w:trHeight w:val="703" w:hRule="atLeast"/>
        </w:trPr>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Блочность конструкции</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Использование обору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Style18"/>
              <w:rPr/>
            </w:pPr>
            <w:r>
              <w:rPr/>
              <w:t>Применение прогрессивных технологических процессов</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Аттестация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t>Специализация и кооперирование</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Состояние технического норм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Квалификация инженерно-управленческого персонала</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Параметры обработк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рименение прогрессивного обору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Style18"/>
              <w:rPr/>
            </w:pPr>
            <w:r>
              <w:rPr/>
              <w:t>Применение типовых и групповых технологических процессов</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Организация борьбы с браком</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t>Прогрессивные методы организации производства</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Организация обслуживания рабочих мес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Фонды экономического стимулирования</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Трудоемкость конструкци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8"/>
              <w:rPr/>
            </w:pPr>
            <w:r>
              <w:rPr/>
              <w:t>Технологическая и инструментальная оснащенност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Современная техника контрол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Методы оперативного планирования, регулирования и учета</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Прогрессивные методы организации труд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Style18"/>
              <w:rPr/>
            </w:pPr>
            <w:r>
              <w:rPr/>
              <w:t>Материалоемкость конструкци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8"/>
              <w:rPr/>
            </w:pPr>
            <w:r>
              <w:rPr/>
              <w:t>Использование метал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Состояние трудовой дисциплины и стабильность рабочего состав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Качество конструкторской документаци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8"/>
              <w:rPr/>
            </w:pPr>
            <w:r>
              <w:rPr/>
              <w:t>Качество технологической документ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Состояние механизации труд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4"/>
              </w:rPr>
            </w:pPr>
            <w:r>
              <w:rPr>
                <w:sz w:val="20"/>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8"/>
              <w:rPr/>
            </w:pPr>
            <w:r>
              <w:rPr/>
              <w:t>Технологическая дисциплин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sectPr>
          <w:headerReference w:type="default" r:id="rId4"/>
          <w:footerReference w:type="default" r:id="rId5"/>
          <w:type w:val="nextPage"/>
          <w:pgSz w:w="16838" w:h="11906"/>
          <w:pgMar w:left="1134" w:right="1134" w:gutter="0" w:header="720" w:top="851" w:footer="720" w:bottom="1701"/>
          <w:pgNumType w:fmt="decimal"/>
          <w:formProt w:val="false"/>
          <w:textDirection w:val="lrTb"/>
          <w:docGrid w:type="default" w:linePitch="381" w:charSpace="0"/>
        </w:sectPr>
      </w:pPr>
    </w:p>
    <w:p>
      <w:pPr>
        <w:pStyle w:val="Style17"/>
        <w:rPr/>
      </w:pPr>
      <w:r>
        <w:rPr/>
        <w:t>2. Характеристики и система количественных показателей некоторых факторов технико-организационного уровня производства</w:t>
      </w:r>
    </w:p>
    <w:p>
      <w:pPr>
        <w:pStyle w:val="Style17"/>
        <w:rPr/>
      </w:pPr>
      <w:r>
        <w:rPr/>
      </w:r>
    </w:p>
    <w:p>
      <w:pPr>
        <w:pStyle w:val="Style17"/>
        <w:rPr/>
      </w:pPr>
      <w:r>
        <w:rPr/>
        <w:t>Для исследования и измерения каждой характеристики нами использовались количественные показатели. Каждая группа показателей решает свои специфические задачи, и в комплексе они создают достаточно полную картину состояния производства в целом.</w:t>
      </w:r>
    </w:p>
    <w:p>
      <w:pPr>
        <w:pStyle w:val="Style17"/>
        <w:rPr/>
      </w:pPr>
      <w:r>
        <w:rPr/>
        <w:t>В основу построения системы показателей положены следующие методические принципы:</w:t>
      </w:r>
    </w:p>
    <w:p>
      <w:pPr>
        <w:pStyle w:val="Style17"/>
        <w:rPr/>
      </w:pPr>
      <w:r>
        <w:rPr/>
        <w:t xml:space="preserve">— </w:t>
      </w:r>
      <w:r>
        <w:rPr/>
        <w:t>комплексность, предполагающая необходимость все сторонней характеристики всех производственных звеньев (предприятий, цехов, участков и т. п.);</w:t>
      </w:r>
    </w:p>
    <w:p>
      <w:pPr>
        <w:pStyle w:val="Style17"/>
        <w:rPr/>
      </w:pPr>
      <w:r>
        <w:rPr/>
        <w:t xml:space="preserve">— </w:t>
      </w:r>
      <w:r>
        <w:rPr/>
        <w:t>представительность, предполагающая необходимость при помощи показателей дать полную оценку той или иной характеристики;</w:t>
      </w:r>
    </w:p>
    <w:p>
      <w:pPr>
        <w:pStyle w:val="Style17"/>
        <w:rPr/>
      </w:pPr>
      <w:r>
        <w:rPr/>
        <w:t xml:space="preserve">— </w:t>
      </w:r>
      <w:r>
        <w:rPr/>
        <w:t>универсальность, предполагающая оценку как достигнутых, так и потенциальных характеристик ТОУ производства;</w:t>
      </w:r>
    </w:p>
    <w:p>
      <w:pPr>
        <w:pStyle w:val="Style17"/>
        <w:rPr/>
      </w:pPr>
      <w:r>
        <w:rPr/>
        <w:t xml:space="preserve">— </w:t>
      </w:r>
      <w:r>
        <w:rPr/>
        <w:t>измеримость, обеспечивающая возможность расчета каждого показателя при помощи формул.</w:t>
      </w:r>
    </w:p>
    <w:p>
      <w:pPr>
        <w:pStyle w:val="Style17"/>
        <w:rPr/>
      </w:pPr>
      <w:r>
        <w:rPr/>
        <w:t>В соответствии с этими методическими принципами показатели технико-организационного уровня производства должны удовлетворять следующим требованиям.</w:t>
      </w:r>
    </w:p>
    <w:p>
      <w:pPr>
        <w:pStyle w:val="Style17"/>
        <w:rPr/>
      </w:pPr>
      <w:r>
        <w:rPr/>
        <w:t>1. Отражать сущность и содержание, цели и задачи анализа и служить для выявления и использования резервов.</w:t>
      </w:r>
    </w:p>
    <w:p>
      <w:pPr>
        <w:pStyle w:val="Style17"/>
        <w:rPr/>
      </w:pPr>
      <w:r>
        <w:rPr/>
        <w:t>2. Достаточно полно выявлять состояние производства на всех уровнях, начиная от рабочего места и кончая предприятием в целом, независимо от характера и вида выпускаемой продукции, техники и технологии.</w:t>
      </w:r>
    </w:p>
    <w:p>
      <w:pPr>
        <w:pStyle w:val="Style17"/>
        <w:rPr/>
      </w:pPr>
      <w:r>
        <w:rPr/>
        <w:t>3. Повышение того или иного показателя характеристики на определенную величину при прочих равных условиях должно вызывать улучшение экономических показателей — снижения себестоимости, повышения производительности труда, увеличения фондоотдачи и т. д. (При этом показатели оценивают состояние производства числовыми величинами в пределах от 0 до 1, где величины, приближающиеся к 1, отвечают лучшему состоянию производства.).</w:t>
      </w:r>
    </w:p>
    <w:p>
      <w:pPr>
        <w:pStyle w:val="Style17"/>
        <w:rPr/>
      </w:pPr>
      <w:r>
        <w:rPr/>
        <w:t>4. Должны строиться на достаточно представительной информации и обеспечивать получение достоверной количественной оценки технико-организационного уровня производства. При этом для расчета используются данные статистической и оперативной отчетности, а также нормативные и плановые данные.</w:t>
      </w:r>
    </w:p>
    <w:p>
      <w:pPr>
        <w:pStyle w:val="Style17"/>
        <w:rPr/>
      </w:pPr>
      <w:r>
        <w:rPr/>
        <w:t>5. Проводимое при необходимости интегрирование частных показателей не должно приводить к потере смыслового содержания общего показателя и логических связей с его составными частями</w:t>
      </w:r>
    </w:p>
    <w:p>
      <w:pPr>
        <w:pStyle w:val="Style17"/>
        <w:rPr/>
      </w:pPr>
      <w:r>
        <w:rPr/>
        <w:t>6. Каждый показатель ТОУ производства должен рассматриваться в связи с общей деятельностью предприятия, а не изолированно от нее, отделяя основные явления от случайных, нетипичных.</w:t>
      </w:r>
    </w:p>
    <w:p>
      <w:pPr>
        <w:pStyle w:val="Style17"/>
        <w:rPr/>
      </w:pPr>
      <w:r>
        <w:rPr/>
        <w:t>7. Технико-организационный уровень производства должен определяться на начало периода (года, квартала, месяца).</w:t>
      </w:r>
    </w:p>
    <w:p>
      <w:pPr>
        <w:pStyle w:val="Style17"/>
        <w:rPr/>
      </w:pPr>
      <w:r>
        <w:rPr/>
        <w:t>8. Оценка уровня производства должна осуществляться минимальным количеством показателей, поскольку большое их количество создает слишком громоздкую структуру ТОУ производства и затрудняет ее оперативное применение.</w:t>
      </w:r>
    </w:p>
    <w:p>
      <w:pPr>
        <w:pStyle w:val="Style17"/>
        <w:rPr/>
      </w:pPr>
      <w:r>
        <w:rPr/>
        <w:t>Принцип построения каждого показателя основан на сопоставлении двух или более величин, так называемых составляющих. При этом знаменатель в расчетной формуле показателя выражает общую величину составляющей по всему заводу или измеряемому объекту (цеху, участку, парку оборудования, технологии), а числитель—часть величины знаменателя, являющуюся предметом оценки. Такое сопоставление позволяет рассчитать коэффициент как числовое относительное выражение показателя. Составляющие выражены в натуральных единицах измерения, например общее количество деталей, единиц оборудования, технологических процессов, единиц оснастки или число унифицированных деталей, число единиц модернизированного оборудования, количество детале-операций, выполняемых с применением оснастки, и т. д.</w:t>
      </w:r>
    </w:p>
    <w:p>
      <w:pPr>
        <w:pStyle w:val="Style17"/>
        <w:rPr/>
      </w:pPr>
      <w:r>
        <w:rPr/>
        <w:t>При расчете оценочного показателя сопоставляются однородные величины, следовательно, показатель должен быть всегда безразмерным. Так, например, коэффициент применения прогрессивных технологических процессов (табл. 2) определяется из соотношения, где в знаменателе— общий объем изготовленной продукции (произведенных работ) по данному технологическому переделу, а в числителе — объем продукции (работ), произведенной с помощью прогрессивных технологических процессов. Составляющие в числителе и знаменателе могут быть исчислены в нормо-часах, гривнах, тоннах и т. д., но сопоставление должно проводиться только по одноразмерным величинам.</w:t>
      </w:r>
    </w:p>
    <w:p>
      <w:pPr>
        <w:pStyle w:val="Style17"/>
        <w:rPr/>
      </w:pPr>
      <w:r>
        <w:rPr/>
        <w:t>Возможны случаи, когда показатель рассчитывается последовательно или ступенчато. Например, вначале по видам оборудования (коэффициенты технической новизны и годности фактора «Технологическое оборудование») или по каждому технологическому переделу (коэффициент применения прогрессивных технологических процессов фактора «Технология»). Для определения обобщенной величины таких показателей в целом по предприятию их можно рассчитать как среднеарифметическое.</w:t>
      </w:r>
    </w:p>
    <w:p>
      <w:pPr>
        <w:pStyle w:val="Style17"/>
        <w:rPr/>
      </w:pPr>
      <w:r>
        <w:rPr/>
        <w:t>Созданный на основе изложенных требований комплекс показателей составляет единую систему, определяющую технико-организационный уровень производства. В полном объеме система количественных показателей, комплексно отражающих различные аспекты характеристик технико-организационного уровня, приведена в приложении 1.</w:t>
      </w:r>
    </w:p>
    <w:p>
      <w:pPr>
        <w:pStyle w:val="Style17"/>
        <w:rPr/>
      </w:pPr>
      <w:r>
        <w:rPr/>
        <w:t>Пример</w:t>
      </w:r>
    </w:p>
    <w:p>
      <w:pPr>
        <w:pStyle w:val="Style17"/>
        <w:rPr/>
      </w:pPr>
      <w:r>
        <w:rPr/>
        <w:t>1.Фактор “ технологическое оборудование” (состояние оборудования):</w:t>
      </w:r>
    </w:p>
    <w:p>
      <w:pPr>
        <w:pStyle w:val="Style17"/>
        <w:rPr/>
      </w:pPr>
      <w:r>
        <w:rPr/>
      </w:r>
    </w:p>
    <w:p>
      <w:pPr>
        <w:pStyle w:val="Style17"/>
        <w:rPr/>
      </w:pPr>
      <w:r>
        <w:rPr/>
        <w:t>Коэффициент обновления Кобн = Оввед \ Ок,</w:t>
      </w:r>
    </w:p>
    <w:p>
      <w:pPr>
        <w:pStyle w:val="Style17"/>
        <w:rPr/>
      </w:pPr>
      <w:r>
        <w:rPr/>
      </w:r>
    </w:p>
    <w:p>
      <w:pPr>
        <w:pStyle w:val="Style17"/>
        <w:rPr/>
      </w:pPr>
      <w:r>
        <w:rPr/>
        <w:t>где Оввед -число единиц введенного оборудования; Ок - число единиц оборудования на конец анализируемого периода.</w:t>
      </w:r>
    </w:p>
    <w:p>
      <w:pPr>
        <w:pStyle w:val="Style17"/>
        <w:rPr/>
      </w:pPr>
      <w:r>
        <w:rPr/>
      </w:r>
    </w:p>
    <w:p>
      <w:pPr>
        <w:pStyle w:val="Style17"/>
        <w:rPr/>
      </w:pPr>
      <w:r>
        <w:rPr/>
        <w:t>Коэффициент годности Кгодн = 1 - 1\В * Ов.н \Ообщ</w:t>
      </w:r>
    </w:p>
    <w:p>
      <w:pPr>
        <w:pStyle w:val="Style17"/>
        <w:rPr/>
      </w:pPr>
      <w:r>
        <w:rPr/>
      </w:r>
    </w:p>
    <w:p>
      <w:pPr>
        <w:pStyle w:val="Style17"/>
        <w:rPr/>
      </w:pPr>
      <w:r>
        <w:rPr/>
        <w:t>Ов.н. - число единиц оборудования в возрасте выше нормативного срока службы; Ообщ - общее число единиц оборудования по видам; В - число видов оборудования.</w:t>
      </w:r>
    </w:p>
    <w:p>
      <w:pPr>
        <w:pStyle w:val="Style17"/>
        <w:rPr/>
      </w:pPr>
      <w:r>
        <w:rPr/>
        <w:t>Источник информации : ОГМ - инвентарная ведомость, карточки учета основных фондов (форма ОС -14), ОГТ - расчет мощностей (форма 0 - 2 и Приложение к форме 0 - 2).</w:t>
      </w:r>
    </w:p>
    <w:p>
      <w:pPr>
        <w:pStyle w:val="Style17"/>
        <w:rPr/>
      </w:pPr>
      <w:r>
        <w:rPr/>
        <w:t>2.Фактор “технология” (качество разработанной технологии):</w:t>
      </w:r>
    </w:p>
    <w:p>
      <w:pPr>
        <w:pStyle w:val="Style17"/>
        <w:rPr/>
      </w:pPr>
      <w:r>
        <w:rPr/>
      </w:r>
    </w:p>
    <w:p>
      <w:pPr>
        <w:pStyle w:val="Style17"/>
        <w:rPr/>
      </w:pPr>
      <w:r>
        <w:rPr/>
        <w:t>Коэффициент качества разработанной технологии Ккач.т= 1 - Кк.изм. \ Кк.общ.</w:t>
      </w:r>
    </w:p>
    <w:p>
      <w:pPr>
        <w:pStyle w:val="Style17"/>
        <w:rPr/>
      </w:pPr>
      <w:r>
        <w:rPr/>
      </w:r>
    </w:p>
    <w:p>
      <w:pPr>
        <w:pStyle w:val="Style17"/>
        <w:rPr/>
      </w:pPr>
      <w:r>
        <w:rPr/>
        <w:t>где Кк.изм. - количество измененных технологических карт; Кк.общ. - общее количество технологических карт, действующих на производстве.</w:t>
      </w:r>
    </w:p>
    <w:p>
      <w:pPr>
        <w:pStyle w:val="Style17"/>
        <w:rPr/>
      </w:pPr>
      <w:r>
        <w:rPr/>
        <w:t>Источник информации: ОГТ - карты технологических процессов, карты извещений об изменении технологий.</w:t>
      </w:r>
    </w:p>
    <w:p>
      <w:pPr>
        <w:pStyle w:val="Style17"/>
        <w:rPr/>
      </w:pPr>
      <w:r>
        <w:rPr/>
      </w:r>
      <w:r>
        <w:br w:type="page"/>
      </w:r>
    </w:p>
    <w:p>
      <w:pPr>
        <w:pStyle w:val="Style17"/>
        <w:rPr/>
      </w:pPr>
      <w:r>
        <w:rPr/>
        <w:t>Литература</w:t>
      </w:r>
    </w:p>
    <w:p>
      <w:pPr>
        <w:pStyle w:val="Style17"/>
        <w:rPr/>
      </w:pPr>
      <w:r>
        <w:rPr/>
      </w:r>
    </w:p>
    <w:p>
      <w:pPr>
        <w:pStyle w:val="Style17"/>
        <w:numPr>
          <w:ilvl w:val="0"/>
          <w:numId w:val="1"/>
        </w:numPr>
        <w:ind w:left="0" w:hanging="0"/>
        <w:jc w:val="left"/>
        <w:rPr/>
      </w:pPr>
      <w:r>
        <w:rPr/>
        <w:t>Бланк И.А. Управление прибылью. – К.: Ника – Центр, 2007. – 544 с.</w:t>
      </w:r>
    </w:p>
    <w:p>
      <w:pPr>
        <w:pStyle w:val="Style17"/>
        <w:numPr>
          <w:ilvl w:val="0"/>
          <w:numId w:val="1"/>
        </w:numPr>
        <w:ind w:left="0" w:hanging="0"/>
        <w:jc w:val="left"/>
        <w:rPr/>
      </w:pPr>
      <w:r>
        <w:rPr/>
        <w:t>Кабанов А.И. и др. Инновационный процесс и эффективность новой техники в угольной промышленности. – Киев: Техныка, 2007. – 225 с.</w:t>
      </w:r>
    </w:p>
    <w:p>
      <w:pPr>
        <w:pStyle w:val="Style17"/>
        <w:numPr>
          <w:ilvl w:val="0"/>
          <w:numId w:val="1"/>
        </w:numPr>
        <w:ind w:left="0" w:hanging="0"/>
        <w:jc w:val="left"/>
        <w:rPr/>
      </w:pPr>
      <w:r>
        <w:rPr/>
        <w:t>Математика в экономике: Учебник. В 2-х ч. – Ч. 2 / А.С. Солодовников, В.А. Бабайцев, А.В. Браилов. - М.: Финансы и статистика, 2008. – 376 с.</w:t>
      </w:r>
    </w:p>
    <w:p>
      <w:pPr>
        <w:pStyle w:val="Style17"/>
        <w:numPr>
          <w:ilvl w:val="0"/>
          <w:numId w:val="1"/>
        </w:numPr>
        <w:ind w:left="0" w:hanging="0"/>
        <w:jc w:val="left"/>
        <w:rPr/>
      </w:pPr>
      <w:r>
        <w:rPr/>
        <w:t>Науменко К.Д. Анализ производственно-хозяйственной деятельности горных предприятий. Учебное пособие для вузов. - М.: Недра, 2008. - 255 с.</w:t>
      </w:r>
    </w:p>
    <w:p>
      <w:pPr>
        <w:pStyle w:val="Style17"/>
        <w:numPr>
          <w:ilvl w:val="0"/>
          <w:numId w:val="1"/>
        </w:numPr>
        <w:ind w:left="0" w:hanging="0"/>
        <w:jc w:val="left"/>
        <w:rPr/>
      </w:pPr>
      <w:r>
        <w:rPr/>
        <w:t>Национальные стандарты бухгалтерского учета // Все о бухгалтерском учете. – 2009. - №37.</w:t>
      </w:r>
    </w:p>
    <w:p>
      <w:pPr>
        <w:pStyle w:val="Style17"/>
        <w:numPr>
          <w:ilvl w:val="0"/>
          <w:numId w:val="1"/>
        </w:numPr>
        <w:ind w:left="0" w:hanging="0"/>
        <w:jc w:val="left"/>
        <w:rPr/>
      </w:pPr>
      <w:r>
        <w:rPr/>
        <w:t>Петухов Р.М. Оценка эффективности промышленного производства: (Методы и показатели). – М.: Экономика, 2007. – 95 с.</w:t>
      </w:r>
    </w:p>
    <w:p>
      <w:pPr>
        <w:pStyle w:val="Style17"/>
        <w:rPr/>
      </w:pPr>
      <w:r>
        <w:rPr/>
      </w:r>
    </w:p>
    <w:sectPr>
      <w:headerReference w:type="default" r:id="rId6"/>
      <w:footerReference w:type="default" r:id="rId7"/>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2"/>
        <w:szCs w:val="22"/>
      </w:rPr>
    </w:pPr>
    <w:r>
      <w:rPr>
        <w:sz w:val="22"/>
        <w:szCs w:val="2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2"/>
        <w:szCs w:val="22"/>
      </w:rPr>
    </w:pPr>
    <w:r>
      <w:rPr>
        <w:sz w:val="22"/>
        <w:szCs w:val="2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2.95pt;mso-position-horizontal:right;mso-position-horizontal-relative:margin">
              <v:fill opacity="0f"/>
              <v:textbox inset="0in,0in,0in,0in">
                <w:txbxContent>
                  <w:p>
                    <w:pPr>
                      <w:pStyle w:val="Header"/>
                      <w:rPr/>
                    </w:pPr>
                    <w:r>
                      <w:rPr>
                        <w:rStyle w:val="PageNumber"/>
                        <w:sz w:val="22"/>
                        <w:szCs w:val="22"/>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2"/>
        <w:szCs w:val="22"/>
      </w:rPr>
    </w:pPr>
    <w:r>
      <w:rPr>
        <w:sz w:val="22"/>
        <w:szCs w:val="2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pPr>
                    <w:r>
                      <w:rPr>
                        <w:rStyle w:val="PageNumber"/>
                        <w:sz w:val="22"/>
                        <w:szCs w:val="22"/>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8"/>
    </w:rPr>
  </w:style>
  <w:style w:type="character" w:styleId="PageNumber">
    <w:name w:val="Page Number"/>
    <w:rPr>
      <w:rFonts w:cs="Times New Roman"/>
    </w:rPr>
  </w:style>
  <w:style w:type="character" w:styleId="Style16">
    <w:name w:val="Верхний колонтитул Знак"/>
    <w:qFormat/>
    <w:rPr>
      <w:rFonts w:cs="Times New Roman"/>
      <w:sz w:val="28"/>
    </w:rPr>
  </w:style>
  <w:style w:type="character" w:styleId="2">
    <w:name w:val="Основной текст с отступом 2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ind w:firstLine="567"/>
    </w:pPr>
    <w:rPr>
      <w:b/>
    </w:rPr>
  </w:style>
  <w:style w:type="paragraph" w:styleId="Style17">
    <w:name w:val="АА"/>
    <w:basedOn w:val="Normal"/>
    <w:qFormat/>
    <w:pPr>
      <w:overflowPunct w:val="false"/>
      <w:autoSpaceDE w:val="false"/>
      <w:spacing w:lineRule="auto" w:line="360" w:before="0" w:after="0"/>
      <w:ind w:firstLine="709"/>
      <w:contextualSpacing/>
      <w:jc w:val="both"/>
    </w:pPr>
    <w:rPr>
      <w:szCs w:val="28"/>
    </w:rPr>
  </w:style>
  <w:style w:type="paragraph" w:styleId="Style18">
    <w:name w:val="Б"/>
    <w:basedOn w:val="Normal"/>
    <w:qFormat/>
    <w:pPr>
      <w:spacing w:lineRule="auto" w:line="360" w:before="0" w:after="0"/>
      <w:contextualSpacing/>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6:00Z</dcterms:created>
  <dc:creator>Admin</dc:creator>
  <dc:description/>
  <cp:keywords/>
  <dc:language>en-US</dc:language>
  <cp:lastModifiedBy>Mage</cp:lastModifiedBy>
  <dcterms:modified xsi:type="dcterms:W3CDTF">2011-10-04T06:16:00Z</dcterms:modified>
  <cp:revision>2</cp:revision>
  <dc:subject/>
  <dc:title>СОДЕРЖАНИЕ</dc:title>
</cp:coreProperties>
</file>