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1 Расчет инвестиц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 Расчет текущих издерже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>2.1 Расчет затрат на заработную плат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.2 Расчет затрат на материалы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.3 Расчет стоимости электроэнерг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>2.4 Расчет амортизации основных фонд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>2.5 Расчет затрат на техническое обслужив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>2.6 Основные затрат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.7 Прямые затраты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>2.8 Накладные расход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>2.9 Полная себестоимость рабо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 xml:space="preserve">3 Расчет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>3.1 Расчет выруч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>3.2 Расчет прибыл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Cs w:val="28"/>
        </w:rPr>
        <w:t>3.3 Определение точки без убыточ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4 Оценка экономической эффективности инвестиций</w:t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jc w:val="left"/>
        <w:rPr/>
      </w:pPr>
      <w:r>
        <w:rPr>
          <w:color w:val="000000"/>
          <w:szCs w:val="28"/>
        </w:rPr>
        <w:t>4.1 Простой метод</w:t>
      </w:r>
    </w:p>
    <w:p>
      <w:pPr>
        <w:pStyle w:val="32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1.1 Простая норма прибыли</w:t>
        <w:tab/>
      </w:r>
    </w:p>
    <w:p>
      <w:pPr>
        <w:pStyle w:val="32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1.2 Срок окупаемости</w:t>
        <w:tab/>
      </w:r>
    </w:p>
    <w:p>
      <w:pPr>
        <w:pStyle w:val="32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 Чистый дохо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left"/>
        <w:rPr>
          <w:color w:val="000000"/>
          <w:szCs w:val="28"/>
        </w:rPr>
      </w:pPr>
      <w:r>
        <w:rPr>
          <w:szCs w:val="28"/>
        </w:rPr>
        <w:t>4.2.2 Чистая текущая стоимость проек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Отзыв руководителя</w:t>
        <w:tab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условиях рыночной экономики любое предприятие стремится найти пути для повышения эффективности производства, повышения рентабельности. Современное производство требует постоянного вложения капитала как для решения своих текущих вопросов, так и для осуществления мероприятий, направленных на развитие предприятия, поддержание мощности, улучшение качества выпускаемой продукции и многих других, обеспечивающих условия для нормального, устойчивого функционирования предприятия в условиях рынка. Но для принятия решений о долгосрочном вложении капитала необходимо располагать информацией, подтверждающей два основных положения: вложенные средства должны быть полностью возмещены, прибыль, полученная в результате данной операции, должна быть достаточной, чтобы компенсировать временных отказ от использования этих средств, а также риск возникающий в силу неопределённости конечного результат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аждое предприятие стремится свести к минимуму текущие издержки производства, что обеспечит ему получение большей прибыли. Одним из путей снижения себестоимости производства является снижение накладных расходов, в свою очередь может быть достигнуто за счёт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 совершенствования структуры управлен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color w:val="000000"/>
          <w:szCs w:val="28"/>
        </w:rPr>
        <w:t xml:space="preserve">- </w:t>
      </w:r>
      <w:r>
        <w:rPr>
          <w:color w:val="000000"/>
          <w:szCs w:val="28"/>
        </w:rPr>
        <w:t xml:space="preserve"> сокращения управленческого аппарат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color w:val="000000"/>
          <w:szCs w:val="28"/>
        </w:rPr>
        <w:t xml:space="preserve">- </w:t>
      </w:r>
      <w:r>
        <w:rPr>
          <w:color w:val="000000"/>
          <w:szCs w:val="28"/>
        </w:rPr>
        <w:t>сокращения, упорядочения текущей и оперативной отчётности за счёт внедрения автоматизации, компьютеризации рабочих мест и управленческого труд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настоящее время на многих современных предприятиях (фирмах) для более оперативного продвижения разного рода информации, управленческих решений и т.д. используются компьютерные сети. Их внедрение также оказывает существенное влияние на снижение накладных расход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В данном случае мы рассматриваем мероприятие, связанное с компьютеризацией отдела, занимающегося оформлением, корректировкой документов, а также их распечатк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Целью данной курсовой работы является оценка эффективности и прибыльности данного инвестиционного проек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1 РАСЧЕТ ИНВЕСТИЦИЙ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им размер инвестиций, потребных для реализации данного проект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данной работе будим рассматривать варианты вложения средств, направленные на компьютеризацию управленческого труда. Общий объем инвестиций сложиться из стоимости вычислительной техники, периферийного оборудования; стоимости приобретенных программных средств; затрат связанных с обучением персонала; затрат на переоборудование и ремонт рабочего места, мебель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аблица 1-</w:t>
      </w:r>
      <w:r>
        <w:rPr/>
        <w:t xml:space="preserve"> Расчет инвести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967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стици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тоимость, руб.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Оборудовани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 Компьютер Klamas Pro278ZZX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00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 Принтер Samsung ML-12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000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 Стол компьютерны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000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 Программные средств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 Офис 200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00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 Переоборудование, ремонт рабочего мес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12,5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 Обучение персонал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общий объем инвестици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012,5 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ставим смету затрат на переоборудование и ремонт рабочего мест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а 2 - Смета затрат на переоборудование и ремонт рабочего мест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451"/>
        <w:gridCol w:w="1111"/>
        <w:gridCol w:w="2070"/>
      </w:tblGrid>
      <w:tr>
        <w:trPr>
          <w:trHeight w:val="904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работ и затрат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работ или услуг в ч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</w:t>
            </w:r>
          </w:p>
        </w:tc>
      </w:tr>
      <w:tr>
        <w:trPr>
          <w:trHeight w:val="97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>
          <w:trHeight w:val="137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 Сборка и установка мебе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Установка и подключение оборуд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 Подвод электроэнергии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ч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 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,5 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348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Итого прямых затра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522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Сумма накладных расход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2,5</w:t>
            </w:r>
          </w:p>
        </w:tc>
      </w:tr>
      <w:tr>
        <w:trPr>
          <w:trHeight w:val="502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овые накопл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522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сметная стоимо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2,5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пределив необходимый объём инвестиций, установим каналы инвестирова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а 3 - Источники инвест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87"/>
        <w:gridCol w:w="1672"/>
        <w:gridCol w:w="1878"/>
        <w:gridCol w:w="1408"/>
      </w:tblGrid>
      <w:tr>
        <w:trPr>
          <w:trHeight w:val="48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ирован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этапам</w:t>
            </w:r>
          </w:p>
        </w:tc>
      </w:tr>
      <w:tr>
        <w:trPr>
          <w:trHeight w:val="25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ственные сред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2 РАСЧЕТ ТЕКУЩИХ ИЗДЕРЖЕК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 Основная заработная плата персонал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блица 4 - Расчет основной заработной платы персонала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357"/>
        <w:gridCol w:w="679"/>
        <w:gridCol w:w="1584"/>
        <w:gridCol w:w="1908"/>
        <w:gridCol w:w="1992"/>
      </w:tblGrid>
      <w:tr>
        <w:trPr>
          <w:trHeight w:val="1167" w:hRule="atLeas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е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лад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, руб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, чел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платы (12%), руб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мия (30%), руб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ЗП с учетом районного коэффициента</w:t>
            </w:r>
          </w:p>
        </w:tc>
      </w:tr>
      <w:tr>
        <w:trPr>
          <w:trHeight w:val="1166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ьзователь ЭВ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28</w:t>
            </w:r>
          </w:p>
        </w:tc>
      </w:tr>
      <w:tr>
        <w:trPr>
          <w:trHeight w:val="4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28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2.1.1 Расчет доплат за работу с вредными условиями труд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752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019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 xml:space="preserve">2.1.2 Расчет премиальной доплаты к основной </w:t>
      </w:r>
      <w:r>
        <w:rPr>
          <w:color w:val="000000"/>
          <w:szCs w:val="28"/>
        </w:rPr>
        <w:t>заработной плат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53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765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2.1.3 Рассчитаем ФЗП основного персонал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251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)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578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уб.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2.1.4 Отчисления на социальные нужд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Определяются в размере 26 % от суммы основной и дополнительной заработной платы, в том числ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государственное социальное страхование (3,2 %)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358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879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уб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енсионный фонд Росси (20 %)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954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5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7018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числения на медицинское страхование (2,8 %)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511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6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019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уб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щий размер отчислений равен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409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7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866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2.2 Расчет затрат на материал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Таблица 5 -</w:t>
      </w:r>
      <w:r>
        <w:rPr/>
        <w:t xml:space="preserve"> Расчет затрат на материалы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368"/>
        <w:gridCol w:w="2349"/>
        <w:gridCol w:w="2327"/>
      </w:tblGrid>
      <w:tr>
        <w:trPr>
          <w:trHeight w:val="65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материало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единицы изделия на месяц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>
          <w:trHeight w:val="650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>
          <w:trHeight w:val="31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 Бумаг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Диске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 шт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1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Диски лазерны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 шт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2.3 Расчет стоимости электроэнерг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дельный расход электроэнергии компьютерами за месяц равен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511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8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 </w:t>
      </w:r>
      <w:r>
        <w:rPr>
          <w:szCs w:val="28"/>
          <w:lang w:val="en-US"/>
        </w:rPr>
        <w:drawing>
          <wp:inline distT="0" distB="0" distL="0" distR="0">
            <wp:extent cx="304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о компьютеров 2 шт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удельный расход электроэнергии на один компьютер за час, который по данным практики равен 180 Вт/ч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часов работы компьютера за месяц, - 176 ч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828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кВ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Расход электроэнергии остальным оборудованием произведем по аналог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5487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кВ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524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кВ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587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кВ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Стоимость 1 кВт.ч обозначим через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, где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>=1,8 руб./кВт в месяц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Стоимость электроэнергии С</w:t>
      </w:r>
      <w:r>
        <w:rPr>
          <w:color w:val="000000"/>
          <w:szCs w:val="28"/>
          <w:vertAlign w:val="subscript"/>
        </w:rPr>
        <w:t xml:space="preserve">Э </w:t>
      </w:r>
      <w:r>
        <w:rPr>
          <w:color w:val="000000"/>
          <w:szCs w:val="28"/>
        </w:rPr>
        <w:t>определим по формул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755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9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де К=1, а=1,8 руб/кВт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3009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оимость электроэнергии С</w:t>
      </w:r>
      <w:r>
        <w:rPr>
          <w:color w:val="000000"/>
          <w:szCs w:val="28"/>
          <w:vertAlign w:val="subscript"/>
        </w:rPr>
        <w:t xml:space="preserve">Э </w:t>
      </w:r>
      <w:r>
        <w:rPr>
          <w:color w:val="000000"/>
          <w:szCs w:val="28"/>
        </w:rPr>
        <w:t>= 134,53 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2.4 Расчет амортизации основных фонд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Таблица 6 -</w:t>
      </w:r>
      <w:r>
        <w:rPr/>
        <w:t xml:space="preserve"> Расчет аморт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73"/>
        <w:gridCol w:w="1350"/>
        <w:gridCol w:w="1105"/>
        <w:gridCol w:w="1678"/>
        <w:gridCol w:w="2401"/>
      </w:tblGrid>
      <w:tr>
        <w:trPr>
          <w:trHeight w:val="143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и мебе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умма, ру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а амортизации в мес., %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ортизационные отчисления, руб.</w:t>
            </w:r>
          </w:p>
        </w:tc>
      </w:tr>
      <w:tr>
        <w:trPr>
          <w:trHeight w:val="94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омпьютер DEPO Ego4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30 </w:t>
            </w:r>
          </w:p>
        </w:tc>
      </w:tr>
      <w:tr>
        <w:trPr>
          <w:trHeight w:val="143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 Принтер Samsung ML-12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4,78 </w:t>
            </w:r>
          </w:p>
        </w:tc>
      </w:tr>
      <w:tr>
        <w:trPr>
          <w:trHeight w:val="48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 Кондиционер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6,4 </w:t>
            </w:r>
          </w:p>
        </w:tc>
      </w:tr>
      <w:tr>
        <w:trPr>
          <w:trHeight w:val="48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1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,1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2.5 Расчет затрат на техническое обслужива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роизведем расчет основной заработной платы ремонтного персонал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Таблица 7 -</w:t>
      </w:r>
      <w:r>
        <w:rPr/>
        <w:t xml:space="preserve"> Расчет основной заработной платы ремонтного персонала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875"/>
        <w:gridCol w:w="1908"/>
        <w:gridCol w:w="1911"/>
        <w:gridCol w:w="1955"/>
      </w:tblGrid>
      <w:tr>
        <w:trPr>
          <w:trHeight w:val="186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, че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лад, руб./мес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, руб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ЗП с учетом районного коэффициента, руб.</w:t>
            </w:r>
          </w:p>
        </w:tc>
      </w:tr>
      <w:tr>
        <w:trPr>
          <w:trHeight w:val="29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6,8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 состав ремонтного персонала входит один человек, занимающий должность техника. Месячный оклад в расчёте на обслуживание данного оборудование, которого составляет 400 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полнительная заработная плата ремонтного персонала определяется по формул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6884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0)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765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руб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ссчитаем фонд заработной платы ремонтного персонала с учетом районного коэффициент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565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1)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22987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пределим отчисления на социальные нужды - 26% от фонда заработной платы ремонтного персонал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968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2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159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ход на ремонтные материалы исходя из данных практики равен </w:t>
      </w:r>
      <w:r>
        <w:rPr>
          <w:szCs w:val="28"/>
          <w:lang w:val="en-US"/>
        </w:rPr>
        <w:drawing>
          <wp:inline distT="0" distB="0" distL="0" distR="0">
            <wp:extent cx="4191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13,37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2.6 Основные затраты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тся как суммам всех статей затра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0038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szCs w:val="28"/>
        </w:rPr>
        <w:t>(13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775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2.7 Прямые затрат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яется как разность между основными затратами и общей суммой амортизационных отчислени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130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4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  <w:lang w:val="en-US"/>
        </w:rPr>
        <w:drawing>
          <wp:inline distT="0" distB="0" distL="0" distR="0">
            <wp:extent cx="1917065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2.8 Накладные расходы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2.8.1 Заработная плата управленческого персонала.</w:t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915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15)</w:t>
      </w:r>
    </w:p>
    <w:p>
      <w:pPr>
        <w:pStyle w:val="Normal"/>
        <w:spacing w:lineRule="auto" w:line="360"/>
        <w:ind w:firstLine="709"/>
        <w:rPr>
          <w:i/>
          <w:i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95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2.8.2 Почтовые расходы, телефон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о данным практики организации расход денежных средств на оплату почтовых услуг и телефона составляет 250 руб. в месяц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2.8.3 Расходы, связанные с приобретением канцтоваров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о данным практики организации расход денежных средств на приобретение канцелярских принадлежностей составляет 100 руб. в месяц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чет налога на имущество организаци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Ставка налога 2,2% к объекту налогообложения. Объектом налогообложения является основные средства организации, для исчисления данного налога используется их средняя годовая остаточная стоимость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16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тоимость имуществ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2000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17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  </w:t>
      </w: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статочная стоимость основных фондов на 1 января отчетного года равна </w:t>
      </w:r>
      <w:r>
        <w:rPr>
          <w:szCs w:val="28"/>
        </w:rPr>
        <w:drawing>
          <wp:inline distT="0" distB="0" distL="0" distR="0">
            <wp:extent cx="4191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руб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статочная стоимость основных фондов на 1 февраля отчетного год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00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статочная стоимость основных фондов на 1 марта отчетного год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03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статочная стоимость основных фондов на 1 апреля отчетного год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03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стоимость имуществ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338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им размер налога на имущество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считаем общую сумму накладных расход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18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27559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2.8 Полная себестоимость работ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Рассчитаем все затраты, которые будут включены в полную себестоимость данного проекта, результаты занесем в таблицу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19)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drawing>
          <wp:inline distT="0" distB="0" distL="0" distR="0">
            <wp:extent cx="22987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Таблица 8 – Смета затрат на месяц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5"/>
        <w:gridCol w:w="2089"/>
      </w:tblGrid>
      <w:tr>
        <w:trPr>
          <w:trHeight w:val="230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менты затра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496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Заработная плата основного персонала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85</w:t>
            </w:r>
          </w:p>
        </w:tc>
      </w:tr>
      <w:tr>
        <w:trPr>
          <w:trHeight w:val="301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Отчисления на социальные нуж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4,1</w:t>
            </w:r>
          </w:p>
        </w:tc>
      </w:tr>
      <w:tr>
        <w:trPr>
          <w:trHeight w:val="310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Материал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485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Электроэнерг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,53</w:t>
            </w:r>
          </w:p>
        </w:tc>
      </w:tr>
      <w:tr>
        <w:trPr>
          <w:trHeight w:val="310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Амортиз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,18</w:t>
            </w:r>
          </w:p>
        </w:tc>
      </w:tr>
      <w:tr>
        <w:trPr>
          <w:trHeight w:val="628" w:hRule="atLeast"/>
          <w:cantSplit w:val="true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 Техническое обслуживание, включая амортизацию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ного оборудова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,17</w:t>
            </w:r>
          </w:p>
        </w:tc>
      </w:tr>
      <w:tr>
        <w:trPr>
          <w:trHeight w:val="310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Итого основных затрат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45,18</w:t>
            </w:r>
          </w:p>
        </w:tc>
      </w:tr>
      <w:tr>
        <w:trPr>
          <w:trHeight w:val="310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.1 Прямые затра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94</w:t>
            </w:r>
          </w:p>
        </w:tc>
      </w:tr>
      <w:tr>
        <w:trPr>
          <w:trHeight w:val="310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.2 Амортизационные отчисл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,18</w:t>
            </w:r>
          </w:p>
        </w:tc>
      </w:tr>
      <w:tr>
        <w:trPr>
          <w:trHeight w:val="310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Накладные расх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,08</w:t>
            </w:r>
          </w:p>
        </w:tc>
      </w:tr>
      <w:tr>
        <w:trPr>
          <w:trHeight w:val="54" w:hRule="atLeas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Полная себестоимост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23,269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color w:val="000000"/>
          <w:szCs w:val="28"/>
        </w:rPr>
        <w:t>3 РАСЧЕТ ПРИБЫЛ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3.1 Расчет выручк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 зависимости от принятого количества оборудования, норм обслуживания, а также от принятого календарного режима работ создаваемой организации и стоимости единицы работ рассчитаем плановый объем работ и выручку от выполненных услуг данной организации. Полученные расчеты внесем в таблицу 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Таблица 9</w:t>
      </w:r>
      <w:r>
        <w:rPr/>
        <w:t>. Планируемый объем работ и выручка от услуг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387"/>
        <w:gridCol w:w="1222"/>
        <w:gridCol w:w="1214"/>
        <w:gridCol w:w="1217"/>
        <w:gridCol w:w="1244"/>
      </w:tblGrid>
      <w:tr>
        <w:trPr>
          <w:trHeight w:val="780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работ, выполняемых на компьютере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работ, маш.час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>
          <w:trHeight w:val="779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ден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меся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ч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>
          <w:trHeight w:val="45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докумен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00</w:t>
            </w:r>
          </w:p>
        </w:tc>
      </w:tr>
      <w:tr>
        <w:trPr>
          <w:trHeight w:val="47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3.2 Расчет прибыл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Отчет о прибыли необходим для оценки эффективности текущей хозяйственной деятельности. Он представляет собой анализ соотношения доходов с расходами, понесенными за один и тот же период.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3.2.1 Расчет маржинальной прибыл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Маржинальная прибыль – это разность между выручкой от реализации и прямыми затратам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20)</w:t>
      </w:r>
    </w:p>
    <w:p>
      <w:pPr>
        <w:pStyle w:val="Normal"/>
        <w:spacing w:lineRule="auto" w:line="360"/>
        <w:ind w:firstLine="709"/>
        <w:rPr>
          <w:i/>
          <w:i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19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3.2.2 Расчет прибыли от операци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рибыль от операции – это разность между маржинальной прибылью и накладными расходам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09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21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2362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3.2.3 Расчет балансовой прибыл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Балансовая прибыль – это масса прибыль до ее налогообложения. Она определяется из выра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22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23876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3.2.4 Расчет налога на прибыль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еличина налога на прибыль – это 24% от балансовой прибыл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160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23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20701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3.2.5 Определение чистой прибыл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Чистая прибыль – это чистый доход, равный балансовой прибыли за вычетом налога на прибыль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952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4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23876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3.3 Определение точки безубыточност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Одним из наиболее важных показателей является точка безубыточности, характеризующая объем продаж, при котором выручка от реализации продукции совпадает и издержками производ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При определении этого показателя принимается, что издержки на производство продукции могут быть разделены на условно – постоянные (не изменяющиеся при изменении объема производства) совокупные фиксированные издержки (</w:t>
      </w:r>
      <w:r>
        <w:rPr>
          <w:szCs w:val="28"/>
        </w:rPr>
        <w:drawing>
          <wp:inline distT="0" distB="0" distL="0" distR="0">
            <wp:extent cx="389255" cy="1790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 и условно – переменные, изменяющиеся прямо пропорционально объему производства (</w:t>
      </w:r>
      <w:r>
        <w:rPr>
          <w:szCs w:val="28"/>
        </w:rPr>
        <w:drawing>
          <wp:inline distT="0" distB="0" distL="0" distR="0">
            <wp:extent cx="3168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3.3.1 Расчет совокупных фиксированных издержек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вокупные фиксированные издержки определяются по формул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85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5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209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28"/>
        </w:rPr>
        <w:t>3.3.2 Расчет переменных издержек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еременные издержки определяются по формул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287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6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  </w:t>
      </w: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</w:rPr>
        <w:t>Р</w:t>
      </w:r>
      <w:r>
        <w:rPr>
          <w:szCs w:val="28"/>
        </w:rPr>
        <w:t xml:space="preserve"> – объем работ, маш.час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54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/>
          <w:szCs w:val="28"/>
        </w:rPr>
        <w:t>руб/маш.час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3.3.3 Точка безубыточност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ка безубыточности определяется по формул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287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7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4 ОЦЕНКА ЭКОНОМИЧЕСКОЙ ЭФФЕКТИВНОСТИ ИНВЕСТИЦИЙ</w:t>
      </w:r>
    </w:p>
    <w:p>
      <w:pPr>
        <w:pStyle w:val="22"/>
        <w:spacing w:lineRule="auto" w:line="36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 xml:space="preserve">Оценка экономической эффективности может производится двумя методами: </w:t>
      </w:r>
      <w:r>
        <w:rPr>
          <w:color w:val="000000"/>
          <w:szCs w:val="28"/>
        </w:rPr>
        <w:t>простым (без учёта фактора времени) и с помощью дисконтирования (приведение чистых доходов к настоящему моменту времени).</w:t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1 Простой метод</w:t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>Простой метод оценки эффективности инвестиций включает в себя определение следующих показателей: простую норму прибыли и срок окупаемости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1 Простая норма прибыли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Heade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303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28)</w:t>
      </w:r>
    </w:p>
    <w:p>
      <w:pPr>
        <w:pStyle w:val="Header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ИЗ</w:t>
      </w:r>
      <w:r>
        <w:rPr>
          <w:szCs w:val="28"/>
        </w:rPr>
        <w:t xml:space="preserve"> - сумма инвестиций, руб;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П</w:t>
      </w:r>
      <w:r>
        <w:rPr>
          <w:sz w:val="28"/>
          <w:szCs w:val="28"/>
        </w:rPr>
        <w:t xml:space="preserve"> – чистая прибыль, руб. 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sz w:val="28"/>
          <w:szCs w:val="28"/>
        </w:rPr>
        <w:t>Простая норма прибыли заключается в оценке того, какая часть инвестиционных затрат возмещается в виде прибыли в течение одного года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2 Срок окупаемости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продолжительность периода, в течение которого проект работает «на себя».</w:t>
      </w:r>
    </w:p>
    <w:p>
      <w:pPr>
        <w:pStyle w:val="32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9)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 АО - амортизационные отчисления, руб.</w:t>
      </w:r>
    </w:p>
    <w:p>
      <w:pPr>
        <w:pStyle w:val="32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рок окупаемости составил 1год. 7 дней.</w:t>
      </w:r>
    </w:p>
    <w:p>
      <w:pPr>
        <w:pStyle w:val="32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/>
      </w:pPr>
      <w:r>
        <w:rPr>
          <w:color w:val="000000"/>
          <w:sz w:val="28"/>
          <w:szCs w:val="28"/>
        </w:rPr>
        <w:t>4.2.1 Чистый доход</w:t>
      </w:r>
    </w:p>
    <w:p>
      <w:pPr>
        <w:pStyle w:val="32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чистым доходом понимается чистый поток денежных средств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2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4.2.2 Чистая текущая стоимость проекта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Для учёта фактора времени инвестиции и сумма чистых потоков денежных средств приводится к настоящему моменту времени с помощью дисконты, она рассчитывается по формуле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795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1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PV</w:t>
      </w:r>
      <w:r>
        <w:rPr>
          <w:szCs w:val="28"/>
        </w:rPr>
        <w:t xml:space="preserve"> дисконтируемая сумма денежных поступлен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CI</w:t>
      </w:r>
      <w:r>
        <w:rPr>
          <w:szCs w:val="28"/>
        </w:rPr>
        <w:t xml:space="preserve"> дисконтируемые инвестиционные затраты.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Рассчитаем дисконтированные денежные поступления от реализации данного проекта за год 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157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– ставка дисконта в месяц, она равна 1%;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одяковый номер интервала планир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121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rPr/>
      </w:pPr>
      <w:r>
        <w:rPr>
          <w:sz w:val="28"/>
          <w:szCs w:val="28"/>
        </w:rPr>
        <w:t>Рассчитаем дисконтированные инвестиционные затраты от реализации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3)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ем чистую текущую стоимость инвестиционного проекта за год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положителен, то проект эффективен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ндекс рентабельности 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н рассчитывается по формуле: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)</w:t>
      </w:r>
    </w:p>
    <w:p>
      <w:pPr>
        <w:pStyle w:val="32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кольку индекс рентабельности превышает 1, то проект приносит высокую прибыль.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данном случае мы рассматриваем мероприятие, связанное с компьютеризацией отдела, занимающегося оформлением, корректировкой документов, а также их распечатк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лью данной курсовой работы является оценка эффективности и прибыльности данного инвестиционного проект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ходе проделанной работы мы рассчитали все предстоящие расходы предприяти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- затраты на оплату услуг за электроэнергию составили </w:t>
      </w:r>
      <w:r>
        <w:rPr>
          <w:szCs w:val="28"/>
        </w:rPr>
        <w:t>134,53 рублей в месяц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заработная плата основного персонала составила 6785 рублей в месяц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амортизационные отчисления составили 951,18 рублей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заработная плата основного персонала 660,17 руб. в месяц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олная себестоимость проекта составила 11523,269 рублей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t>- чистая прибыль составила 48123,87 рубле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 основе произведенных расчетов, проект окупится за 1 год 7 дней, покрыв все затраты, потраченные предприятием на автоматизации труда.</w:t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Данный проект потребует затрат на сумму 60812,5 руб.</w:t>
      </w:r>
      <w:r>
        <w:rPr>
          <w:smallCaps/>
          <w:color w:val="000000"/>
          <w:szCs w:val="28"/>
        </w:rPr>
        <w:t xml:space="preserve"> </w:t>
      </w:r>
      <w:r>
        <w:rPr>
          <w:szCs w:val="28"/>
        </w:rPr>
        <w:t>с учетом полученной прибыли от операции. Чистая текущая стоимость проекта (</w:t>
      </w:r>
      <w:r>
        <w:rPr>
          <w:szCs w:val="28"/>
          <w:lang w:val="en-US"/>
        </w:rPr>
        <w:t>NPV</w:t>
      </w:r>
      <w:r>
        <w:rPr>
          <w:szCs w:val="28"/>
        </w:rPr>
        <w:t>) больше нуля, значит, проект эффективен; индекс рентабельности больше единицы, что в свою очередь говорит об эффективности проекта (</w:t>
      </w:r>
      <w:r>
        <w:rPr>
          <w:szCs w:val="28"/>
          <w:lang w:val="en-US"/>
        </w:rPr>
        <w:t>PI</w:t>
      </w:r>
      <w:r>
        <w:rPr>
          <w:szCs w:val="28"/>
        </w:rPr>
        <w:t>&gt;1).</w:t>
      </w:r>
      <w:r>
        <w:br w:type="page"/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1 Грузинов В.П., Грибов В.Д. Экономика предприятия: Учеб. Пособие. -М.: ИЭП, 1996г. - 128с.;</w:t>
      </w:r>
    </w:p>
    <w:p>
      <w:pPr>
        <w:pStyle w:val="23"/>
        <w:spacing w:lineRule="auto" w:line="360" w:before="0" w:after="0"/>
        <w:rPr/>
      </w:pPr>
      <w:r>
        <w:rPr>
          <w:szCs w:val="28"/>
        </w:rPr>
        <w:t>2 Жиделева В. В., Каптейн Ю. Н. Экономика предприятия: Учеб. пособие.- 2 – изд., перераб. и доп. – М.: ИНФРА – М, 2003. – 133 с.;</w:t>
      </w:r>
    </w:p>
    <w:p>
      <w:pPr>
        <w:pStyle w:val="Normal"/>
        <w:spacing w:lineRule="auto" w:line="360"/>
        <w:rPr/>
      </w:pPr>
      <w:r>
        <w:rPr>
          <w:szCs w:val="28"/>
        </w:rPr>
        <w:t>3 Семенов В. М., Баев И. А., Терехова С. А. и др. Экономика предприятия/ Под руководством акад. МАИ ВШ, директора экон. наук, проф. Семенова В. М. – М.: Центр экономики и маркетинга, 1956 – 184 с.;</w:t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rPr/>
      </w:pPr>
      <w:r>
        <w:rPr>
          <w:szCs w:val="28"/>
        </w:rPr>
        <w:t>4 Сергеев И. В. Экономика предприятия: Учеб. Пособие. – 2-е изд., перераб. и доп. – Н.: Финансы и статистика, 1999 – 304 с.;</w:t>
      </w:r>
    </w:p>
    <w:p>
      <w:pPr>
        <w:pStyle w:val="Normal"/>
        <w:spacing w:lineRule="auto" w:line="360"/>
        <w:rPr/>
      </w:pPr>
      <w:r>
        <w:rPr>
          <w:szCs w:val="28"/>
        </w:rPr>
        <w:t>5 Шипунов В. Г., Кишкель Е. Н. Основы управленческой деятельности: управление персоналом, управленческая психология, управление на предприятии. Учеб. для Сред. спец. учеб. заведений. – 2-е изд., перераб. и доп. – М.: Высш. шк., 1999 – 304 с.;</w:t>
      </w:r>
    </w:p>
    <w:p>
      <w:pPr>
        <w:pStyle w:val="Normal"/>
        <w:shd w:fill="FFFFFF" w:val="clear"/>
        <w:tabs>
          <w:tab w:val="clear" w:pos="357"/>
          <w:tab w:val="left" w:pos="180" w:leader="none"/>
        </w:tabs>
        <w:spacing w:lineRule="auto" w:line="360"/>
        <w:rPr/>
      </w:pPr>
      <w:r>
        <w:rPr>
          <w:szCs w:val="28"/>
        </w:rPr>
        <w:t>6 Экономика предприятия: Учебник для вузов Горфинкель В. Я., Куприянов Е. М., Просолова В. П. и др.; Под ред. проф. Горфинкеля В. Я., проф. Куприянова Е. М. – М.: Банки и биржи, ЮНИТИ, 1996 – 367 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885"/>
        </w:tabs>
        <w:ind w:left="885" w:hanging="885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1335"/>
        </w:tabs>
        <w:ind w:left="1335" w:hanging="885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1785"/>
        </w:tabs>
        <w:ind w:left="1785" w:hanging="88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310"/>
        </w:tabs>
        <w:ind w:left="531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3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32"/>
    </w:rPr>
  </w:style>
  <w:style w:type="character" w:styleId="WW8Num11z0">
    <w:name w:val="WW8Num11z0"/>
    <w:qFormat/>
    <w:rPr>
      <w:rFonts w:cs="Times New Roman"/>
      <w:b w:val="false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3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  <w:sz w:val="32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  <w:sz w:val="32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sz w:val="3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17:00Z</dcterms:created>
  <dc:creator>Радик</dc:creator>
  <dc:description/>
  <cp:keywords/>
  <dc:language>en-US</dc:language>
  <cp:lastModifiedBy>Mage</cp:lastModifiedBy>
  <cp:lastPrinted>2006-03-15T12:42:00Z</cp:lastPrinted>
  <dcterms:modified xsi:type="dcterms:W3CDTF">2011-10-04T06:17:00Z</dcterms:modified>
  <cp:revision>2</cp:revision>
  <dc:subject/>
  <dc:title>1 Определить исходные данные</dc:title>
</cp:coreProperties>
</file>