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Теоретические аспекты оценки эффективности деятельности малого предприят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и значение малого предприятия для экономики РФ</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2 Правовые основы регулирования деятельности малого предприят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 Методика оценки эффективности деятельности малого предприят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Анализ эффективности финансово-хозяйственной деятельности предприятия ООО «Новая Техни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предприятия ООО «Новая Техни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2 Оценка прибыли и показателей рентабельности предприят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3 Анализ ликвидности и финансовой устойчивости предприят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Направления повышения эффективности финансово-хозяйственной деятельности малых предприят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Анализ особенностей развития малого предпринимательства на современном этап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2 Финансирование и кредитование малого бизне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3 Государственная поддержка малых предприят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современной экономике России принадлежит малому предпринимательству и определению его экономического потенциала. Развитие малого бизнеса способствует постепенному созданию значительного слоя мелких собственников, который становится основой социально-экономических преобразований. Малое предпринимательство является одной из форм организации экономической жизни общества со своими характерными особенностями, преимуществами и недостатками, закономерностями развития. Одним из основных недостатков, способствующих торможению развития и сокращению числа малых предприятии, является игнорирование роли, значения и оценки экономического потенци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ак известно, малое предпринимательство находится в начальной стадии развития. В 2004 г. насчитывалось в целом не более 1 млн. малых предприятий, на которых трудятся (по различным оценкам) от 15 до 20% населения, тогда как в развитых странах это число доходит до 70 - 75%. Безусловно, многие из субъектов малого предпринимательства не могут начать производство без внешних заимствований. Однако данный сектор общественного производства нашей страны имеет огромный потенциальный ресурс для дальнейшего динамичного развития, экономического и социального прогресса. Но для этого требуются соответствующие инвести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достаточного объема финансовых ресурсов на развитие дела выступает основной проблемой малого бизнеса. В большинстве случаев предприниматели решают этот вопрос характерно российскими методами, они предпочитают обращаться к друзьям и родственникам. Однако, несмотря на то что данный подход имеет право на существование, в глобальном масштабе у него нет перспективы. Вместе с тем круг возможностей рынка малого бизнеса обширен. В то же время только лишь 1/3 предприятий малого бизнеса пользуются кредитными услугами бан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говорить о том, каким образом субъектам малого предпринимательства стоит подходить к выбору кредитной организации, необходимо рассмотреть состояние дел в данной области. В частности, какие банки выходят на рынок и с какими предложениями.</w:t>
      </w:r>
    </w:p>
    <w:p>
      <w:pPr>
        <w:pStyle w:val="Normal"/>
        <w:shd w:fill="FFFFFF" w:val="clear"/>
        <w:tabs>
          <w:tab w:val="clear" w:pos="720"/>
          <w:tab w:val="left" w:pos="5467" w:leader="none"/>
        </w:tabs>
        <w:spacing w:lineRule="auto" w:line="360"/>
        <w:ind w:firstLine="709"/>
        <w:jc w:val="both"/>
        <w:rPr/>
      </w:pPr>
      <w:r>
        <w:rPr>
          <w:rFonts w:cs="Times New Roman" w:ascii="Times New Roman" w:hAnsi="Times New Roman"/>
          <w:sz w:val="28"/>
          <w:szCs w:val="28"/>
        </w:rPr>
        <w:t>Стоит отметить, что данное обстоятельство объясняется двояко. С одной стороны, сами субъекты малого предпринимательства с подозрением относятся к кредитным организациям, с другой - сами банки без особого желания предоставляют кредитные ресурсы малым предпринимателям. Это объясняется тем, что подобные вложения относятся к более рискованным по сравнению с финансированием крупного бизнеса [1.</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России к рыночной экономике обусловил реформирование системы бухгалтерского учета в стране в соответствии с требованиями рынка и необходимостью понимания финансовой отчетности российских организаций иностранными инвесторами и другими пользователями. Представление информации об имуществе, источниках финансирования и результатах деятельности в соответствии с МСФО позволяет обеспечить более точное сравнение российских организаций и зарубежных компаний. Финансовая устойчивость будет являться одним из ключевых факторов успешного привлечения российскими компаниями инвестиций на международных рынках капитала для расширения и модернизации производства, что должно повлечь более интенсивную интеграцию России в мировое экономическое сообщ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для оценки деятельности малого предприятия используется методика Г.В. Савицкой, оценка эффективности малых предприятий. Проводится анализ прибыли и показателей рентабельности предприятия, рассчитываются коэффициенты ликвидности и показатели финансовой устойч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оценка эффективности деятельности малого предприятия. Для достижения цели были поставлены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крыть сущность и значение малого предприятия для экономики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значить правовые основы регулирования деятельности мал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ь существующие методы оценки прибыли, и показателей рентабельности, ликвидности и финансовой устойчив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эффективность финансово-хозяйственную деятельность предприятия ООО «Новая Техника», дать оценку прибыли, показателям рентабельности, ликвидности и финансовой устойчивости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ы и перспективы развития малого предприятия в России и за рубеж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финансирование и кредитование малого предприят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роль государственной поддержки мал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выступает ООО «Новая техника», предметом исследования является эффективность деятельности мал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деятельности малого предприятия раскрыта в статьях Сечко И.Н. «Роль малых и средних предприятий в формировании нациольнальной системы», Дудин М. «инновационный менеджмент:инструменты повышения эффективности малого и среднего бизнеса, Ильин И.Е. Малый бизнес в России: проблемы и переспективы», Талалаева И.Г. «Государственная поддержка малого и среднего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боты состоит из введения, трех глав и заклю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ются такие важные составляющие данной темы как понятие показателей прибыли и рентабельности предприятия, коэффициенты ликвидности и финансовая устойчивость предприятия, методологические подходы к оценке эффективности деятельности предприятия, на основании которых можно сформировать определенные выводы, а также раскрыть сущность теоретико-методологических аспектов оценки эффективности деятельности мал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проведен анализ показателей прибыли и рентабельности малого предприятия на примере ООО «Новая техника», рассчитаны относительные показатели финансовой устойчивости и коэффициенты ликвидности данн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раскрыты вопросы, касающиеся финансирования и кредитования малого предприятия, уделено внимание государственной поддержке малого предприятия, а также рассмотрены проблемы и перспективы развития малого предпринимательства в России и за рубежом, на основе которого сформулированы соответствующие выводы и предложения.</w:t>
      </w:r>
      <w:r>
        <w:br w:type="page"/>
      </w:r>
    </w:p>
    <w:p>
      <w:pPr>
        <w:pStyle w:val="Normal"/>
        <w:shd w:fill="FFFFFF" w:val="clear"/>
        <w:spacing w:lineRule="auto" w:line="360"/>
        <w:ind w:firstLine="709"/>
        <w:jc w:val="both"/>
        <w:rPr/>
      </w:pPr>
      <w:r>
        <w:rPr>
          <w:rFonts w:cs="Times New Roman" w:ascii="Times New Roman" w:hAnsi="Times New Roman"/>
          <w:bCs/>
          <w:sz w:val="28"/>
          <w:szCs w:val="28"/>
        </w:rPr>
        <w:t>1. Теоретические аспекты оценки эффективности деятельности малого предприят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Сущность и значение малого предприятия для экономики Российской Федерац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й бизнес в рыночной экономике - ведущий сектор, определяющий темпы экономического роста, структуру и качество валового национального продукта. Этот сектор по своей сути является типично рыночным и составляет основу современной рыночной инфраструктуры, так как он в первую очередь обеспечивает конкурентную среду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России малый бизнес находится на начальном этапе развития. Несмотря на принимаемые Правительством меры по поддержке малого предпринимательства, его деятельность ограничена рядом проблем. Количественные показатели в несколько раз уступают соответствующим показателям развитых стр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одним из факторов выхода нашей страны из кризиса и построения рыночной экономики является развитость и нормальное функционирование малого предпринимательства.</w:t>
      </w:r>
    </w:p>
    <w:p>
      <w:pPr>
        <w:pStyle w:val="Normal"/>
        <w:shd w:fill="FFFFFF" w:val="clear"/>
        <w:spacing w:lineRule="auto" w:line="360"/>
        <w:ind w:firstLine="709"/>
        <w:jc w:val="both"/>
        <w:rPr/>
      </w:pPr>
      <w:r>
        <w:rPr>
          <w:rFonts w:cs="Times New Roman" w:ascii="Times New Roman" w:hAnsi="Times New Roman"/>
          <w:sz w:val="28"/>
          <w:szCs w:val="28"/>
        </w:rPr>
        <w:t>Маленькие и слабые по отдельности, предприниматели как единый класс фирм представляют значительную силу, способную наносить чувствительные удары даже самым мощным компаниям[35.</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преимущества и недостатки мал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мал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ительно более низкие издержки управления, обусловленные отсутствием лишнего бюрократического аппарата и, соответственно, высокая гибкость и оперативность решений в управлении малыми предприятиями, что повышает производительность труда (особенно на микропредприятиях,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мнению некоторых ученых, большие размеры повышают степень формализации организации и понижают способность к организационным изменениям, поэтому малые предприятия являются более гибкими и оперативными в принятии и выполнении принятых решений, быстрее адаптируются к изменяющимся услов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ее низкая потребность в капитале и способность быстро вводить изменения в продукцию и производство в ответ на требования местных рын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более высокая оборачиваемость капитала малых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й бизнес дает средства к существованию большему количеству людей, чем крупный. Он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едостатки малого бизнеса.</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По сравнению с крупными предприятиями малые предприятия обладают более высоким уровнем риска и, следовательно, высокой степенью неустойчивости на рынке.</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Малые предприятия зависимы от крупных компаний.</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Слабая компетентность руководителей и менее профессиональные работники.</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Повышенная чувствительность к изменениям условий хозяйствования.</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Малый бизнес связан с большими трудностями в привлечении дополнительных финансовых средств и получении кредитов.</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Малые предприятия не обладают рыночной властью и хорошей ресурсной базой.</w:t>
      </w:r>
    </w:p>
    <w:p>
      <w:pPr>
        <w:pStyle w:val="Normal"/>
        <w:shd w:fill="FFFFFF" w:val="clear"/>
        <w:tabs>
          <w:tab w:val="clear" w:pos="720"/>
          <w:tab w:val="left" w:pos="9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мотря на повышенную гибкость, потенциальные способности малых предприятий к изменениям не велики.</w:t>
      </w:r>
    </w:p>
    <w:p>
      <w:pPr>
        <w:pStyle w:val="Normal"/>
        <w:shd w:fill="FFFFFF" w:val="clear"/>
        <w:tabs>
          <w:tab w:val="clear" w:pos="720"/>
          <w:tab w:val="left" w:pos="9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й бизнес имеет малую склонность к инвестиционной деятельности из-за недостаточных размеров капитала и долгосрочности отдачи от вложений.</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омимо преимуществ и недостатков малого предприятия, следует обратить внимание на инновационность малых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ойство малых предприятий необходимо рассмотреть отдельно, поскольку оно в большой степени определяет роль малого бизнеса.</w:t>
      </w:r>
    </w:p>
    <w:p>
      <w:pPr>
        <w:pStyle w:val="Normal"/>
        <w:shd w:fill="FFFFFF" w:val="clear"/>
        <w:spacing w:lineRule="auto" w:line="360"/>
        <w:ind w:firstLine="709"/>
        <w:jc w:val="both"/>
        <w:rPr/>
      </w:pPr>
      <w:r>
        <w:rPr>
          <w:rFonts w:cs="Times New Roman" w:ascii="Times New Roman" w:hAnsi="Times New Roman"/>
          <w:sz w:val="28"/>
          <w:szCs w:val="28"/>
        </w:rPr>
        <w:t>В западных странах создаются специальные экономические условия для того, чтобы перспективные ученые, инженеры, изобретатели могли самостоятельно приступить к практическому внедрению своих идей, т.е. создается специализированная фирма во главе с автором идеи и с привлечением профессиональных менеджеров. В случае успеха это может превратиться в крупную промышленную корпорацию. Примеры таких компаний нам хорошо известны, это такие компании, как "Диджитал", "Майкрософт", "Поляроид", "Эппл"[34.</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й деятельности в инновационной области необходимо сочетание трех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но-технический прогрес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ная инициат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лагоприятные экономические условия, создаваемые государ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России, мешающая осуществлению инновационной деятельности, - это отсутствие благоприятных экономических усло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й микроэкономического анализа на современном этапе научно-технического прогресса малые и средние фирмы за счет своей большей гибкости и мобильности должны обладать естественными преимуществами перед крупными структурами, построенными на принципах иерархического подчинения. За счет этого они должны быстрее реагировать на открывающиеся новые технологические возмож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малого и среднего бизнеса в процессе осуществления нововведений существенно зависит от рассматриваемой отрасли. В одних отраслях малые фирмы нередко задают тон и даже лидируют (например, в создании программного обеспечения, в развитии вычислительной техники, информатики, биотехнологии, в освоении методов генной инженерии), в других - довольствуются получением субподрядов от крупных компаний либо занимаются имитацией и диффузией нововве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этого, в анализе роли малого бизнеса в развитии НТП просматривается сдвиг от противопоставления малых фирм и крупных промышленных компаний к более комплексной схеме их взаимодействия и даже симбиоза на различных этапах инновационного цикла с учетом имеющихся в каждом конкретном случае возмож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лом предприятии существуют особенности рискового финансирования. Во-первых, в случае рисковых капиталовложений кредит мелким фирмам, специализирующимся на внедрении технологических новшеств, предоставляется под перспективную идею, и не оговариваются гарантии его обязательного погашения за счет имущества, фондов и прочих активов фирмы. С самого начала допускается возможность потери вложенных средств, если финансируемый проект не принесет после своей реализации ожидаемых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пути реализации идей: продать ее заинтересованной компании или довести до практической реализации собственными силами. Первое проще, второе может оказаться прибыльнее в случае успеха. Но для осуществления проекта по второму пути необходимо решить огромное количество проблем, связанных не только с доведением идеи до стадии практической реализации, но и с оценкой перспектив рынка, выработанной стратегии преодоления конкуренции, рекламой, организацией сбыта и т.п. Для этого необходим определенный штат сотрудников, наличие финансовых ресурсов, что часто не под силу отдельному предпринимателю. Платой за дополнительные средства является предоставление права использования новых технологий или весомый пакет акций созданной фирмы. В случае успеха инвестор получает сверхприбыль, извлекаемую из разницы между начальной и курсовой стоимостью ак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рисковых капиталовложений заключается в том, что они осуществляются, как правило, в самых передовых направлениях НТП.</w:t>
      </w:r>
    </w:p>
    <w:p>
      <w:pPr>
        <w:pStyle w:val="Normal"/>
        <w:shd w:fill="FFFFFF" w:val="clear"/>
        <w:spacing w:lineRule="auto" w:line="360"/>
        <w:ind w:firstLine="709"/>
        <w:jc w:val="both"/>
        <w:rPr/>
      </w:pPr>
      <w:r>
        <w:rPr>
          <w:rFonts w:cs="Times New Roman" w:ascii="Times New Roman" w:hAnsi="Times New Roman"/>
          <w:sz w:val="28"/>
          <w:szCs w:val="28"/>
        </w:rPr>
        <w:t>Третья отличительная особенность рисковых капиталовложений состоит в том, что инвесторы не ограничиваются только предоставлением финансового кредита. Они непосредственно или через своих представителей активно участвуют в управлении новой фирмой на всех стадиях осуществления нововведения[33.</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ноября 2008 г. председатель Правительства Российской Федерации В.В. Путин утвердил План действий, направленных на оздоровление ситуации в финансовом секторе и отдельных отраслях экономики, подготовленный в соответствии с поручением Президента Российской Федерации. В частности, для поддержки малого бизнеса планировалось:</w:t>
      </w:r>
    </w:p>
    <w:p>
      <w:pPr>
        <w:pStyle w:val="Normal"/>
        <w:shd w:fill="FFFFFF" w:val="clear"/>
        <w:tabs>
          <w:tab w:val="clear" w:pos="720"/>
          <w:tab w:val="left" w:pos="78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программы финансовой поддержки субъектов малого и среднего предпринимательства, реализуемой Внешэкономбанком, а именно направление части дополнительных ресурсов на цели кредитования малого бизнеса;</w:t>
      </w:r>
    </w:p>
    <w:p>
      <w:pPr>
        <w:pStyle w:val="Normal"/>
        <w:shd w:fill="FFFFFF" w:val="clear"/>
        <w:tabs>
          <w:tab w:val="clear" w:pos="720"/>
          <w:tab w:val="left" w:pos="7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в 2009 г. средств федерального бюджета, предусмотренных на государственную поддержку субъектов малого предпринимательства;</w:t>
      </w:r>
    </w:p>
    <w:p>
      <w:pPr>
        <w:pStyle w:val="Normal"/>
        <w:shd w:fill="FFFFFF" w:val="clear"/>
        <w:tabs>
          <w:tab w:val="clear" w:pos="720"/>
          <w:tab w:val="left" w:pos="7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а субъектов малого и среднего предпринимательства к получению заказов при размещении государственного заказа и закупках товаров (услуг) субъектами естественных монополий и государственными корпорациями;</w:t>
      </w:r>
    </w:p>
    <w:p>
      <w:pPr>
        <w:pStyle w:val="Normal"/>
        <w:shd w:fill="FFFFFF" w:val="clear"/>
        <w:tabs>
          <w:tab w:val="clear" w:pos="720"/>
          <w:tab w:val="left" w:pos="787" w:leader="none"/>
        </w:tabs>
        <w:spacing w:lineRule="auto" w:line="360"/>
        <w:ind w:firstLine="709"/>
        <w:jc w:val="both"/>
        <w:rPr/>
      </w:pPr>
      <w:r>
        <w:rPr>
          <w:rFonts w:cs="Times New Roman" w:ascii="Times New Roman" w:hAnsi="Times New Roman"/>
          <w:sz w:val="28"/>
          <w:szCs w:val="28"/>
        </w:rPr>
        <w:t>- обеспечение формирования перечня федерального имущества, арендуемого субъектами малого и среднего предпринимательства, установление льготного размера арендной платы, ограничение возможности его корректировки, закрепление минимального срока аренды в пять лет[8.</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представляет собой реалию экономической жизни государства, которая в значительной мере определяет макроэкономическую ситуацию в стране и имеет значительный потенциал влияния на социальную картину в стране. Поэтому необходимо ясное представление о том, какое место малое предпринимательство занимает в национальной экономике и каковы его отличительные особенности. Малое предпринимательство порождает многочисленный слой мелких собственников, которые в силу своей массовости в значительной мере определяют социально-экономический уровень развития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лкие фирмы действуют в условиях жесткой рыночной конкуренции, которую не все способны выдержать. Поэтому бурный рост числа новых предприятий сопровождается в то же время разорением многих из них. Чаще всего компании умирают от нерешенных управленческих проблем, нежели от нехватки капитала или инвестиций: причиной банкротства является потеря контроля за состоянием дел и не отвечающая потребностям производства система управления.</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рассмотрения роли малых предприятий экономике стран в целом целесообразно перейти к налоговой политике государства в данной области. Ни для кого не секрет, что малый бизнес России характеризуется высоким процентом функционирования предприятий в сфере теневой экономики. Практика показывает, что большая часть представителей малого бизнеса умышленно занижает в отчетных данных свои доходы, уменьшая налогооблагаемую базу.</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ведения завышенных налогов многие предприятия попросту обанкротились. Подобная экономическая политика государства сильно ослабила малый и средний бизнес. По мнению некоторых теоретиков, этот стереотип «завышенных налогов» сохранился и в настоящее время.</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закон устанавливает, что предприниматели обязаны платить несколько обременительных видов налогов, как на свою прибыль, так и за принятых на работу работников.</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субъектов малого предпринимательства в России, если выплачивать абсолютно все налоги в полном объеме, малый бизнес становится нерентабельным и убыточным. Данное обстоятельство наиболее пагубно сказывается на начинающих бизнесменах, которые выплачивая налоги в полном объеме, не справляются с высокой конкуренцией, характеризующей малый бизнес.</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оит отметить, что суть проблемы налогообложения лежит гораздо глубже, чем просто в большом налогом бремени предприятий.</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довольно часто подвергают критике представителей государства, чиновников всех уровней, различные ведомства, выражая свое недовольство их работой, а также принимаемыми законодательными актами. Несомненно, несовершенство законодательной базы в итоге приводит к конфликту между государством и малыми предприятиями. Так создаваемые нормативные акты, направленные на урегулирование налогообложения, содержат двусмысленные, расплывчатые формулировки, тем самым, показывая недоработанность. Резкой критике подвергается вся налоговая система, в частности механизмы взимания и распределения (перераспределения) налогов. Для бизнесмена поход в налоговую службу ассоциируется с томительным ожиданием и некачественным консультированием.</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осударство старается совершенствовать налоговое законодательство, в то время как предприниматели адаптируются иным способом: минимизируют свои налоги, прибегая к так называемым серым схемам, уходя в теневую экономику.</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о сказанным стоит выделить основные проблемы налоговой системы в отношении малого бизнеса:</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сутствие развитости механизмов налогообложения и перераспределения налогов;</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стабильное, постоянное изменяющееся налогов законодательство;</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ность и расплывчатость норм принимаемых законов в области налогообложения;</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лишком высокие размеры взимаемых налогов;</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неразвитый сервис организации работы налоговых ведомств.</w:t>
      </w:r>
    </w:p>
    <w:p>
      <w:pPr>
        <w:pStyle w:val="Normal"/>
        <w:shd w:fill="FFFFFF" w:val="clear"/>
        <w:tabs>
          <w:tab w:val="clear" w:pos="720"/>
          <w:tab w:val="left" w:pos="3691" w:leader="none"/>
          <w:tab w:val="left" w:pos="9854" w:leader="none"/>
        </w:tabs>
        <w:spacing w:lineRule="auto" w:line="360"/>
        <w:ind w:firstLine="709"/>
        <w:jc w:val="both"/>
        <w:rPr/>
      </w:pPr>
      <w:r>
        <w:rPr>
          <w:rFonts w:cs="Times New Roman" w:ascii="Times New Roman" w:hAnsi="Times New Roman"/>
          <w:sz w:val="28"/>
          <w:szCs w:val="28"/>
        </w:rPr>
        <w:t>Однако указанные меры воспринимаются предпринимателями как недостаточная государственная поддержка, они требуют еще большего снижения налогового бремени для большинства молодых предприятий (хотя бы для тех, опыт работы которых не достиг 3 лет)[18.</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2 Правовые основы регулирования деятельности малого предприятия</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роли малого бизнеса требует ясного представления о том, какое место он занимает в национальной экономике и каковы его отличительные особенности.</w:t>
      </w:r>
    </w:p>
    <w:p>
      <w:pPr>
        <w:pStyle w:val="Normal"/>
        <w:shd w:fill="FFFFFF" w:val="clear"/>
        <w:spacing w:lineRule="auto" w:line="360"/>
        <w:ind w:firstLine="709"/>
        <w:jc w:val="both"/>
        <w:rPr/>
      </w:pPr>
      <w:r>
        <w:rPr>
          <w:rFonts w:cs="Times New Roman" w:ascii="Times New Roman" w:hAnsi="Times New Roman"/>
          <w:sz w:val="28"/>
          <w:szCs w:val="28"/>
        </w:rPr>
        <w:t>Малый бизнес представляет собой самы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По своему уровню жизни и социальному положению эти собственники принадлежат к большинству населения, одновременно являясь как непосредственно производителями, так и потребителями широкого спектра товаров, работ и услуг. В секторе малого бизнеса создается и циркулирует основная масса национальных ресурсов, которые служат питательной средой для крупного и среднего бизнеса[35.</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малого бизнеса является способность к ускоренному освоению инвестиций, высокая оборачиваемость оборотных средств, активная инновационная деятельность. Вместе с тем ему свойственны относительно низкая доходность, высокая интенсивность труда, сложности с внедрением новых технологий, ограниченность собственных ресурсов и повышенный риск в острой конкурентной борьб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мечают, что лишь малые фирмы готовы использовать любую возможность для бизнеса, остальные фирмы в этом очень разборчивы. Так, средние фирмы берутся за производство только там, где сформировались особые и при этом достаточно долговременные потре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не имеет единого методологического подхода к определению малого бизнеса и "пока никак не определяет понятие среднего бизнеса". Федеральный закон N 88-ФЗ устанавливает численные показатели и критерии по числу работающих в хозяйственных обществах по отраслям (сферам деятельности) и по доле участников (собственников) предприятия в уставном капитале этих предприятий. Однако к настоящему времени эти критерии стали носить декларативный характер, так как с их наличием российский законодатель связывает больше вопросы упрощения бухгалтерского учета и статистической отчетности, порядок ведения и предоставления которых определен ранее принятыми законодательными актами, нежели более важные льг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у тему, в принципе, можно провести не одну конференцию и написать несколько диссертаций, но в качестве иллюстрации проблемы коснемся только упрощенных процедур бухгалтерской, налоговой и статистической отче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татистической отчетности, на базе которой строятся государственные планы по отношению к малому бизне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подавляющее большинство субъектов малого бизнеса вообще не представляет никакой статистической отчетности органам государственной статистики. Обязательность представления статотчетности, ее квартальная периодичность, совпадающая по сроку представления со сроками представления бухгалтерской отчетности, а также порядок ее представления в органы статистики (лично - для одногородних субъектов и по почте - для иногородних субъектов) определены Положением о порядке представления государственной статистической отчетности в РФ, утвержденным Постановлением Госкомстата РФ от 14 августа 1992 г. N 1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9 этого же Положения предусмотрена ответственность руководителей и иных должностных лиц, подписавших отчет, за непредставление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Норма носит отсылочный характер к Закону РФ от 13 мая 1992 г. N 2761-1 "Об ответственности за нарушение порядка представления государственной статистической отчетности", а тот, в свою очередь, - к Кодексу РФ об административных правонарушениях. Статья 13.19 Кодекса определяет санкцию к виновным в размере от 30 до 50 минимальных размеров оплаты труда. Как следует из анализа приведенных нормативных актов, у органов статистики должны быть все необходимые данные по всем организациям, включая малые формы хозяйствования с индивидуальными предпринимател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при предоставлении субъектам малого бизнеса специальных налоговых льгот для их получения было необходимо в соответствии со ст. 4 Федерального закона N 88-ФЗ производить регистрацию этих субъектов в уполномоченных органах исполнительной власти, в том числе и путем занесения данных в реестр, где эти реестры велись в инициативном порядке. Данные о субъектах малого бизнеса могли быть получены органами статистики непосредственно от органов по регистрации или из реестров. После нивелировки налоговых льгот путем внесения изменений в Федеральный закон в 1998 г. и в Налоговый кодекс РФ в 2002 г. целесообразность регистрации субъекта малого бизнеса для самого субъекта отп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же ведется их статистический учет в такой ситуации? Поиск субъектов малого бизнеса при фактическом отсутствии полной статистической отчетности осуществляется органами статистики интуитивно, как ловля рыбы в водоеме на живца: разыскиваемый субъект придет сам за справкой, за письмом с новыми формами кодов статистической отчетности и т.п. И уж здесь этот субъект отыщут, а может быть, и нет, и внесут в соответствующий регист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годовой отчетности по субъектам малого бизнеса органы статистики выберут несколько десятков субъектов - из известных им, обяжут эти субъекты подать отчеты по установленной форме, получат их, обработают и методом экстраполяции полученных результатов сформируют отчетность по всем субъектам малого бизнеса на обследуемой территории. Достоверность такого обследования с точки зрения математики вызывает сомнения. А здравый смысл позволяет высказать соображение, что:</w:t>
      </w:r>
    </w:p>
    <w:p>
      <w:pPr>
        <w:pStyle w:val="Normal"/>
        <w:shd w:fill="FFFFFF" w:val="clear"/>
        <w:tabs>
          <w:tab w:val="clear" w:pos="720"/>
          <w:tab w:val="left" w:pos="8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ый поход" бухгалтера в органы статистики, установленный Положением, - не самый удачный для субъектов предпринимательства вариант, побуждающий их к своевременному представлению данных, и не самый удачный для сотрудников статистических органов вариант по их обработке;</w:t>
      </w:r>
    </w:p>
    <w:p>
      <w:pPr>
        <w:pStyle w:val="Normal"/>
        <w:shd w:fill="FFFFFF" w:val="clear"/>
        <w:tabs>
          <w:tab w:val="clear" w:pos="720"/>
          <w:tab w:val="left" w:pos="8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массовых наказаний за нарушение закона, вероятнее всего, свидетельствует о чрезмерной загруженности сотрудников органов статистики, что могло бы явиться основанием для оценки целесообразности пересмотра общего количества показателей статистического наблю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бухгалтерском учете в малом бизнесе. Упрощенный бухгалтерский учет субъектов малого бизнеса, как отмечалось ранее, осуществляется в соответствии с Типовыми рекомендациями по организации бухгалтерского учета для субъектов малого предпринимательства, утвержденными Приказом Минфина РФ от 21 декабря 1998 г. N 64н. Статья 5 Федерального закона N 88-ФЗ определяет, что бухгалтерский учет должен содержать информацию, необходимую для решения вопросов налогообложения. До введения гл. 25 Налогового кодекса РФ, наряду с бухгалтерским учетом, налогового учета данное положение было существенно. Теперь же всем ясно, что налоговый и бухгалтерский учет не совпадают между собой и основная задача руководителя и бухгалтера, решаемая в учетной политике, - это их максимальное сближение. Но тождества в учете быть не может. В то же время именно на основании бухгалтерского учета формируются данные налогового учета и сама налогооблагаемая база[13.c.2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вышении субъектом малого бизнеса, применяющим упрощенную систему налогообложения, в результате хозяйственной деятельности критериев, установленных Налоговым кодексом (ст. 346.13), субъект должен перейти на общий режим налогообложения с начала того квартала, в котором было допущено превышение критериев. Общий же режим налогообложения может потребовать от бухгалтера восстановить бухгалтерский учет организации в классическом виде или придумать что-то свое в дополнение к упрощенному (простому) бухгалтерскому уч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вышении критериев, установленных п. 8 и 22 Типовых рекомендаций, переход к классическому учету станет не только возможным, но и необходимым. Зная такой "сюрприз", бухгалтер вынужден либо вести два или как минимум полтора учета и "прогнозировать" с руководителем субъекта малого бизнеса хозяйственную деятельность в пределах непревышения критериев, либо не рисковать с классическим учетом.</w:t>
      </w:r>
    </w:p>
    <w:p>
      <w:pPr>
        <w:pStyle w:val="Normal"/>
        <w:shd w:fill="FFFFFF" w:val="clear"/>
        <w:spacing w:lineRule="auto" w:line="360"/>
        <w:ind w:firstLine="709"/>
        <w:jc w:val="both"/>
        <w:rPr/>
      </w:pPr>
      <w:r>
        <w:rPr>
          <w:rFonts w:cs="Times New Roman" w:ascii="Times New Roman" w:hAnsi="Times New Roman"/>
          <w:sz w:val="28"/>
          <w:szCs w:val="28"/>
        </w:rPr>
        <w:t>Думается, что профессиональные качества бухгалтера, который столкнется с такой ситуацией, должны быть весьма высоки, а его цена будет соответствовать его качеству в условиях "включенного счетчика" по пеням. Упрощение учета в такой ситуации обернется ее усложнением. А сам субъект малого бизнеса уже никак не сможет обойтись без такого специалиста, хотя именно на его отсутствие нацелены все упрощения в бухучете[27.</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Методика оценки эффективности деятельности мал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онечным результатом деятельности коммерческой организации является прибыль. </w:t>
      </w:r>
      <w:r>
        <w:rPr>
          <w:rFonts w:cs="Times New Roman" w:ascii="Times New Roman" w:hAnsi="Times New Roman"/>
          <w:bCs/>
          <w:iCs/>
          <w:sz w:val="28"/>
          <w:szCs w:val="28"/>
        </w:rPr>
        <w:t xml:space="preserve">Прибыль </w:t>
      </w:r>
      <w:r>
        <w:rPr>
          <w:rFonts w:cs="Times New Roman" w:ascii="Times New Roman" w:hAnsi="Times New Roman"/>
          <w:iCs/>
          <w:sz w:val="28"/>
          <w:szCs w:val="28"/>
        </w:rPr>
        <w:t xml:space="preserve">представляет собой выраженный в денежной форме чистый доход, представляющий собой разницу между совокупным доходом и совокупными затрат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дробнее, ранее употребленный термин бухгалтерской прибыли и ее составляющ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пределяемая на основании данных бухгалтерского учета, представляет собой разницу между доходами от различных видов деятельности и внешними издерж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ая прибыль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Выручку от реализации товаров, продукции, работ и услуг называют доходами от обычных видов деятельности. Затраты на производство товаров, продукции, работ и услуг считают расходами по обычным видам деятельности. Валовая прибыль распределяется по двум направлениям: основная часть отчисляется в бюджет, оставшаяся часть используется предприятием на удовлетворение собственных потребностей, предусмотренных финансовым пла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ую прибыль рассчитывают по форму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 вал = Вр –С, </w:t>
        <w:tab/>
        <w:tab/>
        <w:tab/>
        <w:tab/>
        <w:t xml:space="preserve"> (1.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ВР – выручка от реализ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ебестоимостью проданных товаров, продукции, работ 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ой формулы следует, что любое изменение выручки или себестоимости влечет за собой адекватное изменение прибыли. Предприятие получает прибыль, если выручка от продаж превышает себестоимость реализованной продукции (работ, услуг). Все аспекты снабженческой, производственной и сбытовой деятельности предприятия находят свое отражение в показателе прибыли: уровень использования материальных ресурсов, основных средств, трудовых ресурсов, объем реализации продукции, уровень цен. С другой стороны, прибыль является основным источником развития предприятия, расширения его производственной базы и источником финансирования социальной сферы. Из прибыли выплачиваются дивиденды и другие доходы учредителям и собственникам предприятия. По прибыли кредиторы судят о возможностях предприятия по возврату заемных средств, инвесторы — о целесообразности инвестиций в предприятие, поставщики — о платежеспособности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т продаж является основной составляющей балансовой прибыли предприятия, поскольку отражает результат от регулярно осуществляемой деятельности по производству и реализации изделий(оказанию услуг), являющейся целью создания предприятия. На ее размер влияют уровень отпускных цен, себестоимость продукции, ассортиментные сдвиги в составе продукции. Прибыль от продаж растет, если в составе реализованной продукции повышается удельный вес высокорентабельных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продаж представляет собой валовую прибыль за вычетом управленческих и коммерческих расходов:</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пр =Пвал – Ру – Рк, </w:t>
        <w:tab/>
        <w:tab/>
        <w:tab/>
        <w:t xml:space="preserve">(1.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у – расходы на упра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к– коммерческие расх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до налогообложения – это прибыль от продаж с учетом прочих доходов и расходов, которые подразделяются на операционные и внереализацио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дно = Ппр + - Содр + - СВдр, </w:t>
        <w:tab/>
        <w:tab/>
        <w:tab/>
        <w:t xml:space="preserve"> </w:t>
        <w:tab/>
        <w:t xml:space="preserve">(1.3)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Содр – операционные доходы и расход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др – внереализационные доходы и расх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о операционных доходов включают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е расходы – это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реализационными расходами относят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w:t>
      </w:r>
    </w:p>
    <w:p>
      <w:pPr>
        <w:pStyle w:val="Normal"/>
        <w:shd w:fill="FFFFFF" w:val="clear"/>
        <w:tabs>
          <w:tab w:val="clear" w:pos="720"/>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обычной деятельности может быть получена вычитанием из прибыли до налогообложения суммы налога на прибыль и иных аналогичных обязательных платежей (суммы штрафных санкций, подлежащих уплате в бюджет и государственные внебюджетные фон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 Пдно –Н, </w:t>
        <w:tab/>
        <w:tab/>
        <w:tab/>
        <w:tab/>
        <w:t>(1.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 – сумма нало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 это прибыль от обычной деятельности с учетом чрезвычайных доходов и расход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ч = Под +- Чдр, </w:t>
        <w:tab/>
        <w:tab/>
        <w:tab/>
        <w:tab/>
        <w:t>(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Чдр – чрезвычайные доходы и расх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К ни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ельности [30.</w:t>
      </w:r>
      <w:r>
        <w:rPr>
          <w:rFonts w:cs="Times New Roman" w:ascii="Times New Roman" w:hAnsi="Times New Roman"/>
          <w:sz w:val="28"/>
          <w:szCs w:val="28"/>
          <w:lang w:val="en-US"/>
        </w:rPr>
        <w:t>c</w:t>
      </w:r>
      <w:r>
        <w:rPr>
          <w:rFonts w:cs="Times New Roman" w:ascii="Times New Roman" w:hAnsi="Times New Roman"/>
          <w:sz w:val="28"/>
          <w:szCs w:val="28"/>
        </w:rPr>
        <w:t>.22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чистой прибыли учитываются операции по уплате штрафных санкций, пеней и других платежей, которые ранее уплачивались за счет прибыли, остающейся в распоряжении организации после налогообложения. Чистая прибыль предприятия используется на собственные хозяйственные цели. Общая сумма чистой прибыли, и ее распределение утверждаются советом предприят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ществуют два подхода к распределению чистой прибыли. При первом подходе в учредительных документах предприятия оговаривается порядок создания специальных фондов. Это могут быть: фонд накопления, который объединяет средства, зарезервированные для производственного развития предприятия и иных аналогичных мероприятий по созданию нового имущества; фонд социальной сферы, который учитывает средства, направляемые на финансирование капитальных вложений в социальную сферу; фонд потребления, который аккумулирует средства на развитие социальной сферы кроме капитальных вложений (материальное поощрение работников, единовременная помощь, оплата путевок в дома отдыха и т. п.). Первый подход облегчает процесс планирования и контроля использования финансовых ресурсов предприятия. При втором подходе остающаяся в распоряжении предприятия прибыль не распределяется по фондам, а образует единый многоцелевой фонд, концентрирующий как прибыль, которая направляется на накопление, так и свободные средства, которые могут быть направлены как на накопление, так и на потребление. При этом и другом подходе предприятия самостоятельно определяют пропорции распределения прибыли по основным направл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том, какую часть чистой прибыли целесообразно направить на выплату доходов учредителям (участникам), в частности дивидендов по акциям, необходимо учитывать ряд факторов. С одной стороны, увеличение дивидендных выплат ведет к росту курсовой стоимости акций, повышению деловой репутации организаций. С другой стороны, капитализация чистой прибыли, т. е. направление ее на производственное развитие, представляет собой наиболее приемлемый источник финансирования деятельности предприятия без сопутствующих издержек на выпуск ценных бумаг, выплату доходов по ним, выплату процентов по кредитам. При этом не расширяется круг собственников предприятия. Если же предприятие длительное время не направляет средства на свое развитие, то это ведет к физическому и моральному старению техники, увеличению издержек производства, потере конкурентных позиций. И как результат — сокращение объема получаемой прибыли. Все это требует тщательного и обоснованного подхода к распределению приб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оставшаяся в распоряжении предприятия, распределяется:</w:t>
      </w:r>
    </w:p>
    <w:p>
      <w:pPr>
        <w:pStyle w:val="Normal"/>
        <w:numPr>
          <w:ilvl w:val="1"/>
          <w:numId w:val="3"/>
        </w:numPr>
        <w:shd w:fill="FFFFFF" w:val="clear"/>
        <w:tabs>
          <w:tab w:val="clear" w:pos="72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траховой запас или резервный фонд, формируемый на случай непредусмотренных сбоев в производственном процессе;</w:t>
      </w:r>
    </w:p>
    <w:p>
      <w:pPr>
        <w:pStyle w:val="Normal"/>
        <w:numPr>
          <w:ilvl w:val="1"/>
          <w:numId w:val="3"/>
        </w:numPr>
        <w:shd w:fill="FFFFFF" w:val="clear"/>
        <w:tabs>
          <w:tab w:val="left" w:pos="72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ыплату доходов учредителям (участникам);</w:t>
      </w:r>
    </w:p>
    <w:p>
      <w:pPr>
        <w:pStyle w:val="Normal"/>
        <w:numPr>
          <w:ilvl w:val="1"/>
          <w:numId w:val="3"/>
        </w:numPr>
        <w:shd w:fill="FFFFFF" w:val="clear"/>
        <w:tabs>
          <w:tab w:val="left" w:pos="72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фонд развития производства, который включает амортизационный фонд и часть чистой прибыли (авансирование мероприятий по расширению, реконструкции и совершенствованию производства, приобретение нового оборудования, внедрение прогрессивной технологии);</w:t>
      </w:r>
    </w:p>
    <w:p>
      <w:pPr>
        <w:pStyle w:val="Normal"/>
        <w:numPr>
          <w:ilvl w:val="1"/>
          <w:numId w:val="3"/>
        </w:numPr>
        <w:shd w:fill="FFFFFF" w:val="clear"/>
        <w:tabs>
          <w:tab w:val="left" w:pos="72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фонд социального развития производства (строительство и ремонт зданий и сооружений, находящихся на балансе предприятий, детских учреждений, поликлиник, объектов культурно-просветительного и медицинского назначения и т.д.);</w:t>
      </w:r>
    </w:p>
    <w:p>
      <w:pPr>
        <w:pStyle w:val="Normal"/>
        <w:shd w:fill="FFFFFF" w:val="clear"/>
        <w:spacing w:lineRule="auto" w:line="360"/>
        <w:ind w:firstLine="709"/>
        <w:jc w:val="both"/>
        <w:rPr/>
      </w:pPr>
      <w:r>
        <w:rPr>
          <w:rFonts w:cs="Times New Roman" w:ascii="Times New Roman" w:hAnsi="Times New Roman"/>
          <w:sz w:val="28"/>
          <w:szCs w:val="28"/>
        </w:rPr>
        <w:t>Таким образом, в бухгалтерскую прибыль входят пять видов прибыли: валовая прибыль, прибыль (убыток) от продаж, прибыль (убыток) до налогообложения, прибыль (убыток) от обычной деятельности, чистая прибыль (нераспределённая прибыль (убыток) отчётного периода. 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 Распределение чистой прибыли отражает процесс формирования резервов предприятия для финансирования потребностей производства и развития социальной сферы, к тому же одно из направлений внутрифирменного планирования значение, которого в условиях рыночной экономики и финансового кризиса очень велико[34.</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spacing w:lineRule="auto" w:line="360"/>
        <w:ind w:firstLine="709"/>
        <w:jc w:val="both"/>
        <w:rPr/>
      </w:pPr>
      <w:r>
        <w:rPr>
          <w:rFonts w:cs="Times New Roman" w:ascii="Times New Roman" w:hAnsi="Times New Roman"/>
          <w:sz w:val="28"/>
          <w:szCs w:val="28"/>
        </w:rPr>
        <w:t xml:space="preserve">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 [10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можно объединить в несколько групп:</w:t>
      </w:r>
    </w:p>
    <w:p>
      <w:pPr>
        <w:pStyle w:val="Normal"/>
        <w:numPr>
          <w:ilvl w:val="0"/>
          <w:numId w:val="4"/>
        </w:numPr>
        <w:tabs>
          <w:tab w:val="clear" w:pos="720"/>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окупаемость издержек производства и инвестиционных проектов;</w:t>
      </w:r>
    </w:p>
    <w:p>
      <w:pPr>
        <w:pStyle w:val="Normal"/>
        <w:numPr>
          <w:ilvl w:val="0"/>
          <w:numId w:val="4"/>
        </w:numPr>
        <w:tabs>
          <w:tab w:val="left" w:pos="72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прибыльность продаж;</w:t>
      </w:r>
    </w:p>
    <w:p>
      <w:pPr>
        <w:pStyle w:val="Normal"/>
        <w:numPr>
          <w:ilvl w:val="0"/>
          <w:numId w:val="4"/>
        </w:numPr>
        <w:tabs>
          <w:tab w:val="left" w:pos="72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доходность капитала и его ча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казатели могут рассчитываться на основе балансовой прибыли, прибыли от реализации продукции и чистой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енной деятельности (окупаемость издержек) — отношение валовой или чистой прибыли к сумме затрат по реализованно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6343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83" r="-57" b="-83"/>
                    <a:stretch>
                      <a:fillRect/>
                    </a:stretch>
                  </pic:blipFill>
                  <pic:spPr bwMode="auto">
                    <a:xfrm>
                      <a:off x="0" y="0"/>
                      <a:ext cx="634365" cy="431800"/>
                    </a:xfrm>
                    <a:prstGeom prst="rect">
                      <a:avLst/>
                    </a:prstGeom>
                  </pic:spPr>
                </pic:pic>
              </a:graphicData>
            </a:graphic>
          </wp:inline>
        </w:drawing>
      </w:r>
      <w:r>
        <w:rPr>
          <w:rFonts w:cs="Times New Roman" w:ascii="Times New Roman" w:hAnsi="Times New Roman"/>
          <w:sz w:val="28"/>
          <w:szCs w:val="28"/>
        </w:rPr>
        <w:t xml:space="preserve">, </w:t>
        <w:tab/>
        <w:tab/>
        <w:tab/>
        <w:t>(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з – рентабельность производстве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п – валов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п – затраты по реализова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оборота) — отношение прибыли от реализации продукции, работ и услуг или чистой прибыли к сумме полученной выруч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812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1" r="-44" b="-91"/>
                    <a:stretch>
                      <a:fillRect/>
                    </a:stretch>
                  </pic:blipFill>
                  <pic:spPr bwMode="auto">
                    <a:xfrm>
                      <a:off x="0" y="0"/>
                      <a:ext cx="8128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76200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62000" cy="445135"/>
                    </a:xfrm>
                    <a:prstGeom prst="rect">
                      <a:avLst/>
                    </a:prstGeom>
                  </pic:spPr>
                </pic:pic>
              </a:graphicData>
            </a:graphic>
          </wp:inline>
        </w:drawing>
      </w:r>
      <w:r>
        <w:rPr>
          <w:rFonts w:cs="Times New Roman" w:ascii="Times New Roman" w:hAnsi="Times New Roman"/>
          <w:sz w:val="28"/>
          <w:szCs w:val="28"/>
        </w:rPr>
        <w:t xml:space="preserve"> </w:t>
        <w:tab/>
        <w:tab/>
        <w:tab/>
        <w:t>(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рп – рентабельность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доходность) капитала - отношение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перманентного, основного, оборотного, производственного капитал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6343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91" r="-57" b="-91"/>
                    <a:stretch>
                      <a:fillRect/>
                    </a:stretch>
                  </pic:blipFill>
                  <pic:spPr bwMode="auto">
                    <a:xfrm>
                      <a:off x="0" y="0"/>
                      <a:ext cx="6343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685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6343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91" r="-57" b="-91"/>
                    <a:stretch>
                      <a:fillRect/>
                    </a:stretch>
                  </pic:blipFill>
                  <pic:spPr bwMode="auto">
                    <a:xfrm>
                      <a:off x="0" y="0"/>
                      <a:ext cx="634365" cy="393700"/>
                    </a:xfrm>
                    <a:prstGeom prst="rect">
                      <a:avLst/>
                    </a:prstGeom>
                  </pic:spPr>
                </pic:pic>
              </a:graphicData>
            </a:graphic>
          </wp:inline>
        </w:drawing>
      </w:r>
      <w:r>
        <w:rPr>
          <w:rFonts w:cs="Times New Roman" w:ascii="Times New Roman" w:hAnsi="Times New Roman"/>
          <w:sz w:val="28"/>
          <w:szCs w:val="28"/>
        </w:rPr>
        <w:t xml:space="preserve">, </w:t>
        <w:tab/>
        <w:tab/>
        <w:t xml:space="preserve">(1.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k</w:t>
      </w:r>
      <w:r>
        <w:rPr>
          <w:rFonts w:cs="Times New Roman" w:ascii="Times New Roman" w:hAnsi="Times New Roman"/>
          <w:sz w:val="28"/>
          <w:szCs w:val="28"/>
        </w:rPr>
        <w:t xml:space="preserve"> - рентабельность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П - балансовая прибыль;</w:t>
      </w:r>
    </w:p>
    <w:p>
      <w:pPr>
        <w:pStyle w:val="Normal"/>
        <w:spacing w:lineRule="auto" w:line="360"/>
        <w:ind w:firstLine="709"/>
        <w:jc w:val="both"/>
        <w:rPr/>
      </w:pPr>
      <w:r>
        <w:rPr>
          <w:rFonts w:cs="Times New Roman" w:ascii="Times New Roman" w:hAnsi="Times New Roman"/>
          <w:sz w:val="28"/>
          <w:szCs w:val="28"/>
          <w:lang w:val="en-US"/>
        </w:rPr>
        <w:t>KL</w:t>
      </w:r>
      <w:r>
        <w:rPr>
          <w:rFonts w:cs="Times New Roman" w:ascii="Times New Roman" w:hAnsi="Times New Roman"/>
          <w:sz w:val="28"/>
          <w:szCs w:val="28"/>
        </w:rPr>
        <w:t xml:space="preserve"> - среднегодовая стоимость всего инвестированного капит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ентабельности производственной деятельности (окупаемость затрат),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ная модель этого показателя име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3114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7" r="-16" b="-77"/>
                    <a:stretch>
                      <a:fillRect/>
                    </a:stretch>
                  </pic:blipFill>
                  <pic:spPr bwMode="auto">
                    <a:xfrm>
                      <a:off x="0" y="0"/>
                      <a:ext cx="2311400" cy="469900"/>
                    </a:xfrm>
                    <a:prstGeom prst="rect">
                      <a:avLst/>
                    </a:prstGeom>
                  </pic:spPr>
                </pic:pic>
              </a:graphicData>
            </a:graphic>
          </wp:inline>
        </w:drawing>
      </w:r>
      <w:r>
        <w:rPr>
          <w:rFonts w:cs="Times New Roman" w:ascii="Times New Roman" w:hAnsi="Times New Roman"/>
          <w:sz w:val="28"/>
          <w:szCs w:val="28"/>
        </w:rPr>
        <w:t xml:space="preserve">, </w:t>
        <w:tab/>
        <w:tab/>
        <w:tab/>
        <w:tab/>
        <w:t>(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РП – объем реализова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w:t>
      </w:r>
      <w:r>
        <w:rPr>
          <w:rFonts w:cs="Times New Roman" w:ascii="Times New Roman" w:hAnsi="Times New Roman"/>
          <w:sz w:val="28"/>
          <w:szCs w:val="28"/>
          <w:lang w:val="en-US"/>
        </w:rPr>
        <w:t>i</w:t>
      </w:r>
      <w:r>
        <w:rPr>
          <w:rFonts w:cs="Times New Roman" w:ascii="Times New Roman" w:hAnsi="Times New Roman"/>
          <w:sz w:val="28"/>
          <w:szCs w:val="28"/>
        </w:rPr>
        <w:t xml:space="preserve"> - структура реализова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ебестоимость;</w:t>
      </w:r>
    </w:p>
    <w:p>
      <w:pPr>
        <w:pStyle w:val="Normal"/>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средняя цена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налогично осуществляется факторный анализ рентабельности совокупного капитала. Балансовая сумма прибыли зависит от объема реализованной продукции (</w:t>
      </w:r>
      <w:r>
        <w:rPr>
          <w:rFonts w:cs="Times New Roman" w:ascii="Times New Roman" w:hAnsi="Times New Roman"/>
          <w:sz w:val="28"/>
          <w:szCs w:val="28"/>
          <w:lang w:val="en-US"/>
        </w:rPr>
        <w:t>V</w:t>
      </w:r>
      <w:r>
        <w:rPr>
          <w:rFonts w:cs="Times New Roman" w:ascii="Times New Roman" w:hAnsi="Times New Roman"/>
          <w:sz w:val="28"/>
          <w:szCs w:val="28"/>
        </w:rPr>
        <w:t>РП), ее структуры (УД</w:t>
      </w:r>
      <w:r>
        <w:rPr>
          <w:rFonts w:cs="Times New Roman" w:ascii="Times New Roman" w:hAnsi="Times New Roman"/>
          <w:sz w:val="28"/>
          <w:szCs w:val="28"/>
          <w:lang w:val="en-US"/>
        </w:rPr>
        <w:t>i</w:t>
      </w:r>
      <w:r>
        <w:rPr>
          <w:rFonts w:cs="Times New Roman" w:ascii="Times New Roman" w:hAnsi="Times New Roman"/>
          <w:smallCaps/>
          <w:sz w:val="28"/>
          <w:szCs w:val="28"/>
        </w:rPr>
        <w:t xml:space="preserve">), </w:t>
      </w:r>
      <w:r>
        <w:rPr>
          <w:rFonts w:cs="Times New Roman" w:ascii="Times New Roman" w:hAnsi="Times New Roman"/>
          <w:sz w:val="28"/>
          <w:szCs w:val="28"/>
        </w:rPr>
        <w:t>себестоимости (С</w:t>
      </w:r>
      <w:r>
        <w:rPr>
          <w:rFonts w:cs="Times New Roman" w:ascii="Times New Roman" w:hAnsi="Times New Roman"/>
          <w:sz w:val="28"/>
          <w:szCs w:val="28"/>
          <w:lang w:val="en-US"/>
        </w:rPr>
        <w:t>i</w:t>
      </w:r>
      <w:r>
        <w:rPr>
          <w:rFonts w:cs="Times New Roman" w:ascii="Times New Roman" w:hAnsi="Times New Roman"/>
          <w:sz w:val="28"/>
          <w:szCs w:val="28"/>
        </w:rPr>
        <w:t>), среднего уровня цен (Цi) и финансовых результатов от прочих видов деятельности, не связанных с реализацией продукции и услуг (ВФ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умма основного и оборотного капитала зависит от объема продаж и коэффициента оборачиваемости капитала,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При этом исходят из того, что объем продаж сам по себе не оказывает влияния на уровень рентабельности, так ка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названных факторов с уровнем рентабельности капитала можно представить в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844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9" r="-13" b="-79"/>
                    <a:stretch>
                      <a:fillRect/>
                    </a:stretch>
                  </pic:blipFill>
                  <pic:spPr bwMode="auto">
                    <a:xfrm>
                      <a:off x="0" y="0"/>
                      <a:ext cx="28448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 xml:space="preserve">(1.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глубленном анализе необходимо изучить влияние факторов второго уровня, от которых зависит изменение среднереализационных цен, себестоимости продукции и внереализационны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рентабельности производственного капитала, определяемой как отношение балансовой прибыли к среднегодовой стоимости основных средств и материальных оборотных фондов, можно использовать факторную модель, предложенную М.И. Банановым и А.Д. Шереметом [3]:</w:t>
      </w:r>
    </w:p>
    <w:p>
      <w:pPr>
        <w:pStyle w:val="Normal"/>
        <w:spacing w:lineRule="auto" w:line="360"/>
        <w:ind w:firstLine="709"/>
        <w:jc w:val="both"/>
        <w:rPr/>
      </w:pPr>
      <w:r>
        <w:rPr>
          <w:rFonts w:cs="Times New Roman" w:ascii="Times New Roman" w:hAnsi="Times New Roman"/>
          <w:sz w:val="28"/>
          <w:szCs w:val="28"/>
        </w:rPr>
        <w:drawing>
          <wp:inline distT="0" distB="0" distL="0" distR="0">
            <wp:extent cx="3187700" cy="78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6" r="-11" b="-46"/>
                    <a:stretch>
                      <a:fillRect/>
                    </a:stretch>
                  </pic:blipFill>
                  <pic:spPr bwMode="auto">
                    <a:xfrm>
                      <a:off x="0" y="0"/>
                      <a:ext cx="3187700" cy="787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1.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Р - прибыль балансовая; </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средняя стоимость основных фон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 - средние остатки материальных оборот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N - выручка от реализации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N - рентабельность продаж;</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Е/ N - капиталоемкость продукции (обратный показатель коэффициенту оборачиваемости); </w:t>
      </w:r>
    </w:p>
    <w:p>
      <w:pPr>
        <w:pStyle w:val="Normal"/>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N - затраты на рубль продукции;</w:t>
      </w:r>
    </w:p>
    <w:p>
      <w:pPr>
        <w:pStyle w:val="Normal"/>
        <w:spacing w:lineRule="auto" w:line="36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соответственно зарплатоемкость, материалоемкость и фондоемкость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меняя постепенно базовый уровень каждого фактора на фактический, можно определить, насколько изменился уровень рентабельности производственного капитала за счет зарплатоемкости, материалоемкости, фондоемкости, капиталоемкости продукции, т.е. за счет факторов интенсификации производства[30.</w:t>
      </w:r>
      <w:r>
        <w:rPr>
          <w:rFonts w:cs="Times New Roman" w:ascii="Times New Roman" w:hAnsi="Times New Roman"/>
          <w:sz w:val="28"/>
          <w:szCs w:val="28"/>
          <w:lang w:val="en-US"/>
        </w:rPr>
        <w:t>c</w:t>
      </w:r>
      <w:r>
        <w:rPr>
          <w:rFonts w:cs="Times New Roman" w:ascii="Times New Roman" w:hAnsi="Times New Roman"/>
          <w:sz w:val="28"/>
          <w:szCs w:val="28"/>
        </w:rPr>
        <w:t>.229].</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эффективности финансово-хозяйственной деятельности предприятия ООО «Новая Тех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предприятия ООО «Новая Тех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Новая техника» было создано 21 мая 2001 года. Основной целью создания ООО «Новая техника» является удовлетворение общественных потребностей в продукции, услугах, представляемых Обществом, и получение на этой основе прибыли.</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своих целей Общество осуществляет следующие виды деятельности:</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торговой, посреднической, торгово-закупочной и снабженческо-сбытовой деятельности;</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освоение и внедрение новой техники;</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выпуск оборудования экологического контроля и охраны окружающей среды;</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экспертного анализа работы электромеханического и автоматизированных систем управления производством, а так же абонементного обслуживания по договорам с подрядчиками, функции генерального подряда;</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выполнение работ строительными машинами, механизмами, транспортом;</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овельные и отделочные работы;</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монт зданий и сооружений;</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товара народного потребления и производственно - технического назначения;</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ереработка, хранение и реализация продукции сельского хозяйства, водного и лесного хозяйства;</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переработка мясной продукции;</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строительных, монтажных, такелажных и отделочных работ;</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ремонтных, пусконаладочных работ;</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услуги, организация и осуществление автотранспортных перевозок;</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услуг автосервиса, реализация транспортных средств;</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населению в сфере общественного питания;</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информационных посреднических и консультационных услуг;</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ботка, научно-исследовательская деятельность, в том числе создание «ноу-хау», опытных образцов;</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технических, технико-экономических, финансовых, правовых и иных экспертиз и консультаций;</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ркетинговая деятельность;</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экспедиторских, сервисных, консультационных, представительских, комиссионных слуг;</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делки с недвижимостью; </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туристической деятельности (в том числе международным туризмом), оказание сервисных услуг в этой области;</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культурно-массовых мероприятий;</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олиграфической продукции и оказание типографских услуг;</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еэкономическая деятельность в порядке, установленном действующим законодательством;</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оптово - розничной предприятий в соответствии с действующим законодательством;</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зинговая деятельность;</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стиционная и благотворительная деятельность;</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кладского обслуживания; (взяла как основная деятельность);</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товое обслуживание населения;</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луатация автозаправочных станций;</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овая и розничная торговля нефтепродуктами;</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любых договоров на закупку, продажу, сдачу в аренду, страхование, перевозку, хранение в отношении любое вида имущества и любых видов, имущественных прав на условиях, определяемых действующим законодательством.</w:t>
      </w:r>
    </w:p>
    <w:p>
      <w:pPr>
        <w:pStyle w:val="Normal"/>
        <w:tabs>
          <w:tab w:val="clear" w:pos="720"/>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ыстрой окупаемости затрат и оперативного реагирования на имеющийся спрос Общество вправе заниматься любым иным видом предпринимательской деятельности, не запрещенной действующим законодательством и отвечающий целям предусмотренным в Уставе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1 – Технико-экономические показатели ООО «Новая техника»</w:t>
      </w:r>
    </w:p>
    <w:tbl>
      <w:tblPr>
        <w:tblW w:w="9072" w:type="dxa"/>
        <w:jc w:val="center"/>
        <w:tblInd w:w="0" w:type="dxa"/>
        <w:tblLayout w:type="fixed"/>
        <w:tblCellMar>
          <w:top w:w="0" w:type="dxa"/>
          <w:left w:w="108" w:type="dxa"/>
          <w:bottom w:w="0" w:type="dxa"/>
          <w:right w:w="108" w:type="dxa"/>
        </w:tblCellMar>
      </w:tblPr>
      <w:tblGrid>
        <w:gridCol w:w="3709"/>
        <w:gridCol w:w="1360"/>
        <w:gridCol w:w="1360"/>
        <w:gridCol w:w="1360"/>
        <w:gridCol w:w="1283"/>
      </w:tblGrid>
      <w:tr>
        <w:trPr>
          <w:trHeight w:val="696"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bookmarkStart w:id="0" w:name="OLE_LINK9"/>
            <w:bookmarkStart w:id="1" w:name="OLE_LINK6"/>
            <w:bookmarkStart w:id="2" w:name="OLE_LINK5"/>
            <w:bookmarkEnd w:id="0"/>
            <w:bookmarkEnd w:id="1"/>
            <w:bookmarkEnd w:id="2"/>
            <w:r>
              <w:rPr>
                <w:rFonts w:cs="Times New Roman" w:ascii="Times New Roman" w:hAnsi="Times New Roman"/>
              </w:rPr>
              <w:t>Показател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6 г.</w:t>
            </w:r>
          </w:p>
          <w:p>
            <w:pPr>
              <w:pStyle w:val="Normal"/>
              <w:spacing w:lineRule="auto" w:line="360"/>
              <w:jc w:val="both"/>
              <w:rPr>
                <w:rFonts w:ascii="Times New Roman" w:hAnsi="Times New Roman" w:cs="Times New Roman"/>
              </w:rPr>
            </w:pPr>
            <w:r>
              <w:rPr>
                <w:rFonts w:cs="Times New Roman" w:ascii="Times New Roman" w:hAnsi="Times New Roman"/>
              </w:rPr>
              <w:t>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7 г.</w:t>
            </w:r>
          </w:p>
          <w:p>
            <w:pPr>
              <w:pStyle w:val="Normal"/>
              <w:spacing w:lineRule="auto" w:line="360"/>
              <w:jc w:val="both"/>
              <w:rPr>
                <w:rFonts w:ascii="Times New Roman" w:hAnsi="Times New Roman" w:cs="Times New Roman"/>
              </w:rPr>
            </w:pPr>
            <w:r>
              <w:rPr>
                <w:rFonts w:cs="Times New Roman" w:ascii="Times New Roman" w:hAnsi="Times New Roman"/>
              </w:rPr>
              <w:t>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8 г.</w:t>
            </w:r>
          </w:p>
          <w:p>
            <w:pPr>
              <w:pStyle w:val="Normal"/>
              <w:spacing w:lineRule="auto" w:line="360"/>
              <w:jc w:val="both"/>
              <w:rPr>
                <w:rFonts w:ascii="Times New Roman" w:hAnsi="Times New Roman" w:cs="Times New Roman"/>
              </w:rPr>
            </w:pPr>
            <w:r>
              <w:rPr>
                <w:rFonts w:cs="Times New Roman" w:ascii="Times New Roman" w:hAnsi="Times New Roman"/>
              </w:rPr>
              <w:t>тыс.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9 г.</w:t>
            </w:r>
          </w:p>
          <w:p>
            <w:pPr>
              <w:pStyle w:val="Normal"/>
              <w:spacing w:lineRule="auto" w:line="360"/>
              <w:jc w:val="both"/>
              <w:rPr>
                <w:rFonts w:ascii="Times New Roman" w:hAnsi="Times New Roman" w:cs="Times New Roman"/>
              </w:rPr>
            </w:pPr>
            <w:r>
              <w:rPr>
                <w:rFonts w:cs="Times New Roman" w:ascii="Times New Roman" w:hAnsi="Times New Roman"/>
              </w:rPr>
              <w:t>тыс. руб.</w:t>
            </w:r>
          </w:p>
        </w:tc>
      </w:tr>
      <w:tr>
        <w:trPr>
          <w:trHeight w:val="1181"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Выручка (нетто) от продажи товаров, продукции, работ, услуг (за минусом НДС, акцизов и аналогичных платеже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 8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 6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 1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 209</w:t>
            </w:r>
          </w:p>
        </w:tc>
      </w:tr>
      <w:tr>
        <w:trPr>
          <w:trHeight w:val="593"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Себестоимость проданных товаров, продукции, работ, услу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 8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 4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34 6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 448</w:t>
            </w:r>
          </w:p>
        </w:tc>
      </w:tr>
      <w:tr>
        <w:trPr>
          <w:trHeight w:val="594"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рибыль (убыток) от реализации продукции (работ, услу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 5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61</w:t>
            </w:r>
          </w:p>
        </w:tc>
      </w:tr>
      <w:tr>
        <w:trPr>
          <w:trHeight w:val="594"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Чистая прибыл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 5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 3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0</w:t>
            </w:r>
          </w:p>
        </w:tc>
      </w:tr>
      <w:tr>
        <w:trPr>
          <w:trHeight w:val="594"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редняя заработная пла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 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 3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 2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350</w:t>
            </w:r>
          </w:p>
        </w:tc>
      </w:tr>
    </w:tbl>
    <w:p>
      <w:pPr>
        <w:pStyle w:val="Heading2"/>
        <w:widowControl w:val="false"/>
        <w:spacing w:lineRule="auto" w:line="360"/>
        <w:ind w:firstLine="709"/>
        <w:jc w:val="both"/>
        <w:rPr>
          <w:b w:val="false"/>
          <w:b w:val="false"/>
          <w:color w:val="000000"/>
          <w:sz w:val="28"/>
          <w:szCs w:val="28"/>
        </w:rPr>
      </w:pPr>
      <w:r>
        <w:rPr>
          <w:b w:val="false"/>
          <w:color w:val="000000"/>
          <w:sz w:val="28"/>
          <w:szCs w:val="28"/>
        </w:rPr>
      </w:r>
    </w:p>
    <w:p>
      <w:pPr>
        <w:pStyle w:val="Normal"/>
        <w:tabs>
          <w:tab w:val="clear" w:pos="720"/>
          <w:tab w:val="left" w:pos="180" w:leader="none"/>
        </w:tabs>
        <w:spacing w:lineRule="auto" w:line="360"/>
        <w:ind w:firstLine="709"/>
        <w:jc w:val="both"/>
        <w:rPr/>
      </w:pPr>
      <w:r>
        <w:rPr>
          <w:rFonts w:cs="Times New Roman" w:ascii="Times New Roman" w:hAnsi="Times New Roman"/>
          <w:sz w:val="28"/>
          <w:szCs w:val="28"/>
        </w:rPr>
        <w:t>Уставный капитал ООО «Новая техника» составляет 10 000 тысяч рублей. Основные технико-экономические показатели представлены в таблице 1. На основе данных таблицы 1 можно отметить следующие изменения. Выручка о реализации товаров, продукции, работ, услуг в 2008 году увеличилась на 18 484 тыс. руб. или на 89,5%, по сравнению с фактическими данными 2007 года. В 2009 году нетто выручка снизилась на 23 929 тыс. руб. или на 61,1%, по сравнению с фактическими данными 2008 года. Себестоимость проданных товаров, продукции, работ, услуг в 2008 году увеличилась на 14 150 тыс. руб. или на 69,1%, по сравнению с 2007 годом. В 2009 году себестоимость проданных товаров, продукции, работ, услуг снизилась на 20 168 тыс. руб. или на 58,3%, по сравнению с фактическими данными 2008 года.</w:t>
      </w:r>
    </w:p>
    <w:p>
      <w:pPr>
        <w:pStyle w:val="Heading2"/>
        <w:widowControl w:val="false"/>
        <w:spacing w:lineRule="auto" w:line="360"/>
        <w:ind w:firstLine="709"/>
        <w:jc w:val="both"/>
        <w:rPr>
          <w:b w:val="false"/>
          <w:b w:val="false"/>
          <w:color w:val="000000"/>
          <w:sz w:val="28"/>
        </w:rPr>
      </w:pPr>
      <w:r>
        <w:rPr>
          <w:b w:val="false"/>
          <w:color w:val="000000"/>
          <w:sz w:val="28"/>
          <w:szCs w:val="28"/>
        </w:rPr>
        <w:t>Динамика изменения технико-экономических показателей представлена на рисунке 2.</w:t>
      </w:r>
    </w:p>
    <w:p>
      <w:pPr>
        <w:pStyle w:val="Heading2"/>
        <w:widowControl w:val="false"/>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88840" cy="3712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4688840" cy="3712210"/>
                    </a:xfrm>
                    <a:prstGeom prst="rect">
                      <a:avLst/>
                    </a:prstGeom>
                  </pic:spPr>
                </pic:pic>
              </a:graphicData>
            </a:graphic>
          </wp:inline>
        </w:drawing>
      </w:r>
    </w:p>
    <w:p>
      <w:pPr>
        <w:pStyle w:val="Heading2"/>
        <w:widowControl w:val="false"/>
        <w:spacing w:lineRule="auto" w:line="360"/>
        <w:ind w:firstLine="709"/>
        <w:jc w:val="both"/>
        <w:rPr>
          <w:b w:val="false"/>
          <w:b w:val="false"/>
          <w:color w:val="000000"/>
          <w:sz w:val="28"/>
          <w:szCs w:val="28"/>
        </w:rPr>
      </w:pPr>
      <w:r>
        <w:rPr>
          <w:b w:val="false"/>
          <w:color w:val="000000"/>
          <w:sz w:val="28"/>
          <w:szCs w:val="28"/>
        </w:rPr>
        <w:t>Рисунок 2.1 – Динамика технико-экономических показателей</w:t>
      </w:r>
    </w:p>
    <w:p>
      <w:pPr>
        <w:pStyle w:val="Heading2"/>
        <w:widowControl w:val="false"/>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rFonts w:cs="Times New Roman" w:ascii="Times New Roman" w:hAnsi="Times New Roman"/>
          <w:sz w:val="28"/>
          <w:szCs w:val="28"/>
        </w:rPr>
        <w:t>Прибыль (убыток) от реализации продукции (работ, услуг) в 2008 году увеличилась на 4 334 тыс. руб. по сравнению фактическими данными 2007 года. Прибыль (убыток) от реализации продукции (работ, услуг) в 2009 году снизилась на 3 761 тыс. руб. или на 83,2%, по сравнению с фактическими данными 2008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в 2008 году составила 3 381 тыс. руб., что на 3 295 тыс. руб. больше чем в 2007 году. Чистая прибыль 2009 года составила 620 тыс. руб., что на 2 761тыс. руб. меньше чистой прибыли 2008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персонала в 2006 году составляла 8 500 тыс. руб. что на 2 150 тыс. руб. больше чем в 2007 году, которая составляла 6 350 тыс. руб. В 2008 году заработная плата персонала выросла и стала составлять 15 250 тыс. руб., что на 8 900 тыс. руб. больше чем в 2007 году. Однако уже в 2009 году средняя заработная плата сократилась на 4 900 тыс. руб. по сравнению с 2008 годом.</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xml:space="preserve">Несмотря на зародившийся кризис в конце 2008 года он не оказал сильного влияния на деятельность предприятия. </w:t>
      </w:r>
    </w:p>
    <w:p>
      <w:pPr>
        <w:pStyle w:val="Heading2"/>
        <w:widowControl w:val="false"/>
        <w:spacing w:lineRule="auto" w:line="360"/>
        <w:ind w:firstLine="709"/>
        <w:jc w:val="both"/>
        <w:rPr>
          <w:b w:val="false"/>
          <w:b w:val="false"/>
          <w:color w:val="000000"/>
          <w:sz w:val="28"/>
          <w:szCs w:val="28"/>
        </w:rPr>
      </w:pPr>
      <w:r>
        <w:rPr>
          <w:b w:val="false"/>
          <w:color w:val="000000"/>
          <w:sz w:val="28"/>
          <w:szCs w:val="28"/>
        </w:rPr>
        <w:t>И, несмотря на то, что кризис сказался на снижении объемов оказанных услуг, стоимостных расценок за оказанные услуги предприятия. В первом квартале 2009 года из-за кризиса произошло снижение объемов оказанных услуг из-за неплатежеспособности потребителей. Но предприятие не понесло значительных убытков, так как оказываемые услуги намного дешевле, чем у конкурентов.</w:t>
      </w:r>
    </w:p>
    <w:p>
      <w:pPr>
        <w:pStyle w:val="Heading2"/>
        <w:widowControl w:val="false"/>
        <w:spacing w:lineRule="auto" w:line="360"/>
        <w:ind w:firstLine="709"/>
        <w:jc w:val="both"/>
        <w:rPr>
          <w:b w:val="false"/>
          <w:b w:val="false"/>
          <w:color w:val="000000"/>
          <w:sz w:val="28"/>
          <w:szCs w:val="28"/>
        </w:rPr>
      </w:pPr>
      <w:r>
        <w:rPr>
          <w:b w:val="false"/>
          <w:color w:val="000000"/>
          <w:sz w:val="28"/>
          <w:szCs w:val="28"/>
        </w:rPr>
        <w:t>Для того чтобы не произошло дальнейшего снижения объемов оказанных услуг, предприятие разработало ряд антикризисных мероприятий:</w:t>
      </w:r>
    </w:p>
    <w:p>
      <w:pPr>
        <w:pStyle w:val="Heading2"/>
        <w:widowControl w:val="false"/>
        <w:numPr>
          <w:ilvl w:val="0"/>
          <w:numId w:val="2"/>
        </w:numPr>
        <w:tabs>
          <w:tab w:val="clear" w:pos="720"/>
          <w:tab w:val="left" w:pos="0" w:leader="none"/>
        </w:tabs>
        <w:spacing w:lineRule="auto" w:line="360"/>
        <w:ind w:left="0" w:firstLine="709"/>
        <w:jc w:val="both"/>
        <w:rPr>
          <w:b w:val="false"/>
          <w:b w:val="false"/>
          <w:color w:val="000000"/>
          <w:sz w:val="28"/>
          <w:szCs w:val="28"/>
        </w:rPr>
      </w:pPr>
      <w:r>
        <w:rPr>
          <w:b w:val="false"/>
          <w:color w:val="000000"/>
          <w:sz w:val="28"/>
          <w:szCs w:val="28"/>
        </w:rPr>
        <w:t>снижение себестоимости за счет более рационального использования ресурсов, рабочей силы и рабочего времени;</w:t>
      </w:r>
    </w:p>
    <w:p>
      <w:pPr>
        <w:pStyle w:val="Heading2"/>
        <w:widowControl w:val="false"/>
        <w:numPr>
          <w:ilvl w:val="0"/>
          <w:numId w:val="2"/>
        </w:numPr>
        <w:tabs>
          <w:tab w:val="clear" w:pos="720"/>
          <w:tab w:val="left" w:pos="0" w:leader="none"/>
        </w:tabs>
        <w:spacing w:lineRule="auto" w:line="360"/>
        <w:ind w:left="0" w:firstLine="709"/>
        <w:jc w:val="both"/>
        <w:rPr>
          <w:b w:val="false"/>
          <w:b w:val="false"/>
          <w:color w:val="000000"/>
          <w:sz w:val="28"/>
          <w:szCs w:val="28"/>
        </w:rPr>
      </w:pPr>
      <w:r>
        <w:rPr>
          <w:b w:val="false"/>
          <w:color w:val="000000"/>
          <w:sz w:val="28"/>
          <w:szCs w:val="28"/>
        </w:rPr>
        <w:t>разработка удобного графика платежа;</w:t>
      </w:r>
    </w:p>
    <w:p>
      <w:pPr>
        <w:pStyle w:val="Heading2"/>
        <w:widowControl w:val="false"/>
        <w:numPr>
          <w:ilvl w:val="0"/>
          <w:numId w:val="2"/>
        </w:numPr>
        <w:tabs>
          <w:tab w:val="clear" w:pos="720"/>
          <w:tab w:val="left" w:pos="0" w:leader="none"/>
        </w:tabs>
        <w:spacing w:lineRule="auto" w:line="360"/>
        <w:ind w:left="0" w:firstLine="709"/>
        <w:jc w:val="both"/>
        <w:rPr>
          <w:b w:val="false"/>
          <w:b w:val="false"/>
          <w:color w:val="000000"/>
          <w:sz w:val="28"/>
          <w:szCs w:val="28"/>
        </w:rPr>
      </w:pPr>
      <w:r>
        <w:rPr>
          <w:b w:val="false"/>
          <w:color w:val="000000"/>
          <w:sz w:val="28"/>
          <w:szCs w:val="28"/>
        </w:rPr>
        <w:t>улучшение качества складских помещений.</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ценка прибыли и показателей рентабельности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прибыли играет большую роль в стимулировании развития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TextBodyIndent"/>
        <w:widowControl w:val="false"/>
        <w:tabs>
          <w:tab w:val="clear" w:pos="720"/>
          <w:tab w:val="left" w:pos="0" w:leader="none"/>
        </w:tabs>
        <w:spacing w:lineRule="auto" w:line="360"/>
        <w:ind w:firstLine="709"/>
        <w:rPr/>
      </w:pPr>
      <w:r>
        <w:rPr>
          <w:b w:val="false"/>
          <w:bCs w:val="false"/>
          <w:iCs/>
        </w:rPr>
        <w:t>В целом 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Прибыль получается как разность между суммой доходов и убытков, полученных от разных хозяйственных операций</w:t>
      </w:r>
      <w:r>
        <w:rPr>
          <w:b w:val="false"/>
          <w:bCs w:val="false"/>
        </w:rPr>
        <w:t>. Именно поэтому она характеризует конечный финансовый результат деятельности предприятий.</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Валовая прибыль – это разница выручки (доходов) компании и себестоимости производимой и реализуемой продукции данной компании:</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ВП = ВР – С, (2.1)</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где</w:t>
      </w:r>
      <w:r>
        <w:rPr>
          <w:b w:val="false"/>
        </w:rPr>
        <w:t xml:space="preserve"> </w:t>
      </w:r>
      <w:r>
        <w:rPr>
          <w:b w:val="false"/>
          <w:bCs w:val="false"/>
        </w:rPr>
        <w:t>ВР – выручка от реализации;</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С – себестоимостью проданных товаров, продукции, работ и услуг;</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7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ВП = 20654 – 15796 = 4858</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8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ВП = 39138 – 26751 = 12387</w:t>
      </w:r>
      <w:r>
        <w:br w:type="page"/>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9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ВП = 15209 – 13225 = 1984</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рибыль (убыток) от продаж - представляет собой валовую прибыль за вычетом управленческих и коммерческих расходов:</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пр = ВП – Ру – Рк, (2.2)</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где Ру – расходы на управление;</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Рк– коммерческие расходы.</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7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пр = 4858 – 4670 – 0 = 188</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8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пр = 12387 – 7856 – 0 = 4522</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9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пр = 1984 – 1223 – 0 = 761</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рибыль (убыток) до налогообложения – это прибыль от продаж с учетом прочих доходов и расходов, которые подразделяются на операционные и внереализационные:</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 xml:space="preserve">Пдно = Ппр + Пд - Пр </w:t>
        <w:tab/>
        <w:tab/>
        <w:t xml:space="preserve"> </w:t>
        <w:tab/>
        <w:tab/>
        <w:tab/>
        <w:t xml:space="preserve"> (2.3)</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где Пд – прочие доходы;</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р – прочие расходы.</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7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дно = 188 + 0 - 31 = 157</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8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дно = 4522 + 11 - 74 = 4459</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9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Пдно = 761 + 7995 - 7675 = 781</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Чистая прибыль – это прибыль от обычной деятельности с учетом чрезвычайных доходов и расходов, остающаяся в распоряжении предприятия, используется им самостоятельно и направляется на дальнейшее развитие предпринимательской деятельности:</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 xml:space="preserve">ЧП = Пдно – ОНА – ОНО – Нтек </w:t>
        <w:tab/>
        <w:tab/>
        <w:tab/>
        <w:t xml:space="preserve"> </w:t>
        <w:tab/>
        <w:tab/>
        <w:tab/>
        <w:t xml:space="preserve"> (2.4)</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где ОНА – отложенные налоговые активы;</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ОНО – отложенные налоговые обязательства;</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Нтек – текущий налог на прибыль.</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7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ЧП = 157 – 0 – 0 – 71 = 86</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8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ЧП = 4459 – 0 – 0 - 1078 = 3381</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2009 год:</w:t>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r>
    </w:p>
    <w:p>
      <w:pPr>
        <w:pStyle w:val="TextBodyIndent"/>
        <w:widowControl w:val="false"/>
        <w:tabs>
          <w:tab w:val="clear" w:pos="720"/>
          <w:tab w:val="left" w:pos="0" w:leader="none"/>
        </w:tabs>
        <w:spacing w:lineRule="auto" w:line="360"/>
        <w:ind w:firstLine="709"/>
        <w:rPr>
          <w:b w:val="false"/>
          <w:b w:val="false"/>
          <w:bCs w:val="false"/>
        </w:rPr>
      </w:pPr>
      <w:r>
        <w:rPr>
          <w:b w:val="false"/>
          <w:bCs w:val="false"/>
        </w:rPr>
        <w:t>ЧП = 761 – 0 – 0 – 161 = 620</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значения сведем в аналитическую таблицу 2.3. Из таблицы видно, что за три анализируемых периода валовая прибыль в 2008 году резко возросла за счет увеличения выручки в 1,9 раза по сравнению с 2007 годом (с 20654 тыс. руб. до 39138 тыс. руб. соответственно), а в 2009 году сократилась в 2,7 раза относительно 2008 года(с 39138 тыс. руб. до 15209 тыс. руб. соответств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Таблица 2.2 – Динамика прибылей ООО «Новая техника» за 2007-2009гг.</w:t>
      </w:r>
    </w:p>
    <w:tbl>
      <w:tblPr>
        <w:tblW w:w="9072" w:type="dxa"/>
        <w:jc w:val="center"/>
        <w:tblInd w:w="0" w:type="dxa"/>
        <w:tblLayout w:type="fixed"/>
        <w:tblCellMar>
          <w:top w:w="0" w:type="dxa"/>
          <w:left w:w="108" w:type="dxa"/>
          <w:bottom w:w="0" w:type="dxa"/>
          <w:right w:w="108" w:type="dxa"/>
        </w:tblCellMar>
      </w:tblPr>
      <w:tblGrid>
        <w:gridCol w:w="4656"/>
        <w:gridCol w:w="1609"/>
        <w:gridCol w:w="1357"/>
        <w:gridCol w:w="1450"/>
      </w:tblGrid>
      <w:tr>
        <w:trPr>
          <w:trHeight w:val="699"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именование показателе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7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8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9 год</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аловая прибыл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5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3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84</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рибыль (убыток) от прода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61</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рибыль (убыток) до налогообложени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4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81</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bCs/>
              </w:rPr>
              <w:t>Чистая прибыл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3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ыручки на изменение валовой прибыли оказала себестоимость проданных товаров в 2008 году, которая увеличилась в 1,7 раза относительно 2007 года (с 15796 тыс. руб. до 26751 тыс. руб. соответственно), в 2009 году себестоимость проданных товаров уменьшилась в 2,4 раза (с 26751 тыс. руб. до 13225 тыс. руб. соответств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продаж в 2008 году увеличилась в 24 раза по сравнению с 2007 годом, а в 2009 году сократилась в 5,9 раза относительно 2008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до налогообложения в 2008 году увеличилась в 28 раз по сравнению с 2007 годом, а в 2009 году сократилась в 5,7 раза относительно 2008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анализируемого предприятия в 2008 году увеличилась в 39,3 раза по сравнению с 2007 годом, а в 2009 году сократилась в 5.5 раза относительно 2008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 это один из важнейших показателей характеризующих эффективность работы предприятия. Рентабельность более полно чем прибыль характеризует окончательные результаты хозяйствования, т.к. ее величина показывает соотношение эффекта с использованными ресур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сгруппированы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рентабельность издержек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рентабельность продаж;</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доходность капитала и его ч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нализа рентаб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динамику уровня рентаб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ить выполнение плана по уровню рентаб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влияние на изменение уровня рентабельности отдельных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ать выводы по результатам проведенного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а – Отражает величину бухгалтерской прибыли, приходящейся на рубль производственных ресурсо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 = (БП/(ОС+МПЗ)) * 100%,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БП – бухгалтерская прибыль(до налогооб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 – средняя стоимость основных средства за расчет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ПЗ – средняя стоимость МПЗ за расчет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 = (1942/(22+1865)) * 100% = 10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 = (4459/(185+3786)) * 100% = 112,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 = (781/(143+2414,5)) * 100% = 3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 характеризует сколько БП приходиться на рубль объема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родаж = БП/ВР * 100%,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ВР – выручка от реализации продукции, товаров и услуг без косвенных налогов;</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родаж = 1942/30842 * 100% = 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родаж = 4459/39138 * 100% = 1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родаж = 781/15209 * 100% = 5,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вокупных активов – Отражает величину прибыли, приходящейся на рубль совокупных акти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 = БП/А * 100%, (2.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А – средняя стоимость совокупных активов за анализирующи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 = 1942/10150 *100% = 19,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 = 4459/14940 * 100% = 29,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 = 781/10863 * 100% = 7,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ентабельность оборотных активов отражает величину БП, приходятся на рубль оборотных акти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а = БП/ОА * 100%, </w:t>
        <w:tab/>
        <w:t xml:space="preserve"> (2.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ОА – стоимость средняя оборотных активов за анализируемый перио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а = 1942/10128 * 100% = 19,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а = 4459/14755 * 100% = 30,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а = 781/10729 *100% = 7,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оборотного капитала – характеризует величину БП, приходятся на рубль чистого оборотного капит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ок = БП/СОК * 100%,</w:t>
        <w:tab/>
        <w:tab/>
        <w:tab/>
        <w:tab/>
        <w:t xml:space="preserve"> </w:t>
        <w:tab/>
        <w:tab/>
        <w:t>(2.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ОК – средняя стоимость собственного оборотного капитала за анализируемый период</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ок = 1942/1065 * 100% = 182,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ок = 4459/3546 * 100% = 12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ок = 781/3456 * 100% = 22,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 показывает величину ЧП, приходящейся на рубль собственного капит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ск = ЧП/СК * 100% , </w:t>
        <w:tab/>
        <w:tab/>
        <w:tab/>
        <w:tab/>
        <w:t xml:space="preserve"> </w:t>
        <w:tab/>
        <w:t>(2.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ЧП – чистая прибы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 средняя стоимость собственного капитала за анализируем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к = 1592/1087 * 100% = 146,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к = 3381/3731 * 100% = 90,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к = 620/3557 * 100% = 17,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значения сведем в аналитическую таблицу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3 – Показатели рентабельности ООО «Новая техника» за 2007-2009гг.</w:t>
      </w:r>
    </w:p>
    <w:tbl>
      <w:tblPr>
        <w:tblW w:w="9072" w:type="dxa"/>
        <w:jc w:val="center"/>
        <w:tblInd w:w="0" w:type="dxa"/>
        <w:tblLayout w:type="fixed"/>
        <w:tblCellMar>
          <w:top w:w="0" w:type="dxa"/>
          <w:left w:w="108" w:type="dxa"/>
          <w:bottom w:w="0" w:type="dxa"/>
          <w:right w:w="108" w:type="dxa"/>
        </w:tblCellMar>
      </w:tblPr>
      <w:tblGrid>
        <w:gridCol w:w="5014"/>
        <w:gridCol w:w="1494"/>
        <w:gridCol w:w="1366"/>
        <w:gridCol w:w="1198"/>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именование показателе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7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8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9 год</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ентабельность производст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5%</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ентабельность продаж</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w:t>
            </w:r>
          </w:p>
        </w:tc>
      </w:tr>
      <w:tr>
        <w:trPr/>
        <w:tc>
          <w:tcPr>
            <w:tcW w:w="5014" w:type="dxa"/>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ентабельность активов</w:t>
            </w:r>
          </w:p>
        </w:tc>
        <w:tc>
          <w:tcPr>
            <w:tcW w:w="1494" w:type="dxa"/>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1%</w:t>
            </w:r>
          </w:p>
        </w:tc>
        <w:tc>
          <w:tcPr>
            <w:tcW w:w="1366" w:type="dxa"/>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8%</w:t>
            </w:r>
          </w:p>
        </w:tc>
        <w:tc>
          <w:tcPr>
            <w:tcW w:w="1198" w:type="dxa"/>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2%</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именование показателе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7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8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9 год</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ентабельность оборотных актив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3%</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ентабельность собственного оборотного капитал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6%</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ентабельность собственного капитал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4%</w:t>
            </w:r>
          </w:p>
        </w:tc>
      </w:tr>
    </w:tbl>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у показателей рентабельности представим на рисунке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54220" cy="3474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554220" cy="34740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2 – Динамика показателей рентабельности за 2007-2009 г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Таким образом, можно сделать вывод, что самым прибыльным годом для анализируемого предприятия ООО «Новая техника» явился 2008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Анализ ликвидности и финансовой устойчив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большое количество трактовок дефиниций "платежеспособность" и "ликвидность" предприятия, при этом единый подход к определению их содержания отсутствует. Это порождает определенные трудности при оперировании этими терминами, особенно в тех случаях, когда они употребляются в содержательной части различных методик и алгоритмов диагностики несостоятельности хозяйствующих су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сути несостоятельность предприятия - это нарушение его финансового равновесия, которое определяют двумя взаимосвязанными критериями - недостаточностью имущества для оплаты задолженности, что влечет за собой платежную неспособность (неспособность должника к платежам), и уровнем этой задолженности (финансовая зависимость от заемных источников финанс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чественной оценки финансового состояния предприятия рассчитывают относительные коэффициенты ликвидности. Цель такого расчета – оценить соотношение имеющихся оборотных активов и краткосрочных обязательств для их возможного последующего пога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относительные коэффициенты ликвидности на примере ООО «Новая техника» за 2007, 2008, 2009 гг.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коэффициентов были использованы данные бухгалтерского баланса, которые сведены в аналитическую таблицу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4 - Данные для расчета относительных коэффициентов </w:t>
      </w:r>
      <w:r>
        <w:rPr/>
        <w:t>ликвидности, тыс.руб.</w:t>
      </w:r>
    </w:p>
    <w:tbl>
      <w:tblPr>
        <w:tblW w:w="9072" w:type="dxa"/>
        <w:jc w:val="center"/>
        <w:tblInd w:w="0" w:type="dxa"/>
        <w:tblLayout w:type="fixed"/>
        <w:tblCellMar>
          <w:top w:w="0" w:type="dxa"/>
          <w:left w:w="108" w:type="dxa"/>
          <w:bottom w:w="0" w:type="dxa"/>
          <w:right w:w="108" w:type="dxa"/>
        </w:tblCellMar>
      </w:tblPr>
      <w:tblGrid>
        <w:gridCol w:w="5304"/>
        <w:gridCol w:w="1211"/>
        <w:gridCol w:w="1212"/>
        <w:gridCol w:w="1345"/>
      </w:tblGrid>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именование показател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7 г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8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9 год</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нежные сред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5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9</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ткосрочные финансовые влож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ткосрочные обязатель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6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29</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биторская задолженно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94</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пас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6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9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2</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лог на добавленную стоимо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 показывает какую часть краткосрочной задолженности предприятие может погасить в ближайш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л = (ДС+КФВ)/КО, </w:t>
        <w:tab/>
        <w:tab/>
        <w:t xml:space="preserve"> </w:t>
        <w:tab/>
        <w:tab/>
        <w:tab/>
        <w:t xml:space="preserve"> (2.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ДС – денежные средства,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ФВ – краткосрочные финансовые вложения,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 = (1858+0)/9063 = 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 = (459+0)/11209 = 0,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 = (599+0)/3229 = 0,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попадает в рекомендуемое значение показателя 0,15-0,2, это говорит о том, что предприятие может погасить свою краткосрочную задолженность в ближайш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 показывает прогнозируемые платежеспособности предприятия в условиях своевременного проведения расчетов с деби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л = (ДС+КФВ+ДЗ)/КО,</w:t>
        <w:tab/>
        <w:tab/>
        <w:tab/>
        <w:t xml:space="preserve"> </w:t>
        <w:tab/>
        <w:t xml:space="preserve"> (2.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ДЗ – дебиторская задолженность,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л = (1858+0+5960)/9063 = 0,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л = (459+0+10401)/11209 = 0,9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л = (599+0+4994)/3229 = 1,7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значения показателя в динамике говорит об увеличении платежеспособ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ликвидности при мобилизации средств – показывает степень зависимости платежеспособности предприятия от материальных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мс = (З+НДС)/КО, </w:t>
        <w:tab/>
        <w:tab/>
        <w:tab/>
        <w:tab/>
        <w:tab/>
        <w:t xml:space="preserve"> (2.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 – запасы,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 налог на добавленную стоимость,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мс = (2268+42)/9063 = 0,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мс = (3895+0)/11209 = 0,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мс = (1092+0)/3229 = 0,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значение данного показателя 0,5-0,7. Расчеты показывают, что коэффициенты ликвидности при мобилизации средств анализируемого предприятия ниже уровня рекомендуемого значения, что говорит о сильной зависимости платежеспособности предприятия от материальных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щей ликвидности – показывает достаточность оборотных средств предприятия для покрытия своих краткосрочных обязательств, а также характеризует запас финансовой прочности вследствие превышения оборотных активов над краткосрочными обязатель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 = (ДС+КФВ+ДЗ+З)/КО, </w:t>
        <w:tab/>
        <w:tab/>
        <w:tab/>
        <w:tab/>
        <w:tab/>
        <w:t xml:space="preserve"> (2.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 = (1858+0+5960+2268)/9063 = 1,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 = (459+0+10401+3895)/11209 = 1,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 = (599+0+4994+1092)/3229 = 2,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коэффициента общей ликвидности в динамике говорит о том, что оборотные средства предприятия превышают краткосрочные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относительных коэффициентов ликвидности сведем в таблицу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5 – Относительные коэффициенты ликвидности</w:t>
      </w:r>
    </w:p>
    <w:tbl>
      <w:tblPr>
        <w:tblW w:w="9072" w:type="dxa"/>
        <w:jc w:val="center"/>
        <w:tblInd w:w="0" w:type="dxa"/>
        <w:tblLayout w:type="fixed"/>
        <w:tblCellMar>
          <w:top w:w="0" w:type="dxa"/>
          <w:left w:w="108" w:type="dxa"/>
          <w:bottom w:w="0" w:type="dxa"/>
          <w:right w:w="108" w:type="dxa"/>
        </w:tblCellMar>
      </w:tblPr>
      <w:tblGrid>
        <w:gridCol w:w="3966"/>
        <w:gridCol w:w="1152"/>
        <w:gridCol w:w="1246"/>
        <w:gridCol w:w="1166"/>
        <w:gridCol w:w="1542"/>
      </w:tblGrid>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именование коэффициен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7 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8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9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екомендуемое значение показателя</w:t>
            </w:r>
          </w:p>
        </w:tc>
      </w:tr>
      <w:tr>
        <w:trPr>
          <w:trHeight w:val="555"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эффициент абсолютной ликвид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0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5-0,2</w:t>
            </w:r>
          </w:p>
        </w:tc>
      </w:tr>
      <w:tr>
        <w:trPr>
          <w:trHeight w:val="555"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эффициент срочной ликвидности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8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0,8</w:t>
            </w:r>
          </w:p>
        </w:tc>
      </w:tr>
      <w:tr>
        <w:trPr>
          <w:trHeight w:val="555"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эффициент ликвидности при мобилизации средст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0,7</w:t>
            </w:r>
          </w:p>
        </w:tc>
      </w:tr>
      <w:tr>
        <w:trPr>
          <w:trHeight w:val="555"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эффициент общей ликвид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gt; 2</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2.5 можно сделать следующие выводы. Коэффициент абсолютной ликвидности в динамике с 2007 г. по 2009г. снижается, однако держится в пределах рекомендуемого значения показателя. Это свидетельствует, о том, что предприятие сможет погасить краткосрочную задолженность в ближайшее время. Коэффициент срочной ликвидности увеличился на 0,76 пунктов в отчетном периоде по сравнению с 2008 годом, в целом за три года коэффициент срочной ликвидности превысил норму, что говорит о платежеспособности предприятия в условиях своевременного проведения расчетов с дебиторами. Что касается коэффициента ликвидности при мобилизации средств, то здесь можно обратить внимание на то, что расчет данного показателя за три года не попадает в рекомендуемое значение. Это свидетельствует о недостаточности мобилизации запасов для покрытия краткосрочных обязательств. Коэффициент общей ликвидности стремительно растет и в 2009 г. превышает границы рекомендуемого значения, это свидетельствует о превышении оборотных средств предприятия над его краткосрочными обязательст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полученных данных представим график показателей коэффициенты ликвидности за 2007-2009 гг. на рисунке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31005" cy="313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231005" cy="3130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3 – Динамика коэффициентов ликвидности за 2007-2009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коэффициентов ликвидности одной из ключевых задач финансового состояния предприятия является изучение показателей, отражающих его финансовую устойчивость, которая характеризуется стабильным превышением доходов над расходами, свободным манипулированием денежными средствами и эффективным их использованием в процессе текуще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й устойчивости позволяет внешним субъектам анализа определить финансовые возможности организации на длительные перспективы.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то коммерческая организация может обанкротиться, когда сразу несколько кредиторов неожиданно потребуют возвратить свои деньги в "неудобное" для нее время.</w:t>
      </w:r>
    </w:p>
    <w:p>
      <w:pPr>
        <w:pStyle w:val="Normal"/>
        <w:spacing w:lineRule="auto" w:line="360"/>
        <w:ind w:firstLine="709"/>
        <w:jc w:val="both"/>
        <w:rPr/>
      </w:pPr>
      <w:r>
        <w:rPr>
          <w:rFonts w:cs="Times New Roman" w:ascii="Times New Roman" w:hAnsi="Times New Roman"/>
          <w:sz w:val="28"/>
          <w:szCs w:val="28"/>
        </w:rPr>
        <w:t>Информационной базой расчета показателей финансовой устойчивости является финансовая (бухгалтерская) отчетность хозяйствующего субъекта[1.</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финансовую устойчивость ООО «Новая техника» на основе относительных показателей, которые характеризуют степень зависимости предприятия от внешних инвесторов и кредиторов. Анализ осуществляется путем расчета и сравнения отчетных показателей с базисным, а также изучение их динамики за 2007-2009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6 – Данные для расчета коэффициентов финансовой устойчивости</w:t>
      </w:r>
    </w:p>
    <w:tbl>
      <w:tblPr>
        <w:tblW w:w="9072" w:type="dxa"/>
        <w:jc w:val="center"/>
        <w:tblInd w:w="0" w:type="dxa"/>
        <w:tblLayout w:type="fixed"/>
        <w:tblCellMar>
          <w:top w:w="0" w:type="dxa"/>
          <w:left w:w="108" w:type="dxa"/>
          <w:bottom w:w="0" w:type="dxa"/>
          <w:right w:w="108" w:type="dxa"/>
        </w:tblCellMar>
      </w:tblPr>
      <w:tblGrid>
        <w:gridCol w:w="5229"/>
        <w:gridCol w:w="1371"/>
        <w:gridCol w:w="1239"/>
        <w:gridCol w:w="1233"/>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именование показател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7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8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9 год</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бственный капитал</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8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3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57</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емный капитал</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6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0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29</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бственный оборотный капитал</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4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5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оротные актив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2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75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685</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необоротные актив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пас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6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9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алюта баланс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9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78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коэффициентов финансовой устойчивости были использованы данные бухгалтерского баланса и отчета о прибылях и убытках, которые сведены в аналитическую таблицу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й независимости - характеризует долю собственного капитала в валюте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фин.нез. </w:t>
      </w:r>
      <w:r>
        <w:rPr>
          <w:rFonts w:cs="Times New Roman" w:ascii="Times New Roman" w:hAnsi="Times New Roman"/>
          <w:sz w:val="28"/>
          <w:szCs w:val="28"/>
        </w:rPr>
        <w:t>= СК/ВБ, (2.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К – собственный капитал,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Б – валюта бухгалтерского баланса,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фин.нез </w:t>
      </w:r>
      <w:r>
        <w:rPr>
          <w:rFonts w:cs="Times New Roman" w:ascii="Times New Roman" w:hAnsi="Times New Roman"/>
          <w:sz w:val="28"/>
          <w:szCs w:val="28"/>
        </w:rPr>
        <w:t>= 1087/10150 = 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фин.нез. </w:t>
      </w:r>
      <w:r>
        <w:rPr>
          <w:rFonts w:cs="Times New Roman" w:ascii="Times New Roman" w:hAnsi="Times New Roman"/>
          <w:sz w:val="28"/>
          <w:szCs w:val="28"/>
        </w:rPr>
        <w:t>= 3731/14940 = 0,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фин.нез. </w:t>
      </w:r>
      <w:r>
        <w:rPr>
          <w:rFonts w:cs="Times New Roman" w:ascii="Times New Roman" w:hAnsi="Times New Roman"/>
          <w:sz w:val="28"/>
          <w:szCs w:val="28"/>
        </w:rPr>
        <w:t>= 3557/6786 = 0,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эффициенту финансовой независимости прослеживается положительная динамика, что говорит об укреплении финансовой независ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финансовой напряженности – характеризует долю заемных средств в валюте баланса заемщика. Рекомендуемое значение показателя не более 0,5. Превышение верхней границы свидетельствует о большей зависимости предприятия от внешних источ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ф.напр = ЗК/ВБ, </w:t>
        <w:tab/>
        <w:tab/>
        <w:tab/>
        <w:tab/>
        <w:tab/>
        <w:tab/>
        <w:tab/>
        <w:t>(2.16)</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К – заемный капитал,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ф.напр = 9063/10150 = 0,8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ф.напр = 11209/14940 = 0,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ф.напр = 3229/6786 = 0,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мый коэффициент в динамике показывает положительный результат, несмотря на уменьшение показателя, это говорит о том, что предприятие в 2009 году стало наименее зависимым от внешних источ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самофинансирования – это соотношение между собственными и заемными средствами. Рекомендуемое значение &gt;= 1. Данный коэффициент указывает на возможное покрытие собственным капиталом заем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сф = СК/ЗК </w:t>
        <w:tab/>
        <w:tab/>
        <w:tab/>
        <w:tab/>
        <w:tab/>
        <w:tab/>
        <w:tab/>
        <w:t xml:space="preserve"> (2.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ф = 1087/9063 = 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ф = 3731/11209 = 0,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ф = 3557/3229 =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эффициенту самофинансирования можно сказать следующее, в 2009 году его значение превысило рекомендуемый уровень, соответственно у предприятия появилась возможность покрыть собственным капиталом заемные сре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долженности – соотношение между заемными и собственными средствами. Рекомендуемое значение показателя не выше 0,67. Превышение указанной границы характеризует излишнюю зависимость предприятия от заемных источников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з = ЗК/СК, </w:t>
        <w:tab/>
        <w:tab/>
        <w:tab/>
        <w:tab/>
        <w:tab/>
        <w:tab/>
        <w:tab/>
        <w:tab/>
        <w:t xml:space="preserve"> (2.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 = 9063/1087 = 8,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 = 11209/3731 =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 = 3229/3557 = 0,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долженности за три рассматриваемых года значительно снизился и в 2009 году принял значение равное 0,91. Это указывает на снижение заемного капитала. В будущем можно предположить, что коэффициент опустится до рекомендуемого уровня, вследствие чего предприятие станет менее зависимым от заем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 показывает долю оборотных средств в общей стоимости оборотных активов предприятия. Рекомендуемое значение показателя &gt; 0,1. Данный показатель характеризует достаточность собственных оборотных средств для покрытия оборот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 СОК/ОА, </w:t>
        <w:tab/>
        <w:tab/>
        <w:tab/>
        <w:tab/>
        <w:tab/>
        <w:tab/>
        <w:tab/>
        <w:tab/>
        <w:t xml:space="preserve"> </w:t>
        <w:tab/>
        <w:t>(2.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ОК – собственный оборотный капитал,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 оборотные активы,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 1065/10128 = 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 3456/14755 = 0,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 3456/6685 = 0,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анализируемого коэффициента, в динамике его значение увеличивается, что характеризует положительную динамику и говорит о достаточности собственных оборотных средств для покрытия оборот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сосредств – показывает долю собственного оборотного капитала в общей стоимости собственного капитала. Рекомендуемое значение 0,2-0,5. Данный показатель характеризует способность к маневрированию собственным оборотным капит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м = СОК/СК, </w:t>
        <w:tab/>
        <w:tab/>
        <w:tab/>
        <w:tab/>
        <w:tab/>
        <w:tab/>
        <w:tab/>
        <w:tab/>
        <w:t>(2.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м = 1065/1087 = 0,9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08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м = 3546/3731 = 0,9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м = 3456/3557 = 0,9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оэффициент маневренности со средствами в анализируемых периодах не попадает в рекомендуемое значение, а значительно его превышает, это говорит о том, что собственный оборотный капитал практически равен собственному капиталу предприятия.</w:t>
      </w:r>
    </w:p>
    <w:p>
      <w:pPr>
        <w:pStyle w:val="Normal"/>
        <w:spacing w:lineRule="auto" w:line="360"/>
        <w:ind w:firstLine="709"/>
        <w:jc w:val="both"/>
        <w:rPr/>
      </w:pPr>
      <w:r>
        <w:rPr>
          <w:rFonts w:cs="Times New Roman" w:ascii="Times New Roman" w:hAnsi="Times New Roman"/>
          <w:sz w:val="28"/>
          <w:szCs w:val="28"/>
        </w:rPr>
        <w:t>Коэффициент соотношения мобильных и иммобилизованных активов – показывает, сколько оборотных активов приходится на каждый рубль внеоборотных активов. Чем выше значение показателя, тем больше средств авансируется в 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с = ОА/ВОА, </w:t>
        <w:tab/>
        <w:tab/>
        <w:tab/>
        <w:tab/>
        <w:tab/>
        <w:tab/>
        <w:tab/>
        <w:tab/>
        <w:t>(2.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ВОА – внеоборотные активы,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07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 = 10128/22 = 46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08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с = 14755/185 = 79,7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 = 6685/101 = 6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ссматриваемому коэффициенту можно сказать, что предприятие достаточное количество средств авансирует в оборотные активы.</w:t>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мущества производственного назначения – характеризует долю производственного назначения в активах предприятия. Рекомендуемое значение &gt;= 0,5. При снижении показателя ниже, чем 0,5 необходимо привлечение заемных средств для пополнения имущества.</w:t>
        <w:tab/>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пн = (ВОА + З)/ВБ, (2.22)</w:t>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 – запасы, тыс.руб.;</w:t>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07 год: </w:t>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пн = (22+2268)/10150 = 0,23</w:t>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tabs>
          <w:tab w:val="clear" w:pos="720"/>
          <w:tab w:val="left" w:pos="8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пн = (185+3895)/14940 = 0,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пн = (101+1092)/6786 = 0,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 рассматриваемые периоды не попадает в рекомендуемое значение, значит предприятию необходимо привлечение заемных средств для пополнения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е значения коэффициентов финансовой устойчивости сведем в аналитическую таблицу 2.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анализ коэффициентов ликвидности и финансовой устойчивости позволяет сделать вывод, что предприятие ООО «Новая техника» в целом, имеет значения рассчитанных коэффициентов в пределах рекомендуемых знач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7 – Расчетные значения коэффициентов финансовой устойчивости</w:t>
      </w:r>
    </w:p>
    <w:tbl>
      <w:tblPr>
        <w:tblW w:w="9072" w:type="dxa"/>
        <w:jc w:val="center"/>
        <w:tblInd w:w="0" w:type="dxa"/>
        <w:tblLayout w:type="fixed"/>
        <w:tblCellMar>
          <w:top w:w="0" w:type="dxa"/>
          <w:left w:w="108" w:type="dxa"/>
          <w:bottom w:w="0" w:type="dxa"/>
          <w:right w:w="108" w:type="dxa"/>
        </w:tblCellMar>
      </w:tblPr>
      <w:tblGrid>
        <w:gridCol w:w="4712"/>
        <w:gridCol w:w="984"/>
        <w:gridCol w:w="984"/>
        <w:gridCol w:w="965"/>
        <w:gridCol w:w="1427"/>
      </w:tblGrid>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коэффициента</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2007 год</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2008 год</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2009 год</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t>Рекоменд.</w:t>
            </w:r>
          </w:p>
          <w:p>
            <w:pPr>
              <w:pStyle w:val="1"/>
              <w:rPr/>
            </w:pPr>
            <w:r>
              <w:rPr/>
              <w:t>значение</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Коэффициент финансовой независимости</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1</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25</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0,52</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Коэффициент финансовой напряженности</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89</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0,48</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lang w:val="en-US"/>
              </w:rPr>
              <w:t>&lt;</w:t>
            </w:r>
            <w:r>
              <w:rPr/>
              <w:t xml:space="preserve"> </w:t>
            </w:r>
            <w:r>
              <w:rPr>
                <w:lang w:val="en-US"/>
              </w:rPr>
              <w:t>=</w:t>
            </w:r>
            <w:r>
              <w:rPr/>
              <w:t xml:space="preserve"> </w:t>
            </w:r>
            <w:r>
              <w:rPr>
                <w:lang w:val="en-US"/>
              </w:rPr>
              <w:t>0</w:t>
            </w:r>
            <w:r>
              <w:rPr/>
              <w:t>,5</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Коэффициент самофинансирования</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12</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33</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lang w:val="en-US"/>
              </w:rPr>
              <w:t>&gt; =</w:t>
            </w:r>
            <w:r>
              <w:rPr/>
              <w:t xml:space="preserve"> 1</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Коэффициент задолженности</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8,33</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0,91</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lang w:val="en-US"/>
              </w:rPr>
              <w:t>&lt;</w:t>
            </w:r>
            <w:r>
              <w:rPr/>
              <w:t xml:space="preserve"> </w:t>
            </w:r>
            <w:r>
              <w:rPr>
                <w:lang w:val="en-US"/>
              </w:rPr>
              <w:t>=</w:t>
            </w:r>
            <w:r>
              <w:rPr/>
              <w:t xml:space="preserve"> 0,67</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Коэффициент обеспеченности собственными оборотными средствами</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1</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24</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0,52</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lang w:val="en-US"/>
              </w:rPr>
              <w:t>&gt; 0</w:t>
            </w:r>
            <w:r>
              <w:rPr/>
              <w:t>,1</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Коэффициент маневренности сосредств</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98</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95</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0,97</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t>0,2-0,5</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 xml:space="preserve">Коэффициент соотношения мобильных и иммобилизованных активов </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460,4</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79,76</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66,2</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t>индивидуален</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1"/>
              <w:rPr/>
            </w:pPr>
            <w:r>
              <w:rPr/>
              <w:t>Коэффициент имущества производственного назначения</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23</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0,27</w:t>
            </w:r>
          </w:p>
        </w:tc>
        <w:tc>
          <w:tcPr>
            <w:tcW w:w="965" w:type="dxa"/>
            <w:tcBorders>
              <w:top w:val="single" w:sz="4" w:space="0" w:color="000000"/>
              <w:left w:val="single" w:sz="4" w:space="0" w:color="000000"/>
              <w:bottom w:val="single" w:sz="4" w:space="0" w:color="000000"/>
              <w:right w:val="single" w:sz="4" w:space="0" w:color="000000"/>
            </w:tcBorders>
          </w:tcPr>
          <w:p>
            <w:pPr>
              <w:pStyle w:val="1"/>
              <w:rPr/>
            </w:pPr>
            <w:r>
              <w:rPr/>
              <w:t>0,18</w:t>
            </w:r>
          </w:p>
        </w:tc>
        <w:tc>
          <w:tcPr>
            <w:tcW w:w="1427"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gt; = </w:t>
            </w:r>
            <w:r>
              <w:rPr/>
              <w:t>0,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видетельствует о возможности анализируемого предприятия быстро преобразовать свои активы в денежные средства. Относительные коэффициенты финансовой устойчивости, такие как, коэффициент задолженности и коэффициент имущества производственного назначения, демонстрируют негативную ситуацию, т.к. они не попадают в интервал рекомендуемых значений. Однако вместе с тем, коэффициенты финансовой устойчивости в динамике показывают и положительные результаты, это наблюдается по коэффициентам финансовой независимости, финансовой напряженности, самофинансирования, коэффициента обеспеченности собственными оборотными средствами они стремятся и достигают рекомендуемых значений для соответствующих показателей. </w:t>
      </w:r>
    </w:p>
    <w:p>
      <w:pPr>
        <w:pStyle w:val="Normal"/>
        <w:spacing w:lineRule="auto" w:line="360"/>
        <w:ind w:firstLine="709"/>
        <w:jc w:val="both"/>
        <w:rPr/>
      </w:pPr>
      <w:r>
        <w:rPr>
          <w:rFonts w:cs="Times New Roman" w:ascii="Times New Roman" w:hAnsi="Times New Roman"/>
          <w:sz w:val="28"/>
          <w:szCs w:val="28"/>
        </w:rPr>
        <w:t>Сказанное позволяет сделать вывод, что финансовая устойчивость играет чрезвычайно важную роль в обеспечении устойчивого развития, как отдельных предприятий, так и общества в целом.</w:t>
      </w:r>
      <w:r>
        <w:br w:type="page"/>
      </w:r>
    </w:p>
    <w:p>
      <w:pPr>
        <w:pStyle w:val="Normal"/>
        <w:shd w:fill="FFFFFF" w:val="clear"/>
        <w:spacing w:lineRule="auto" w:line="360"/>
        <w:ind w:firstLine="709"/>
        <w:jc w:val="both"/>
        <w:rPr/>
      </w:pPr>
      <w:r>
        <w:rPr>
          <w:rFonts w:cs="Times New Roman" w:ascii="Times New Roman" w:hAnsi="Times New Roman"/>
          <w:sz w:val="28"/>
          <w:szCs w:val="28"/>
        </w:rPr>
        <w:t>3. Направления повышения эффективности финансово- хозяйственной деятельности малых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Анализ особенностей развития малого предпринимательства на современном этап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витию малого бизнеса уделяется значительное внимание на всех уровнях власти. Малый бизнес в ближайшей перспективе должен стать рычагом в создании новой модели организации российской промыш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состояния и развития малого бизнеса в современных условиях предполагают в первую очередь рассмотрение критериев отнесения предприятий к малым. В Европе, Северной Америке и РФ данные критерии достаточно различны, но их объединяет общая основа: форма собственности, объем оборота, число занятых работников, объем произведенной продукции, выручка от реализации произведенных товаров и оказанных услуг и др. На сегодняшний день в мире не выработано единого подхода, позволяющего относить предприятия к малым. В одних государствах применяется весь спектр критериев в целом, в других только его составляю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США используют три варианта отнесения предприятий к малым - сфера деятельности, численность занятых на предприятии и нормативно-правовой подход. Предприятия считаются наименьшими (микропредприятия), если численность занятых в них не превышает 25 человек, включая владельца. К малым предприятиям относятся предприятия с числом занятых от 25 до 99 человек. Предприятия оптовой торговли попадают в категорию малых, если их оборот находится в пределах 18 млн. долл. в год. В розничной торговле и сфере обслуживания, включая транспортные средства, этот предел равен 5 млн. долл. Согласно законодательству США малым считается предприятие, если оно существует и действует независимо от других предприятий, но не доминирует в свое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нгрии введены два критерия отнесения предприятий к малым: численность и годовой оборот. В Бельгии и Польше предприятие относится к малым, если численность его работников не превышает 50 человек, в Греции - не более 100 человек, в Дании малые предприятия имеют численность работающих не более 500 человек, в Финляндии к малым предприятиям относятся предприятия, в которых работают от 10 до 249 человек. В Румынии критерии по численности малого предприятия - от 2 до 25 человек, среднего - от 26 до 250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йском союзе (ЕС) существует следующая классификация микро-, малых предприятий:</w:t>
      </w:r>
    </w:p>
    <w:p>
      <w:pPr>
        <w:pStyle w:val="Normal"/>
        <w:numPr>
          <w:ilvl w:val="0"/>
          <w:numId w:val="5"/>
        </w:numPr>
        <w:shd w:fill="FFFFFF" w:val="clear"/>
        <w:tabs>
          <w:tab w:val="clear" w:pos="720"/>
          <w:tab w:val="left" w:pos="7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ающих человек - от 10 до 250;</w:t>
      </w:r>
    </w:p>
    <w:p>
      <w:pPr>
        <w:pStyle w:val="Normal"/>
        <w:numPr>
          <w:ilvl w:val="0"/>
          <w:numId w:val="5"/>
        </w:numPr>
        <w:shd w:fill="FFFFFF" w:val="clear"/>
        <w:tabs>
          <w:tab w:val="clear" w:pos="720"/>
          <w:tab w:val="left" w:pos="7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а годового оборота - 740 млн. евро;</w:t>
      </w:r>
    </w:p>
    <w:p>
      <w:pPr>
        <w:pStyle w:val="Normal"/>
        <w:numPr>
          <w:ilvl w:val="0"/>
          <w:numId w:val="5"/>
        </w:numPr>
        <w:shd w:fill="FFFFFF" w:val="clear"/>
        <w:tabs>
          <w:tab w:val="clear" w:pos="720"/>
          <w:tab w:val="left" w:pos="7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а балансовой стоимости активов - 527 млн. евр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веденной классификацией ЕС малые предприятия должны отвечать двум критериям: критерию численности и одному из двух финансовых критериев, а также быть экономически независим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й подход может соединить в себе элементы отечественного и европейского критериев. Такой подход должен отвечать трем основным критериям, один из которых количественный, а два других финансовые (качественные). В таблице 3.1 отражены основные показатели, характеризующие развитие малого и среднего предпринимательства в экономически развитых стра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ке промышленно развитых стран от 50 до 60% валового внутреннего продукта приходится на малые и средние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Великобритании этот показатель составляет от 50 до 53%, в странах ЕС - от 63 - 67%, в Японии данный показатель составляет 55% от общей доли всего ВВП; для сравнения, в России данный показатель составляет от 9 до 12,5%. Для сравнения рассмотрим такой показатель, как число занятых на малых и средних предприятиях. В Российской Федерации число работающих на малых и средних предприятиях составляет около 9 млн. человек, это 17,8% от общей доли работающего населения. В странах ЕС на малых и средних предприятиях работают 68 млн. человек, что составляет 72% от числа занятых, в Японии - 39,5 млн. человек, это около 78% всех занятых в стра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Таблица 3.1 – Показатели развития малого и среднего бизнеса в России и за рубежом</w:t>
      </w:r>
    </w:p>
    <w:tbl>
      <w:tblPr>
        <w:tblW w:w="9072" w:type="dxa"/>
        <w:jc w:val="center"/>
        <w:tblInd w:w="0" w:type="dxa"/>
        <w:tblLayout w:type="fixed"/>
        <w:tblCellMar>
          <w:top w:w="0" w:type="dxa"/>
          <w:left w:w="108" w:type="dxa"/>
          <w:bottom w:w="0" w:type="dxa"/>
          <w:right w:w="108" w:type="dxa"/>
        </w:tblCellMar>
      </w:tblPr>
      <w:tblGrid>
        <w:gridCol w:w="1908"/>
        <w:gridCol w:w="1508"/>
        <w:gridCol w:w="1487"/>
        <w:gridCol w:w="1061"/>
        <w:gridCol w:w="1351"/>
        <w:gridCol w:w="1757"/>
      </w:tblGrid>
      <w:tr>
        <w:trPr>
          <w:trHeight w:val="18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Стран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 малых и средних предприятий, ты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 малых и средних предприятиях, млн. че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Занято на малых и средних предприятиях, млн. че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Доля малых и средних предприятий в общей численности занятых,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Доля малых и средних предприятий в ВВП, %, оценочно</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Великобрит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2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1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50-5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Герм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229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1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50-5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Итал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39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16,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7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57-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Франц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19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15,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5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55-6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Страны ЕС</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157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6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7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63-6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СШ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193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7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7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5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50-52</w:t>
            </w:r>
          </w:p>
        </w:tc>
      </w:tr>
      <w:tr>
        <w:trPr>
          <w:trHeight w:val="16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Япо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64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4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3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52-55</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1"/>
              <w:rPr/>
            </w:pPr>
            <w:r>
              <w:rPr/>
              <w:t>Росс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
              <w:rPr/>
            </w:pPr>
            <w:r>
              <w:rPr/>
              <w:t>843, в том числе малых 28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
              <w:rPr/>
            </w:pPr>
            <w:r>
              <w:rPr/>
              <w:t>5,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
              <w:rPr/>
            </w:pPr>
            <w:r>
              <w:rPr/>
              <w:t>9-1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веденное сравнение деятельности малого и среднего предпринимательства в России и за рубежом свидетельствует о различном вкладе малого предпринимательства в экономику и в решение социальных проблем в нашей стране и промышленно развитых странах. Опережающее развитие малого предпринимательства за рубежом обусловлено более длительным становлением этой сферы хозяйствования, а также реализацией комплекса разнообразных мер по реализации государственной поддержки предпринимательства[14.</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в настоящее время уровень развития малого и среднего бизнеса явно не соответствует ни сегодняшним потребностям экономики страны, ни тем более завтрашним требованиям глобализирующегося мирового рынка. И, чтобы не остаться в роли вечно догоняющих, нам необходимо уже в самом ближайшем будущем устранить опасный перекос в сфере предпринимательст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финансовой поддержкой малого предпринимательства принято подразумевать комплекс мер, направленных на повышение доступности для субъектов малого предпринимательства финансово-кредитных ресурсов. В основном это льготное налогообложение малого бизнеса, льготные процентные ставки по кредитам малым предприятиям, различные гарантийные механиз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государство реализует свои программы поддержки предпринимательства либо через национальные банки развития (Германия, Франция, Корея), либо через специализированные институты - агентства, фонды, технологические центры, территориальные инфраструктуры поддержки (например, США, Канада, Инд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Евросоюза работает программа поддержки малого бизнеса под названием "Начальный капитал". Ее главная цель - помощь малым предприятиям на начальных стадиях осуществления проектов. В рамках программы в Европе работают более 20 фондов начального капитала, которые предоставляют малым предприятиям льготные ссуды. Помимо этого в каждом европейском государстве есть свои программы поддержки малого и среднего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уровень развития малого и среднего бизнеса в настоящее время не соответствует потребностям экономики страны. Рост производства продукции, работ и услуг на малых предприятиях явно не отражает их потенциала в формировании валового внутреннего продукта России. По-прежнему низкой остается доля малых предприятий в ВВП. Если в большинстве западных стран этот показатель превышает 50%, а в некоторых доходит и до 70%, то в России в 2007 г. по оценке Минэкономразвития России этот показатель составил порядка 17%. Для сравнения, доля малых и средних предприятий в ВВП Великобритании, США, Германии, Японии колеблется от 50 до 55%, в Италии и Франции - около 6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неразвитости малого и среднего бизнеса в России остается ограниченный доступ таких предприятий к источникам финансирования. Потребность предприятий малого бизнеса во внешнем финансировании, по оценкам специалистов, удовлетворена лишь на 15-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препятствует предоставлению малым и средним предприятиям долгосрочных кредитов на выгодных для них условиях? Прежде всего, отсутствие у малых предприятий ликвидного обеспечения в требуемых объемах, непрозрачность ведения бизнеса, дефицит у банков адекватных по срокам кредитных ресурсов, а также высокие процентные ставки по кредитам ввиду трудоемкости проработки заявок и высоких рисков кредит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опыт позволяет сделать вывод о том, что создание благоприятных условий для интенсивного развития малого предпринимательства не ограничивается только обеспечением свободного доступа этих предприятий к кредитным ресурсам. Требуется решение комплекса проблем, связанных с нормативно-правовым обеспечением, налоговыми льготами, предоставлением гарантий, и других вопросов, направленных на стимулирование развития предпринимательства[15.c.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то, что бизнес должен качественно измениться и переориентироваться с сырьевой направленности на инновационную. В настоящее время именно на это направлены многие меры государственной поддерж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вая Совет, Председатель Совета Федерации С. Миронов обратил внимание на то, что альтернативы переходу на инновационный путь развития у России нет, и самый эффективный импульс к такому переходу может придать лишь малое предпринимательство. В то же время вклад российского малого предпринимательства в ВВП страны (13 - 14%) ничтожно мал по сравнению с Европой (50%), США (53%) и Японией (70%). Малый и средний бизнес, по его словам, душится неразумной властной политикой, особенно завышенной процентной ставкой по кредитам. Требует улучшения и кредитная система страны: банки должны предпринять особые подходы к инноваторам, упростить процедуру оформления кредита, снизить процентные ста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блемы и перспективы развития малого предпринимательства в России и за рубежом, нельзя не отметить развитие малого бизнеса в Республике Татарст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цель развития малого бизнеса в Республике Татарстан заключается в активизации структурной перестройки экономики республики согласно стратегической цели развития Республики Татарстан, сглаживании экономической конъюнктуры, поддержке конкуренции и предоставлении дополнительных рабочих м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задачи развития малого бизнеса в Татарстане до 2030 г. могут быть определены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ные изменения малого предпринимательства, направленные на увеличение доли малых экономических агентов в сфере инноваций, а также в социальном секторе и сельском хозяй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траивание эффективных кооперационных связей малого и крупного бизнеса для повышения общей эффективности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информационной, правовой и финансовой (в рамках структурных приоритетов) поддержки указанного сек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реднего класса, воспитание предпринимательской культуры и борьба с криминализацией и корруп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территориальных диспропорций развития малого бзнеса за счет создания экономических агентов малых фо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ровню развития малый бизнес Республики Татарстан среди субъектов федерации Приволжский федеральный округ находится на средних позициях. По одному из основных показателей, характеризующих этот уровень, - числу малых предприятий, приходящихся на 10 тыс. человек населения, - Республика Татарстан делит 7 - 9-е место с Республикой Башкортостан и Саратовской областью, уступая Самарской области почти вдвое, а Российской Федерации в целом в 1,4 раза. Отмечается отставание республики по ключевому показателю - обороту малых предприятий в расчете на душу населения: в 2005 г. он составил в Республике Татарстан 39 тыс. рублей, в то время как в Самарской области - 116, Нижегородской области - 109, Приволжском федеральном округе в целом 50 тыс.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наиболее прогрессивной составляющей малого бизнеса Республики Татарстан в основных экономических показателях в настоящее время незначительна, однако, как показывают данные, ежегодно увеличивается. При этом существенная доля внешних совместителей и работников, выполнявших работы по договорам гражданско-правового характера, показывает значение сферы малого бизнеса на рынке вторичной занятости. Занятость в данном секторе способствует повышению уровня жизни населения реги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малого предприятия при их низкой капиталоемкости подтверждается тем, что, согласно данным Территориального органа Федеральной службы Государственной статистики по Республике Татарстан, при доле в выпуске товаров и услуг в 6,2% их доля в ВРП в основных ценах составляет 11,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отличие малого бизнеса Республики Татарстан от общероссийского состоит в двух обстоятельствах: значительно меньшем удельном весе предприятий реального сектора и, напротив, большем удельном весе индивидуального предпринимательства, а поскольку последнее тяготеет преимущественно к торговле, это в сумме создает неблагоприятную для реального сектора структуру всего малого бизнеса в Республике Татарст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тарстане наряду с федеральными программами осуществляются следующие основные направления государственной поддержки малого предприним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ормативно-правовой ба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финансовой поддерж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информационного обесп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внешнеэкономической деятельности субъектов малого предприним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подготовка и повышение квалификации ка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о-технологическая поддерж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инвестиций в малый бизнес осуществляется на основе внедрения прогрессивных финансовых технологий поддержки данного сектора. В республике осознается важность производственно-технологической поддержки малого предпринимательства и ее расширения, поэтому был создан ряд технопарков, бизнес-инкубаторов и инновационно-технологических цент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сновные направления развития малого предпринимательства на период до 2020 года с оценкой до 2030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гнозировании сферы малого бизнеса следует опираться на несколько ключевых факторов: развитие сферы услуг, рост реальных доходов населения, государственная поддержка, развитие производственной кооперации крупного и малого бизнеса. Но применительно к Республике Татарстан, которая характеризуется, как уже констатировалось выше, структурными диспропорциями в развитии малого бизнеса, одним из ключевых факторов должно стать максимально возможное нарастание роли малого предпринимательства в реальном секторе экономики, прежде всего в промыш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даются прогнозные характеристики развития малого предпринимательства (таблица 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числа малых предприятий на перспективу было принято, что на длительном временном интервале оно растет в примерном соответствии с динамикой ВРП. Поэтому исходя из прогнозируемых индикаторов ВРП по рассматриваемым вариантам их количество составит к 2030 г. от 66,1 тысячи до 102,0 тысячи. При этом количество малых предприятий на тысячу жителей республики по инерционному сценарию развития к 2020 г. составит 13, а к 2030 - 17, по инновационному предполагается увеличение их числа к 2020 г. до 16, а к 2030 г. - до 26. Примерная доля всего малого предпринимательства в ВРП определится к 2020 г. в 28% по первому варианту и в 33% - по второму (инвестиционному) варианту, а в 2030 г. составит соответственно 35% и 40%. Тем самым предполагается, что индивидуальное предпринимательство будет относительно терять свои позиции, хотя, разумеется, ему будет обеспечен значительный количественный ро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Таблица 3.2 - Перспективы развития малого предпринимательства Республики Татарстан до 2030 года</w:t>
      </w:r>
    </w:p>
    <w:tbl>
      <w:tblPr>
        <w:tblW w:w="9072" w:type="dxa"/>
        <w:jc w:val="center"/>
        <w:tblInd w:w="0" w:type="dxa"/>
        <w:tblLayout w:type="fixed"/>
        <w:tblCellMar>
          <w:top w:w="0" w:type="dxa"/>
          <w:left w:w="108" w:type="dxa"/>
          <w:bottom w:w="0" w:type="dxa"/>
          <w:right w:w="108" w:type="dxa"/>
        </w:tblCellMar>
      </w:tblPr>
      <w:tblGrid>
        <w:gridCol w:w="4038"/>
        <w:gridCol w:w="838"/>
        <w:gridCol w:w="838"/>
        <w:gridCol w:w="838"/>
        <w:gridCol w:w="838"/>
        <w:gridCol w:w="838"/>
        <w:gridCol w:w="844"/>
      </w:tblGrid>
      <w:tr>
        <w:trPr>
          <w:trHeight w:val="379"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показател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08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10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15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20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25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2030г.</w:t>
            </w:r>
          </w:p>
        </w:tc>
      </w:tr>
      <w:tr>
        <w:trPr>
          <w:trHeight w:val="76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1"/>
              <w:rPr/>
            </w:pPr>
            <w:r>
              <w:rPr/>
              <w:t>Инерционный вариан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3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4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4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5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66,1</w:t>
            </w:r>
          </w:p>
        </w:tc>
      </w:tr>
      <w:tr>
        <w:trPr>
          <w:trHeight w:val="76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1"/>
              <w:rPr/>
            </w:pPr>
            <w:r>
              <w:rPr/>
              <w:t>В т.ч. в промышленности и строительств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6,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r>
      <w:tr>
        <w:trPr>
          <w:trHeight w:val="76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1"/>
              <w:rPr/>
            </w:pPr>
            <w:r>
              <w:rPr/>
              <w:t>Доля малых предприятий в ВРП,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r>
      <w:tr>
        <w:trPr>
          <w:trHeight w:val="76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1"/>
              <w:rPr/>
            </w:pPr>
            <w:r>
              <w:rPr/>
              <w:t>Инновационный вариант</w:t>
            </w:r>
          </w:p>
          <w:p>
            <w:pPr>
              <w:pStyle w:val="1"/>
              <w:rPr/>
            </w:pPr>
            <w:r>
              <w:rPr/>
              <w:t>Число малых предприятий (тысяч едини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3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4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6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7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102</w:t>
            </w:r>
          </w:p>
        </w:tc>
      </w:tr>
      <w:tr>
        <w:trPr>
          <w:trHeight w:val="76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1"/>
              <w:rPr/>
            </w:pPr>
            <w:r>
              <w:rPr/>
              <w:t>В т.ч. в промышленности и строительств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6,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r>
      <w:tr>
        <w:trPr>
          <w:trHeight w:val="76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1"/>
              <w:rPr/>
            </w:pPr>
            <w:r>
              <w:rPr/>
              <w:t>Доля малых предприятий в ВРП,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проблемы рисков в малом предпринимательстве. Основные риски для малого бизнеса связаны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блемными вопросами первоначальной финансовой поддерж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жением границ сфер с высокой доход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м концентрации и централизации капиталов, например, в торгов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иминализацией и корруп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ми рисками, обусловленными сменой курса муниципальных и региональных вл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ой экономической грамотностью и формированием соответствующего менталитета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й среды для развития малого предпринимательства. В целях структурных изменений в малом бизнесе и организации поддержки данного сектора необходимо проводить систематическую работу по ряду направлений. Дальнейшее расширение производственно-технической поддержки малых предприятий на современном этапе должно быть согласовано с государственными программами и проходить по следующим ли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ащение малых предприятий современным оборудованием и технолог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лизинга машин, оборудования и производственных помещ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ередачи предприятиям новых технологий, ноу-ха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малым предприятиям в сертификации продукции для выхода на международные ры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института технического консультирования в системе мер поддержки малых предприя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основам управления производственными процессами в системе подготовки кадров для предпринимательск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субъектов малого предпринимательства, которая внедряется в республике, предусматривает реализацию следующих напра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е субъектов малого предпринимательства в высокотехнологичные сферы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отдельных видов сферы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аутсорсинга в интеграции с крупными компа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е субъектов малого предпринимательства в социальную сферу;</w:t>
      </w:r>
    </w:p>
    <w:p>
      <w:pPr>
        <w:pStyle w:val="Normal"/>
        <w:shd w:fill="FFFFFF" w:val="clear"/>
        <w:spacing w:lineRule="auto" w:line="360"/>
        <w:ind w:firstLine="709"/>
        <w:jc w:val="both"/>
        <w:rPr/>
      </w:pPr>
      <w:r>
        <w:rPr>
          <w:rFonts w:cs="Times New Roman" w:ascii="Times New Roman" w:hAnsi="Times New Roman"/>
          <w:sz w:val="28"/>
          <w:szCs w:val="28"/>
        </w:rPr>
        <w:t>- развитие механизмов частно-государственного партнерствa[7.</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shd w:fill="FFFFFF" w:val="clear"/>
        <w:spacing w:lineRule="auto" w:line="360"/>
        <w:ind w:firstLine="709"/>
        <w:jc w:val="both"/>
        <w:rPr/>
      </w:pPr>
      <w:r>
        <w:rPr>
          <w:rFonts w:cs="Times New Roman" w:ascii="Times New Roman" w:hAnsi="Times New Roman"/>
          <w:bCs/>
          <w:sz w:val="28"/>
          <w:szCs w:val="28"/>
        </w:rPr>
        <w:t>Кроме Республики Татарстан необходимо обратить внимание на стратегию социально-экономического развития Нижнекамского муниципального района до 2012 года.</w:t>
      </w:r>
      <w:r>
        <w:rPr>
          <w:rFonts w:cs="Times New Roman" w:ascii="Times New Roman" w:hAnsi="Times New Roman"/>
          <w:sz w:val="28"/>
          <w:szCs w:val="28"/>
        </w:rPr>
        <w:t xml:space="preserve"> На 1 января 2008 года в Нижнекамском муниципальном районе зарегистрировано 8006 субъектов малого предпринимательства, более половины из них сосредоточено в сфере услуг (51,4%), на сферу производства приходится более трети всего количества малых предприятий (строительство - 21%, промышленность - 10,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бизнеса в Нижнекамском муниципальном районе позвол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ить собственные доходы местног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зить уровень безработицы, актуализирующейся в условиях финансового кризи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зить отток грамотной, инициативной, инновационно-активной молодежи в столичные го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качество жизни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дного из важных этапов реализации мероприятий по повышению эффективности промышленного производства и социальной привлекательности Нижнекамского муниципального района является разработка программы развития инновационной экономики, включающей формирование и повышение интеллектуального потенциала молодежи, жителей район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данной программы будут способствовать повышению инвестиционной и инновационной активности населения, что позволит активизировать эффективность процессов в производственной и непроизводственной сферах, явятся плацдармом для реализации концепции формирования нефтехимического кластера в Нижнекамском муниципальном районе[40.c.32]</w:t>
      </w:r>
    </w:p>
    <w:p>
      <w:pPr>
        <w:pStyle w:val="Normal"/>
        <w:shd w:fill="FFFFFF" w:val="clear"/>
        <w:spacing w:lineRule="auto" w:line="360"/>
        <w:ind w:firstLine="709"/>
        <w:jc w:val="both"/>
        <w:rPr/>
      </w:pPr>
      <w:r>
        <w:rPr>
          <w:rFonts w:cs="Times New Roman" w:ascii="Times New Roman" w:hAnsi="Times New Roman"/>
          <w:sz w:val="28"/>
          <w:szCs w:val="28"/>
        </w:rPr>
        <w:t xml:space="preserve">3.2 </w:t>
      </w:r>
      <w:r>
        <w:rPr>
          <w:rFonts w:cs="Times New Roman" w:ascii="Times New Roman" w:hAnsi="Times New Roman"/>
          <w:bCs/>
          <w:sz w:val="28"/>
          <w:szCs w:val="28"/>
        </w:rPr>
        <w:t>Финансирование и кредитование малого бизнес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малого бизнеса в России на государственном уровне осуществляется по нескольким направлениям: создается институциональная среда, реализуются специальные государственные программы, и особое внимание уделяется кредитованию малого бизнеса государственными бан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уже достаточно развита сеть базовых объектов инфраструктуры поддержки малого предпринимательства. В регионах России функционируют более 1350 объектов инфраструктуры, в том числе 75 региональных и 150 муниципальных фондов поддержки малого предпринимательства, 52 агентства поддержки малого бизнеса, более 50 бизнес-инкубаторов, более 70 научных и технологических парков, 30 специализированных лизинговых компаний. В 24 регионах создано 50 инновационно-технологических цент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финансирования малого предпринимательства широко реализуются через систему государственных и муниципальных фондов поддержки, которые в соответствии с действующим законодательством предоставляют кредиты малому бизне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Федерального фонда поддержки малого предпринимательства (ФФПМП), микрофинансовую деятельность осуществляют около 30 региональных и 60 муниципальных фондов ПМП. Размеры совокупного портфеля микрозаймов для каждой из этих организаций колеблются от 5 до 30 млн. руб., что позволяет в каждом регионе ежемесячно выдавать малым предприятиям от 100 до 500 микрозайм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выдачи микрозаймов субъектам малого предпринимательства практикуется более чем в 50 субъектах РФ. Однако самый значительный объем кредитования малого бизнеса среди региональных фондов - в Моск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ейшая в России небанковская микрофинансовая организация - Фонд поддержки малого предпринимательства "ФОРА" - обслуживает более 15 тыс. предпринимателей в 18 регионах России и распоряжается портфелем займов примерно в 20 млн. дол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ая поддержка малого бизнеса в России со стороны государства реализуется с помощью банков развития, создаваемых для вложений бюджетных средств в направления, не финансируемые коммерческими банками из-за низкой рентабельности проектов. На сегодняшний день функционируют три подобных банка: Российский сельскохозяйственный банк (Россельхозбанк), Российский экспортно-импортный банк (Росэксимбанк) и Российский банк развития (РосБ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й банк развития реализует двухуровневую процедуру кредитования, для подготовки которой был проанализирован мировой опыт в этой области, изучены аналогичные программы Банка развития немецкой экономики, Канадского банка развития бизнеса, Корейского банка развития, ЕБРР и Мирового банка. Банк выдает целевые кредиты предварительно отобранным банкам-партнерам, которые затем реинвестируют предоставленные РосБР средства непосредственно в предприятия малого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государственную поддержку и деятельность частных фондов, основную роль в формировании финансовой инфраструктуры для малого бизнеса играют банки, лизинговые и страховые компании. Именно они осуществляют основной объем кредитования и инвестирования в малый бизнес, несут основные риски и оказывают основные сопровождающие финансовые и информационные услуги малым предприят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ынок банковского кредитования малого бизнеса растет. По различным оценкам в 2005 г. российские банки предоставили кредиты малому бизнесу на сумму порядка 123 млрд. руб. По итогам 2006 г. этот показатель увеличился до 210 - 230 млрд. руб., а по результатам 2007 г. достиг значения 400 - 420 млрд.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три года рынок увеличился примерно в три раза (рисунок 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325620" cy="289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325620" cy="28924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2 – объем кредитования малого бизнеса, млрд.руб., 2005-2008 г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легальным рынком существует "черный" рынок кредитования малого бизнеса. Его объем оценивается в 8 - 10 млрд. долл. за год (220 млрд. руб.), а темпы его развития сопоставимы с ростом рынка легальных кред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ие перспективы рынка кредитования малого бизнеса следующие: в течение 4-5 лет аналитики прогнозируют бурный рост, затем рынок окончательно сформируется и стабилизируется, а темпы прироста снизятся до 30 - 3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траслевая структура кредитования малого бизнеса во многом схожа с отраслевым распределением самих предприятий. Лидирующей отраслью является торговля и общепит - 50%. Около 13% фирм занято в строительстве, 12% - в промышленности. Доля сельскохозяйственных компаний незначительна и составляет около 2% (рисунок 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44340" cy="2766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4244340" cy="276669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3 - Отраслевое распределение субъектов малого бизнеса по объ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ом рынка по объему выданных кредитов по состоянию на 1 января 2008 г. стал банк ВТБ 24, по данным РБК Рейтинг. Второе место занял Ак-Барс банк (15 634 357 тыс. руб.), третье УРАЛСИБ (138870011 тыс.руб.) (рисунок 3.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ен тот факт, что большая часть объемов кредитования у лидеров рынка приходится на регионы. В 2007 г. регионы России стали одной из основных точек роста всего ры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ая региональная сеть обеспечивает высокую долю охвата потенциальных клиентов. Так, тройка лидеров по количеству городов, где представлены программы кредитования малого предоставленных кредитов.</w:t>
      </w:r>
    </w:p>
    <w:p>
      <w:pPr>
        <w:pStyle w:val="Normal"/>
        <w:shd w:fill="FFFFFF" w:val="clear"/>
        <w:spacing w:lineRule="auto" w:line="360"/>
        <w:ind w:firstLine="709"/>
        <w:jc w:val="both"/>
        <w:rPr/>
      </w:pPr>
      <w:r>
        <w:rPr>
          <w:rFonts w:cs="Times New Roman" w:ascii="Times New Roman" w:hAnsi="Times New Roman"/>
          <w:iCs/>
          <w:sz w:val="28"/>
          <w:szCs w:val="28"/>
        </w:rPr>
        <w:t xml:space="preserve">В </w:t>
      </w:r>
      <w:r>
        <w:rPr>
          <w:rFonts w:cs="Times New Roman" w:ascii="Times New Roman" w:hAnsi="Times New Roman"/>
          <w:sz w:val="28"/>
          <w:szCs w:val="28"/>
        </w:rPr>
        <w:t>целом можно сказать, что в последнее десятилетие ситуация с развитием малого бизнеса меняется в лучшую сторону. Однако недостаток финансирования по-прежнему остается проблемой, с которой малый бизнес сталкивается на протяжении всего жизненного цикла компании: открытия, становления, развития. Особенно остро она ощущается по мере развития малого предприятия: многие компании имеют схемы диверсификации производства, увеличения оборотных мощностей, но не имеют денежных средств на реализацию этих пла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25670" cy="3470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4725670" cy="347091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4 – Банки-лидеры по портфелю выданных кредитов малому бизнесу, млн.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ая финансовая грамотность предпринимателей также не способствует росту рынка кредитования малого бизнес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заемщиков не планируют свои кредитные займы, другие даже не знают, как правильно можно было бы потратить денежные средства, третьи не могут подготовить бизнес-план. А некоторые предприниматели даже не имеют расчетного счета и не могут представить документы, необходимые для кредитования, из-за отсутствия правильно оформленной бухгалтерской отче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жение спроса на услуги вызывают и предубеждения предпринимателей, часть из которых довольно скептически относятся к кредитным продуктам для бизнеса, заранее считая их излишне дорогими и недоступными. Однако решению этой проблемы способствует рост конкуренции между банками в борьбе за малый бизнес, которая ведет к постоянному снижению процентных ставок и смягчению условий кредит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шесть основных проблем, с которыми сталкиваются банки при кредитовании субъектов малого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высокая легитимность малого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стабильное финансовое поло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залогового обесп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изкая финансовая грамотность представителей малого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тереотипы и предубеждения представителей малого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тсутствие должной поддержки на федеральном уровне[27.c.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вание малых предприятий считается рискованной операцией, в связи с тем, что оно в основном ассоциируется с кредитованием новых субъектов предпринимательской деятельности, которые еще себя не зарекомендовали. Кроме того, в условиях кризиса немало граждан, оставшись без работы, подались в малый бизнес от безысходности. К тому же фон, на котором возникают малые предприятия в настоящее время, противоречив и неблагоприятен: с одной стороны, все предприятия значительно сократили программы капиталовложений, привлекаемых на основе банковских кредитов, и одновременно уменьшились требования на получение оборотных средств, а с другой - ужесточена кредитная политика по отношению ко всем заемщикам, включая малые и средние предприятия, в части гарантийных обязательств, обеспечения кредитов и сокращения размера кредитов при общем снижении процентных ставок за пользование креди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з того факта, что новые коммерческие предприятия несут в себе элемент риска, вытекает тот простой вывод, что любые решения по их кредитованию должны приниматься с учетом этого риска. К тому же статистика показывает, что шансы на преуспевание нового предприятия увеличиваются, если профессиональный совет дается в начале их деятельности, а такой совет как раз и могут дать банки. В результате успешная деятельность предприятия не только снизит риск потерь для банка, но также поднимет его репутацию в глазах кл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из следующих предприятий может быть новым малым предприят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ин человек или группа людей впервые открывают дело, не имея какого-либо опыта в бизнесе, которым хотят заним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ин человек или группа людей могут открыть свое собственное предприятие в том виде бизнеса, в котором они ранее работали. Они имеют некоторый опыт и технические навыки в выбранном ими направлении бизнеса, но не имеют управленческого опыта или опыта учредителя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ы нередко хотят открыть свое дело, возможно, купив практику какого-либо специалиста, собирающегося ее остав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неджеры предприятия могут выкупить предприятие у его владельцев. Таким образом, лицо (или группа лиц), покупающее предприятие, в данном случае имеет опыт руководства, не будучи при этом хозяином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вый бизнес может быть связан с приобретением франшизы, т.е. права на производство товаров или услуг под фирменной маркой другой, более известной фирмы (обычно это право предоставляется на фиксированный период и на ограниченной территории в обмен на разовый платеж и периодические отчисления). Наиболее известный пример бизнеса подобного рода - это рестораны быстрого п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пка уже действующего предприятия человеком (или группой людей), у которых нет никакого предшествующего опыта в бизнесе или связи с бизнесом. Возможен случай, когда одно предприятие вступает во владение другим предприятием, которое прямо не конкурирует с их собственным, и такое присоединение приобретает некоторые черты диверсифик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редко отличительной особенностью многих новых предприятий является то, что создающие или приобретающие его человек или люди намереваются работать в новом для них направлении. Именно недостаток предыдущего опыта и, возможно, отсутствие существующего на настоящий момент рыночного спроса и клиентуры для нового бизнеса являются обстоятельствами, создающими экстраординарный риск. По этой причине многие банкиры сталкиваются с дилеммой: с одной стороны, они обязаны заботиться об устойчивости своего банка, а с другой - могут видеть определенные преимущества в оказании помощи МСБ в выживании.</w:t>
      </w:r>
    </w:p>
    <w:p>
      <w:pPr>
        <w:pStyle w:val="Normal"/>
        <w:shd w:fill="FFFFFF" w:val="clear"/>
        <w:tabs>
          <w:tab w:val="clear" w:pos="720"/>
          <w:tab w:val="left" w:pos="1430" w:leader="dot"/>
        </w:tabs>
        <w:spacing w:lineRule="auto" w:line="360"/>
        <w:ind w:firstLine="709"/>
        <w:jc w:val="both"/>
        <w:rPr/>
      </w:pPr>
      <w:r>
        <w:rPr>
          <w:rFonts w:cs="Times New Roman" w:ascii="Times New Roman" w:hAnsi="Times New Roman"/>
          <w:sz w:val="28"/>
          <w:szCs w:val="28"/>
        </w:rPr>
        <w:t>Способность малого предприятия выплатить ссуду следует проверить точно так же, как и в случае любой другой заявки на кредитование. Выплаты должны быть сделаны из средств, полученных предприятием. Основное условие предоставления ссуды - высокая вероятность ее погашения с соответствующими процентами.</w:t>
      </w:r>
      <w:r>
        <w:rPr>
          <w:rFonts w:cs="Times New Roman" w:ascii="Times New Roman" w:hAnsi="Times New Roman"/>
          <w:bCs/>
          <w:sz w:val="28"/>
          <w:szCs w:val="28"/>
        </w:rPr>
        <w:t xml:space="preserve"> </w:t>
      </w:r>
      <w:r>
        <w:rPr>
          <w:rFonts w:cs="Times New Roman" w:ascii="Times New Roman" w:hAnsi="Times New Roman"/>
          <w:sz w:val="28"/>
          <w:szCs w:val="28"/>
        </w:rPr>
        <w:t xml:space="preserve">Банку нет смысла предоставлять ссуду клиенту, который не имеет достаточных источников погашения задолженности, даже при условии ее хорошего обеспечения. </w:t>
      </w:r>
    </w:p>
    <w:p>
      <w:pPr>
        <w:pStyle w:val="Normal"/>
        <w:shd w:fill="FFFFFF" w:val="clear"/>
        <w:tabs>
          <w:tab w:val="clear" w:pos="720"/>
          <w:tab w:val="left" w:pos="143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ссуды должны учитывать степень риска, присутствующего в конкретном предприятии. Если ссуда необходима для приобретения недвижимости для основания предприятия, срок банковской ссуды может быть довольно большим, принимая во внимание срок "жизни" активов и тенденцию к росту стоимости недвижимости во времени. Разумеется, при этом нужно учитывать состояние экономики. В случае получения ссуды на покупку предприятия или активов, для которых характерен большой риск, банк должен настоять на коротком сроке ссуды, достаточном для ее выпл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роцессе проведения анализа платежеспособности малого предприятия с целью его последующего кредитования банки осуществляют проверку его финансового состояния. В процессе осуществления данных проверок банки используют достаточно большое количество косвенных показателей для создания полной и ясной картины о финансовом состоянии заемщика. Такая ситуация объясняется тем, что малые предприятия в России недостаточно "прозрачны" и кредиторам сложно составить реальную картину их платежеспособности.</w:t>
      </w:r>
    </w:p>
    <w:p>
      <w:pPr>
        <w:pStyle w:val="Normal"/>
        <w:shd w:fill="FFFFFF" w:val="clear"/>
        <w:spacing w:lineRule="auto" w:line="360"/>
        <w:ind w:firstLine="709"/>
        <w:jc w:val="both"/>
        <w:rPr/>
      </w:pPr>
      <w:r>
        <w:rPr>
          <w:rFonts w:cs="Times New Roman" w:ascii="Times New Roman" w:hAnsi="Times New Roman"/>
          <w:sz w:val="28"/>
          <w:szCs w:val="28"/>
        </w:rPr>
        <w:t>Согласно статистике в первый же год своего существования закрывается около 80% новых предприятий. Это приводит к тому, что риск невозврата капитала возрастает, что пугает банки. Поэтому на первоначальное развитие бизнеса деньги получить очень нелегко. Однако если хозяин нового проекта уже положительно себя зарекомендовал в данной отрасли, и имеет продолжительный опыт работы в ней в качестве наемного менеджера, а также если он сам непосредственно вкладывает не меньше 30 - 50% собственных средств, то банк, безусловно, выдаст кредит на недостающую сумму. Вместе с тем банки не боятся финансировать кафе, рестораны, химчистки и магазины, поскольку здесь успех в бизнесе более предсказуем. В большинстве случаев размер кредитов, предлагаемых малым предприятиям, составляет от 500 тыс. руб. до 3 млн. руб. Срок преимущественно - до 5 лет. На сегодняшний день наилучшие условия предлагают чаще всего крупные государственные и частные банки[5.</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shd w:fill="FFFFFF" w:val="clear"/>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V</w:t>
      </w:r>
      <w:r>
        <w:rPr>
          <w:rFonts w:cs="Times New Roman" w:ascii="Times New Roman" w:hAnsi="Times New Roman"/>
          <w:sz w:val="28"/>
          <w:szCs w:val="28"/>
        </w:rPr>
        <w:t xml:space="preserve"> Ежегодной конференции "Финансирование малого и среднего бизнеса - 2009", организатором которой выступило рейтинговое агентство "Эксперт РА", обсуждались такие вопросы, как перспективы развития МСБ, государственная стратегия в этой области, привлечение средств для кредитования малых и средних предприятий в условиях кризиса, влияние кризиса на динамику рынка финансовых услуг МСБ, региональные аспекты и многое друг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ейтингового агентства "Эксперт РА", рынок кредитования МСБ замедлил свое развитие. Банки увеличили свои портфели по этому направлению только на 34% до 2347 млрд руб. против 83% годом ранее.</w:t>
      </w:r>
    </w:p>
    <w:p>
      <w:pPr>
        <w:pStyle w:val="Normal"/>
        <w:shd w:fill="FFFFFF" w:val="clear"/>
        <w:spacing w:lineRule="auto" w:line="360"/>
        <w:ind w:firstLine="709"/>
        <w:jc w:val="both"/>
        <w:rPr/>
      </w:pPr>
      <w:r>
        <w:rPr>
          <w:rFonts w:cs="Times New Roman" w:ascii="Times New Roman" w:hAnsi="Times New Roman"/>
          <w:sz w:val="28"/>
          <w:szCs w:val="28"/>
        </w:rPr>
        <w:t>Показывающий прежде опережающие темпы роста рынок МСБ в 2008 г. вырос практически так же, как и кредитование корпоративных клиентов (+34,28% в 2008 г.) и розничное кредитование (+35,21%). Таким образом, сегмент МСБ ощутил на себе влияние кризиса быстрее всего, восстанавливаться же будет с временным лагом по сравнению с другими направлениями кредитования. Если ранее многие участники рынка возлагали большие надежды на возможность активной экспансии в сегмент МСБ, то теперь судьба рынка под вопросом. В прошлые годы сегмент значительно опережал в своем развитии кредитование корпоративного сектора и розницу, что будет дальше - большой вопрос, зависящий в краткосрочной перспективе от масштабов распространения кризиса в регионах. За первое полугодие 2008 г. банки выдали 70% от объема ссуд, предоставленных небольшим предприятиям в 2007 г. Второе полугодие принесло разочарование: падение до 61,5% от уровня предыдущего года. По итогам года банки увеличили выданные МСБ кредиты на 31,2% до 4,15 трлн. руб. В том числе ссуды малому бизнесу выросли на 47% до 891 млрд. руб., среднему - на 28% до 3,3 трлн. руб.[9.</w:t>
      </w:r>
      <w:r>
        <w:rPr>
          <w:rFonts w:cs="Times New Roman" w:ascii="Times New Roman" w:hAnsi="Times New Roman"/>
          <w:sz w:val="28"/>
          <w:szCs w:val="28"/>
          <w:lang w:val="en-US"/>
        </w:rPr>
        <w:t>c</w:t>
      </w:r>
      <w:r>
        <w:rPr>
          <w:rFonts w:cs="Times New Roman" w:ascii="Times New Roman" w:hAnsi="Times New Roman"/>
          <w:sz w:val="28"/>
          <w:szCs w:val="28"/>
        </w:rPr>
        <w:t>.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Государственная поддержка малых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преодоления последствий мирового финансового и экономического кризиса особое значение приобретают эффективность и устойчивость малых предприятий, установление при их участии новых хозяйственных связей, в том числе внешнеэкономичес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этом секторе создается и находится в обороте основная масса национальных ресурсов, являющихся питательной средой для развития экономики любой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и взвешенная государственная политика в отношении регулирования и поддержки малого предпринимательства должна учитывать отраслевые и региональные особенности развития этого сектора экономики. Поддержка малого предпринимательства должна быть обеспечена на федеральном, рeгиoнaльнoм и местном уровн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правовые основы статуса субъектов малого и среднего предпринимательства. Говоря о правовом статусе субъектов малого и среднего предпринимательства, отметим, что важная роль отводится нормативно-правовому регулированию. Правовые основы деятельности указанных субъектов определяются рядом нормативных правовых а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7 г. N 209-ФЗ "О развитии малого и среднего предпринимательства в Российской Федерации", до вступления в силу которого действовал Федеральный закон от 14 июня 1995 г. N 88-ФЗ "О государственной поддержке малого предпринимательства в Российской Федерации",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инфраструктуры поддержки субъектов малого предпринимательства, виды и формы такой поддержки. Суть концепции указанного Закона заключается в совершенствовании государственной политики, направленной на обеспечение благоприятных условий для развития субъектов малого среднего предпринимательст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инятия Закона от 24 июля 2007 г. N 209-ФЗ - создание нормативно-правовых рычагов и механизмов, с помощью которых обеспечивались бы благоприятные условия для осуществления субъектами малого и среднего бизнеса предпринимательской деятельности, обеспечения конкурентоспособности малых и средних предприятий, увеличения их количества, развития самозанятости населения, увеличения доли производимых малыми и средними предприятиями товаров, работ, услуг в ВВП, в налоговых доходах бюджетов всех уров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ововведений Закона являются принципиально иные критерии отнесения к субъектам малого среднего предпринимательства. Впервые установлены понятия среднего предпринимательства и микропредприятия, определены виды и формы поддержки малого среднего предпринимательства, предусмотрены возможные меры для реализации государственной политики в области развития малого среднего предпринимательства и принципы поддержки указанных субъ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меры поддержки субъектов малого среднего предпринимательства, а также нормативные правовые акты, в которых они содержа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предусматривается упрощенный порядок государственной регист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не менее 10 и не более 20% общего годового объема поставок товаров, выполнения работ, оказания услуг в соответствии с Перечнем товаров, работ, услуг, установленным Правительством РФ, путем проведения торгов, запроса котировок </w:t>
      </w:r>
    </w:p>
    <w:p>
      <w:pPr>
        <w:pStyle w:val="Normal"/>
        <w:shd w:fill="FFFFFF" w:val="clear"/>
        <w:tabs>
          <w:tab w:val="clear" w:pos="720"/>
          <w:tab w:val="left" w:pos="9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ый кодекс РФ содержит специальные налоговые режимы, при применении которых представляется единая (упрощенная) налоговая декларация. Налоговый кодекс РФ (ст. 346.20) при упрощенной системе налогообложения предусматривает следующие налоговые ставки: если объектом налогообложения являются доходы, налоговая ставка устанавливается в размере 6%; если объектом налогообложения являются доходы, уменьшенные на величину расходов, налоговая ставка устанавливается в размере 15%. Законами субъектов Российской Федерации могут быть установлены дифференцированные налоговые ставки в пределах от 5 до 15% в зависимости от категорий налогоплательщиков.</w:t>
      </w:r>
    </w:p>
    <w:p>
      <w:pPr>
        <w:pStyle w:val="Normal"/>
        <w:shd w:fill="FFFFFF" w:val="clear"/>
        <w:tabs>
          <w:tab w:val="clear" w:pos="720"/>
          <w:tab w:val="left" w:pos="8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лановые проверки проводятся не чаще одного раза в 3 года, а в отношении юридических лиц и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раза и более в 3 года. Проверяемые уведомляются о проведении плановой проверки не позднее трех рабочих дней до начала ее проведения, а о проведении внеплановой проверки - не менее чем за 24 часа. Срок проведения каждой из проверок не может превышать 20 рабочих дней. В отношении одного субъекта малого предпринимательства общий срок проведения плановой выездной проверки не может превышать 50 часов - для малого предприятия и 15 часов -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 в отношении малых предприятий, микропредприятий - не более чем на 15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закрепляет, что организации и индивидуальные предприниматели, являющиеся налогоплательщиками единого налога на вмененный доход, для отдельных видов деятельности при осуществлении видов предпринимательской деятельности, установленных п. 2 ст. 346.26 НК РФ, могут осуществлять наличные денежные расчеты и (или) расчеты с использованием платежных карт без применения контрольно-кассовой техники при условии выдачи по требованию покупателя (клиента) документа (товарного чека, квитанции или другого документа, подтверждающего прием денежных средств за соответствующий товар (работу, услуг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2 июля 2008 г.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оставляет субъектам малого среднего предпринимательства преимущественное право приобретения арендуемого имущества при его возмездном отчуждении из государственной собственности субъекта Российской Федерации или муниципальной собственности, которое закрепляет порядок реализации данного имущества. Однако указанные преимущественное право на приобретение арендуемого имущества и порядок его реализации действуют на территории Российской Федерации только до 1 июля 2010 г. Несмотря на то, что многие из приведенных мер являются временными, в условиях кризиса именно они оказались необходимыми большому числу субъектов малого среднего предприним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езидентом РФ подписан Закон, дающий право на безаукционное продление аренды для малого бизнеса до 2015 г. </w:t>
      </w:r>
    </w:p>
    <w:p>
      <w:pPr>
        <w:pStyle w:val="Normal"/>
        <w:shd w:fill="FFFFFF" w:val="clear"/>
        <w:spacing w:lineRule="auto" w:line="360"/>
        <w:ind w:firstLine="709"/>
        <w:jc w:val="both"/>
        <w:rPr/>
      </w:pPr>
      <w:r>
        <w:rPr>
          <w:rFonts w:cs="Times New Roman" w:ascii="Times New Roman" w:hAnsi="Times New Roman"/>
          <w:sz w:val="28"/>
          <w:szCs w:val="28"/>
        </w:rPr>
        <w:t xml:space="preserve">- Осуществляется информационная поддержка рассматриваемых субъектов. Например, общероссийская общественная организация малого и среднего предпринимательства "ОПОРА РОССИИ" в мае 2009 г. открыла портал о финансировании и государственной поддержке малого бизнеса "ОПОРА-КРЕДИТ"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pora</w:t>
      </w:r>
      <w:r>
        <w:rPr>
          <w:rFonts w:cs="Times New Roman" w:ascii="Times New Roman" w:hAnsi="Times New Roman"/>
          <w:sz w:val="28"/>
          <w:szCs w:val="28"/>
        </w:rPr>
        <w:t>-</w:t>
      </w:r>
      <w:r>
        <w:rPr>
          <w:rFonts w:cs="Times New Roman" w:ascii="Times New Roman" w:hAnsi="Times New Roman"/>
          <w:sz w:val="28"/>
          <w:szCs w:val="28"/>
          <w:lang w:val="en-US"/>
        </w:rPr>
        <w:t>credi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ртал создан как Интернет-площадка, облегчающая доступ предпринимателей к финансовым ресурсам. Портал поддерживает ежедневно обновляемые новостные блоки, освещающие как основные события, документы и официальные заявления, касающиеся малого бизнеса, так и полезную для предпринимателей информацию о новых кредитных и лизинговых программах, успешных проектах, реализованных бизнесменами с помощью банков и инвес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рассмотрения роли малых предприятий в экономике страны в целом целесообразно перейти к налоговой политике государства в данной области. Ни для кого не секрет, что малый бизнес России характеризуется высоким процентом функционирования предприятий в сфере теневой экономики. Практика показывает, что большая часть представителей малого бизнеса умышленно занижает в отчетных данных свои доходы, уменьшая налогооблагаемую базу. В результате страдает государ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 в начале 1990-х гг. характеризовался значительными изменениями в сфере малого бизне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ведения завышенных налогов многие предприятия попросту обанкротились. Подобная экономическая политика государства сильно ослабила малый и средний бизнес. По мнению некоторых теоретиков, этот стереотип "завышенных налогов" сохранился и в настоящее время.</w:t>
      </w:r>
    </w:p>
    <w:p>
      <w:pPr>
        <w:pStyle w:val="Normal"/>
        <w:shd w:fill="FFFFFF" w:val="clear"/>
        <w:spacing w:lineRule="auto" w:line="360"/>
        <w:ind w:firstLine="709"/>
        <w:jc w:val="both"/>
        <w:rPr/>
      </w:pPr>
      <w:r>
        <w:rPr>
          <w:rFonts w:cs="Times New Roman" w:ascii="Times New Roman" w:hAnsi="Times New Roman"/>
          <w:sz w:val="28"/>
          <w:szCs w:val="28"/>
        </w:rPr>
        <w:t>Сейчас закон устанавливает, что предприниматели обязаны платить несколько обременительных видов налогов, как на свою прибыль, так и за принятых на работу работ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субъектов малого предпринимательства в России, если выплачивать абсолютно все налоги в полном объеме, малый бизнес становится нерентабельным и убыточным. Данное обстоятельство наиболее пагубно сказывается на начинающих бизнесменах, которые, выплачивая налоги в полном объеме, не справляются с высокой конкуренцией, характеризующей малый бизне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оит отметить, что суть проблемы налогообложения лежит гораздо глубже, чем просто в большом налоговом бремени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довольно часто подвергают критике представителей государства, чиновников всех уровней, различные ведомства, выражая свое недовольство их работой, а также принимаемыми законодательными актами. Несомненно, несовершенство законодательной базы в итоге приводит к конфликту между государством и малыми предприятиями. Так, создаваемые нормативные акты, направленные на урегулирование налогообложения, содержат двусмысленные, расплывчатые формулировки, тем самым показывая свою недоработанность. Резкой критике подвергается вся налоговая система, в частности механизмы взимания и распределения (перераспределения) налогов. Для бизнесмена поход в налоговую службу ассоциируется с томительным ожиданием и некачественным консультированием.</w:t>
      </w:r>
    </w:p>
    <w:p>
      <w:pPr>
        <w:pStyle w:val="Normal"/>
        <w:shd w:fill="FFFFFF" w:val="clear"/>
        <w:spacing w:lineRule="auto" w:line="360"/>
        <w:ind w:firstLine="709"/>
        <w:jc w:val="both"/>
        <w:rPr/>
      </w:pPr>
      <w:r>
        <w:rPr>
          <w:rFonts w:cs="Times New Roman" w:ascii="Times New Roman" w:hAnsi="Times New Roman"/>
          <w:sz w:val="28"/>
          <w:szCs w:val="28"/>
        </w:rPr>
        <w:t>В результате государство старается совершенствовать налоговое законодательство, в то время как предприниматели адаптируются иным способом: минимизируют свои налоги, прибегая к так называемым серым схемам, уходя в теневую экономику[7.</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ми проблемами для предприятий МСБ стали спад спроса на продукцию, дефицит финансовых ресурсов, ужесточение условий и неплатежи со стороны покупателей, а также ослабление рубля и ужесточение конкурен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государство разработало приоритетные финансовые направления поддержки МСБ:</w:t>
      </w:r>
    </w:p>
    <w:p>
      <w:pPr>
        <w:pStyle w:val="Normal"/>
        <w:numPr>
          <w:ilvl w:val="0"/>
          <w:numId w:val="6"/>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рование процентной ставки по кредитам, предоставляемым предприятиям МСБ;</w:t>
      </w:r>
    </w:p>
    <w:p>
      <w:pPr>
        <w:pStyle w:val="Normal"/>
        <w:numPr>
          <w:ilvl w:val="0"/>
          <w:numId w:val="6"/>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региональных гарантийных фондов;</w:t>
      </w:r>
    </w:p>
    <w:p>
      <w:pPr>
        <w:pStyle w:val="Normal"/>
        <w:numPr>
          <w:ilvl w:val="0"/>
          <w:numId w:val="6"/>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доли размещения госзаказа среди субъектов МСБ;</w:t>
      </w:r>
    </w:p>
    <w:p>
      <w:pPr>
        <w:pStyle w:val="Normal"/>
        <w:numPr>
          <w:ilvl w:val="0"/>
          <w:numId w:val="6"/>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икрофинансирования;</w:t>
      </w:r>
    </w:p>
    <w:p>
      <w:pPr>
        <w:pStyle w:val="Normal"/>
        <w:numPr>
          <w:ilvl w:val="0"/>
          <w:numId w:val="6"/>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нты начинающим предпринимателям;</w:t>
      </w:r>
    </w:p>
    <w:p>
      <w:pPr>
        <w:pStyle w:val="Normal"/>
        <w:numPr>
          <w:ilvl w:val="0"/>
          <w:numId w:val="6"/>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льготных арендных ставок по аренде федерального имущества;</w:t>
      </w:r>
    </w:p>
    <w:p>
      <w:pPr>
        <w:pStyle w:val="Normal"/>
        <w:numPr>
          <w:ilvl w:val="0"/>
          <w:numId w:val="6"/>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алоговых льгот для субъектов МСБ;</w:t>
      </w:r>
    </w:p>
    <w:p>
      <w:pPr>
        <w:pStyle w:val="Normal"/>
        <w:numPr>
          <w:ilvl w:val="0"/>
          <w:numId w:val="6"/>
        </w:numPr>
        <w:shd w:fill="FFFFFF" w:val="clear"/>
        <w:tabs>
          <w:tab w:val="clear" w:pos="720"/>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приоритетного права выкупа арендных помещ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едлагается несколько мер для стимулирования развития малого предпринимательства: введение налоговых субсидий, расширение доступа к государственному заказу (в том числе и по системе электронных торгов), замещение импорта, помощь в выходе на экспортные рынки и повышение производительности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различных программ государственной поддержки заключаются: в увеличении доли малого бизнеса в ВВП, снижении безработицы; развитии диверсифицированной розничной финансовой системы; сокращении финансовой зависимости; улучшении социальных показателей, включая уровень образования, здоровья и занятости женщин и молодежи; повышении способности местных сообществ решать другие проблемы; возможности добиваться улучшения своего положения с опорой на собственные силы, не прибегая к помощи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негативную динамику конца 2008 г., рынок МСБ в России имеет высокий потенциал развития, и кредитование МСБ является перспективным направлением для банков. Сегодня сегмент МСБ испытывает недостаток финансирования, дефицит кредитования оценивается примерно в 20 - 30%. Залог успешного развития малого предпринимательства заключается в свободной конкуренции. Только полная и свободная конкуренция может стимулировать вхождение в бизнес и уравняет возможности для выражения и роста личной инициати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тоит отметить, что политика государства должна быть направлена на создание дополнительных налоговых льгот, повышение качества принимаемых законов, совершенствование обслуживания налоговых ведомств, а также подготовку квалифицированных кадров. Обозначенные меры в совокупности позволят значительной части предприятий выйти из сектора теневой экономики и наладить взаимоотношения с исполнительной и законодательной властью Росси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ученые в настоящее время полагают, что в России малый бизнес фактически пребывает в состоянии застоя, будто с 2000 г. число предприятий малого и среднего бизнеса стало сокращаться. Относительно развитие в данной области объясняется, по их мнению, исключительно ежегодным темпом прироста численности индивидуальных предпринимателей (поскольку общество уже попривыкло к рынку и рвется пробовать свои силы на его необъятных просторах). Это и создает некую видимость роста. </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льзя не отметить того факта, что до сих пор в РФ сохраняется неравномерность распределения субъектов малого бизнеса на территорий нашей страны. В среднем около 30% всех действующих предприятий расположен в Центральном регионе, и соответственно лидерство сохраняют г. Москва (20% всех малых и средних предприятий) и г. Санкт-Петербург (12% малых и средних предприятий).</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структура сферы малого бизнеса за последние годы также существенно не изменилась: здесь первое место принадлежит торговле и предприятиям общественного питания (в данной области сосредоточена почти половина предприятий). Все остальные организации занимаются иной деятельностью. Например, пятая часть оказывает разнообразные услуги: в их числе 13% фирм в сфере строительства, а 12% - в промышленности. Достаточно мала доля сельскохозяйственных компаний – всего около 2%</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развитыми странами (например, европейскими) уровень развития малого предпринимательства в России невелик. По подсчетам на 1тыс. россиян приходится в среднем лишь 6 малых предприятий (исключение только г. Москва – 20 и г. Санкт-Петербург – 23), в то время как в странах – членах Евросоюза указанное число составляет не менее 30. Кроме того, в России доля субъектов малого и среднего предпринимательства в общем числе предприятий не превышает 29%, а в странах Евросоюза одни только микропредприятия составляют более 90% от общего количества предприятий.</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 в России признается особо важная роль малого и среднего бизнеса в экономике страны, поскольку на него возложено выполнение ряда важнейших экономических и социальных задач. Это связано с тем, что, не считая налоговых отчислений в бюджеты всех уровней, малый бизнес способствует развитию экономического сектора, созданию дополнительных рабочих мест, а также помогает развитию конкурентоспособной среды.</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можно указать основные моменты, свидетельствующие о том, что необходимо совершенствовать сферу малого предпринимательства.</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й бизнес является одним из важных секторов экономики. Данное обстоятельство подтверждается тем, то предприятия малого бизнеса наиболее устойчивы к внешним изменениям. Так, в период серьезного экономического спада в нашей стране в начале 1990-х гг. именно малый бизнес стал поддержкой российской экономики, вовремя адаптировавшись к новым рыночным условиям, в то время как государственные предприятия/. Не выдержав конкуренции, были разрушены или приватизированы. Таким образом, следует отметить, гибкость, «живучесть» малого бизнеса, его способность укреплять и поддерживать рыночную экономику страны.</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й бизнес считается одним из основных источников налоговых поступлений, поскольку участвует в формировании бюджетов всех уровней. Он осуществляет непосредственные отчисления в бюджет от доходов своих компаний. Кроме того, субъекты малого предпринимательства создают рабочие места, поэтому являются источником доходов населения, что, безусловно, способствует сбору налогов непосредственно с физических лиц.</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лагодаря своей гибкости и способности быстро реагировать на изменения не только в политике, экономике, но и в научно-технической сфере малый бизнес помогает развитию инновационных технологий. Деятельность в данной области отвечает интересам субъектов малого бизнеса. Так, малый бизнес выполняет важную функцию в развитии инновационной экономики государства посредством инвестиций в наукоемкие и высокотехнологичные направления производства. Вместе с тем в науке отмечается, что данное утверждение относится к малому бизнесу в России в малой степени (около 6%), поскольку, как уже отмечалось, основное направление деятельности отечественных субъектов малого предпринимательства – это торговля. В то же время те предприятия, которые занимаются указанной деятельностью, пользуются особой поддержкой со стороны государства в виде дотаций, дополнительного субсидирования и т.д. Стоит отметить, что инновационная направленность малого бизнеса позволит подготовить основу для развития больших технических предприятий, которые будут призваны способствовать подъему и развитию национальной экономики в целом.</w:t>
      </w:r>
    </w:p>
    <w:p>
      <w:pPr>
        <w:pStyle w:val="Normal"/>
        <w:shd w:fill="FFFFFF" w:val="clear"/>
        <w:tabs>
          <w:tab w:val="clear" w:pos="720"/>
          <w:tab w:val="left" w:pos="3691" w:leader="none"/>
          <w:tab w:val="left" w:pos="98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о социально-экономической роли малого бизнеса. Он создает новые рабочие места, тем самым, обеспечивая занятость населения, в результате снижается уровень безработицы. Поскольку предприятия малого бизнеса характеризуются относительно небольшим количеством персонала, это способствует наибольшему сплочению всего трудового коллектива, что обычно отсутствует на крупных предприятиях. Данное обстоятельство еще больше усиливает трудовую мотивация и положительно сказывается на результатах труда компании. Положительным моментом является и тот факт, что субъекты малого бизнеса обеспечивают трудоустройство социально нестабильных слоев населения (например, молодежи, женщин, иммигрантов и т.д.), давая им возможность набраться опыта, знаний, добиться карьерного роста и самореализоваться. Хотя производительность труда малого бизнеса и развивается более высокими темпами, все же средний уровень заработной платы на малых предприятиях ниже по сравнению с крупными. Это объясняется чрезмерной экономией предпринимателей и сравнительно меньшими доходами.</w:t>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360" w:leader="none"/>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Аверина, О.И. Анализ финансовой устойчивости предприятия по принципам РСБУ и МСФО / О.И. Аверина // Экономический анализ: теория и практика. – 2009. - №34. – С. 12-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Алклычев, А.М. Малых и средний бизнес в строительстве: есть ли перспективы? / А.М. Алклычев // Эко. – 2009. - №4. – С. 23-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Бодрегин, О. «Малышей» взяли под защиту / О. Бодрегин // Новая бухгалтерия. – 2007. – №7. – С. 7-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ласков, И.П. Государственная финансовая поддержка малого и среднего бизнеса / И.П. Власков // Финансы и кредит. – 2009. - №9. – С.32-3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ласов, И.П. Кредитование малого бизнеса: перспективы развития / И.П. Власов // Финансы и кредит. – 2009. - №3. – С. 23-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Глисин, Ф. Малые предприятия в условиях кризиса / Ф. Глисин // Экономист. – 2009. - №7. – С. 12-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усева, Т.А. Государственная поддержка: реальность и перспективы развития малого и среднего предпринимательства / Т.А. Гусева // Право и экономика. – 2010. - №1 – С. 15-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Демина, В.А. Поддержка малого бизнеса: вступает в силу новый закон / В.А. Демина // Российский налоговый курьер. – 2007. - №23. – С. 24-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Дубина, А.К. Зеленый свет для малого бизнеса / А.К. Дубина // Российский налоговый курьер. – 2008. - №13. – С. 12-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Дудин, М. Инновационный менеджмент: инструменты повышения эффективности малого и среднего бизнеса / М. Дудин // Человек и труд. – 2008. – №7. – С. 15-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Зверев, А. Меры государственной поддержки малых и средних предприятий в Германии / А. Зверев // Экономист. – 2009. - №9. – С. 23-2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Зубарева, И.Е. Больше поправки для малого бизнеса / И.Е. Зубарева // Новое в бухгалтерском учете и отчетности. – 2008. - №16. – С. 23-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Иванова, Ж. Поддерживай малый бизнес, страна! / Ж. Иванова // Российское предпринимательство. – 2009. – №4. – С. 12-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Ивасюк, Р.Я. Анализ особенностей развития малого предпринимательства на современном этапе / Р.Я. Ивасюк // Экономический анализ: теория и практика. – 2009. - №4. – С. 12-1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Ильин, И.Е. Малый бизнес в России: проблемы и перспективы / И.Е. Ильин // Банковское кредитование. – 2008. - №2. – С. 13-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Исламова, Н.В. Системный анализ экономического потенциала субъектов малого предпринимательства / Н.В. Исламов // Экономический анализ: теория и практика. – 2009. - №18. – С. 24-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Картуесов, А. Малый и средний бизнес: путь наверх / А. Картуесов // Банки и деловой мир. – 2008. - №4. – С. 23-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Коваленко, Л.К. Малому бизнесу нужны большие деньги / Л.К. Коваленко // Банки и деловой мир. – 2008. - №4. – С. 23-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Козлова, Н. Малый бизнес: современная мифология / Н. Козлова // Банки и деловой мир. – 2008. - №4. – С. 35-4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Копошова, И. Поддержка малого бизнеса / И. Копошева // Финансовая газета. Региональный выпуск. – 2007. - №35. – С.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Крюкова, Т. Монополии, инновации и ключевая роль малых фирм / Т. Крюкова // Российское предпринимательство. – 2009. – №2. – С. 13-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Кулитынова, И. Совершенствование действующего законодательства как фактор ускорения развития малого бизнеса / И. Кулитынова // Человек и труд. – 2007. - №10. – С. 12-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Лебедева, С.Ю. Регулирование и поддержка малого и среднего предпринимательства в ЕС и России / С.Ю. Лебедева // Менеджмент в России и за рубежом. – 2001. - №1. – С. 14-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Левьер, Ж. Малый и средний бизнес – ключевой фактор развития / Ж. Левьер // Проблемы теории и практики управления. – 2005. - №5. – С. 24-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Лугина, Т. Малые предприятия, большая роль / Т. Лугина // Российское предпринимательство. – 2009. - №3. – С. 34-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Невская, М.А. Взаимоотношения предприятия с банками / М.А. Невская // Малое предпринимательство: взаимоотношения с финансовыми и налоговыми органами: Практическое пособие. – 2009. - №3. – С. 12-1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Паликова, А.В. Формы поддержки малого и среднего бизнеса / А.В. Паликова // Банковское кредитование. – 2008. - №5. – С. 12-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Пестрякова, Т.П. Особенности управления денежными потоками малого предприятия в сфере торговли / Т.П. Пестрякова // Экономический анализ: теория и практика. – 2010. - №2. – С. 21-2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 Радугина, В. Господдержка инвестиций в малый бизнес / В. Радугина // Российское предпринимательство. – 2009. - №4. – С. 34-4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 Савицкая, Г.В. Анализ хозяйственной деятельности предприятия: учебное пособие / Г.В. Савицкая. – Москва : ИНФРА-М, 2004. – 22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Самынин, А.И. Малый бизнес и прогнозирование финансовых результатов / А.И. Самынин // Экономический анализ. – 2008. - №22. – С. 13-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Сапрыкин, В.И. Распределительные статьи баланса в анализе показателей ликвидности предприятия / В.И. Сапрыкин // Экономический анализ. – 2008. - №14. – С. 8-1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Сечко, И.Н. Роль малых и средних предприятий в формировании национальной инновационный системы / И.Н. Сечко // СОЦИС. – 2008. – №2. – С. 14-1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Сидорчук, Р.Р. Некоторые проблемы малого бизнеса / Р.Р. Сидорчук // Эко. – 2009. - №1. – С. 17-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Сытова, Е.В. Роль малого бизнеса в экономике / Е.В. Сытова // Безопасность бизнеса. – 2009. - №4. – С. 24-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Талалаева, И. Государственная поддержка малого и среднего бизнеса / И. Талалаева // Малая бухгалтерия. – 2008. - №1. – С. 28-3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Усачев, Г.Г. Финансовая устойчивость организации и критерии структуры пассивов / Г.Г. Усачев // Экономический анализ: теория и практика. – 2009. - №78. – С. 34-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Филобокова, Л.Ю. малого и среднего бизнеса / Л.Ю. Филобокова // Экономический анализ. – 2008. - №9. – С. 34-3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Филобокова, Л.Ю. Оценка эффективности бизнеса малых предприятий на основе сгенерированных денежных потоков / Л.Ю. Филобокова // Экономический анализ. – 2008. - №6. – С. 28- 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Хорошавкина, А.В. Над малым бизнесом не должен встать дамоклов меч / А.В. Хорошавкина // Главная книга. – 2008. - №18. – С. 32-3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Швецов, Ю.Г. К вопросу о соотношении понятий «ликвидность» и «платежеспособность» предприятия / Ю.Г. Швецов // Финансы. – 2009. - №7. – С. 5-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Шестаков, Р. Кризис и малый бизнес / Р. Шестаков // Российское предпринимательство. – 2009. - №2. – С. 26-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Шиняева, Н. Большой шаг малого бизнеса / Н. Шиняева // ЭЖ-Юрист. – 2007.- №32. – С. 16-23.</w:t>
      </w:r>
    </w:p>
    <w:sectPr>
      <w:footerReference w:type="default" r:id="rId18"/>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0485"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Verdana" w:hAnsi="Verdana" w:cs="Verdana" w:hint="default"/>
      </w:rPr>
    </w:lvl>
  </w:abstractNum>
  <w:abstractNum w:abstractNumId="3">
    <w:lvl w:ilvl="0">
      <w:start w:val="1"/>
      <w:numFmt w:val="bullet"/>
      <w:lvlText w:val=""/>
      <w:lvlJc w:val="left"/>
      <w:pPr>
        <w:tabs>
          <w:tab w:val="num" w:pos="3371"/>
        </w:tabs>
        <w:ind w:left="337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bullet"/>
      <w:lvlText w:val=""/>
      <w:lvlJc w:val="left"/>
      <w:pPr>
        <w:tabs>
          <w:tab w:val="num" w:pos="2451"/>
        </w:tabs>
        <w:ind w:left="2451" w:hanging="360"/>
      </w:pPr>
      <w:rPr>
        <w:rFonts w:ascii="Symbol" w:hAnsi="Symbol" w:cs="Symbol"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outlineLvl w:val="1"/>
    </w:pPr>
    <w:rPr>
      <w:rFonts w:ascii="Times New Roman" w:hAnsi="Times New Roman" w:cs="Times New Roman"/>
      <w:b/>
      <w:bCs/>
      <w:color w:val="000000"/>
      <w:sz w:val="24"/>
      <w:szCs w:val="24"/>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Univers;Arial" w:hAnsi="Univers;Arial" w:cs="Univer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8z0">
    <w:name w:val="WW8NumSt38z0"/>
    <w:qFormat/>
    <w:rPr>
      <w:rFonts w:ascii="Times New Roman" w:hAnsi="Times New Roman" w:cs="Times New Roman"/>
    </w:rPr>
  </w:style>
  <w:style w:type="character" w:styleId="WW8NumSt39z0">
    <w:name w:val="WW8NumSt39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rFonts w:ascii="Times New Roman" w:hAnsi="Times New Roman" w:cs="Times New Roman"/>
    </w:rPr>
  </w:style>
  <w:style w:type="paragraph" w:styleId="TextBodyIndent">
    <w:name w:val="Body Text Indent"/>
    <w:basedOn w:val="Normal"/>
    <w:pPr>
      <w:widowControl/>
      <w:autoSpaceDE w:val="true"/>
      <w:ind w:firstLine="425"/>
      <w:jc w:val="both"/>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8:00Z</dcterms:created>
  <dc:creator>Лейсан</dc:creator>
  <dc:description/>
  <cp:keywords/>
  <dc:language>en-US</dc:language>
  <cp:lastModifiedBy>Mage</cp:lastModifiedBy>
  <cp:lastPrinted>2010-06-15T12:23:00Z</cp:lastPrinted>
  <dcterms:modified xsi:type="dcterms:W3CDTF">2011-10-04T06:18:00Z</dcterms:modified>
  <cp:revision>2</cp:revision>
  <dc:subject/>
  <dc:title>Малый бизнес в рыночной экономике - ведущий сектор, определяющий темпы экономического роста, структуру и качество валового нац</dc:title>
</cp:coreProperties>
</file>