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дисциплине «Управление хозяйственной деятельностью предприятия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0"/>
        </w:rPr>
      </w:pPr>
      <w:r>
        <w:rPr>
          <w:rFonts w:cs="Times New Roman" w:ascii="Times New Roman" w:hAnsi="Times New Roman"/>
          <w:color w:val="000000"/>
          <w:sz w:val="28"/>
          <w:szCs w:val="1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характеристика предприят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основных данных деятельности ОАО «Укрстальконструкция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0"/>
        </w:rPr>
      </w:pPr>
      <w:r>
        <w:rPr>
          <w:rFonts w:cs="Times New Roman" w:ascii="Times New Roman" w:hAnsi="Times New Roman"/>
          <w:color w:val="000000"/>
          <w:sz w:val="28"/>
          <w:szCs w:val="10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эффективного функционирования организаций требует экономически грамотного управления их деятельностью, которое во многом определяется умением ее анализировать. Анализ хозяйственной деятельности предприятий является научной базой принятия управленческих решений в бизнесе. С его помощью вырабатываются стратегия и тактика развития предприятия, обосновываются планы и управленческие решения, осуществляется контроль за их выполнением, выявляются резервы повышения эффективности производства, оцениваются результаты деятельности предприятия, его подразделений и работн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помощью анализа изучаются тенденции развития, глубоко и системно исследуются факторы изменения результатов деятельности, обосновываются бизнес-планы и управленческие решения, осуществляется контроль за их выполнением, выявляются резервы повышения эффективности производства, оцениваются и прогнозируются результаты деятельности хозяйствующего субъекта, вырабатывается экономическая стратегия его разви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ом исследования в данной работе выступает ОАО «Укрстальконструкци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щая характеристика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10"/>
        </w:rPr>
      </w:pPr>
      <w:r>
        <w:rPr>
          <w:rFonts w:cs="Times New Roman" w:ascii="Times New Roman" w:hAnsi="Times New Roman"/>
          <w:b/>
          <w:color w:val="000000"/>
          <w:sz w:val="28"/>
          <w:szCs w:val="10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АО «Укрстальконструкция» – лидирующая компания на рынке металлостроительства Украины. Компания предлагает полный комплекс услуг по возведению зданий и сооружений различного назначения с использованием металлоконструкций: проектирование, изготовление конструкций, монтаж, а также генеральный подряд и организацию строитель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Юридический адрес Компании ОАО «Укрстальконструкция» – г. Киев, ул. Городецкого, 11, корпю 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ая номенклатура объект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быстровозводимые здания каркасного типа с выполнением полного комплекса работ «под ключ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здания и сооружения предприятий металлургического комплекса, в том числе конструкции доменных печей, кислородно-конверторных цехов, комплексов непрерывного литья заготовок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цеха и промышленные строения предприятий химической промышлен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металлоконструкции опор линий электропередач и портал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вертикальные цилиндрические резервуары объeмом от 50 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 75 000 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ролетные конструкции мостовых переходов различных типов, эстакад, галер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АО «Укрстальконструкция» обеспечивает профессиональное решение всех вопросов, связанных со строительством объектов по технологии БМЗ. За последние несколько лет компанией накоплен значительный опыт выполнения работ по проектированию, – изготовлению и монтажу на таких объектах как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логистические и складские комплекс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торговые и торгово-развлекательные центры, супермаркеты и автосалон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ромышленные зд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спортивные и зрелищные соору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в состав Холдинга входя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5 ведущих заводов Украины по производству металлоконструкц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Днепропетровский завод металлоконструкций имени И.В. Бабушкин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Запорожский завод металлических конструкц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Житомирский завод металлических конструкц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Экспериментально-механический завод «Металлист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Донецкий завод высоковольтных опор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ительная организация, выполняющая строительно-монтажные работы на различных объектах гражданского и промышленного строитель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 «Укрстальмонтаж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группа компаний «Фастех», обеспечивающая поставку ограждающих конструкций и модульных сооруж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ализ основных данных деятельности ОАО «Укрстальконструкция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10"/>
        </w:rPr>
      </w:pPr>
      <w:r>
        <w:rPr>
          <w:rFonts w:cs="Times New Roman" w:ascii="Times New Roman" w:hAnsi="Times New Roman"/>
          <w:b/>
          <w:color w:val="000000"/>
          <w:sz w:val="28"/>
          <w:szCs w:val="10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своего функционирования любое предприятие несет определенные расходы, приводящие к уменьшению его средств. Если предприятие не может обеспечить свои расходы за счет собственных источников, то это ведет к увеличению его долговых обязательств. Проанализируем затраты ОАО «Укрстальконструкция» и охарактеризуем насколько предприятие обеспечено необходимыми финансовыми ресурсами и способно ли оно покрыть ими свои расх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ируемое предприятие состоит на налоге на прибыль. Сумма данного налога относится на получаемую прибыль предприятия. Затраты и доходы предприятия в 1, 2, 3 и 4 кварталах составляют 25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м анализ основных данных. Исходные данные для анализа формируются на основании финансовой отчетности (формы 1, 2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этого анализа будут проанализированы следующие показатели (Таблица 1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оплаты сче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пребывания материалов на скла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пребывания готовой продукции на скла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оплаты материа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иод расчета заработной пла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иод расчета затра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1. Исходные данные для финансово-экономического анализ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5365750" cy="7193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0" cy="719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рок оплаты счетов равен отношению коммерческой дебиторской задолженности и объема продаж, умноженному на 360 дней, и показывает, в течение какого периода дебиторы предприятия оплачивают счета. На рассматриваемом предприятии данный показатель составляет 35 дней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kern w:val="2"/>
        </w:rPr>
        <w:t>Срок пребывания материалов на складе – это отношение суммы запасов и покупной стоимости реализованных товаров, умноженное на 360 дней. На данном предприятии этот показатель равен 6 дней, то есть, в течение 6 дней предприятие несет расходы на материалы, которые содержатся в товарно-материальных запасах на складе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kern w:val="2"/>
        </w:rPr>
        <w:t>Срок оплаты материалов рассчитывается как отношение коммерческой дебиторской задолженности и закупок до налогообложения, умноженное на 360 дней, а также на 0,7 (70%). На анализируемом предприятии данный показатель составляет 184 дня. То есть в течение этого периода были оплачены товарно-материальные запасы. С одной стороны не очень хорошо находится в финансовой зависимости от своих поставщиков, с другой стороны – средства, которые должны уплачиваться в счет погашения кредиторской задолженности, могут выступать источником дополнительного финансирования. Период расчета заработной платы составляет 7 дней. Период расчета затрат равен одному месяцу или 30 календарным дн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роведем анализ затрат предприя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Доля оплаты труда определяется как отношение фонда оплаты труда к выручке от продаж, выраженное в процентах. На данном предприятии она равна 1% (Таблица 2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Доля других выплат от продаж равна отношению других операционных затрат на выручку от реализации продукции. На рассматриваемом предприятии ее величина равна 1% от продаж. Страховые взносы составляют 34,2% от ФЗП. Доля затрат на бухгалтерию и юристов равна 1,5%. Размер представительских расходов составляет 1,5% от продаж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Амортизация представлена суммой износа основных средств предприятия и составила на конец отчетного периода 2178 тыс. гр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Капитал предприятия состоит из собственного капитала, равного 524 тыс. грн., и дополнительно привлеченного капитала, равного 1170 тыс. гр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Краткосрочные обязательства предприятия составляют 2575 тыс. гр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Долгосрочные обязательства предприятия отсутствую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Таблица 2. Основные данные для финансово-экономического анализ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284470" cy="2598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295900" cy="2190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1. Основные расчетные сро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рисунке 1 представлена диаграмма основных расчетных сроков анализируемого предприя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анализировав данную диаграмму можно сделать вывод, что в течение отчетного года продолжительность расчетных сроков предприятия не изменялась. Наибольшее значение имеет срок оплаты материалов, он составляет 184 дня. А наименьшее значение имеет срок пребывания материалов на складе и составляет 6 дн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ок пребывания готовой продукции на складе составляет 11 дней. Из этого следует, что продолжительность технологического процесса составляет 5 дн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анализируем поступления предприятия. Поступления отражают прогноз реализации и затрат, связанных с деятельностью предприятия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>Проведем анализ реализации данного предприятия, которая состоит из оборота (объема продаж) и себестоимости (Таблица 3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3. Поступления средст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999990" cy="5016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kern w:val="2"/>
        </w:rPr>
        <w:t>Оборот (объем продаж) предприятия в прогнозируемом году составит 543022,00 тыс. грн. Распределение объема продаж по кварталам происходит равномерно и составляет 135755,50 тыс. грн. Объем прдаж от общего объема составляет 25% в каждом квартале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kern w:val="2"/>
        </w:rPr>
        <w:t>Себестоимость реализованной продукции за 2009 год составит 431400,00 тыс. грн., соответственно – 107850,00 тыс. грн. в каждом квартале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kern w:val="2"/>
        </w:rPr>
        <w:t>Себестоимость произведенной продукции рассчитывается как сумма затрат на оплату труда, материальных затрат и накладных расходов.</w:t>
      </w:r>
    </w:p>
    <w:p>
      <w:pPr>
        <w:pStyle w:val="TextBodyIndent"/>
        <w:spacing w:lineRule="auto" w:line="360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Доход рассчитывается как разница между объемом продаж и себестоимостью реализованной продукции. В прогнозируемом периоде себестоимость ниже объема продаж, поэтому предприятие в результате основной своей деятельности имеет прибыль. В 2009 году прибыль составит 111622,00 тыс. грн. По кварталам 2009 года – 27905,50 тыс. грн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kern w:val="2"/>
        </w:rPr>
        <w:t>На исследуемом предприятии затраты представлены суммой прямых затрат, включающих в себя налоги на зарплату, представительские расходы и другие выплаты и амортизацией, затраты составляют 28699,77 тыс. грн. На рассматриваемом предприятии прямые затраты составят 28223,77 тыс. грн. за год.</w:t>
      </w:r>
    </w:p>
    <w:p>
      <w:pPr>
        <w:pStyle w:val="TextBodyIndent"/>
        <w:spacing w:lineRule="auto" w:line="360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«Операционная» прибыль (убыток) рассчитывается как разница между доходом предприятия и его затратами. В 2009 году предприятие получит по этому показателю прибыль в размере 82922,23 тыс. грн. По кварталам «грязная» прибыль составит 20730,56 тыс. грн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kern w:val="2"/>
        </w:rPr>
        <w:t>Другие доходы предприятие получает в размере 26192,00 тыс. грн. Другие затраты составляют -25678,00 тыс. грн. В результате соотнесения данных доходов и затрат получаем доход в размере 514 тыс. грн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kern w:val="2"/>
        </w:rPr>
        <w:t>Налог на прибыль у предприятия при ставке налога 30% составляет 25030,87 тыс. грн., по кварталам – 6257,72 тыс. грн.</w:t>
      </w:r>
    </w:p>
    <w:p>
      <w:pPr>
        <w:pStyle w:val="TextBodyIndent"/>
        <w:spacing w:lineRule="auto" w:line="360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В результате всей деятельности предприятие имеет чистую прибыль в размере 58405,36 тыс. грн.</w:t>
      </w:r>
      <w:r>
        <w:br w:type="page"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200650" cy="2590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2. Оборот денежных средств ОАО «Укрстальконструкция» за 2009 год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kern w:val="2"/>
        </w:rPr>
        <w:t>На рисунке 2 представлена столбчатая диаграмма, которая показывает уровень финансовых результатов анализируемого предприятия и их динамику в течение г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анализировав диаграмму, можно заметить, что в течение всего прогнозируемого периода доходы превышают затраты. Предприятие получает в результате всей деятельности прибы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как предприятие не является сезонным, показатели по кварталам распределены равномер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4. Балансовый отч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184140" cy="55613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556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kern w:val="2"/>
        </w:rPr>
        <w:t>Проанализируем балансовый отчет предприятия (Таблица 4). В начале проанализируем кредит баланса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kern w:val="2"/>
        </w:rPr>
        <w:t>Текущие активы предприятия в 2008 году составили 174 564,00 тыс. грн. Предприятию хватает денежных средств для ведения текущей деятельности. Основные средства в 2008 году составили без амортизации 5 105,00 тыс. грн. В соответствии с прогнозом их величина в течение следующего года не изменится. Если учесть амортизацию, то величина основных средств составит в 2008 году 2927,00 тыс. грн. (основные средства без амортизации – амортизация). В прогнозируемом 2009 году происходит уменьшение остаточной стоимости основных средств. Это связано с их износом. Ежеквартально остаточная стоимость основных средств снижается на 119 тыс. грн.</w:t>
      </w:r>
    </w:p>
    <w:p>
      <w:pPr>
        <w:pStyle w:val="TextBodyIndent"/>
        <w:spacing w:lineRule="auto" w:line="360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Общая величина активов в 2008 году составляет 179347,00 тыс. грн. В результате прибыльной деятельности предприятия в прогнозируемом 2009 году величина активов увеличится и на конец отчетного периода составит 326819,00 тыс. грн.</w:t>
      </w:r>
    </w:p>
    <w:p>
      <w:pPr>
        <w:pStyle w:val="TextBodyIndent"/>
        <w:spacing w:lineRule="auto" w:line="360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Проанализируем дебет предприятия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kern w:val="2"/>
        </w:rPr>
        <w:t>Этот раздел состоит из срочных обязательств предприятия, долгосрочных обязательств и собственного капитала предприятия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kern w:val="2"/>
        </w:rPr>
        <w:t>Срочные обязательства предприятия включают в себя счета к оплате, выписанные чеки, текущие выплаты по обязательствам и другие обязательства, и на 2008 год составляют 128 977,00 тыс. грн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kern w:val="2"/>
        </w:rPr>
        <w:t>Долгосрочные обязательства предприятия включают срочные обязательства и отложенный доход и составляют 136 185,00 тыс. грн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kern w:val="2"/>
        </w:rPr>
        <w:t>Собственность владельцев состоит из собственного капитала, дополнительно привлеченного капитала и нераспределенной прибыли и составляет в 2008 году 43 162,00 тыс. грн. Данная величина в прогнозируемом году будет увеличиваться по кварталам. Это происходит за счет получаемой чистой прибыли.</w:t>
      </w:r>
    </w:p>
    <w:p>
      <w:pPr>
        <w:pStyle w:val="TextBodyIndent"/>
        <w:spacing w:lineRule="auto" w:line="360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Общая величина дебета баланса составила в 2008 году 179 347,00 тыс. грн. и будет равна кредиту баланса. Прогнозные данные по дебету и кредиту баланса также совпадают. Таким образом, расхождения по балансу будут равны нулю. Баланс предприятия положительный.</w:t>
      </w:r>
    </w:p>
    <w:p>
      <w:pPr>
        <w:pStyle w:val="TextBodyIndent"/>
        <w:spacing w:lineRule="auto" w:line="360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</w:r>
      <w:r>
        <w:br w:type="page"/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72000" cy="2371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Рисунок 3. Активы </w:t>
      </w:r>
      <w:r>
        <w:rPr>
          <w:color w:val="000000"/>
        </w:rPr>
        <w:t>предприятия</w:t>
      </w:r>
    </w:p>
    <w:p>
      <w:pPr>
        <w:pStyle w:val="TextBodyIndent"/>
        <w:spacing w:lineRule="auto" w:line="360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kern w:val="2"/>
        </w:rPr>
        <w:t>На рисунке 3 представлены активы анализируемого предприятия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kern w:val="2"/>
        </w:rPr>
        <w:t>Проанализировав диаграмму, можно сделать вывод, что наибольшую часть активов предприятия составляют текущие активы, что свидетельствует о ликвидности баланса. Наименьшую часть в активах предприятия составляют нематериальные активы, их величина в течение года не изменяется.</w:t>
      </w:r>
    </w:p>
    <w:p>
      <w:pPr>
        <w:pStyle w:val="TextBodyIndent"/>
        <w:spacing w:lineRule="auto" w:line="360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</w:r>
      <w:r>
        <w:br w:type="page"/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kern w:val="2"/>
        </w:rPr>
        <w:t xml:space="preserve">Таблица 5. Анализ движения средств </w:t>
      </w:r>
      <w:r>
        <w:rPr>
          <w:color w:val="000000"/>
        </w:rPr>
        <w:t xml:space="preserve">предприятия </w:t>
      </w:r>
      <w:r>
        <w:rPr>
          <w:color w:val="000000"/>
          <w:kern w:val="2"/>
        </w:rPr>
        <w:t>в 2009 году</w:t>
      </w:r>
    </w:p>
    <w:p>
      <w:pPr>
        <w:pStyle w:val="TextBodyIndent"/>
        <w:spacing w:lineRule="auto" w:line="360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drawing>
          <wp:inline distT="0" distB="0" distL="0" distR="0">
            <wp:extent cx="5389880" cy="49993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499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kern w:val="2"/>
        </w:rPr>
        <w:t>Проведем анализ движения средств предприятия (Таблица 5)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kern w:val="2"/>
        </w:rPr>
        <w:t>Проанализировав данные по реализации предприятия можно сделать вывод, что предприятие способно к самофинансированию. Сумма, которую оно может затратить на самофинансирование, составит в 2009 году 83 912,00 тыс. грн., данная сумма формируется за счет амортизационных отчислений (476,00 тыс. грн.) и денежных поступлений в размере 83 436,00 тыс. грн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kern w:val="2"/>
        </w:rPr>
        <w:t>Средства, полученные в результате деятельности составляют 178 602,00 тыс. грн. Данная величина формируется за счет денежных средств счетов к оплате, склада, других текущих активов, других активов, чеков к оплате, текущих выплат по обязательствам, подоходного налога, накопленных затрат и других обязательств. Средства, затраченные предприятием в результате деятельности во 2 и 3 кварталах, покрываются средствами, полученными в 1 и 4 кварталах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kern w:val="2"/>
        </w:rPr>
        <w:t>Финансовые обязательства формируются за счет краткосрочных платежей и отложенного дохода в 1 квартале, и составляют – 6208,00 тыс. грн.</w:t>
      </w:r>
    </w:p>
    <w:p>
      <w:pPr>
        <w:pStyle w:val="TextBodyIndent"/>
        <w:spacing w:lineRule="auto" w:line="360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Таким образом, изменение средств на счете, которое рассчитывается как сумма средств от реализации, средств от основной деятельности, вложений основных средств и финансовых обязательств, составит в 2009 году 256306,00 тыс. грн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kern w:val="2"/>
        </w:rPr>
        <w:t>В итоге остаток на конец периода составляет 1094954,00 тыс. грн. Это говорит о том, что в прогнозируемом периоде на предприятие будет преобладать приток денежных средств, т.е. в данном периоде времени оно будет больше получать, чем тратить.</w:t>
      </w:r>
    </w:p>
    <w:p>
      <w:pPr>
        <w:pStyle w:val="TextBodyIndent"/>
        <w:spacing w:lineRule="auto" w:line="360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</w:r>
      <w:r>
        <w:br w:type="page"/>
      </w:r>
    </w:p>
    <w:p>
      <w:pPr>
        <w:pStyle w:val="TextBodyIndent"/>
        <w:spacing w:lineRule="auto" w:line="360"/>
        <w:ind w:firstLine="709"/>
        <w:jc w:val="both"/>
        <w:rPr>
          <w:color w:val="000000"/>
          <w:kern w:val="2"/>
        </w:rPr>
      </w:pPr>
      <w:r>
        <w:rPr>
          <w:b/>
          <w:color w:val="000000"/>
          <w:kern w:val="2"/>
        </w:rPr>
        <w:t>Заключение</w:t>
      </w:r>
    </w:p>
    <w:p>
      <w:pPr>
        <w:pStyle w:val="TextBodyIndent"/>
        <w:spacing w:lineRule="auto" w:line="360"/>
        <w:ind w:firstLine="709"/>
        <w:jc w:val="both"/>
        <w:rPr>
          <w:color w:val="000000"/>
          <w:kern w:val="2"/>
          <w:szCs w:val="10"/>
        </w:rPr>
      </w:pPr>
      <w:r>
        <w:rPr>
          <w:color w:val="000000"/>
          <w:kern w:val="2"/>
          <w:szCs w:val="10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kern w:val="2"/>
        </w:rPr>
        <w:t xml:space="preserve">В данной работе была произведена оценка хозяйственной деятельности предприятия </w:t>
      </w:r>
      <w:r>
        <w:rPr>
          <w:color w:val="000000"/>
        </w:rPr>
        <w:t>ОАО «Укрстальконструкция» за 2008 год</w:t>
      </w:r>
      <w:r>
        <w:rPr>
          <w:color w:val="000000"/>
          <w:kern w:val="2"/>
        </w:rPr>
        <w:t>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kern w:val="2"/>
        </w:rPr>
        <w:t>В результате проведенного анализа можно сделать следующий вывод: предприятие является ликвидным, получаемая прибыль обеспечивает предприятию возможности самофинансирования.</w:t>
      </w:r>
    </w:p>
    <w:p>
      <w:pPr>
        <w:pStyle w:val="TextBodyIndent"/>
        <w:spacing w:lineRule="auto" w:line="360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Полученная сумма к самофинансированию может быть использована для приобретения основных средств, в том числе дополнительного оборудования, дополнительных производственных площадей для расширения деятельности предприятия.</w:t>
      </w:r>
    </w:p>
    <w:p>
      <w:pPr>
        <w:pStyle w:val="TextBodyIndent"/>
        <w:spacing w:lineRule="auto" w:line="360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</w:r>
      <w:r>
        <w:br w:type="page"/>
      </w:r>
    </w:p>
    <w:p>
      <w:pPr>
        <w:pStyle w:val="TextBodyIndent"/>
        <w:spacing w:lineRule="auto" w:line="360"/>
        <w:ind w:firstLine="709"/>
        <w:jc w:val="both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Список литературы</w:t>
      </w:r>
    </w:p>
    <w:p>
      <w:pPr>
        <w:pStyle w:val="TextBodyIndent"/>
        <w:spacing w:lineRule="auto" w:line="360"/>
        <w:ind w:firstLine="709"/>
        <w:jc w:val="both"/>
        <w:rPr>
          <w:b/>
          <w:b/>
          <w:color w:val="000000"/>
          <w:kern w:val="2"/>
          <w:szCs w:val="10"/>
        </w:rPr>
      </w:pPr>
      <w:r>
        <w:rPr>
          <w:b/>
          <w:color w:val="000000"/>
          <w:kern w:val="2"/>
          <w:szCs w:val="10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>1. Савицкая Г.В. Анализ хозяйственной деятельности предприятия: Учебник. – 2-е изд., испр. и доп. – М.: ИНФРА-М, 2003. – 400 с.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color w:val="000000"/>
          <w:kern w:val="2"/>
        </w:rPr>
        <w:t>2. Чернов В.А. Экономический анализ: торговля, общественное питание, туристический бизнес: Учебное пособие для вузов / Под ред. Проф. М.И. Баканова. – М.: ЮНИТИ-ДАНА, 2003. – 686 с.</w:t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Основной текст с отступом Знак"/>
    <w:qFormat/>
    <w:rPr>
      <w:rFonts w:ascii="Calibri" w:hAnsi="Calibri" w:cs="Times New Roman"/>
    </w:rPr>
  </w:style>
  <w:style w:type="character" w:styleId="Style15">
    <w:name w:val="Верхний колонтитул Знак"/>
    <w:qFormat/>
    <w:rPr>
      <w:rFonts w:ascii="Calibri" w:hAnsi="Calibri"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Calibri" w:hAnsi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20:00Z</dcterms:created>
  <dc:creator>home</dc:creator>
  <dc:description/>
  <cp:keywords/>
  <dc:language>en-US</dc:language>
  <cp:lastModifiedBy>Mage</cp:lastModifiedBy>
  <cp:lastPrinted>2009-12-06T20:42:00Z</cp:lastPrinted>
  <dcterms:modified xsi:type="dcterms:W3CDTF">2011-10-04T06:20:00Z</dcterms:modified>
  <cp:revision>2</cp:revision>
  <dc:subject/>
  <dc:title>1</dc:title>
</cp:coreProperties>
</file>