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uppressAutoHyphens w:val="true"/>
        <w:rPr>
          <w:b w:val="false"/>
          <w:b w:val="false"/>
          <w:color w:val="000000"/>
          <w:szCs w:val="24"/>
        </w:rPr>
      </w:pPr>
      <w:r>
        <w:rPr>
          <w:color w:val="000000"/>
          <w:szCs w:val="24"/>
        </w:rPr>
        <w:t>Содержание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jc w:val="both"/>
        <w:rPr>
          <w:b/>
          <w:b/>
          <w:caps w:val="false"/>
          <w:smallCaps w:val="false"/>
          <w:color w:val="000000"/>
          <w:sz w:val="28"/>
          <w:szCs w:val="22"/>
          <w:lang w:val="en-US" w:eastAsia="en-US"/>
        </w:rPr>
      </w:pPr>
      <w:r>
        <w:rPr>
          <w:b/>
          <w:caps w:val="false"/>
          <w:smallCaps w:val="false"/>
          <w:color w:val="000000"/>
          <w:sz w:val="28"/>
          <w:szCs w:val="22"/>
          <w:lang w:val="en-US" w:eastAsia="en-US"/>
        </w:rPr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jc w:val="both"/>
        <w:rPr>
          <w:caps w:val="false"/>
          <w:smallCaps w:val="false"/>
          <w:sz w:val="28"/>
          <w:szCs w:val="22"/>
          <w:lang w:val="en-US" w:eastAsia="en-US"/>
        </w:rPr>
      </w:pPr>
      <w:r>
        <w:rPr>
          <w:rStyle w:val="InternetLink"/>
          <w:smallCaps/>
          <w:sz w:val="28"/>
          <w:lang w:val="en-US" w:eastAsia="en-US"/>
        </w:rPr>
        <w:t>Введение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jc w:val="both"/>
        <w:rPr>
          <w:caps w:val="false"/>
          <w:smallCaps w:val="false"/>
          <w:sz w:val="28"/>
          <w:szCs w:val="22"/>
          <w:lang w:val="en-US" w:eastAsia="en-US"/>
        </w:rPr>
      </w:pPr>
      <w:r>
        <w:rPr>
          <w:rStyle w:val="InternetLink"/>
          <w:smallCaps/>
          <w:sz w:val="28"/>
          <w:lang w:val="en-US" w:eastAsia="en-US"/>
        </w:rPr>
        <w:t>1 Характеристика предприятия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jc w:val="both"/>
        <w:rPr>
          <w:caps w:val="false"/>
          <w:smallCaps w:val="false"/>
          <w:sz w:val="28"/>
          <w:szCs w:val="22"/>
          <w:lang w:val="en-US" w:eastAsia="en-US"/>
        </w:rPr>
      </w:pPr>
      <w:r>
        <w:rPr>
          <w:rStyle w:val="InternetLink"/>
          <w:smallCaps/>
          <w:sz w:val="28"/>
          <w:lang w:val="en-US" w:eastAsia="en-US"/>
        </w:rPr>
        <w:t>2 Финансовое состояние предприятие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jc w:val="both"/>
        <w:rPr>
          <w:caps w:val="false"/>
          <w:smallCaps w:val="false"/>
          <w:sz w:val="28"/>
          <w:szCs w:val="22"/>
          <w:lang w:val="en-US" w:eastAsia="en-US"/>
        </w:rPr>
      </w:pPr>
      <w:r>
        <w:rPr>
          <w:rStyle w:val="InternetLink"/>
          <w:smallCaps/>
          <w:sz w:val="28"/>
          <w:lang w:val="en-US" w:eastAsia="en-US"/>
        </w:rPr>
        <w:t>3 Проблемы предприятия ОАО «Гостиница «Обь»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jc w:val="both"/>
        <w:rPr>
          <w:caps w:val="false"/>
          <w:smallCaps w:val="false"/>
          <w:sz w:val="28"/>
          <w:szCs w:val="22"/>
          <w:lang w:val="en-US" w:eastAsia="en-US"/>
        </w:rPr>
      </w:pPr>
      <w:r>
        <w:rPr>
          <w:rStyle w:val="InternetLink"/>
          <w:smallCaps/>
          <w:sz w:val="28"/>
          <w:lang w:val="en-US" w:eastAsia="en-US"/>
        </w:rPr>
        <w:t>4 Мероприятия по улучшению деятельности предприятия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jc w:val="both"/>
        <w:rPr>
          <w:caps w:val="false"/>
          <w:smallCaps w:val="false"/>
          <w:sz w:val="28"/>
          <w:szCs w:val="22"/>
          <w:lang w:val="en-US" w:eastAsia="en-US"/>
        </w:rPr>
      </w:pPr>
      <w:r>
        <w:rPr>
          <w:rStyle w:val="InternetLink"/>
          <w:smallCaps/>
          <w:sz w:val="28"/>
          <w:lang w:val="en-US" w:eastAsia="en-US"/>
        </w:rPr>
        <w:t>Заключение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jc w:val="both"/>
        <w:rPr>
          <w:caps w:val="false"/>
          <w:smallCaps w:val="false"/>
          <w:sz w:val="28"/>
          <w:szCs w:val="22"/>
          <w:lang w:val="en-US" w:eastAsia="en-US"/>
        </w:rPr>
      </w:pPr>
      <w:r>
        <w:rPr>
          <w:rStyle w:val="InternetLink"/>
          <w:smallCaps/>
          <w:sz w:val="28"/>
          <w:lang w:val="en-US" w:eastAsia="en-US"/>
        </w:rPr>
        <w:t>Библиографический список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jc w:val="both"/>
        <w:rPr>
          <w:caps w:val="false"/>
          <w:smallCaps w:val="false"/>
          <w:sz w:val="28"/>
          <w:szCs w:val="22"/>
          <w:lang w:val="en-US" w:eastAsia="en-US"/>
        </w:rPr>
      </w:pPr>
      <w:r>
        <w:rPr>
          <w:rStyle w:val="InternetLink"/>
          <w:smallCaps/>
          <w:sz w:val="28"/>
          <w:lang w:val="en-US" w:eastAsia="en-US"/>
        </w:rPr>
        <w:t>Приложение</w:t>
      </w:r>
    </w:p>
    <w:p>
      <w:pPr>
        <w:pStyle w:val="Heading2"/>
        <w:keepNext w:val="false"/>
        <w:suppressAutoHyphens w:val="true"/>
        <w:jc w:val="both"/>
        <w:rPr>
          <w:b w:val="false"/>
          <w:b w:val="false"/>
          <w:smallCaps/>
          <w:color w:val="000000"/>
          <w:sz w:val="28"/>
          <w:szCs w:val="24"/>
          <w:lang w:val="en-US" w:eastAsia="en-US"/>
        </w:rPr>
      </w:pPr>
      <w:r>
        <w:rPr>
          <w:b w:val="false"/>
          <w:smallCaps/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Heading2"/>
        <w:keepNext w:val="false"/>
        <w:suppressAutoHyphens w:val="true"/>
        <w:rPr>
          <w:color w:val="000000"/>
          <w:szCs w:val="24"/>
        </w:rPr>
      </w:pPr>
      <w:r>
        <w:rPr>
          <w:color w:val="000000"/>
          <w:szCs w:val="24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ынок гостиничных услуг Новосибирска развивается стремительными темпами. За последние четыре года количество средств размещения увеличилось в два раза и составляет сегодня более 60 гостиниц. При этом около 25 из них — ведомственные, практически не имеющие выхода на рынок. Большинство оставшихся — малые и загородные комплексы. Количественный скачок связан с ростом спроса. Он обусловлен, во-первых, наплывом из соседних регионов туристов, для которых Новосибирск — исторически сложившийся современный культурный, научный и торговый цент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амые серьезные игроки на новосибирском рынке — гостиницы «Обь» (416 мест), «Сибирь» (365 мест), «Новосибирск» (529 мест), «Центральная» (291 место), «Северная» (260 мест) и «Золотая долина» (209 мест). В сумме они содержат около половины всех мест новосибирского гостиничного бизнеса и около 70% номеров класса «люкс». Уровень сервиса во всех тянет на двух- и трехзвездочный классы. Можно выделить двух лидеров рынка, подтягивающихся к европейским стандартам, — «Сибирь» и «Обь». Они выгодно расположены рядом с транспортными развязками и имеют развитую инфраструктуру: рестораны, бизнес-центры, банкетные залы, сауны, парковки, интернет-залы. Острая конкурентная борьба разворачивается только в сегменте потребителей высококлассных услуг. </w:t>
      </w:r>
      <w:r>
        <w:rPr>
          <w:rStyle w:val="FootnoteCharacters"/>
          <w:rStyle w:val="FootnoteAnchor"/>
          <w:color w:val="000000"/>
          <w:sz w:val="28"/>
        </w:rPr>
        <w:footnoteReference w:id="2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преодоления конкуренции необходимо создание грамотной системы управления организацией, что и определяет актуальность данной те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ъект исследования – предприятие гостиничных услуг г. Новосибирска – Гостиница «Обь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ль данной работы – знакомство с системой управления предприятия, работой основных подразделений, а также оценка финансового положения предприятия, разработку рекомендаций по управлению предприят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аботе поставлены следующие задачи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ть организационно-экономическую характеристику предприятия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сти анализ и оценку финансового состояния предприятия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мотреть основные проблемы деятельности предприятия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ть рекомендации по совершенствованию управления предприят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2"/>
        <w:keepNext w:val="false"/>
        <w:suppressAutoHyphens w:val="true"/>
        <w:rPr>
          <w:color w:val="000000"/>
          <w:szCs w:val="24"/>
        </w:rPr>
      </w:pPr>
      <w:r>
        <w:rPr>
          <w:color w:val="000000"/>
          <w:szCs w:val="24"/>
        </w:rPr>
        <w:t>1 Характеристика предприя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ОАО «Гостиница «Обь» находится по адресу </w:t>
      </w:r>
      <w:r>
        <w:rPr>
          <w:color w:val="000000"/>
          <w:sz w:val="28"/>
        </w:rPr>
        <w:t>630009, Новосибирск, Добролюбова улица, 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та государственной регистрации ОАО «Гостиница «Обь»: 21.05.1993 г. Номер свидетельства о государственной регистрации: ГР 332. Орган, осуществивший государственную регистрацию: Новосибирская городская регистрационная палата. Основной государственный регистрационный номер: 1025401904736. Дата регистрации: 13.08.2002. Наименование регистрирующего органа: Инспекция МНС России по Октябрьскому району г. Новосибирска Новосибир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Срок существования Гостиницы «Обь» с момента его государственной регистрации составляет 12 лет 11 месяцев, гостиница «Обь» создана на неопределенный ср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ой целью создания ОАО «Гостиница «Обь» является развитие индустрии гостеприимства в городе Новосибирске, создание эффективного, конкурентоспособного предприятия на рынке предоставления гостиничных услуг в г. Новосибирс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Гостиница "Обь"</w:t>
      </w:r>
      <w:r>
        <w:rPr>
          <w:color w:val="000000"/>
          <w:sz w:val="28"/>
        </w:rPr>
        <w:t xml:space="preserve"> имеет 273 номера (416 мест) и способна удовлетворить самые разнообразные пожелания своих клиентов — от одно- и двухместных номеров, оборудованных всем необходимым, до трехкомнатных люксов и апартаментов, оформленных и оснащенных по европейским стандарта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 услугам потребителей в </w:t>
      </w:r>
      <w:r>
        <w:rPr>
          <w:bCs/>
          <w:color w:val="000000"/>
          <w:sz w:val="28"/>
        </w:rPr>
        <w:t>гостинице "Обь"</w:t>
      </w:r>
      <w:r>
        <w:rPr>
          <w:color w:val="000000"/>
          <w:sz w:val="28"/>
        </w:rPr>
        <w:t xml:space="preserve">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 </w:t>
      </w:r>
      <w:r>
        <w:rPr>
          <w:color w:val="000000"/>
          <w:sz w:val="28"/>
        </w:rPr>
        <w:t>Уютные, комфортабельные номера на 1-го и 2-х человек, с душем, ванной, городским телефоном, телевизором и другими услугами на любое врем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 </w:t>
      </w:r>
      <w:r>
        <w:rPr>
          <w:color w:val="000000"/>
          <w:sz w:val="28"/>
        </w:rPr>
        <w:t>Ресторан-ночной клуб "7-40", где предлагается многообразие блюд русско-европейского и напитков, от традиционных до экзотических, дискотека, танцевально-эротическое шоу и высокий уровень обслужи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 </w:t>
      </w:r>
      <w:r>
        <w:rPr>
          <w:color w:val="000000"/>
          <w:sz w:val="28"/>
        </w:rPr>
        <w:t>Буфет с горячим питанием (6 этаж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 </w:t>
      </w:r>
      <w:r>
        <w:rPr>
          <w:color w:val="000000"/>
          <w:sz w:val="28"/>
        </w:rPr>
        <w:t>2 банкетных зала по 16 посадочных мест для банкетов, дружеских встреч, при деловых совещаниях зал переоборудуется на 25 мес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 </w:t>
      </w:r>
      <w:r>
        <w:rPr>
          <w:color w:val="000000"/>
          <w:sz w:val="28"/>
        </w:rPr>
        <w:t>Сервис-центр по оказанию услуг делового характера: набор и распечатка текстов на компьютере, электронная почта, интернет, копировальные работы, отправка и прием факсимильных сообщений; справочная информация по г. Новосибирску и НС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 </w:t>
      </w:r>
      <w:r>
        <w:rPr>
          <w:color w:val="000000"/>
          <w:sz w:val="28"/>
        </w:rPr>
        <w:t>Трансфер для организованных групп, три микроавтобуса по 10 мест (208 руб. в час по городу), встреча и проводы гостей из аэропорта «Толмачево» и в аэропор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 </w:t>
      </w:r>
      <w:r>
        <w:rPr>
          <w:color w:val="000000"/>
          <w:sz w:val="28"/>
        </w:rPr>
        <w:t>Баня - сауна с просторной парной, бассейн с пузырьками и световым оформлением, душем, комнатой отдых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 </w:t>
      </w:r>
      <w:r>
        <w:rPr>
          <w:color w:val="000000"/>
          <w:sz w:val="28"/>
        </w:rPr>
        <w:t>Косметический салон с уникальным оборудованием и разнообразием лечебных и косметических процеду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 </w:t>
      </w:r>
      <w:r>
        <w:rPr>
          <w:color w:val="000000"/>
          <w:sz w:val="28"/>
        </w:rPr>
        <w:t>Бесплатная охраняемая автостоян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 </w:t>
      </w:r>
      <w:r>
        <w:rPr>
          <w:color w:val="000000"/>
          <w:sz w:val="28"/>
        </w:rPr>
        <w:t>Круглосуточная доставка в номера горячих и холодных блюд и напитков из рестора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 </w:t>
      </w:r>
      <w:r>
        <w:rPr>
          <w:color w:val="000000"/>
          <w:sz w:val="28"/>
        </w:rPr>
        <w:t>Магазин, круглосуточно. В ассортименте вино-водочные изделия, пиво, напитки, кондитерские изделия, сигареты, 6-й этаж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 </w:t>
      </w:r>
      <w:r>
        <w:rPr>
          <w:color w:val="000000"/>
          <w:sz w:val="28"/>
        </w:rPr>
        <w:t>Почасовая оплата номеров в дневное время с 8.00 до 22.0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 </w:t>
      </w:r>
      <w:r>
        <w:rPr>
          <w:color w:val="000000"/>
          <w:sz w:val="28"/>
        </w:rPr>
        <w:t>Быстрая стирка и глажение на этажах и быстрый ремонт одежды, стирка по заказ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 </w:t>
      </w:r>
      <w:r>
        <w:rPr>
          <w:color w:val="000000"/>
          <w:sz w:val="28"/>
        </w:rPr>
        <w:t>Надежная охранная служб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е товарные позиции ОАО «Гостиница «Обь» на рынке г. Новосибирска представлены услугами гостиницы, ресторана, сау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Основной хозяйственной деятельностью ОАО «Гостиница «Обь» являются гостиничные услуги. Доля доходов ОАО «Гостиница «Обь» от оказания гостиничных услуг в общих доходах по состоянию 01.10.2004 составляет 72%. Основная хозяйственная деятельность ОАО «Гостиница «Обь» не носит сезонного характера</w:t>
      </w:r>
      <w:r>
        <w:rPr>
          <w:rStyle w:val="FootnoteCharacters"/>
          <w:rStyle w:val="FootnoteAnchor"/>
          <w:color w:val="000000"/>
          <w:sz w:val="28"/>
        </w:rPr>
        <w:footnoteReference w:id="3"/>
      </w:r>
      <w:r>
        <w:rPr>
          <w:color w:val="000000"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руктура основной деятельности ОАО «Гостиница «Обь» представлена в табл.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</w:rPr>
      </w:pPr>
      <w:r>
        <w:rPr>
          <w:color w:val="000000"/>
          <w:sz w:val="28"/>
        </w:rPr>
        <w:t>Таблица 1</w:t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Структура основной деятельности ОАО «Гостиница «Обь»</w:t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093"/>
      </w:tblGrid>
      <w:tr>
        <w:trPr>
          <w:trHeight w:val="2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нные за 3 квартал 2004 год.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 производства продукции, место дн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817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годовая цена продукции, руб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54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 выручки от продажи продукции (работ, услуг), тыс. руб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 482,8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т общего объема выручки, %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ответствующий индекс цен, %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руктура затрат предприятия на производство и продажу каждого основного вида продукции приведена в табл. 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</w:rPr>
      </w:pPr>
      <w:r>
        <w:rPr>
          <w:color w:val="000000"/>
          <w:sz w:val="28"/>
        </w:rPr>
        <w:t>Таблица 2</w:t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Структура затрат ОАО «Гостиница «Обь»</w:t>
      </w:r>
    </w:p>
    <w:tbl>
      <w:tblPr>
        <w:tblW w:w="7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111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статьи затра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четный пери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ырье и материалы, приобретенные комплектующий изделия, полуфабрикаты %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ты и услуги производственного характера, выполненные сторонними организациями, %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пливо, %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нергия, %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раты на оплату труда, %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центы по кредитам, %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рендная плата, %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числения на социальные нужды, %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мортизация основных средств, %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и, включаемые в себестоимость продукции, %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затраты, %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мортизация по нематериальным активам, %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знаграждения за рационализаторские предложения, %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язательные страховые платежи, %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ставительские расходы, %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ое, %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: затраты на производство и продажу продукции (работ, услуг) (себестоимость), %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ручка от продажи продукции (работ, услуг), %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нные о численности и обобщенные данные об образовании и о составе сотрудников (работников) ОАО «Гостиница «Обь», а также об изменении численности сотрудников (работников) ОАО «Гостиница «Обь» приведены в табл. 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</w:rPr>
      </w:pPr>
      <w:r>
        <w:rPr>
          <w:color w:val="000000"/>
          <w:sz w:val="28"/>
        </w:rPr>
        <w:t>Таблица 3</w:t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Данные о численности и составе сотрудников (работников) ОАО «Гостиница «Обь»</w:t>
      </w:r>
    </w:p>
    <w:tbl>
      <w:tblPr>
        <w:tblW w:w="8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214"/>
        <w:gridCol w:w="37"/>
      </w:tblGrid>
      <w:tr>
        <w:trPr>
          <w:trHeight w:val="35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квартал 2004 год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Среднесписочная численность работников, чел.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Объем денежных средств, направленных на оплату труда, тыс. руб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11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Объем денежных средств, направленных на социальное обеспечение, тыс. руб.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5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Общий объем израсходованных денежных средств, тыс. руб.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 09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едения о сотрудниках (работниках) ОАО «Гостиница «Обь» в зависимости от их возраста и образования приведены в табл. 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</w:rPr>
      </w:pPr>
      <w:r>
        <w:rPr>
          <w:color w:val="000000"/>
          <w:sz w:val="28"/>
        </w:rPr>
        <w:t>Таблица 4</w:t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Сведения о сотрудниках (работниках) ОАО «Гостиница «Обь» в зависимости от их возраста и образования</w:t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2"/>
        <w:gridCol w:w="1418"/>
      </w:tblGrid>
      <w:tr>
        <w:trPr/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квартал 2004 года</w:t>
            </w:r>
          </w:p>
        </w:tc>
      </w:tr>
      <w:tr>
        <w:trPr/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трудники (работники), возраст которых составляет менее 25 лет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2</w:t>
            </w:r>
          </w:p>
        </w:tc>
      </w:tr>
      <w:tr>
        <w:trPr/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трудники (работники), возраст которых составляет от 25 до 35 лет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2</w:t>
            </w:r>
          </w:p>
        </w:tc>
      </w:tr>
      <w:tr>
        <w:trPr/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трудники (работники), возраст которых составляет от 35 до 55 лет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0</w:t>
            </w:r>
          </w:p>
        </w:tc>
      </w:tr>
      <w:tr>
        <w:trPr/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Сотрудники (работники), возраст которых составляет более 55 лет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6</w:t>
            </w:r>
          </w:p>
        </w:tc>
      </w:tr>
      <w:tr>
        <w:trPr/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: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 них: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меющие среднее и/или полное общее образование, %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меющие начальное и/или среднее профессиональное образование, %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меющие высшее профессиональное образование, %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меющие послевузовское профессиональное образование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6,9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</w:tbl>
    <w:p>
      <w:pPr>
        <w:pStyle w:val="ConsNonformat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изируя сведения о структуре кадрового состава предприятия по возрасту и образованию, можно отметить, что большинство работающих на предприятии сотрудников находятся в возрасте 35-55 лет (54%), наименьшее количество сотрудников находятся в возрасте более 55 лет (10,6 %). Большинство сотрудников (46 %) имеют среднее и/или полное общее образование, начальное профессиональное образование имеют 37,1 %, высшее образование имеют 16,9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сшим органом управления ОАО «Гостиница «Обь»является общее собрание акционе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вет директоров общества осуществляет общее руководство деятельностью общества, за исключением решения вопросов, отнесенных федеральными законами и уставом к компетенции общего собрания акционеров. Вопросы, отнесенные к компетенции совета директоров общества, не могут быть переданы на решение исполнительному органу общества.</w:t>
      </w:r>
      <w:r>
        <w:rPr>
          <w:rStyle w:val="FootnoteCharacters"/>
          <w:rStyle w:val="FootnoteAnchor"/>
          <w:color w:val="000000"/>
          <w:sz w:val="28"/>
        </w:rPr>
        <w:footnoteReference w:id="4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Руководство текущей деятельностью общества осуществляется единоличным исполнительным органом общества. В соответствии с пунктом 16.1 устава ОАО “Гостиница “Обь” единоличным исполнительным органом является генеральный директо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компетенцию общего собрания акционеров входит решение следующих вопрос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внесение изменений и дополнений в устав общества или утверждение устава общества в новой редак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реорганизация обще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ликвидация общества, назначение ликвидационной комиссии и утверждение промежуточного и окончательного ликвидационных баланс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определение количественного состава совета директоров, избрание членов совета директоров общества и досрочное прекращение их полномоч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определение количества, номинальной стоимости, категории (типа) объявленных акций и прав, предоставляемых этими акция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) увеличение уставного капитала общества путем увеличения номинальной стоимости акций или путем размещения дополнительных акц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) уменьшение уставного капитала общества путем уменьшения номинальной стоимости акций, путем приобретения обществом части акций в целях сокращения их общего количества, а также путем погашения приобретенных или выкупленных обществом акц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8) избрание членов ревизионной комиссии общества и досрочное прекращение их полномоч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9) утверждение аудитора обще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0) утверждение годовых отчетов, годовой бухгалтерской отчетности, в том числе отчетов о прибылях и убытках (счетов прибылей и убытков) общества, а также распределение прибыли ( в том числе выплата (объявление) дивидендов, за исключением прибыли, расмпределенной в качестве дивидендов по результатам первого квартала, полугодия, девяти месяцев финансового года) и убытков общества по результатам финансового год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1) выплата (объявление) дивидендов по результатам первого квартала, полугодия, девяти месяцев финансового год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2) определение порядка ведения общего собрания акционер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3) избрание членов счетной комиссии и досрочное прекращение их полномоч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4) дробление и консолидация акц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5) принятие решений об одобрении сделок в случаях, предусмотренных ст. 83 Федерального закона "Об акционерных обществах"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6) принятие решений об одобрении крупных сделок в случаях, предусмотренных п.п. 2, 3 ст. 79 Федерального закона "Об акционерных обществах"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7) принятие решений об участии в холдинговых компаниях, финансово-промышленных группах, ассоциациях и иных объединениях коммерческих организац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8) утверждение внутренних документов, регулирующих деятельность органов обще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9) размещение эмиссионных ценных бумаг общества, конвертируемых в ак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0) принятие решения о передаче полномочий единоличного исполнительного органа общества по договору коммерческой организации (управляющей организации) или индивидуальному предпринимателю (управляющему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1) принятие решения о досрочном прекращении полномочий управляющей организации или управляющег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2) принятие решения о выплате вознаграждения и (или) компенсации расходов членам ревизионной комиссии общества, связанных с исполнением ими своих обязанностей, в период исполнения ими этих обязанностей, установление размеров таких вознаграждений и компенсац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3) принятие решения о выплате вознаграждения и (или) компенсации расходов членам совета директоров общества, связанных с исполнением ими функций членов совета директоров, в период исполнения ими своих обязанностей, установление размеров таких вознаграждении и компенсац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4) принятие решения о возмещении за счет средств общества лицам и органам - инициаторам внеочередного собрания расходов по подготовке и проведению этого собра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5) определение перечня дополнительных документов, обязательных для хранения в обществ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6) решение иных вопросов, предусмотренных Федеральным законом "Об акционерных обществах".</w:t>
      </w:r>
      <w:r>
        <w:rPr>
          <w:rStyle w:val="FootnoteCharacters"/>
          <w:rStyle w:val="FootnoteAnchor"/>
          <w:color w:val="000000"/>
          <w:sz w:val="28"/>
        </w:rPr>
        <w:footnoteReference w:id="5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компетенции генерального директора общества относятся все вопросы руководства текущей деятельностью общества, за исключением вопросов, отнесенных к компетенции общего собрания акционеров и совета директоров общ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енеральный директор организует выполнение решений общего собрания акционеров и совета директоров общ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числе: представляет интересы общества; совершает сделки от имени общества в пределах, установленных Федеральным законом "Об акционерных обществах" и уставом, утверждает штаты; издает приказы, распоряжения и дает указания, обязательные для исполнения всеми работниками общества; заключает, изменяет и прекращает трудовые договоры с работниками общества, применяет к работникам дисциплинарные взыскания и поощрения; выдает доверенности от имени общества ; обеспечивает уплату обществом налогов и иных обязательных платежей в бюджет, ведение бухгалтерского учета и отчетности; обеспечивает использование прибыли в соответствии с решениями общего собрания акционеров; обеспечивает соблюдение правил охраны труда; совершает иные действия по руководству за текущей деятельностью общества. </w:t>
      </w:r>
      <w:r>
        <w:rPr>
          <w:rStyle w:val="FootnoteCharacters"/>
          <w:rStyle w:val="FootnoteAnchor"/>
          <w:color w:val="000000"/>
          <w:sz w:val="28"/>
        </w:rPr>
        <w:footnoteReference w:id="6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став службы гостиницы представлен на рис.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295</wp:posOffset>
                </wp:positionH>
                <wp:positionV relativeFrom="paragraph">
                  <wp:posOffset>126365</wp:posOffset>
                </wp:positionV>
                <wp:extent cx="6045200" cy="712470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5120" cy="7124760"/>
                          <a:chOff x="0" y="0"/>
                          <a:chExt cx="6045120" cy="7124760"/>
                        </a:xfrm>
                      </wpg:grpSpPr>
                      <wps:wsp>
                        <wps:cNvSpPr txBox="1"/>
                        <wps:spPr>
                          <a:xfrm>
                            <a:off x="0" y="108000"/>
                            <a:ext cx="324000" cy="280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0"/>
                            <a:ext cx="269892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ис главного администрат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539640"/>
                            <a:ext cx="269892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ол резервировани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недж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0200" y="0"/>
                            <a:ext cx="18352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то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1295280"/>
                            <a:ext cx="269892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луживающий персо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недж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2050920"/>
                            <a:ext cx="269892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ба безопасност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. инсп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2806560"/>
                            <a:ext cx="269892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связ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3346560"/>
                            <a:ext cx="269892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ба маркетинга и сбы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3994200"/>
                            <a:ext cx="2698920" cy="75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тивно-хозяйственная служб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0200" y="1079640"/>
                            <a:ext cx="1835280" cy="75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вейца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идор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рть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0200" y="2050920"/>
                            <a:ext cx="183528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пект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0200" y="3994200"/>
                            <a:ext cx="1835280" cy="75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штатные работники службы убор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5640" y="5181480"/>
                            <a:ext cx="16192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. директ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5640" y="5829480"/>
                            <a:ext cx="16192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. горнич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6585120"/>
                            <a:ext cx="107964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ничные уборщ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8920" y="5181480"/>
                            <a:ext cx="226692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неджер прачечн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6560" y="5829480"/>
                            <a:ext cx="215892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сонал прачечн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7640" y="216000"/>
                            <a:ext cx="0" cy="421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442584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237492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302256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356220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86364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61928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21600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161928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200" y="10800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200" y="237492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200" y="151128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200" y="431784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474984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6560" y="474984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550548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6560" y="550548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615312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5pt;margin-top:9.95pt;width:476.05pt;height:561pt" coordorigin="-117,199" coordsize="9521,112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17;top:369;width:509;height:4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413;top:199;width:424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ис главного администрат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413;top:1049;width:4249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ол резервирования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недж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513;top:199;width:288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то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413;top:2239;width:4249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луживающий персон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недж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413;top:3429;width:4249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ба безопасности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. инсп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413;top:4619;width:424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связ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413;top:5469;width:4249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ба маркетинга и сбы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413;top:6489;width:4249;height:1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тивно-хозяйственная служба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513;top:1899;width:2889;height:1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вейцар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идор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рть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513;top:3429;width:2889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пект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513;top:6489;width:2889;height:1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штатные работники службы убор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073;top:8359;width:254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. директ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073;top:9379;width:254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. горнич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413;top:10569;width:1699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ничные уборщ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133;top:8359;width:356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неджер прачечн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03;top:9379;width:339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сонал прачечн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903,539" to="903,716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3,7169" to="1412,71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03,3939" to="1412,39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03,4959" to="1412,49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03,5809" to="1412,5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03,1559" to="1412,15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03,2749" to="1412,27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03,539" to="1412,5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3,2749" to="902,27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663,369" to="6512,3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663,3939" to="6512,39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663,2579" to="6512,25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663,6999" to="6512,69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63,7679" to="2263,83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53,7679" to="5153,83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63,8869" to="2263,93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53,8869" to="5153,93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63,9889" to="2263,105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8"/>
        </w:rPr>
        <w:t>Рис. 1. Структура отдела обслуживания гостиниц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енеральный директор без доверенности действует от имени общества, в том </w:t>
      </w:r>
    </w:p>
    <w:p>
      <w:pPr>
        <w:pStyle w:val="TextBodyIndent"/>
        <w:widowControl/>
        <w:suppressAutoHyphens w:val="tru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тдел обслуживания включает в себя: офис главного администратора; стол резервирования; административно-хозяйственное подразделение; связь; обслуживающий персонал; служба безопасности; служба по маркетингу и сбыту; ночной аудитор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Обязанность главного администратора состоит в том, чтобы улучшать обслуживание гостей, постоянно совершенствуя Службы в целях лучшего удовлетворения потребностей гостей. Среди должностных обязанностей главного администратора три следующих :руководить сбытом номеров, вести балансовые гостевые счета, предлагать услуги типа доставки почты, факсов, посланий, а также местных и гостиничных новос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 руководством главного администратора находится также автоматизированная система управления. Она состоит из набора компьютерных программ, с помощью которых можно собирать использовать информацию, актуальную для работы офисов управления и поддержки. Четыре программы из этого набора особенно важны, потому что обеспечивают администраторов необходимой информацией по следующим направлениям: управление службой резервирования, управление обслуживанием гостей, управление расчетами с гостями, общие вопросы управления отелем.</w:t>
      </w:r>
      <w:r>
        <w:rPr>
          <w:rStyle w:val="FootnoteCharacters"/>
          <w:rStyle w:val="FootnoteAnchor"/>
          <w:color w:val="000000"/>
          <w:sz w:val="28"/>
        </w:rPr>
        <w:footnoteReference w:id="7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 xml:space="preserve">Отдел резервирования </w:t>
      </w:r>
      <w:r>
        <w:rPr>
          <w:color w:val="000000"/>
          <w:sz w:val="28"/>
        </w:rPr>
        <w:t>возглавляется менеджером, который подчиняется директору отдела обслуживания. Отдел резервирования работает с 8.00 до 18.00. Задача его служащих продать все свободные номера отеля за максимально высокую цену, и поэтому они должны бороться за каждого потенциального, клиента, убеждая его в том, что их отель не только соответствует его ожиданиям, но даже их превосходит, однако у клиента не должно возникать впечатления, что с него пытаются «содрать лишнего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 xml:space="preserve">Средства связи </w:t>
      </w:r>
      <w:r>
        <w:rPr>
          <w:color w:val="000000"/>
          <w:sz w:val="28"/>
        </w:rPr>
        <w:t>включают внутреннюю связь для служебного пользования, связь с клиентами (включая пейджеровую и радио), звукозаписывающие автоответчики, факсы, службу передачи сообщений и аварийный центр. Центр связи работает круглосуточ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 xml:space="preserve">Обслуживающий персонал </w:t>
      </w:r>
      <w:r>
        <w:rPr>
          <w:color w:val="000000"/>
          <w:sz w:val="28"/>
        </w:rPr>
        <w:t>возглавляет менеджер. Ему подчинены швейцары, портье и коридорные.</w:t>
      </w:r>
      <w:r>
        <w:rPr>
          <w:rStyle w:val="FootnoteCharacters"/>
          <w:rStyle w:val="FootnoteAnchor"/>
          <w:color w:val="000000"/>
          <w:sz w:val="28"/>
        </w:rPr>
        <w:footnoteReference w:id="8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Швейцары первыми встречают гостей. Одетые в приметную униформу они стоят у дверей, приветствуя гостей, помогают им выйти из машины, вызывают для них такс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ридорные сопровождают гостей, доставляют их багаж в комнаты, Помогая гостям разместиться в номере, они объясняют что и как работает (освещение, телевизор, служба «побудки», прачечная, чистка и глажение одежды, обслуживание в номере, ресторан, плавательный бассейн и т. д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Административно-хозяйственная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 xml:space="preserve">служба </w:t>
      </w:r>
      <w:r>
        <w:rPr>
          <w:color w:val="000000"/>
          <w:sz w:val="28"/>
        </w:rPr>
        <w:t xml:space="preserve">самое крупное подразделение, в нем работает до 50% всех служащих. Важность административно-хозяйственной службы подчеркивается всеми опросами, проведенными среди гостей, постоянно указывающими в системе приоритетов на чистоту и порядок как их требование номер один. </w:t>
      </w:r>
      <w:r>
        <w:rPr>
          <w:i/>
          <w:color w:val="000000"/>
          <w:sz w:val="28"/>
        </w:rPr>
        <w:t xml:space="preserve">Служба безопасности </w:t>
      </w:r>
      <w:r>
        <w:rPr>
          <w:color w:val="000000"/>
          <w:sz w:val="28"/>
        </w:rPr>
        <w:t xml:space="preserve">занимается следующими проблемами: разработка процедур реагирования на чрезвычайные происшествия, повседневная безопасность гостевых комнат, контроль ключей, предотвращение краж, контроль за замками, контроль доступа </w:t>
      </w:r>
      <w:r>
        <w:rPr>
          <w:i/>
          <w:color w:val="000000"/>
          <w:sz w:val="28"/>
        </w:rPr>
        <w:t xml:space="preserve">в </w:t>
      </w:r>
      <w:r>
        <w:rPr>
          <w:color w:val="000000"/>
          <w:sz w:val="28"/>
        </w:rPr>
        <w:t>здание гостиницы, система сигнализации тревоги, контроль территории, наружное освещение, система наблюдения с помощью телемониторов, сейфы, сбор и хранение информ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 xml:space="preserve">Ночной аудитор </w:t>
      </w:r>
      <w:r>
        <w:rPr>
          <w:color w:val="000000"/>
          <w:sz w:val="28"/>
        </w:rPr>
        <w:t>начинает работу около часа ночи, проверяет и подытоживает кредиторскую задолженность гостей.</w:t>
      </w:r>
    </w:p>
    <w:p>
      <w:pPr>
        <w:pStyle w:val="Normal"/>
        <w:tabs>
          <w:tab w:val="clear" w:pos="708"/>
          <w:tab w:val="left" w:pos="22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остав пищевого комплекса входят следующие подразделения: кухня, ресторан, бары, кафе, секция уборки внутренних помещений и мытья посуды, отдел обслуживания массовых мероприяти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 xml:space="preserve">Кухня </w:t>
      </w:r>
      <w:r>
        <w:rPr>
          <w:color w:val="000000"/>
          <w:sz w:val="28"/>
        </w:rPr>
        <w:t>находится в ведении шеф-повара, который отчитывается перед директором пищевого комплекса за качество приготовляемой пищ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 шеф-повара есть три помощника. Один отвечает за дневную смену, один - за вечернюю, еще один - за банке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uppressAutoHyphens w:val="true"/>
        <w:rPr>
          <w:color w:val="000000"/>
          <w:szCs w:val="24"/>
        </w:rPr>
      </w:pPr>
      <w:r>
        <w:rPr>
          <w:color w:val="000000"/>
          <w:szCs w:val="24"/>
        </w:rPr>
        <w:t>2 Финансовое состояние предприят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матривая финансовую деятельность ОАО «Гостиница «Обь», можно проанализируем бухгалтерскую отчетность предприятия (Приложение). Результаты финансово-хозяйственной деятельности ОАО «Гостиница «Обь» приведены в табл. 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</w:rPr>
      </w:pPr>
      <w:r>
        <w:rPr>
          <w:color w:val="000000"/>
          <w:sz w:val="28"/>
        </w:rPr>
        <w:t>Таблица 5</w:t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Результаты финансово-хозяйственной деятельности ОАО «Гостиница «Обь»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  <w:gridCol w:w="180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комендуемая методика расчет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ия показателя на 01.10.2004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ручка, тыс.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ая сумма выручки от продажи товаров, продукции, работ, услу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 14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ловая прибыль, тыс.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ручка (выручка от продаж) - себестоимость проданных товаров, продукции, работ, услуг (кроме коммерческих и управленческих расходов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 70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тая прибыль (нераспределенная прибыль (непокрытый убыток)),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быль (убыток) от обычной деятельности + чрезвычайные доходы - чрезвычайные расход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изводительность труда, руб./че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ручка (выручка от продаж)/среднесписочная численность сотрудников (работников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оотдача, 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ручка (выручка от продаж)/стоимость основных средст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,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нтабельность активов, 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тая прибыль/балансовая стоимость актив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9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нтабельность собственного капитала, 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тая прибыль/(капитал и резервы - целевые финансирование и поступления +доходы будущих периодов - собственные акции, выкупленные у акционеров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нтабельность продукции (продаж), 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быль от продаж/нетто / выручка (выручка от продаж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непокрытого убытка на отчетную дату,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Непокрытый убыток прошлых лет + непокрытый убыток отчетного год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отношение непокрытого убытка на отчетную дату и валюты баланс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непокрытого убытка на отчетную дату/балансовая стоимость активов (валюта баланс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</w:tbl>
    <w:p>
      <w:pPr>
        <w:pStyle w:val="Heading3"/>
        <w:keepNext w:val="false"/>
        <w:suppressAutoHyphens w:val="true"/>
        <w:ind w:firstLine="709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из ликвидности ОАО «Гостиница «Обь» приведен в табл. 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</w:rPr>
      </w:pPr>
      <w:r>
        <w:rPr>
          <w:color w:val="000000"/>
          <w:sz w:val="28"/>
        </w:rPr>
        <w:t>Таблица 6</w:t>
      </w:r>
    </w:p>
    <w:p>
      <w:pPr>
        <w:pStyle w:val="Header"/>
        <w:tabs>
          <w:tab w:val="clear" w:pos="4677"/>
          <w:tab w:val="clear" w:pos="9355"/>
          <w:tab w:val="left" w:pos="567" w:leader="none"/>
          <w:tab w:val="left" w:pos="851" w:leader="none"/>
        </w:tabs>
        <w:suppressAutoHyphens w:val="true"/>
        <w:spacing w:lineRule="auto" w:line="360"/>
        <w:jc w:val="center"/>
        <w:rPr/>
      </w:pPr>
      <w:r>
        <w:rPr/>
        <w:t>Анализ ликвидности ОАО «Гостиница «Обь»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394"/>
        <w:gridCol w:w="184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комендуемая методика ра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Значения показателя на 01.</w:t>
            </w:r>
            <w:r>
              <w:rPr>
                <w:color w:val="000000"/>
                <w:sz w:val="20"/>
                <w:lang w:val="en-US"/>
              </w:rPr>
              <w:t>10</w:t>
            </w:r>
            <w:r>
              <w:rPr>
                <w:color w:val="000000"/>
                <w:sz w:val="20"/>
              </w:rPr>
              <w:t xml:space="preserve">.2004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бственные оборотные средства, тыс.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питал и резервы (за вычетом собственных акций, выкупленных у акционеров) - целевые финансирование и поступления + доходы будущих периодов - внеоборотные активы - долгосрочная дебиторская задолж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5</w:t>
            </w:r>
          </w:p>
          <w:p>
            <w:pPr>
              <w:pStyle w:val="Con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финансовой зависим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Долгосрочные обязательства + краткосрочные обязательства (не включая доходы будущих периодов)/капитал и резервы (за вычетом собственных акций, выкупленных у акционеров) - целевые финансирование и поступления + доходы будущих пери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7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автономии собственных средст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питал и резервы (за вычетом собственных акций, выкупленных у акционеров) - целевые финансирование и поступления + доходы будущих периодов/внеоборотные активы + оборотные акти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5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9</w:t>
            </w:r>
          </w:p>
          <w:p>
            <w:pPr>
              <w:pStyle w:val="Con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ность запасов собственными оборотными средств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бственные оборотные средства/запа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,3</w:t>
            </w:r>
          </w:p>
          <w:p>
            <w:pPr>
              <w:pStyle w:val="Con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Индекс постоянного акти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еоборотные активы + долгосрочная дебиторская задолженность/капитал и резервы (за вычетом собственных акций, выкупленных у акционеров) - целевые финансирование и поступления + доходы будущих пери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9,8</w:t>
            </w:r>
          </w:p>
          <w:p>
            <w:pPr>
              <w:pStyle w:val="Con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Текущий коэффициент ликвид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Оборотные активы - долгосрочная дебиторская задолженность/краткосрочные обязательства (не включая доходы будущих период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  <w:p>
            <w:pPr>
              <w:pStyle w:val="Con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0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Быстрый коэффициент ликвид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(Оборотные активы - запасы - налог на добавленную стоимость по приобретенным ценностям - долгосрочная дебиторская задолженность)/краткосрочные обязательства (не включая доходы будущих период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  <w:p>
            <w:pPr>
              <w:pStyle w:val="Con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2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Оценка структуры баланса и анализ показателей финансовой устойчивости показывает, что коэффициент текущей ликвидности составляет 1,01 (нормируемое значение показателя – не менее 2</w:t>
      </w:r>
      <w:r>
        <w:rPr>
          <w:rStyle w:val="FootnoteCharacters"/>
          <w:rStyle w:val="FootnoteAnchor"/>
          <w:color w:val="000000"/>
          <w:szCs w:val="24"/>
        </w:rPr>
        <w:footnoteReference w:id="9"/>
      </w:r>
      <w:r>
        <w:rPr>
          <w:color w:val="000000"/>
          <w:szCs w:val="24"/>
        </w:rPr>
        <w:t>), коэффициент быстрой ликвидности составляет 0,25 (в норме значение показателя должно быть не менее 1), коэффициент обеспеченности собственными оборотными средствами составляет 0,3 (в норме – не менее 0,1), коэффициент автономии составляет 0,59 (рекомендуемый критерий коэффициента – не менее 0,5). Таким образом, наблюдаются низкие значения коэффициентов абсолютной и быстрой ликвидности; это говорит том, что на предприятии наблюдается недостаток ликвидных активов, т.е. денежных средств и краткосрочных финансовых вложений и значительное количество средств сосредоточено в наименее мобильной части оборотных активов – запасах и затратах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Cs w:val="24"/>
        </w:rPr>
        <w:t>Используя методику</w:t>
      </w:r>
      <w:r>
        <w:rPr>
          <w:rStyle w:val="FootnoteCharacters"/>
          <w:rStyle w:val="FootnoteAnchor"/>
          <w:color w:val="000000"/>
          <w:szCs w:val="24"/>
        </w:rPr>
        <w:footnoteReference w:id="10"/>
      </w:r>
      <w:r>
        <w:rPr>
          <w:color w:val="000000"/>
          <w:szCs w:val="24"/>
        </w:rPr>
        <w:t xml:space="preserve"> проведем оценку финансового состояния (табл. 7).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</w:rPr>
      </w:pPr>
      <w:r>
        <w:rPr>
          <w:color w:val="000000"/>
          <w:sz w:val="28"/>
        </w:rPr>
        <w:t>Таблица 7</w:t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Оценка финансового состояния ОАО «Гостиница «Обь»</w:t>
      </w:r>
    </w:p>
    <w:tbl>
      <w:tblPr>
        <w:tblW w:w="8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980"/>
        <w:gridCol w:w="1980"/>
      </w:tblGrid>
      <w:tr>
        <w:trPr>
          <w:trHeight w:val="341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финансового состояни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ие показателя предприятия</w:t>
            </w:r>
          </w:p>
        </w:tc>
      </w:tr>
      <w:tr>
        <w:trPr>
          <w:trHeight w:val="134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1. 03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1. 04 г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абсолютной ликвидности (L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срочной ликвидности (L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текущей ликвидности (L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финансовой независимости (U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собственных оборотных средств (U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6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финансовой независимости в части формирования запасов (U6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Оценка предприятия согласно критериям финансового состояния представлена в табл. 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</w:rPr>
      </w:pPr>
      <w:r>
        <w:rPr>
          <w:color w:val="000000"/>
          <w:sz w:val="28"/>
        </w:rPr>
        <w:t>Таблица 8</w:t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Оценка предприятия согласно критериям финансового состояния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315"/>
        <w:gridCol w:w="1276"/>
      </w:tblGrid>
      <w:tr>
        <w:trPr>
          <w:trHeight w:val="140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финансового состояния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баллов и класс предприятий</w:t>
            </w:r>
          </w:p>
        </w:tc>
      </w:tr>
      <w:tr>
        <w:trPr>
          <w:trHeight w:val="201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1. 0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1. 04 г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абсолютной ликвидности (L2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4 (</w:t>
            </w:r>
            <w:r>
              <w:rPr>
                <w:color w:val="000000"/>
                <w:sz w:val="20"/>
                <w:lang w:val="en-US"/>
              </w:rPr>
              <w:t>V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4 (</w:t>
            </w:r>
            <w:r>
              <w:rPr>
                <w:color w:val="000000"/>
                <w:sz w:val="20"/>
                <w:lang w:val="en-US"/>
              </w:rPr>
              <w:t>V</w:t>
            </w:r>
            <w:r>
              <w:rPr>
                <w:color w:val="000000"/>
                <w:sz w:val="20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срочной ликвидности (L3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0 (</w:t>
            </w:r>
            <w:r>
              <w:rPr>
                <w:color w:val="000000"/>
                <w:sz w:val="20"/>
                <w:lang w:val="en-US"/>
              </w:rPr>
              <w:t>V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0 (</w:t>
            </w:r>
            <w:r>
              <w:rPr>
                <w:color w:val="000000"/>
                <w:sz w:val="20"/>
                <w:lang w:val="en-US"/>
              </w:rPr>
              <w:t>V</w:t>
            </w:r>
            <w:r>
              <w:rPr>
                <w:color w:val="000000"/>
                <w:sz w:val="20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текущей ликвидности (L4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5</w:t>
            </w:r>
            <w:r>
              <w:rPr>
                <w:color w:val="000000"/>
                <w:sz w:val="20"/>
              </w:rPr>
              <w:t xml:space="preserve"> (</w:t>
            </w:r>
            <w:r>
              <w:rPr>
                <w:color w:val="000000"/>
                <w:sz w:val="20"/>
                <w:lang w:val="en-US"/>
              </w:rPr>
              <w:t>V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5</w:t>
            </w:r>
            <w:r>
              <w:rPr>
                <w:color w:val="000000"/>
                <w:sz w:val="20"/>
              </w:rPr>
              <w:t xml:space="preserve"> (</w:t>
            </w:r>
            <w:r>
              <w:rPr>
                <w:color w:val="000000"/>
                <w:sz w:val="20"/>
                <w:lang w:val="en-US"/>
              </w:rPr>
              <w:t>V</w:t>
            </w:r>
            <w:r>
              <w:rPr>
                <w:color w:val="000000"/>
                <w:sz w:val="20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финансовой независимости (U3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  <w:r>
              <w:rPr>
                <w:color w:val="000000"/>
                <w:sz w:val="20"/>
              </w:rPr>
              <w:t xml:space="preserve"> (</w:t>
            </w:r>
            <w:r>
              <w:rPr>
                <w:color w:val="000000"/>
                <w:sz w:val="20"/>
                <w:lang w:val="en-US"/>
              </w:rPr>
              <w:t>V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  <w:r>
              <w:rPr>
                <w:color w:val="000000"/>
                <w:sz w:val="20"/>
              </w:rPr>
              <w:t xml:space="preserve"> (</w:t>
            </w:r>
            <w:r>
              <w:rPr>
                <w:color w:val="000000"/>
                <w:sz w:val="20"/>
                <w:lang w:val="en-US"/>
              </w:rPr>
              <w:t>V</w:t>
            </w:r>
            <w:r>
              <w:rPr>
                <w:color w:val="000000"/>
                <w:sz w:val="20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собственных оборотных средств (U2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 (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 (I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финансовой независимости в части формирования запасов (U6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 (</w:t>
            </w:r>
            <w:r>
              <w:rPr>
                <w:color w:val="000000"/>
                <w:sz w:val="20"/>
                <w:lang w:val="en-US"/>
              </w:rPr>
              <w:t>V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0(</w:t>
            </w:r>
            <w:r>
              <w:rPr>
                <w:color w:val="000000"/>
                <w:sz w:val="20"/>
                <w:lang w:val="en-US"/>
              </w:rPr>
              <w:t>V</w:t>
            </w:r>
            <w:r>
              <w:rPr>
                <w:color w:val="000000"/>
                <w:sz w:val="20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балл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en-US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.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ким образом, рассматриваемое предприятие можно отнести к </w:t>
      </w:r>
      <w:r>
        <w:rPr>
          <w:color w:val="000000"/>
          <w:sz w:val="28"/>
          <w:lang w:val="en-US"/>
        </w:rPr>
        <w:t>V </w:t>
      </w:r>
      <w:r>
        <w:rPr>
          <w:color w:val="000000"/>
          <w:sz w:val="28"/>
        </w:rPr>
        <w:t>классу предприятий - организации высочайшего риска, практически неплатежеспособное. Теперь проанализируем данные предприятия по состоянию финансовых показателей (табл. 9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</w:rPr>
      </w:pPr>
      <w:r>
        <w:rPr>
          <w:color w:val="000000"/>
          <w:sz w:val="28"/>
        </w:rPr>
        <w:t>Таблица 9</w:t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Состояние финансовых показателей предприятия</w:t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35"/>
      </w:tblGrid>
      <w:tr>
        <w:trPr>
          <w:trHeight w:val="3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финансового состоя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стояние показателей предприят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абсолютной ликвидности (L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.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срочной ликвидности (L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II.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текущей ликвидности (L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II.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финансовой независимости (U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II.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собственных оборотных средств (U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.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финансовой независимости в части формирования запасов (U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II.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 табл. 10 представим оценку состояния показателей предприят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</w:rPr>
      </w:pPr>
      <w:r>
        <w:rPr>
          <w:color w:val="000000"/>
          <w:sz w:val="28"/>
        </w:rPr>
        <w:t>Таблица 10</w:t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Оценка состояния финансовых показателей предприятия</w:t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551"/>
      </w:tblGrid>
      <w:tr>
        <w:trPr>
          <w:trHeight w:val="6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финансового состоя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ценка состояния показателей предприят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абсолютной ликвидности (L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удовлетворительно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срочной ликвидности (L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удовлетворительно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текущей ликвидности (L4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Неудовлетворительно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финансовой независимости (U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удовлетворительно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собственных оборотных средств (U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орошо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финансовой независимости в части формирования запасов (U6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удовлетворительно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проанализировав финансовую деятельность данного предприятия, можно сделать вывод о кризисности финансового состояния предприятия. Необходимо разработать антикризисные мероприятия по преодолению кризисного состоя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uppressAutoHyphens w:val="true"/>
        <w:rPr>
          <w:color w:val="000000"/>
          <w:szCs w:val="24"/>
        </w:rPr>
      </w:pPr>
      <w:r>
        <w:rPr>
          <w:color w:val="000000"/>
          <w:szCs w:val="24"/>
        </w:rPr>
        <w:t>3 Проблемы предприятия ОАО «Гостиница «Обь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изируя представленную информацию, можно отметить, что основные проблемы предприятия на современном этапе – недостаточно эффективная кадровая политика, а также кризисное финансовое состоя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блемы кадровой политики, на мой взгляд, заключаются в том, что основная часть персонала предприятия – трудовой потенциал предприятия, от которого напрямую зависят результаты качества обслуживания потребителей, а, следовательно и размер выручки предприятия, имеет недостаточно высокий уровень образования, а также большая часть персонала находится в возрастном интервале от 35 до 55 лет, то есть в ближайшем будущем у предприятия могут возникнуть проблемы с нехваткой кадров трудоспособного возраста. Также можно отметить, что недостаточно высокий уровень обслуживания персонала может являться потенциальной причиной неудовлетворительной финансово-хозяйственной деятельности предприятия и как следствие причиной кризисного состояния. Можно отметить, что в ОАО «Гостиница «Обь» недостаточно разработана система мотивации персон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читаем объем безубыточности работы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ые издержки (Ипост) = 8840 т.р/год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еменные издержки (Ипер) = 38594 т.р/год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овой доход (ВД): 69140 т.р/год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Точка безубыточности (ТБ) = </w:t>
      </w:r>
      <w:r>
        <w:rPr>
          <w:color w:val="000000"/>
          <w:sz w:val="28"/>
          <w:szCs w:val="28"/>
        </w:rPr>
        <w:drawing>
          <wp:inline distT="0" distB="0" distL="0" distR="0">
            <wp:extent cx="2602865" cy="596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т.р/год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пас финансовой прочности (ЗФП%) = </w:t>
      </w:r>
      <w:r>
        <w:rPr>
          <w:color w:val="000000"/>
          <w:sz w:val="28"/>
          <w:szCs w:val="28"/>
        </w:rPr>
        <w:drawing>
          <wp:inline distT="0" distB="0" distL="0" distR="0">
            <wp:extent cx="3251200" cy="419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ла воздействия операционного рычага (СВОР) = </w:t>
      </w:r>
      <w:r>
        <w:rPr>
          <w:color w:val="000000"/>
          <w:sz w:val="28"/>
          <w:szCs w:val="28"/>
        </w:rPr>
        <w:drawing>
          <wp:inline distT="0" distB="0" distL="0" distR="0">
            <wp:extent cx="825500" cy="419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87500" cy="393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%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афик безубыточности представлен на рис. 7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5067935" cy="37414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374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t>Рисунок 2. График безубыточности предприя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можно сделать следующие выводы. Анализ финансовой деятельности показал, что в ОАО «Гостиница «Обь» наблюдаются низкие значения коэффициентов абсолютной и быстрой ликвидности; это говорит том, что на предприятии наблюдается недостаток ликвидных активов, т.е. денежных средств и краткосрочных финансовых вложений и значительное количество средств сосредоточено в наименее мобильной части оборотных активов – запасах и затрат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же на предприятии наблюдается высокие значения дебиторской и кредиторской задолженности, что также говорит о недостаточно стабильном финансовом положении ОАО «Гостиница «Обь».</w:t>
      </w:r>
    </w:p>
    <w:p>
      <w:pPr>
        <w:pStyle w:val="Heading2"/>
        <w:keepNext w:val="false"/>
        <w:suppressAutoHyphens w:val="true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Heading2"/>
        <w:keepNext w:val="false"/>
        <w:suppressAutoHyphens w:val="true"/>
        <w:rPr>
          <w:color w:val="000000"/>
          <w:szCs w:val="24"/>
        </w:rPr>
      </w:pPr>
      <w:r>
        <w:rPr>
          <w:color w:val="000000"/>
          <w:szCs w:val="24"/>
        </w:rPr>
        <w:t>4 Мероприятия по улучшению деятельности предприя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мой взгляд, чтобы улучшить деятельность предприятия необходимо предпринять следующе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-первых, предприятию следует решить кадровые проблемы. Для этого можно рекомендовать внедрение системы внутрифрименного обучения персонала, повышения уровня образованности персонала, а также замены недостаточно квалифицированных работников на более высокообразованных. На мой взгляд, предприятию необходимо нанимать более молодых кадров, что будет способствовать привлечению кли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жно рекомендовать предприятию внедрение системы мотивации персонала, что также будет способствовать повышению качества обслуживания и как следствие – улучшение результатов деятельности предприятия. Для совершенствования кадровой политики в ОАО «Гостиница «Обь» можно рекомендовать разработать систему мотивации персонала. К основным мотивам и стимулам можно отне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териальное вознаграждение (заработная плата, участие в прибылях, приобретение акций, материальные выплаты по результатам работы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циальное обеспечение (кроме медицинского страхования, пенсионного страхования, социальных льгот можно предусмотреть заботу о детях и родственниках, оздоровительные мероприятия, особые условия труд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ральное вознаграждение (грамоты, ценные подарки, звания, например, «лучший портье месяца», сувениры, устное поощрение, хорошее отношение с коллегами и руководителе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учение, повышение квалификации (тренинги, курсы, семинары в рамках фирмы и за ее пределами, адаптация новых сотрудников, новые зна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упповая мотивация (миссия, корпоративная культура, принадлежность команде, социально-психологический климат, соответствие целям, получение информаци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ровень ответственности и делегирование полномочий (ответственность за других людей, участие в управлении, самовыражение, ощущение значимости, проявление инициативы, власт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зможность карьеры, участие в принятии решений (свобода выбора действий, удовлетворение собственных амбиций, достижение более высокого положения в обществе, применение имеющихся знаний и навыков, оправданные ожида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ценка труда (признание достигнутых результатов, ориентация на успех, удовлетворенность трудом, уважение)</w:t>
      </w:r>
      <w:r>
        <w:rPr>
          <w:rStyle w:val="FootnoteCharacters"/>
          <w:rStyle w:val="FootnoteAnchor"/>
          <w:color w:val="000000"/>
          <w:sz w:val="28"/>
        </w:rPr>
        <w:footnoteReference w:id="11"/>
      </w:r>
      <w:r>
        <w:rPr>
          <w:color w:val="000000"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грамма социального обеспечения сотрудников кроме обязательных видов страхования, может включать: бесплатное питание, униформа, чистка, отпуск 30 календарных дней, медицинское обследование - 1 раз в год, - стоматологический профилактический осмотр - 1 раза в год, рождественский вечер, поощрение к годовщине открытия гостиницы, путевки в санатории, пионерские лагеря, профессиональное обучение, обучение и развитие по программам международного гостиничного сервис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Через 3 месяца работы выплачивается ежемесячная премия - до 50% должностного оклада. Через 6 месяцев работы предоставление бесплатного номера в гостиницах IHC - 5 ночей + 20% скидка на питание, перемещения в другие службы на другие должности. Через 12 месяцев - премия по итогам работы за го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Существенным недостатком в работе с персоналом также является отсутствие координатора этого направления. Современные требования к управлению человеческими ресурсами предусматривают наличие в таких крупных предприятиях гостеприимства, как гостиница «Обь», мощной кадровой службы во главе с директором по персонал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блема повышения квалификации персонала частично может быть решена набором новых сотрудников взамен сотрудникам, достигшим нетрудоспособного возраста. В Новосибирске имеется достаточно учебных заведений в для подготовки кадров туристской индустрии. Однако большинство персонала гостиницы (более 50 %) не имеют высшего образования. К ним относится, прежде всего, обслуживающий персонал. Для таких сотрудников необходимо предусмотреть программу повышения квалификации, которая позволит гостинице перейти на качественно новый уровень обслуживания, соответствовать требованиям евростандарта, повысить разрядность гостиницы и соответственно повысить стоимость предлагаемых услуг, что в свою очередь приведет к повышению прибы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грамма обучения и профессиональной адаптации персонала компании может быть разделена на несколько направлений: тренинги для вновь набранных сотрудников; развивающие тренинги для менеджеров высшего, среднего и младшего звена; программа «Обучение обучающих»; тренинги для взаимодействующих отделов; узкоспециализированные, профессиональные тренинг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Здесь можно позаимствовать опыт одной из ведущих гостиниц международного класса</w:t>
      </w:r>
      <w:r>
        <w:rPr>
          <w:color w:val="000000"/>
        </w:rPr>
        <w:t>http://www.kadrovik.ru/modules.php?op=modload&amp;name=News&amp;file=index&amp;catid=&amp;topic=45</w:t>
      </w:r>
      <w:r>
        <w:rPr>
          <w:color w:val="000000"/>
          <w:sz w:val="28"/>
        </w:rPr>
        <w:t xml:space="preserve"> Marriott Royal Aurora Hotel (г. Москва)</w:t>
      </w:r>
      <w:r>
        <w:rPr>
          <w:rStyle w:val="FootnoteCharacters"/>
          <w:rStyle w:val="FootnoteAnchor"/>
          <w:color w:val="000000"/>
          <w:sz w:val="28"/>
        </w:rPr>
        <w:footnoteReference w:id="12"/>
      </w:r>
      <w:r>
        <w:rPr>
          <w:color w:val="000000"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ждый новый сотрудник на первоначальном этапе обязательно проходит тренинг «Ориентация», где его посвящают в историю компании, рассказывают о структуре гостиницы и компании, основах корпоративной культуры, принципах гостеприимства, правилах техники безопасности, проводят экскурсию по гостиниц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лее сотрудники проходят обучение с помощью разработанной компанией серии тренингов, касающихся работы с клиентурой компании: тренинг «Ответы на замечания и жалобы клиентов» посвящен отработке техники ответа на жалобы и замечания клиента; программа «Приверженность принципам гостеприимства» рассказывает о специфике и перспективах гостиничного бизнеса; тренинг по правилам телефонного этикета; тренинг по продажам; недавно созданная программа «Поведение при пожаре и других экстремальных ситуациях» (Fire&amp;Emergency); тренинг «Стремление к совершенству в сервисе» рассматривает различные аспекты обслуживания гостей, правила поведения в стандартных и нестандартных ситуациях; программа «Сертификация» - это одна из уникальных разработок компании – программа профессиональной адаптации новых сотрудников на рабочем месте. В каждом отделе внедрением этой программы занимаются менеджеры совместно с тренерами отдела. В основе лежит подробный план обучения новичка, где прописаны все навыки и знания, касающиеся, в основном, профессиональн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составления плана разрабатывается брошюра, в которой содержится описание всех правил, стандартов и процедур работы. За каждым новичком закрепляется опытный сотрудник, который день за днем, шаг за шагом обучает его всему, что тот должен знать и уметь. Срок обучения по программе «Сертификация» длится три месяца (испытательный срок нового сотрудника), чтобы к его окончанию сотрудник мог выполнять свои функциональные обязанности наравне с другими сотрудниками отде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едующее направление – это развивающие тренинги для менеджеров высшего, среднего и младшего звена. Цель этих программ – развитие управленческих качеств и навы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каждого менеджера заводится так называемый «профайл» – документ, в котором содержится информация о его образовании, пройденных курсах, семинарах и тренингах. Эта информация помогает отделу персонала при анализе потребностей в обучении и подборе для менеджера именно тех обучающих программ, которые для них наиболее актуаль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енинги для менеджеров ведутся по следующим направлениям: программы, посвященные развитию лидерских качеств; тренинговые программы, посвященные обучению менеджеров в узкой, специализированной области. Таковы программы для менеджеров Ресторанной службы, Службы приема и размещения, Службы гостиничных услуг и т. п.; тренинг «Управление временем»; тренинг «Делегирование полномочий»; тренинг «E-mail Этикет»; тренинг «Поверь в свои силы», одна из частей которого посвящена ведению переговоров и противостоянию попыткам психологических манипуляций; по запросу менеджеров был создан и внедрен тренинг «Эффективное Интервью» (так как менеджеры компании вовлечены в процесс собеседования при отборе персонала); программы повышения квалификации менеджеров в области информационных технолог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временный отель является очень сложной структурой, в которой функционирует множество компьютерных программ различной степени сложности. Менеджер среднего звена должен свободно владеть компьютером, поэтому необходимо уделить внимание обучению в эт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асть таких тренингов менеджеры могут проходить за границей по программам Marriott International, часть можно проводить в самой компа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программе «Обучение обучающих» проходят обучение те менеджеры и рядовые сотрудники, которые занимаются обучением персонала в своем отделе. В каждом отделе должен быть сотрудник (тренер отдела), который проводит ежедневные 15-минутные тренинги. Цель таких тренингов – напомнить сотрудникам о стандартах Мэрриотт, о правилах внутреннего распорядка. Естественно, обсуждаются на этих мини-тренингах события, происходящие в гостинице, визиты VIP и насущные для отдела пробле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сотрудников тех отделов, которые взаимодействуют в процессе работы (например, Cлужба приема и размещения, Служба дворецких и Служба гостиничных услуг, Рестораны и Служба обслуживания в номерах), может быть создана программа перекрестных тренингов. Это программа обмена сотрудниками между взаимодействующими отделами, когда сотрудники получают возможность в течение нескольких дней поработать в другом отделе, что позволяет им лучше узнать специфику работы коллег и снижает возможность недоразумений и несогласованности в рабо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дним из направлений работы в области обучения персонала является проведение так называемых «профессиональных» тренингов. Компания привлекает своих менеджеров, многие из которых являются высокими профессионалами в своей области, к проведению различных узкоспециализированных тренингов. Примером могут служить семинары по изучению особенностей элитных вин, сигар, тренинг “Мир коктейлей”, тренинг по обслуживанию VIP-банкетов и т. 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кономические затраты по обучению одного сотрудника в среднем составляют 20 000 руб. в год. Если постепенно внедрять программу обучения персонала и обучать ежегодно 50 сотрудников, то можно рассчитать экономическую эффективность от внедрения проек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Эффект воздействия программы обучения на повышение квалификации сотрудников можно определить по следующей формуле</w:t>
      </w:r>
      <w:r>
        <w:rPr>
          <w:rStyle w:val="FootnoteCharacters"/>
          <w:rStyle w:val="FootnoteAnchor"/>
          <w:color w:val="000000"/>
          <w:sz w:val="28"/>
        </w:rPr>
        <w:footnoteReference w:id="13"/>
      </w:r>
      <w:r>
        <w:rPr>
          <w:color w:val="000000"/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 = П*Н*В*К – Н*З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П – продолжительность воздействия программы на производительность труда и другие факторы результативности труда (лет); Н – количество обученных работников; В – стоимостная оценка различий в результативности труда лучших и средних работников (тыс.руб.); К – коэффициент, характеризующий эффект обучения работников (рост результативности, выраженных в долях); З – затраты на обучение одного работника (тыс. руб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ффект обучения (К) составляет ¾ стоимостной оценки различий в результативности тр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гда Э = 1 * 50 * 50 * 0,75 – 50*20 = 875 тыс.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при обучении в год 50 сотрудников и затратах на одного сотрудника 20 000 руб., при стоимостная оценка различий в результативности труда лучших и средних работников в 1 тыс. руб. на одного работника, компания получит годовой экономический эффект в 875 тыс.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помимо приведение всего номерного фонда и оказываемых дополнительных услуг гостиницы к евростандартам и требованиям 3х звезд ночного отеля, строительства дополнительных объектов для увеличения загрузки гостиницы (ремонт ресторана «7-40», создание системы резервного горячего водоснабжения, строительство конференц-зала и др.); постоянного продвижение гостиничных услуг и обеспечение эффективных продаж номерного фонда с использованием передовых технологий менеджмента и маркетинга (web-маркетинг, брендинг, информационный мониторинг, участие в различных региональных выставках, ярмарках для поддержания имиджа и репутации ОАО «Гостиница «Обь» можно рекомендовать программу по повышению квалификации, разработке системы мотивации персонала. Расчет показал экономическую эффективность от внедрения данного проекта 875 тыс. в го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едприятию также можно рекомендовать разработку системы отношений с дебиторами, за счет взыскания дебиторской задолженности предприятие может погасить имеющуюся кредиторскую задолжен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2"/>
        <w:keepNext w:val="false"/>
        <w:suppressAutoHyphens w:val="true"/>
        <w:rPr>
          <w:color w:val="000000"/>
          <w:szCs w:val="24"/>
        </w:rPr>
      </w:pPr>
      <w:r>
        <w:rPr>
          <w:color w:val="000000"/>
          <w:szCs w:val="24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АО «Гостиница «Обь» находится по адресу 630009, Новосибирск, Добролюбова улица, 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та государственной регистрации ОАО «Гостиница «Обь»: 21.05.1993 г. Номер свидетельства о государственной регистрации: ГР 332. Орган, осуществивший государственную регистрацию: Новосибирская городская регистрационная палата. Основной государственный регистрационный номер: 1025401904736. Дата регистрации: 13.08.2002. Наименование регистрирующего органа: Инспекция МНС России по Октябрьскому району г. Новосибирска Новосибирской области. Основной хозяйственной деятельностью ОАО «Гостиница «Обь» являются гостиничные услуги. Доля доходов ОАО «Гостиница «Обь» от оказания гостиничных услуг в общих доходах по состоянию 01.10.2004 составляет 72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Анализ финансовой деятельности показал, что в ОАО «Гостиница «Обь» наблюдаются низкие значения коэффициентов абсолютной и быстрой ликвидности; это говорит том, что на предприятии наблюдается недостаток ликвидных активов, т.е. денежных средств и краткосрочных финансовых вложений и значительное количество средств сосредоточено в наименее мобильной части оборотных активов – запасах и затратах. Также на предприятии наблюдается высокие значения дебиторской и кредиторской задолженности, что также говорит о недостаточно стабильном финансовом положении ОАО «Гостиница «Обь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приятию можно рекомендовать разработку системы отношений с дебиторами, за счет взыскания дебиторской задолженности предприятие может погасить имеющуюся кредиторскую задолженнос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Анализируя сведения о структуре кадрового состава предприятия по возрасту и образованию, можно отметить, что большинство работающих на предприятии сотрудников находятся в возрасте 35-55 лет и имеют среднее и/или полное общее образование. Можно отметить, что в гостинице н</w:t>
      </w:r>
      <w:r>
        <w:rPr>
          <w:color w:val="000000"/>
          <w:sz w:val="28"/>
          <w:szCs w:val="28"/>
        </w:rPr>
        <w:t xml:space="preserve">еобходимо проведение аттестации персонала гостиниц и повышение квалификации сотрудников различных служб. </w:t>
      </w:r>
      <w:r>
        <w:rPr>
          <w:color w:val="000000"/>
          <w:sz w:val="28"/>
        </w:rPr>
        <w:t>Система мотивации и поощрения персонала в ОАО «Гостиница «Обь» разработана недостаточ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АО «Гостиница Обь» можно рекомендовать разработать систему мотивации персонала, а также разработать программу обучения и повышения квалификации персонала.</w:t>
      </w:r>
    </w:p>
    <w:p>
      <w:pPr>
        <w:pStyle w:val="Heading2"/>
        <w:keepNext w:val="false"/>
        <w:suppressAutoHyphens w:val="true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Heading2"/>
        <w:keepNext w:val="false"/>
        <w:suppressAutoHyphens w:val="true"/>
        <w:rPr>
          <w:b w:val="false"/>
          <w:b w:val="false"/>
          <w:color w:val="000000"/>
          <w:szCs w:val="24"/>
        </w:rPr>
      </w:pPr>
      <w:r>
        <w:rPr>
          <w:color w:val="000000"/>
          <w:szCs w:val="24"/>
        </w:rPr>
        <w:t>Библиографический список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Федеральный закон от 24 ноября 1996 г. N 132-ФЗ "Об основах туристской деятельности в Российской Федерации" Информационно-справочная система «ГАРАН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З от 26.10.2002 N 127-ФЗ “О несостоятельности (банкротстве)”, (принят ГД ФС РФ 27.09.2002) Источник публикации "Собрание законодательства РФ", 28.10.2002, N 43, ст. 4190, "Парламентская газета", N 209-210, 02.11.2002, "Российская газета", N 209-210, 02.11.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й кодекс РФ (часть 1, 2). – М.: ИНФРА-М, 2004. – 43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ОСТ Р 51185 – 98 Туристические услуги. Средства размещения. Общие треб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лександров Г.А. Антикризисное управление: Теория, практика, инфраструктура. Учебно-практическое пособие. Изд-во Бек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айлик С.И. Гостиничное хозяйство: проблемы, перспективы, сертификация. - М .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гданов А. Эффективное управление // Новости торговли.- 2003.- декабрь.- 32-3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раймер Р.А. Основы управления в индустрии гостеприимства: Пер. с англ.-М.: Аспект Пресс, 19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Гуляев В.Г. Организация туристического бизнеса. - М.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аскакова, О.В. Экономика организаций (предприятий) : учеб. пособие / О.В. Баскакова ; Изд.-торг. корпорация "Дашков и Кш". - М. : Дашков и Кш, 2004. - 26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абушкин Г.А. Менеджмент гостиниц и ресторанов. Минск.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овалев А.И., Привалов В.П. Анализ финансового состояния предприятия. - Издание 3-е переработанное и дополненное. - М.: Центр экономики и маркетинга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мин, А.Ф. Экономика организаций (предприятий) : учеб.-практ. пособие / А.Ф. Зимин ; Вост. ин-т экономики, гуманит. наук, упр. и права. - Уфа : Вост. ун-т, 2003. - 12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орокина Ю. Разработка системы мотивации персонала в гостиничном бизнесе // Персонал-Микс, 2001. № 6 (7). – с. 4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Корольков А. Электронное обучение - история, технологии, эффективность // Кадровый менеджмент. 2002. № 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ар, К. Экономика организаций : [пер. с фр.]. / К. Менар. - М. : ИНФРА-М, 1996. - 159 с. - Библиогр.: с. 150-15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ичужкин, И.В. Экономика организаций (фирм) : учеб. пособие / - М. : Юрайт, 2003. - 319 с. - Библиогр.: с. 315-31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Управление персоналом организации / Под ред. А.Я. Кибанова. – М.: ИНФРА-М, 2002. – с. 2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Ежеквартальный отчет Открытого акционерного общества «Гостиница «Обь» Код эмитента: 11834-F за Ш квартал 2004 го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2"/>
        <w:keepNext w:val="false"/>
        <w:suppressAutoHyphens w:val="true"/>
        <w:rPr>
          <w:b w:val="false"/>
          <w:b w:val="false"/>
          <w:color w:val="000000"/>
          <w:szCs w:val="24"/>
        </w:rPr>
      </w:pPr>
      <w:r>
        <w:rPr>
          <w:color w:val="000000"/>
          <w:szCs w:val="24"/>
        </w:rPr>
        <w:t>Приложение 1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7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45"/>
        <w:gridCol w:w="1350"/>
        <w:gridCol w:w="1350"/>
      </w:tblGrid>
      <w:tr>
        <w:trPr>
          <w:trHeight w:val="48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АКТИВ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Код </w:t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показа- тел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На начало</w:t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отчетного</w:t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год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На конец </w:t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отчетного</w:t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периода </w:t>
            </w:r>
          </w:p>
        </w:tc>
      </w:tr>
      <w:tr>
        <w:trPr>
          <w:trHeight w:val="2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1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2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3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4 </w:t>
            </w:r>
          </w:p>
        </w:tc>
      </w:tr>
      <w:tr>
        <w:trPr>
          <w:trHeight w:val="48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I. ВНЕОБОРОТНЫЕ АКТИВЫ </w:t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Нематериальные активы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11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Основные средств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12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387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41514</w:t>
            </w:r>
          </w:p>
        </w:tc>
      </w:tr>
      <w:tr>
        <w:trPr>
          <w:trHeight w:val="2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Незавершенное строительство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13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134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1488</w:t>
            </w:r>
          </w:p>
        </w:tc>
      </w:tr>
      <w:tr>
        <w:trPr>
          <w:trHeight w:val="3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Доходные вложения в материальные</w:t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ценности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135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Долгосрочные финансовые вложения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14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22</w:t>
            </w:r>
          </w:p>
        </w:tc>
      </w:tr>
      <w:tr>
        <w:trPr>
          <w:trHeight w:val="2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Отложенные налоговые активы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145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Прочие внеоборотные активы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15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ИТОГО по разделу I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19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4007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43028</w:t>
            </w:r>
          </w:p>
        </w:tc>
      </w:tr>
      <w:tr>
        <w:trPr>
          <w:trHeight w:val="48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II. ОБОРОТНЫЕ АКТИВЫ </w:t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Запасы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21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209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21495</w:t>
            </w:r>
          </w:p>
        </w:tc>
      </w:tr>
      <w:tr>
        <w:trPr>
          <w:trHeight w:val="48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в том числе: </w:t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сырье, материалы и другие</w:t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аналогичные ценности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85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1046</w:t>
            </w:r>
          </w:p>
        </w:tc>
      </w:tr>
      <w:tr>
        <w:trPr>
          <w:trHeight w:val="2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животные на выращивании и откорме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затраты в незавершенном</w:t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производстве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готовая продукция и товары для</w:t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перепродажи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1994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19800</w:t>
            </w:r>
          </w:p>
        </w:tc>
      </w:tr>
      <w:tr>
        <w:trPr>
          <w:trHeight w:val="2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товары отгруженные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расходы будущих периодов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1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649</w:t>
            </w:r>
          </w:p>
        </w:tc>
      </w:tr>
      <w:tr>
        <w:trPr>
          <w:trHeight w:val="2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прочие запасы и затраты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Налог на добавленную стоимость по</w:t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приобретенным ценностям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22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53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1177</w:t>
            </w:r>
          </w:p>
        </w:tc>
      </w:tr>
      <w:tr>
        <w:trPr>
          <w:trHeight w:val="48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Дебиторская задолженность (платежи по</w:t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которой ожидаются более чем через 12</w:t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месяцев после отчетной даты)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23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в том числе покупатели и заказчи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Дебиторская задолженность (платежи по</w:t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которой ожидаются в течение 12</w:t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месяцев после отчетной даты)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24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30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6613</w:t>
            </w:r>
          </w:p>
        </w:tc>
      </w:tr>
      <w:tr>
        <w:trPr>
          <w:trHeight w:val="2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в том числе покупатели и заказчи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613</w:t>
            </w:r>
          </w:p>
        </w:tc>
      </w:tr>
      <w:tr>
        <w:trPr>
          <w:trHeight w:val="2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Краткосрочные финансовые вложения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25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52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Денежные средств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26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8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846</w:t>
            </w:r>
          </w:p>
        </w:tc>
      </w:tr>
      <w:tr>
        <w:trPr>
          <w:trHeight w:val="2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Прочие оборотные активы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27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ИТОГО по разделу II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29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2978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30132</w:t>
            </w:r>
          </w:p>
        </w:tc>
      </w:tr>
      <w:tr>
        <w:trPr>
          <w:trHeight w:val="2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БАЛАНС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3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698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73160</w:t>
            </w:r>
          </w:p>
        </w:tc>
      </w:tr>
    </w:tbl>
    <w:p>
      <w:pPr>
        <w:pStyle w:val="ConsNonformat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8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45"/>
        <w:gridCol w:w="1350"/>
        <w:gridCol w:w="1350"/>
      </w:tblGrid>
      <w:tr>
        <w:trPr>
          <w:trHeight w:val="48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ПАССИВ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Код </w:t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показа- </w:t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тел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На начало</w:t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отчетного</w:t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период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На конец </w:t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отчетного</w:t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периода </w:t>
            </w:r>
          </w:p>
        </w:tc>
      </w:tr>
      <w:tr>
        <w:trPr>
          <w:trHeight w:val="2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1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2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3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4 </w:t>
            </w:r>
          </w:p>
        </w:tc>
      </w:tr>
      <w:tr>
        <w:trPr>
          <w:trHeight w:val="48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III. КАПИТАЛ И РЕЗЕРВЫ </w:t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Уставный капитал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41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3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33</w:t>
            </w:r>
          </w:p>
        </w:tc>
      </w:tr>
      <w:tr>
        <w:trPr>
          <w:trHeight w:val="3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Собственные акции, выкупленные у</w:t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акционеров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(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( )</w:t>
            </w:r>
          </w:p>
        </w:tc>
      </w:tr>
      <w:tr>
        <w:trPr>
          <w:trHeight w:val="2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Добавочный капитал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42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1913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19134</w:t>
            </w:r>
          </w:p>
        </w:tc>
      </w:tr>
      <w:tr>
        <w:trPr>
          <w:trHeight w:val="2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Резервный капитал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43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в том числе: </w:t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резервы, образованные в</w:t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соответствии с законодательством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резервы, образованные в</w:t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соответствии с учредительными</w:t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документами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4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Целевые финансирования и поступл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4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44</w:t>
            </w:r>
          </w:p>
        </w:tc>
      </w:tr>
      <w:tr>
        <w:trPr>
          <w:trHeight w:val="3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Нераспределенная прибыль (непокрытый</w:t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убыток)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47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2348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23918</w:t>
            </w:r>
          </w:p>
        </w:tc>
      </w:tr>
      <w:tr>
        <w:trPr>
          <w:trHeight w:val="2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ИТОГО по разделу III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49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427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43137</w:t>
            </w:r>
          </w:p>
        </w:tc>
      </w:tr>
      <w:tr>
        <w:trPr>
          <w:trHeight w:val="48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IV. ДОЛГОСРОЧНЫЕ ОБЯЗАТЕЛЬСТВА </w:t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Займы и кредиты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51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Отложенные налоговые обязательств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515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1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205</w:t>
            </w:r>
          </w:p>
        </w:tc>
      </w:tr>
      <w:tr>
        <w:trPr>
          <w:trHeight w:val="2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Прочие долгосрочные обязательств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52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ИТОГО по разделу IV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59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1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205</w:t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V. КРАТКОСРОЧНЫЕ ОБЯЗАТЕЛЬСТВА </w:t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Займы и кредиты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61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21881</w:t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18538</w:t>
            </w:r>
          </w:p>
        </w:tc>
      </w:tr>
      <w:tr>
        <w:trPr>
          <w:trHeight w:val="2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Кредиторская задолженность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62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515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11279</w:t>
            </w:r>
          </w:p>
        </w:tc>
      </w:tr>
      <w:tr>
        <w:trPr>
          <w:trHeight w:val="3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в том числе: </w:t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поставщики и подрядчики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1071</w:t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3492</w:t>
            </w:r>
          </w:p>
        </w:tc>
      </w:tr>
      <w:tr>
        <w:trPr>
          <w:trHeight w:val="3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задолженность перед персоналом</w:t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организации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123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1398</w:t>
            </w:r>
          </w:p>
        </w:tc>
      </w:tr>
      <w:tr>
        <w:trPr>
          <w:trHeight w:val="48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задолженность перед</w:t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государственными внебюджетными</w:t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фондами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3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507</w:t>
            </w:r>
          </w:p>
        </w:tc>
      </w:tr>
      <w:tr>
        <w:trPr>
          <w:trHeight w:val="2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задолженность по налогам и сборам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6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2035</w:t>
            </w:r>
          </w:p>
        </w:tc>
      </w:tr>
      <w:tr>
        <w:trPr>
          <w:trHeight w:val="2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прочие кредиторы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18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3847</w:t>
            </w:r>
          </w:p>
        </w:tc>
      </w:tr>
      <w:tr>
        <w:trPr>
          <w:trHeight w:val="3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Задолженность перед участниками</w:t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(учредителями) по выплате доходов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63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Доходы будущих периодов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64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Резервы предстоящих расходов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65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Прочие краткосрочные обязательств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66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ИТОГО по разделу V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69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27034</w:t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29818</w:t>
            </w:r>
          </w:p>
        </w:tc>
      </w:tr>
      <w:tr>
        <w:trPr>
          <w:trHeight w:val="2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БАЛАНС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7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698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73160</w:t>
            </w:r>
          </w:p>
        </w:tc>
      </w:tr>
    </w:tbl>
    <w:p>
      <w:pPr>
        <w:pStyle w:val="ConsNonformat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</w:r>
      <w:r>
        <w:br w:type="page"/>
      </w:r>
    </w:p>
    <w:p>
      <w:pPr>
        <w:pStyle w:val="ConsNonformat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ОТЧЕТ О ПРИБЫЛЯХ И УБЫТКАХ</w:t>
      </w:r>
    </w:p>
    <w:tbl>
      <w:tblPr>
        <w:tblW w:w="8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45"/>
        <w:gridCol w:w="1485"/>
        <w:gridCol w:w="1603"/>
      </w:tblGrid>
      <w:tr>
        <w:trPr>
          <w:trHeight w:val="240" w:hRule="atLeast"/>
        </w:trPr>
        <w:tc>
          <w:tcPr>
            <w:tcW w:w="5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Показатель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За отчетный</w:t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Период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За аналогичный </w:t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период </w:t>
            </w:r>
          </w:p>
          <w:p>
            <w:pPr>
              <w:pStyle w:val="ConsCel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предыдущего года</w:t>
            </w:r>
          </w:p>
        </w:tc>
      </w:tr>
      <w:tr>
        <w:trPr>
          <w:trHeight w:val="48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наименование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Код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1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2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3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4 </w:t>
            </w:r>
          </w:p>
        </w:tc>
      </w:tr>
      <w:tr>
        <w:trPr>
          <w:trHeight w:val="9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Доходы и расходы по обычным видам</w:t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деятельности </w:t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Выручка (нетто) от продажи товаров,</w:t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продукции, работ, услуг (за минусом</w:t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налога на добавленную стоимость,</w:t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акцизов и аналогичных обязательных</w:t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платежей)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0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6914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55161</w:t>
            </w:r>
          </w:p>
        </w:tc>
      </w:tr>
      <w:tr>
        <w:trPr>
          <w:trHeight w:val="3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Себестоимость проданных товаров,</w:t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продукции, работ, услуг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0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( 47434 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( 25129)</w:t>
            </w:r>
          </w:p>
        </w:tc>
      </w:tr>
      <w:tr>
        <w:trPr>
          <w:trHeight w:val="2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Валовая прибыль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02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21706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30032</w:t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Коммерческие расходы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03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( 8851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( 6489)</w:t>
            </w:r>
          </w:p>
        </w:tc>
      </w:tr>
      <w:tr>
        <w:trPr>
          <w:trHeight w:val="2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Управленческие расходы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04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( 8840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(7426)</w:t>
            </w:r>
          </w:p>
        </w:tc>
      </w:tr>
      <w:tr>
        <w:trPr>
          <w:trHeight w:val="2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Прибыль (убыток) от продаж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0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401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16117</w:t>
            </w:r>
          </w:p>
        </w:tc>
      </w:tr>
      <w:tr>
        <w:trPr>
          <w:trHeight w:val="3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Прочие доходы и расходы </w:t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Проценты к получению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06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25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Проценты к уплате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07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( 2948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( 859 )</w:t>
            </w:r>
          </w:p>
        </w:tc>
      </w:tr>
      <w:tr>
        <w:trPr>
          <w:trHeight w:val="3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Доходы от участия в других</w:t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организациях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08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Прочие операционные доходы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09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1475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938</w:t>
            </w:r>
          </w:p>
        </w:tc>
      </w:tr>
      <w:tr>
        <w:trPr>
          <w:trHeight w:val="2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Прочие операционные расходы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(15426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(1139)</w:t>
            </w:r>
          </w:p>
        </w:tc>
      </w:tr>
      <w:tr>
        <w:trPr>
          <w:trHeight w:val="2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Внереализационные доходы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1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25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1510</w:t>
            </w:r>
          </w:p>
        </w:tc>
      </w:tr>
      <w:tr>
        <w:trPr>
          <w:trHeight w:val="2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Внереализационные расходы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13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(132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(2896 )</w:t>
            </w:r>
          </w:p>
        </w:tc>
      </w:tr>
      <w:tr>
        <w:trPr>
          <w:trHeight w:val="2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Чрезвычайные условия хозяйственной деятельност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13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1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Прибыль (убыток) до</w:t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налогообложения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14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78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13683</w:t>
            </w:r>
          </w:p>
        </w:tc>
      </w:tr>
      <w:tr>
        <w:trPr>
          <w:trHeight w:val="2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Отложенные налоговые активы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14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Отложенные налоговые обязательств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14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(81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Текущий налог на прибыль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1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(275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(3169 )</w:t>
            </w:r>
          </w:p>
        </w:tc>
      </w:tr>
      <w:tr>
        <w:trPr>
          <w:trHeight w:val="2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Обязательные платежи (штрафные санкции ИМНС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Чистая прибыль (убыток) отчетного</w:t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период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19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43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ConsCel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1051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Байлик С.И. Гостиничное хозяйство: проблемы, перспективы, сертификация. - М . 200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жеквартальный отчет Открытого акционерного общества «Гостиница «Обь» за Ш квартал 2004 года</w:t>
      </w:r>
    </w:p>
  </w:footnote>
  <w:footnote w:id="4">
    <w:p>
      <w:pPr>
        <w:pStyle w:val="Normal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Гуляев  В.Г. Организация  туристического бизнеса. - М., 1996.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Ежеквартальный отчет Открытого акционерного общества «Гостиница «Обь» за Ш квартал 2004 года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раймер Р.А. Основы управления в индустрии гостеприимства: Пер. с англ.-М.: Аспект Пресс, 1995.</w:t>
      </w:r>
    </w:p>
  </w:footnote>
  <w:footnote w:id="7">
    <w:p>
      <w:pPr>
        <w:pStyle w:val="Normal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Гуляев  В.Г. Организация  туристического бизнеса. - М., 1996.</w:t>
      </w:r>
    </w:p>
  </w:footnote>
  <w:footnote w:id="8">
    <w:p>
      <w:pPr>
        <w:pStyle w:val="Normal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Браймер Р.А. Основы управления в индустрии гостеприимства: Пер. с англ.-М.: Аспект Пресс, 1995.</w:t>
      </w:r>
    </w:p>
  </w:footnote>
  <w:footnote w:id="9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валев А.И., Привалов В.П. Анализ финансового состояния предприятия. - Издание 3-е переработанное и дополненное. - М.: Центр экономики и маркетинга, 2002.</w:t>
      </w:r>
    </w:p>
  </w:footnote>
  <w:footnote w:id="10">
    <w:p>
      <w:pPr>
        <w:pStyle w:val="Normal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Александров Г.А. Антикризисное управление: Теория, практика, инфраструктура. Учебно-практическое пособие. Изд-во Бек, 2002.  </w:t>
      </w:r>
    </w:p>
  </w:footnote>
  <w:footnote w:id="11">
    <w:p>
      <w:pPr>
        <w:pStyle w:val="Normal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Корокина Ю. Разработка системы мотивации персонала в гостиничном бизнесе // Персонал-Микс, 2001. № 6 (7). – с. 41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рольков А.  Электронное обучение - история, технологии, эффективность // Кадровый менеджмент. 2002. № 9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правление персоналом организации / Под ред. А.Я. Кибанова. – М.: ИНФРА-М, 2002. – с. 29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/>
      <w:jc w:val="center"/>
      <w:outlineLvl w:val="0"/>
    </w:pPr>
    <w:rPr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cs="Arial"/>
      <w:b/>
      <w:bCs/>
      <w:i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ind w:firstLine="709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UBST">
    <w:name w:val="__SUBST"/>
    <w:qFormat/>
    <w:rPr>
      <w:b/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нтеллект-Сервис"/>
    <w:basedOn w:val="Heading1"/>
    <w:qFormat/>
    <w:pPr>
      <w:pageBreakBefore w:val="false"/>
      <w:numPr>
        <w:ilvl w:val="0"/>
        <w:numId w:val="0"/>
      </w:numPr>
      <w:jc w:val="both"/>
      <w:outlineLvl w:val="9"/>
    </w:pPr>
    <w:rPr>
      <w:b w:val="false"/>
      <w:sz w:val="28"/>
      <w:szCs w:val="28"/>
    </w:rPr>
  </w:style>
  <w:style w:type="paragraph" w:styleId="Contents1">
    <w:name w:val="TOC 1"/>
    <w:basedOn w:val="Normal"/>
    <w:next w:val="Normal"/>
    <w:pPr/>
    <w:rPr>
      <w:b/>
      <w:bCs/>
      <w:caps/>
    </w:rPr>
  </w:style>
  <w:style w:type="paragraph" w:styleId="Style16">
    <w:name w:val="Содержание"/>
    <w:basedOn w:val="Normal"/>
    <w:next w:val="Normal"/>
    <w:qFormat/>
    <w:pPr>
      <w:jc w:val="center"/>
    </w:pPr>
    <w:rPr>
      <w:b/>
      <w:sz w:val="32"/>
    </w:rPr>
  </w:style>
  <w:style w:type="paragraph" w:styleId="Contents2">
    <w:name w:val="TOC 2"/>
    <w:basedOn w:val="Normal"/>
    <w:next w:val="Normal"/>
    <w:pPr>
      <w:ind w:left="284" w:hanging="0"/>
    </w:pPr>
    <w:rPr>
      <w:smallCaps/>
      <w:szCs w:val="28"/>
    </w:rPr>
  </w:style>
  <w:style w:type="paragraph" w:styleId="Contents3">
    <w:name w:val="TOC 3"/>
    <w:basedOn w:val="Normal"/>
    <w:next w:val="Normal"/>
    <w:pPr>
      <w:ind w:firstLine="567"/>
    </w:pPr>
    <w:rPr>
      <w:i/>
      <w:iCs/>
      <w:szCs w:val="28"/>
    </w:rPr>
  </w:style>
  <w:style w:type="paragraph" w:styleId="11">
    <w:name w:val="Обычный1"/>
    <w:basedOn w:val="Normal"/>
    <w:next w:val="Normal"/>
    <w:qFormat/>
    <w:pPr>
      <w:jc w:val="center"/>
    </w:pPr>
    <w:rPr>
      <w:b/>
      <w:sz w:val="32"/>
    </w:rPr>
  </w:style>
  <w:style w:type="paragraph" w:styleId="23">
    <w:name w:val="Основной текст с отступом 2"/>
    <w:basedOn w:val="Normal"/>
    <w:qFormat/>
    <w:pPr>
      <w:ind w:firstLine="993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851"/>
      <w:jc w:val="center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lineRule="auto" w:line="259"/>
      <w:ind w:firstLine="68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360"/>
      <w:ind w:firstLine="709"/>
      <w:jc w:val="both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24:00Z</dcterms:created>
  <dc:creator>Женя и Наташа</dc:creator>
  <dc:description/>
  <cp:keywords/>
  <dc:language>en-US</dc:language>
  <cp:lastModifiedBy>Mage</cp:lastModifiedBy>
  <cp:lastPrinted>2006-04-10T09:44:00Z</cp:lastPrinted>
  <dcterms:modified xsi:type="dcterms:W3CDTF">2011-10-04T06:24:00Z</dcterms:modified>
  <cp:revision>2</cp:revision>
  <dc:subject/>
  <dc:title>Содержание</dc:title>
</cp:coreProperties>
</file>