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pPr>
      <w:r>
        <w:rPr/>
        <w:t>Содержание</w:t>
      </w:r>
    </w:p>
    <w:p>
      <w:pPr>
        <w:pStyle w:val="Style17"/>
        <w:widowControl w:val="false"/>
        <w:rPr/>
      </w:pPr>
      <w:r>
        <w:rPr/>
      </w:r>
    </w:p>
    <w:p>
      <w:pPr>
        <w:pStyle w:val="Style18"/>
        <w:widowControl w:val="false"/>
        <w:rPr/>
      </w:pPr>
      <w:r>
        <w:rPr/>
        <w:t>Введение</w:t>
      </w:r>
    </w:p>
    <w:p>
      <w:pPr>
        <w:pStyle w:val="Style18"/>
        <w:widowControl w:val="false"/>
        <w:rPr/>
      </w:pPr>
      <w:r>
        <w:rPr/>
        <w:t>1. Показатели оценки уровня качества жизни населения</w:t>
      </w:r>
    </w:p>
    <w:p>
      <w:pPr>
        <w:pStyle w:val="Style18"/>
        <w:widowControl w:val="false"/>
        <w:rPr/>
      </w:pPr>
      <w:r>
        <w:rPr/>
        <w:t>1.1 Определение уровня жизни и его составляющие</w:t>
      </w:r>
    </w:p>
    <w:p>
      <w:pPr>
        <w:pStyle w:val="Style18"/>
        <w:widowControl w:val="false"/>
        <w:rPr/>
      </w:pPr>
      <w:r>
        <w:rPr/>
        <w:t>1.2 Определение уровня качества жизни населения и его оценка</w:t>
      </w:r>
    </w:p>
    <w:p>
      <w:pPr>
        <w:pStyle w:val="Style18"/>
        <w:widowControl w:val="false"/>
        <w:rPr/>
      </w:pPr>
      <w:r>
        <w:rPr/>
        <w:t>2. Показатели уровня и качества жизни Республики Беларусь</w:t>
      </w:r>
    </w:p>
    <w:p>
      <w:pPr>
        <w:pStyle w:val="Style18"/>
        <w:widowControl w:val="false"/>
        <w:rPr/>
      </w:pPr>
      <w:r>
        <w:rPr/>
        <w:t>2.1 Оценка уровня качества жизни населения в Республике Беларусь</w:t>
      </w:r>
    </w:p>
    <w:p>
      <w:pPr>
        <w:pStyle w:val="Style18"/>
        <w:widowControl w:val="false"/>
        <w:rPr/>
      </w:pPr>
      <w:r>
        <w:rPr/>
        <w:t>2.2 Оценка социальной составляющей уровня и качества жизни населения</w:t>
      </w:r>
    </w:p>
    <w:p>
      <w:pPr>
        <w:pStyle w:val="Style18"/>
        <w:widowControl w:val="false"/>
        <w:rPr/>
      </w:pPr>
      <w:r>
        <w:rPr/>
        <w:t>3. Повышение уровня качества жизни в Республике Беларусь</w:t>
      </w:r>
    </w:p>
    <w:p>
      <w:pPr>
        <w:pStyle w:val="Style18"/>
        <w:widowControl w:val="false"/>
        <w:rPr/>
      </w:pPr>
      <w:r>
        <w:rPr/>
        <w:t>Заключение</w:t>
      </w:r>
    </w:p>
    <w:p>
      <w:pPr>
        <w:pStyle w:val="Style18"/>
        <w:widowControl w:val="false"/>
        <w:rPr/>
      </w:pPr>
      <w:r>
        <w:rPr/>
        <w:t>Список использованных источников</w:t>
      </w:r>
    </w:p>
    <w:p>
      <w:pPr>
        <w:pStyle w:val="Style17"/>
        <w:widowControl w:val="false"/>
        <w:rPr/>
      </w:pPr>
      <w:r>
        <w:rPr/>
      </w:r>
      <w:r>
        <w:br w:type="page"/>
      </w:r>
    </w:p>
    <w:p>
      <w:pPr>
        <w:pStyle w:val="Style17"/>
        <w:widowControl w:val="false"/>
        <w:rPr/>
      </w:pPr>
      <w:r>
        <w:rPr/>
        <w:t>Введение</w:t>
      </w:r>
    </w:p>
    <w:p>
      <w:pPr>
        <w:pStyle w:val="Style17"/>
        <w:widowControl w:val="false"/>
        <w:rPr/>
      </w:pPr>
      <w:r>
        <w:rPr/>
      </w:r>
    </w:p>
    <w:p>
      <w:pPr>
        <w:pStyle w:val="Style17"/>
        <w:widowControl w:val="false"/>
        <w:rPr/>
      </w:pPr>
      <w:r>
        <w:rPr/>
        <w:t>Современный этап радикальных экономических реформ сопровождается координальными преобразованиями социальной структуры белорусского общества. Социальная политика – важнейшая область деятельности государства на современном этапе. От решения социальных проблем зависит стабильность общества, а это является необходимой базой для эффективного развития экономики. Результативность социальной политики проверяется прежде всего уровнем и качеством жизни как всего населения, так и различных социальных групп.</w:t>
      </w:r>
    </w:p>
    <w:p>
      <w:pPr>
        <w:pStyle w:val="Style17"/>
        <w:widowControl w:val="false"/>
        <w:rPr/>
      </w:pPr>
      <w:r>
        <w:rPr/>
        <w:t>При этом уровень жизни определяется как показатель, характеризующий количество и качество товаров и услуг, потребляемых в стране. 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 Программные улучшения качества жизни рассматривается как социальный проект, направленный на увеличение возможностей людей решать свои проблемы, добиваться личного успеха и индивидуального счастья.</w:t>
      </w:r>
    </w:p>
    <w:p>
      <w:pPr>
        <w:pStyle w:val="Style17"/>
        <w:widowControl w:val="false"/>
        <w:rPr/>
      </w:pPr>
      <w:r>
        <w:rPr/>
        <w:t>Качество жизни – это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Качество жизни предполагает: чистую окружающую среду, личную и национальную безопасность, политические и экономические свободы и другие условия человеческого благополучия</w:t>
      </w:r>
    </w:p>
    <w:p>
      <w:pPr>
        <w:pStyle w:val="Style17"/>
        <w:widowControl w:val="false"/>
        <w:rPr/>
      </w:pPr>
      <w:r>
        <w:rPr/>
        <w:t>Повышение уровня жизни – социально-приоритетная цель развития общества, важнейшее направление проводимой государством политики доходов и заработной платы. Средством достижения этой цели выступают рост ВВП и совершенствование механизма его распределения на макро- и микроуровнях.</w:t>
      </w:r>
    </w:p>
    <w:p>
      <w:pPr>
        <w:pStyle w:val="Style17"/>
        <w:widowControl w:val="false"/>
        <w:rPr/>
      </w:pPr>
      <w:r>
        <w:drawing>
          <wp:anchor behindDoc="1" distT="0" distB="0" distL="114935" distR="114935" simplePos="0" locked="0" layoutInCell="0" allowOverlap="1" relativeHeight="5">
            <wp:simplePos x="0" y="0"/>
            <wp:positionH relativeFrom="column">
              <wp:posOffset>2857500</wp:posOffset>
            </wp:positionH>
            <wp:positionV relativeFrom="paragraph">
              <wp:posOffset>1250950</wp:posOffset>
            </wp:positionV>
            <wp:extent cx="390525"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05" r="-92" b="-105"/>
                    <a:stretch>
                      <a:fillRect/>
                    </a:stretch>
                  </pic:blipFill>
                  <pic:spPr bwMode="auto">
                    <a:xfrm>
                      <a:off x="0" y="0"/>
                      <a:ext cx="390525" cy="342900"/>
                    </a:xfrm>
                    <a:prstGeom prst="rect">
                      <a:avLst/>
                    </a:prstGeom>
                  </pic:spPr>
                </pic:pic>
              </a:graphicData>
            </a:graphic>
          </wp:anchor>
        </w:drawing>
      </w:r>
      <w:r>
        <w:rPr/>
        <w:t>Как экономика оказывает воздействие на социальную сферу, так и социальная сфера влияет на экономику. Свое влияние на экономическую сферу она оказывает путем повышения образовательного и культурного уровня человека, снижением заболеваемости, созданием благоприятных жилищных и культурно-бытовых условий жизни и т.д. Все это существенно влияет на производительность труда работников, рациональное потребление и использование свободного времени работников.</w:t>
      </w:r>
    </w:p>
    <w:p>
      <w:pPr>
        <w:pStyle w:val="Style17"/>
        <w:widowControl w:val="false"/>
        <w:rPr/>
      </w:pPr>
      <w:r>
        <w:rPr/>
        <w:t>Повышение уровня жизни – это не только результат экономического роста, но и его условие. Современному производству требуются как принципиально новые техника и технологии, так и высококвалифицированные работники, собственники своего интеллектуального капитала. Они составляют основу среднего класса. Они тратят больше средств на восстановление жизненной энергии, на образование и профессиональную подготовку, а уровень и качество их жизни должны быть выше, чем просто обеспечивающие выживание. Поэтому изучение динамики и качества уровня жизни населения, его прогнозирование чрезвычайно важно для устойчивого, сбалансированного и поступательного развития общества в целом.</w:t>
      </w:r>
    </w:p>
    <w:p>
      <w:pPr>
        <w:pStyle w:val="Style17"/>
        <w:widowControl w:val="false"/>
        <w:rPr/>
      </w:pPr>
      <w:r>
        <w:rPr/>
        <w:t>Объектом исследования является социальная политика в Республике Беларусь.</w:t>
      </w:r>
    </w:p>
    <w:p>
      <w:pPr>
        <w:pStyle w:val="Style17"/>
        <w:widowControl w:val="false"/>
        <w:rPr/>
      </w:pPr>
      <w:r>
        <w:rPr/>
        <w:t>Предметом исследования является оценка уровня жизни населения.</w:t>
      </w:r>
    </w:p>
    <w:p>
      <w:pPr>
        <w:pStyle w:val="Style17"/>
        <w:widowControl w:val="false"/>
        <w:rPr/>
      </w:pPr>
      <w:r>
        <w:rPr/>
        <w:t>Целью работы является рассмотрение теоретических и практических основ оценки уровня качества жизни в Республике Беларусь и разработка мероприятий направленных на повышение уровня и качества жизни в Республике Беларусь. В соответствии с поставленной целью в работе поставлены следующие задачи:</w:t>
      </w:r>
    </w:p>
    <w:p>
      <w:pPr>
        <w:pStyle w:val="Style17"/>
        <w:widowControl w:val="false"/>
        <w:rPr/>
      </w:pPr>
      <w:r>
        <w:rPr/>
        <w:t>изучение характеристик, методов исчисления уровня качества жизни населения;</w:t>
      </w:r>
    </w:p>
    <w:p>
      <w:pPr>
        <w:pStyle w:val="Style17"/>
        <w:widowControl w:val="false"/>
        <w:rPr/>
      </w:pPr>
      <w:r>
        <w:rPr/>
        <w:t>анализ уровня качества жизни населения в Республике Беларусь;</w:t>
      </w:r>
    </w:p>
    <w:p>
      <w:pPr>
        <w:pStyle w:val="Style17"/>
        <w:widowControl w:val="false"/>
        <w:rPr/>
      </w:pPr>
      <w:r>
        <w:rPr/>
        <w:t>разработка направлений повышения уровня качества жизни в Республике Беларусь.</w:t>
      </w:r>
    </w:p>
    <w:p>
      <w:pPr>
        <w:pStyle w:val="Style17"/>
        <w:widowControl w:val="false"/>
        <w:rPr/>
      </w:pPr>
      <w:r>
        <w:rPr/>
        <w:t>При написании работы использовались нормативно-правовые документы, учебные пособия, монографии и статьи по исследуемой проблеме. В процессе подготовки работы применялся метод анализа, синтеза, графический метод, сравнения, способ цепных подстановок</w:t>
      </w:r>
    </w:p>
    <w:p>
      <w:pPr>
        <w:pStyle w:val="Style17"/>
        <w:widowControl w:val="false"/>
        <w:rPr/>
      </w:pPr>
      <w:r>
        <w:rPr/>
      </w:r>
      <w:r>
        <w:br w:type="page"/>
      </w:r>
    </w:p>
    <w:p>
      <w:pPr>
        <w:pStyle w:val="Style17"/>
        <w:widowControl w:val="false"/>
        <w:rPr/>
      </w:pPr>
      <w:r>
        <w:rPr/>
        <w:t>1. Показатели оценки уровня качества жизни населения</w:t>
      </w:r>
    </w:p>
    <w:p>
      <w:pPr>
        <w:pStyle w:val="Style17"/>
        <w:widowControl w:val="false"/>
        <w:rPr/>
      </w:pPr>
      <w:r>
        <w:rPr/>
      </w:r>
    </w:p>
    <w:p>
      <w:pPr>
        <w:pStyle w:val="Style17"/>
        <w:widowControl w:val="false"/>
        <w:rPr/>
      </w:pPr>
      <w:r>
        <w:rPr/>
        <w:t>1.1 Определение уровня жизни и его составляющие</w:t>
      </w:r>
    </w:p>
    <w:p>
      <w:pPr>
        <w:pStyle w:val="Style17"/>
        <w:widowControl w:val="false"/>
        <w:rPr/>
      </w:pPr>
      <w:r>
        <w:rPr/>
      </w:r>
    </w:p>
    <w:p>
      <w:pPr>
        <w:pStyle w:val="Style17"/>
        <w:widowControl w:val="false"/>
        <w:rPr/>
      </w:pPr>
      <w:r>
        <w:rPr/>
        <w:t>Под уровнем жизни понимают обеспеченность населения необходимыми материальными благами и услугами, достижение приемлемого уровня их потребления и степень удовлетворения разумных (рациональных) потребностей. 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Потребности людей многообразны. Наряду с материальными существуют (и не менее важны) потребности духовные и социальные. Потребность – это необходимость, принявшая специфическую форму в соответствии с культурным уровнем и личностью индивида. В связи с этим различен набор потребностей каждого человека: один занимается спортом, другой – нет, один посвящает свой досуг чтению или посещению театров, другой проводит свое свободное время у телевизора или на дискотеках, и т.д. Одни имеют возможность покупать лишь отечественные автомашины, другие приобретать иномарки. Для определения степени удовлетворения потребностей фактическое потребление товаров и услуг соотносят с минимальными и рациональными стандартами их потребления [5, с. 178].</w:t>
      </w:r>
    </w:p>
    <w:p>
      <w:pPr>
        <w:pStyle w:val="Style17"/>
        <w:widowControl w:val="false"/>
        <w:rPr/>
      </w:pPr>
      <w:r>
        <w:rPr/>
        <w:t>Уровень жизни – это экономическая категория и социальный стандарт, характеризующий степень удовлетворения физических и социальных потребностей людей. Основными компонентами стандарта уровня жизни является: здоровье, питание и доходы населения, жилищные условия, домашнее имущество, платные услуги, культурный уровень населения, условия труда и отдыха, а так же социальные гарантии и социальная защита наиболее уязвимых граждан.</w:t>
      </w:r>
    </w:p>
    <w:p>
      <w:pPr>
        <w:pStyle w:val="Style17"/>
        <w:widowControl w:val="false"/>
        <w:rPr/>
      </w:pPr>
      <w:r>
        <w:rPr/>
        <w:t>Социальные гарантии – система обязательств общества перед своими членами по удовлетворению важнейших потребностей. Государство, давая гарантии, объявляет, что общество берет на себя обязательство по созданию условий каждому члену общества для реализации его экономической активности и получения дохода.</w:t>
      </w:r>
    </w:p>
    <w:p>
      <w:pPr>
        <w:pStyle w:val="Style17"/>
        <w:widowControl w:val="false"/>
        <w:rPr/>
      </w:pPr>
      <w:r>
        <w:rPr/>
        <w:t>Социальная защита – система мер, осуществляемых обществом по обеспечению необходимого материального и социального положения граждан[2, с. 112].</w:t>
      </w:r>
    </w:p>
    <w:p>
      <w:pPr>
        <w:pStyle w:val="Style17"/>
        <w:widowControl w:val="false"/>
        <w:rPr/>
      </w:pPr>
      <w:r>
        <w:rPr/>
        <w:t>Эти компоненты характеризуются количественными показателями, индикаторами и индексами и оформляются в систему показателя уровня жизни.</w:t>
      </w:r>
    </w:p>
    <w:p>
      <w:pPr>
        <w:pStyle w:val="Style17"/>
        <w:widowControl w:val="false"/>
        <w:rPr/>
      </w:pPr>
      <w:r>
        <w:rPr/>
        <w:t>В процессе воспроизводства взаимные экономические и социальные факторы, такие как здоровье, образование, жилище, питание, социальное обеспечение и другие. Решающую роль для населения имеет уровень жизни, а для производства – эффективность труда.</w:t>
      </w:r>
    </w:p>
    <w:p>
      <w:pPr>
        <w:pStyle w:val="Style17"/>
        <w:widowControl w:val="false"/>
        <w:rPr/>
      </w:pPr>
      <w:r>
        <w:rPr/>
        <w:t>ВВП и национальный доход на душу населения, а так же производительность общественного труда является показателями общеэкономического, а уровень жизни – показатель социального развития.</w:t>
      </w:r>
    </w:p>
    <w:p>
      <w:pPr>
        <w:pStyle w:val="Style17"/>
        <w:widowControl w:val="false"/>
        <w:rPr/>
      </w:pPr>
      <w:r>
        <w:rPr/>
        <w:t>Сложившееся понимание существа «уровень жизни» акцентирует внимание на том, что уровень жизни важен не сам по себе, а в соотношении с потребностями населения.</w:t>
      </w:r>
    </w:p>
    <w:p>
      <w:pPr>
        <w:pStyle w:val="Style17"/>
        <w:widowControl w:val="false"/>
        <w:rPr/>
      </w:pPr>
      <w:r>
        <w:rPr/>
        <w:t>Конкретно анализ уровня жизни определяется содержанием таких величин как: потребительская корзина и прожиточный минимум. В общем виде уровень жизни страны или региона по средней продолжительности жизни населения, величине безработицы, структурных личных потребительских расходов и потребления основных продуктов питания в калориях. Принимается во внимание уровень квалификации работников, численность студентов и учащихся на 1000 человек и т.д., а так же уровень развития социальной инфраструктуры (например, число больничных коек на 1000 человек, наличие школ, объектов культуры и спорта, жилья и т.д.)</w:t>
      </w:r>
    </w:p>
    <w:p>
      <w:pPr>
        <w:pStyle w:val="Style17"/>
        <w:widowControl w:val="false"/>
        <w:rPr/>
      </w:pPr>
      <w:r>
        <w:rPr/>
        <w:t>Уровень жизни необходимо рассматривать во взаимосвязи с общеэкономическими показателями, а так же показателями, связывающими общеэкономические и уровень жизни – доходами населения, потребительским спросом, торговлей, ценами, госбюджетом, кредитом. Так, например, доходы населения являются ключевыми факторами, определяющими уровень жизни.</w:t>
      </w:r>
    </w:p>
    <w:p>
      <w:pPr>
        <w:pStyle w:val="Style17"/>
        <w:widowControl w:val="false"/>
        <w:rPr/>
      </w:pPr>
      <w:r>
        <w:rPr/>
        <w:t>Необходимо выделять компоненты уровня жизни – определенные виды человеческих потребностей, удовлетворение которых является основной частью уровня жизни в целом (например, питание, здоровье, образование и т. д.). Совокупность компонентов охватывает всю сферу человеческих потребностей.</w:t>
      </w:r>
    </w:p>
    <w:p>
      <w:pPr>
        <w:pStyle w:val="Style17"/>
        <w:widowControl w:val="false"/>
        <w:rPr/>
      </w:pPr>
      <w:r>
        <w:rPr/>
        <w:t>Из них формируется система показателей уровня жизни. По рекомендации ООН уровень жизни измеряется системой показателей, характеризующих здоровье, уровень потребления, занятость, образование, жилище, социальное обеспечение и другие.</w:t>
      </w:r>
    </w:p>
    <w:p>
      <w:pPr>
        <w:pStyle w:val="Style17"/>
        <w:widowControl w:val="false"/>
        <w:rPr/>
      </w:pPr>
      <w:r>
        <w:rPr/>
        <w:t>От уровня жизни зависит продуктивность работников, цена рабочей силы, а так же её реализация в труде, то есть производство потребительских благ. Развитие происходит по направлению центральной обще производительности. Повышение или понижение уровня жизни населения и производительности труда неизбежно движет экономику вперед или вспять.</w:t>
      </w:r>
    </w:p>
    <w:p>
      <w:pPr>
        <w:pStyle w:val="Style17"/>
        <w:widowControl w:val="false"/>
        <w:rPr/>
      </w:pPr>
      <w:r>
        <w:rPr/>
        <w:t>Во многих странах для оценки уровня жизни используют показатель « благосостояния общества», который символизирует минимальный уровень потребления и является показателем черты бедности.</w:t>
      </w:r>
    </w:p>
    <w:p>
      <w:pPr>
        <w:pStyle w:val="Style17"/>
        <w:widowControl w:val="false"/>
        <w:rPr/>
      </w:pPr>
      <w:r>
        <w:rPr/>
        <w:t>Прожиточный минимум – стоимостная оценка суммарного потребления человека или семьи, определяемая на основе минимальной потребительской корзины. «Корзина» дает структуру потребления, расходы малоимущих слоёв, содержит набор (минимальные нормы), необходимые для физиологического выживания. Этот набор и сам прожиточный минимум зависит от уровня социально – экономического развития страны и принят принципом распределения[15, с. 126].</w:t>
      </w:r>
    </w:p>
    <w:p>
      <w:pPr>
        <w:pStyle w:val="Style17"/>
        <w:widowControl w:val="false"/>
        <w:rPr/>
      </w:pPr>
      <w:r>
        <w:rPr/>
        <w:t>При существующем уровне производства не только не может повысить планку черты бедности, но и восполнить разницу между «дном» и минимальным потребительским бюджетом.</w:t>
      </w:r>
    </w:p>
    <w:p>
      <w:pPr>
        <w:pStyle w:val="Style17"/>
        <w:widowControl w:val="false"/>
        <w:rPr/>
      </w:pPr>
      <w:r>
        <w:rPr/>
        <w:t>Потребительский бюджет – баланс доходов и расходов среднестатистической семьи, характеризующий уровень жизни различных групп семей трудящихся.</w:t>
      </w:r>
    </w:p>
    <w:p>
      <w:pPr>
        <w:pStyle w:val="Style17"/>
        <w:widowControl w:val="false"/>
        <w:rPr/>
      </w:pPr>
      <w:r>
        <w:rPr/>
        <w:t>Минимальный потребительский бюджет складывается на основе традиций потребления, конъюнктуры рынка потребительских товаров и представляет собой прожиточный минимум, исчислённый из средних доходов на душу населения. Поэтому это сравнительно более высокий стандарт прожиточного уровня.</w:t>
      </w:r>
    </w:p>
    <w:p>
      <w:pPr>
        <w:pStyle w:val="Style17"/>
        <w:widowControl w:val="false"/>
        <w:rPr/>
      </w:pPr>
      <w:r>
        <w:rPr/>
        <w:t>Для исчисления минимального прожиточного минимума используется содержание продовольственной корзины.</w:t>
      </w:r>
    </w:p>
    <w:p>
      <w:pPr>
        <w:pStyle w:val="Style17"/>
        <w:widowControl w:val="false"/>
        <w:rPr/>
      </w:pPr>
      <w:r>
        <w:rPr/>
        <w:t>Продовольственная корзина (набор из продуктов питания одного человека в месяц) рассчитана на основе минимальных норм потребления продовольствия, которые соответствуют физическим потребностям, калориям и обеспечения соблюдения традиционных основных навыков организации питания.</w:t>
      </w:r>
    </w:p>
    <w:p>
      <w:pPr>
        <w:pStyle w:val="Style17"/>
        <w:widowControl w:val="false"/>
        <w:rPr/>
      </w:pPr>
      <w:r>
        <w:rPr/>
        <w:t>Анализ содержания потребительской корзины. Норм потребления, плановых сроков службы промышленных товаров и предметов длительного пользования, показывает, что данный прожиточный минимум, кроме официоза, не имеет никакого социального и экономического содержания и представляет собой чисто умозрительный документ, фиксирующий некую отправную точку отсчёта.</w:t>
      </w:r>
    </w:p>
    <w:p>
      <w:pPr>
        <w:pStyle w:val="Style17"/>
        <w:widowControl w:val="false"/>
        <w:rPr/>
      </w:pPr>
      <w:r>
        <w:rPr/>
        <w:t>Стоимость минимальной потребительской корзины, то есть её содержание в денежном выражении представляет собой минимальный потребительский бюджет.</w:t>
      </w:r>
    </w:p>
    <w:p>
      <w:pPr>
        <w:pStyle w:val="Style17"/>
        <w:widowControl w:val="false"/>
        <w:rPr/>
      </w:pPr>
      <w:r>
        <w:rPr/>
        <w:t>Минимальный потребительский бюджет, или бюджет прожиточного минимума рассчитывается на душу населения и по его основным социально – демографическим группам в целом по Республики Беларусь.</w:t>
      </w:r>
    </w:p>
    <w:p>
      <w:pPr>
        <w:pStyle w:val="Style17"/>
        <w:widowControl w:val="false"/>
        <w:rPr/>
      </w:pPr>
      <w:r>
        <w:rPr/>
        <w:t>Важнейшая задача уровня жизни – выявление закономерностей изменения благосостояния населения. Для этого проводятся исследования, охватывающие как всю страну, так и ее регионы, социально-демографические группы населения и различные типы домашних хозяйств. Это позволит проследить различия в уровне жизни в зависимости от экономических, национальных, природно-климатических и других особенностей, а также от доходов населения. Результаты исследования могут носить либо общий характер, либо частный, связанные, например, с оценкой потребления населением конкретных благ и обеспеченности его различными услугами.</w:t>
      </w:r>
    </w:p>
    <w:p>
      <w:pPr>
        <w:pStyle w:val="Style17"/>
        <w:widowControl w:val="false"/>
        <w:rPr/>
      </w:pPr>
      <w:r>
        <w:rPr/>
        <w:t>К задачам изучения уровня жизни относятся также: комплексное рассмотрение структуры, динамики и темпов изменения его показателей; дифференциация различных групп населения по доходам и потреблению и анализ влияния различных социально-экономических факторов на изменение уровня. Большое значение имеют оценка степени удовлетворения потребностей населения в материальных благах и различных услугах по сравнению с рациональными нормами их потребления и разработка на этой основе обобщающих показателей уровня жизни. [1, с. 81]</w:t>
      </w:r>
    </w:p>
    <w:p>
      <w:pPr>
        <w:pStyle w:val="Style17"/>
        <w:widowControl w:val="false"/>
        <w:rPr/>
      </w:pPr>
      <w:r>
        <w:rPr/>
        <w:t>Источниками информации для решения поставленных задач выступают: текущий учет и отчетность предприятий, организаций и учреждений, обслуживающих население; данные статистики труда, занятости населения, трудоустройства и оплаты, бюджетов домашних хозяйств, переписей населения, разного рода социологических и других обследований социальных условий жизни и деятельности людей.</w:t>
      </w:r>
    </w:p>
    <w:p>
      <w:pPr>
        <w:pStyle w:val="Style17"/>
        <w:widowControl w:val="false"/>
        <w:rPr/>
      </w:pPr>
      <w:r>
        <w:rPr/>
      </w:r>
    </w:p>
    <w:p>
      <w:pPr>
        <w:pStyle w:val="Style17"/>
        <w:widowControl w:val="false"/>
        <w:rPr/>
      </w:pPr>
      <w:r>
        <w:rPr/>
        <w:t>1.2 Определение уровня качества жизни населения и его оценка</w:t>
      </w:r>
    </w:p>
    <w:p>
      <w:pPr>
        <w:pStyle w:val="Style17"/>
        <w:widowControl w:val="false"/>
        <w:rPr/>
      </w:pPr>
      <w:r>
        <w:rPr/>
      </w:r>
    </w:p>
    <w:p>
      <w:pPr>
        <w:pStyle w:val="Style17"/>
        <w:widowControl w:val="false"/>
        <w:rPr/>
      </w:pPr>
      <w:r>
        <w:rPr/>
        <w:t>Существуют интегральный и частный подходы к познанию качества жизни. Интегральный подход предполагает поведение двух типов оценок: объективные (на основе официальных статистических данных, без привлечения обобщающей информации, основанной на разного рода опросах общественного мнения и т. п.) и субъективный (на основе мнения населения).</w:t>
      </w:r>
    </w:p>
    <w:p>
      <w:pPr>
        <w:pStyle w:val="Style17"/>
        <w:widowControl w:val="false"/>
        <w:rPr/>
      </w:pPr>
      <w:r>
        <w:rPr/>
        <w:t>Понятие «качество» жизни обусловлена многообразием показателей. Последние могут характеризовать отдельный элемент качества жизни или всю совокупность. Соответствующие показатели включают:</w:t>
      </w:r>
    </w:p>
    <w:p>
      <w:pPr>
        <w:pStyle w:val="Style17"/>
        <w:widowControl w:val="false"/>
        <w:rPr/>
      </w:pPr>
      <w:r>
        <w:rPr/>
        <w:t>Здоровье (возможность вести здоровый образ жизни на всех ступенях жизненного цикла, влияние нарушения здоровья на отдельных лиц)</w:t>
      </w:r>
    </w:p>
    <w:p>
      <w:pPr>
        <w:pStyle w:val="Style17"/>
        <w:widowControl w:val="false"/>
        <w:rPr/>
      </w:pPr>
      <w:r>
        <w:rPr/>
        <w:t>Индивидуальное развитие путём обучения (усвоение детьми основных знаний и навыков, а так же ценностей, необходимых для их индивидуального развития и успешной деятельности как члена общества, возможность продолжения самообразования и умение использовать эти умения, использование и развитие индивидуумами своих знаний, навыков и мобильности, требующихся для реализации их экономического потенциала и при желании дающих возможность для их интеграции с экономическим процессом, сохранение и развитие культурного развития индивидуумом для того, чтобы внести свой вклад в благополучие членов различных социальных групп)</w:t>
      </w:r>
    </w:p>
    <w:p>
      <w:pPr>
        <w:pStyle w:val="Style17"/>
        <w:widowControl w:val="false"/>
        <w:rPr/>
      </w:pPr>
      <w:r>
        <w:rPr/>
        <w:t>3) Занятость и качество трудовой жизни (наличие выгодной работы для тех, кто стремится её получить, характер трудовой деятельности, удовлетворенность индивидуума своей трудовой жизнью)</w:t>
      </w:r>
    </w:p>
    <w:p>
      <w:pPr>
        <w:pStyle w:val="Style17"/>
        <w:widowControl w:val="false"/>
        <w:rPr/>
      </w:pPr>
      <w:r>
        <w:rPr/>
        <w:t>4) Время и досуг (возможность выбора своего времяпрепровождения)</w:t>
      </w:r>
    </w:p>
    <w:p>
      <w:pPr>
        <w:pStyle w:val="Style17"/>
        <w:widowControl w:val="false"/>
        <w:rPr/>
      </w:pPr>
      <w:r>
        <w:rPr/>
        <w:t>5) Возможность приобретения товаров и пользования услугами (личная возможность приобретения товаров и пользования услугами, количество людей, испытывающих материальные лишения, степень равенства в распределении товаров и услуг, качество, возможности выбора и доступность товаров и услуг, производимых в частном и общественных секторах, защита индивидуумов и их семей при возникновении экономических трудностей)</w:t>
      </w:r>
    </w:p>
    <w:p>
      <w:pPr>
        <w:pStyle w:val="Style17"/>
        <w:widowControl w:val="false"/>
        <w:rPr/>
      </w:pPr>
      <w:r>
        <w:rPr/>
        <w:t>6) Личная безопасность и правовые органы (насилие, преследование, и беспокойства, причиненные индивидууму, справедливость и гуманность правовых органов, степень доверия, оказываемого индивидуумом правовым органам;</w:t>
      </w:r>
    </w:p>
    <w:p>
      <w:pPr>
        <w:pStyle w:val="Style17"/>
        <w:widowControl w:val="false"/>
        <w:rPr/>
      </w:pPr>
      <w:r>
        <w:rPr/>
        <w:t>Социальные возможности и социальная активность.</w:t>
      </w:r>
    </w:p>
    <w:p>
      <w:pPr>
        <w:pStyle w:val="Style17"/>
        <w:widowControl w:val="false"/>
        <w:rPr/>
      </w:pPr>
      <w:r>
        <w:rPr/>
        <w:t>Степень возможного участия в общественной жизни, в тех или иных общественных институтах и принятии решений Статистическая оценка уровня жизни населения предусматривает использование системы показателей, способных измерить уровень и степень удовлетворения потребностей людей в материальных благах (продуктах питания, одежде, обуви, предметах культуры и быта, в жилье), бытовых услугах в широком понимании (в том числе в услугах транспорта, связи, служб быта, а так же в медицинских услугах) и культурных услугах (в том числе предоставляемых учреждениями культуры, искус[9, с. 156].</w:t>
      </w:r>
    </w:p>
    <w:p>
      <w:pPr>
        <w:pStyle w:val="Style17"/>
        <w:widowControl w:val="false"/>
        <w:rPr/>
      </w:pPr>
      <w:r>
        <w:rPr/>
        <w:t>Поэтому показатели, используемые для характеристики уровня жизни, можно с некоторой долей условности разделить на 3 вида:</w:t>
      </w:r>
    </w:p>
    <w:p>
      <w:pPr>
        <w:pStyle w:val="Style17"/>
        <w:widowControl w:val="false"/>
        <w:rPr/>
      </w:pPr>
      <w:r>
        <w:rPr/>
        <w:t>Синтетические стоимостные показатели (ВНП, фонд потребления, совокупные доходы населения и т.д.)</w:t>
      </w:r>
    </w:p>
    <w:p>
      <w:pPr>
        <w:pStyle w:val="Style17"/>
        <w:widowControl w:val="false"/>
        <w:rPr/>
      </w:pPr>
      <w:r>
        <w:rPr/>
        <w:t>Натуральные показатели, измеряющие объём потребления конкретных материальных благ (обеспеченность личным имуществом, потребление продуктов питания, число перевезенных пассажиров и т.д.)</w:t>
      </w:r>
    </w:p>
    <w:p>
      <w:pPr>
        <w:pStyle w:val="Style17"/>
        <w:widowControl w:val="false"/>
        <w:rPr/>
      </w:pPr>
      <w:r>
        <w:rPr/>
        <w:t>Показатели, демонстрирующие пропорции и структуру распределения благосостояния (распределение населения по доходным группам, показатели концентраций и дифференциации доходов потребления и т. д.) [15, с. 127].</w:t>
      </w:r>
    </w:p>
    <w:p>
      <w:pPr>
        <w:pStyle w:val="Style17"/>
        <w:widowControl w:val="false"/>
        <w:rPr/>
      </w:pPr>
      <w:r>
        <w:rPr/>
        <w:t>В Беларуси к уровню жизни населения относят: среднедушевые денежные доходы (в том числе и среднедушевой доход, среднемесячная зарплата, средний размер пенсий), прожиточный минимум (в том числе на продовольственные товары, непродовольственные товары, платные услуги населению, покупательную способность, среднедушевые денежные доходы населения) потребительские расходы населения за год.</w:t>
      </w:r>
    </w:p>
    <w:p>
      <w:pPr>
        <w:pStyle w:val="Style17"/>
        <w:widowControl w:val="false"/>
        <w:rPr/>
      </w:pPr>
      <w:r>
        <w:rPr/>
        <w:t>Важнейшими элементами жизни являются жильё, социально – бытовое обслуживание, характеризуемые при помощи следующих основных показателей: средняя обеспеченность жильем в расчете на одного жителя, степень обеспеченности жилищного фонда современными удобствами, структура жилищного фонда по формам собственности (государственная, муниципальная, кооперативная, частная), отпуск воды коммунальным водопроводом населению на коммунально – бытовые нужды в расчете на одного жителя, число пассажиро – километров общественного транспорта на одного жителя. Сюда же следует отнести и основные показатели развития образования, здравоохранения, культуры, отдыха.</w:t>
      </w:r>
    </w:p>
    <w:p>
      <w:pPr>
        <w:pStyle w:val="Style17"/>
        <w:widowControl w:val="false"/>
        <w:rPr/>
      </w:pPr>
      <w:r>
        <w:rPr/>
        <w:t>Условия жизни можно разделить на условия труда, быта и досуга. Условия труда включают санитарно-гигиенические, психофизиологические, эстетические и социально-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Style17"/>
        <w:widowControl w:val="false"/>
        <w:rPr/>
      </w:pPr>
      <w:r>
        <w:rPr/>
        <w:t>Возможны три аспекта изучения уровня жизни:</w:t>
      </w:r>
    </w:p>
    <w:p>
      <w:pPr>
        <w:pStyle w:val="Style17"/>
        <w:widowControl w:val="false"/>
        <w:rPr/>
      </w:pPr>
      <w:r>
        <w:rPr/>
        <w:t>1) применительно ко всему населению;</w:t>
      </w:r>
    </w:p>
    <w:p>
      <w:pPr>
        <w:pStyle w:val="Style17"/>
        <w:widowControl w:val="false"/>
        <w:rPr/>
      </w:pPr>
      <w:r>
        <w:rPr/>
        <w:t>2) к его социальным группам;</w:t>
      </w:r>
    </w:p>
    <w:p>
      <w:pPr>
        <w:pStyle w:val="Style17"/>
        <w:widowControl w:val="false"/>
        <w:rPr/>
      </w:pPr>
      <w:r>
        <w:rPr/>
        <w:t>3) к домохозяйствам с различной величиной дохода. [5, с. 126]</w:t>
      </w:r>
    </w:p>
    <w:p>
      <w:pPr>
        <w:pStyle w:val="Style17"/>
        <w:widowControl w:val="false"/>
        <w:rPr/>
      </w:pPr>
      <w:r>
        <w:rPr/>
        <w:t>Для характеристики уровня жизни используется система индикаторов – интегральных и частных, натуральных и стоимостных.</w:t>
      </w:r>
    </w:p>
    <w:p>
      <w:pPr>
        <w:pStyle w:val="Style17"/>
        <w:widowControl w:val="false"/>
        <w:rPr/>
      </w:pPr>
      <w:r>
        <w:rPr/>
        <w:t>Высокий уровень жизни населения обобщенное понятие, содержащее в себе конкретный признак: способность к накоплению. Это, так называемая свободная часть дохода, которую можно определить как реально располагаемый доход, остающийся после вычета из него обязательных платежей и средств, необходимых для удовлетворения минимальных потребностей, но и потребностей расширенного круга. Минимальные потребности отражаются в показателях прожиточного минимума и потребительской корзины. Однако сегодня очевидно, что эти показатели безосновательно занижены. Свободная часть располагаемого дохода может быть рассчитана посредством мониторинга доходов и цен или на основе анализа статистических данных. Расширенный перечень потребностей включает в себя возможность дополнительного платного лечения (в том числе в специальных санитарно-курортных учреждениях), туристических путешествий, приобретение дорогостоящих бытовых приборов, других предметов домашнего пользования, покупка недвижимости, средств передвижения.</w:t>
      </w:r>
    </w:p>
    <w:p>
      <w:pPr>
        <w:pStyle w:val="Style17"/>
        <w:widowControl w:val="false"/>
        <w:rPr/>
      </w:pPr>
      <w:r>
        <w:rPr/>
        <w:t>Шкала благосостояния позволяет четко разграничить уровень жизни в соответствии с конкретными показателями, характеризующими степень удовлетворенности основных потребностей человека.</w:t>
      </w:r>
    </w:p>
    <w:p>
      <w:pPr>
        <w:pStyle w:val="Style17"/>
        <w:widowControl w:val="false"/>
        <w:rPr/>
      </w:pPr>
      <w:r>
        <w:rPr/>
      </w:r>
    </w:p>
    <w:p>
      <w:pPr>
        <w:pStyle w:val="Style17"/>
        <w:widowControl w:val="false"/>
        <w:rPr/>
      </w:pPr>
      <w:r>
        <w:rPr/>
        <w:drawing>
          <wp:inline distT="0" distB="0" distL="0" distR="0">
            <wp:extent cx="5181600" cy="307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181600" cy="3072130"/>
                    </a:xfrm>
                    <a:prstGeom prst="rect">
                      <a:avLst/>
                    </a:prstGeom>
                  </pic:spPr>
                </pic:pic>
              </a:graphicData>
            </a:graphic>
          </wp:inline>
        </w:drawing>
      </w:r>
    </w:p>
    <w:p>
      <w:pPr>
        <w:pStyle w:val="Style17"/>
        <w:widowControl w:val="false"/>
        <w:rPr/>
      </w:pPr>
      <w:r>
        <w:rPr/>
        <w:t>Рисунок 1.1 - Шкала благосостояния</w:t>
      </w:r>
    </w:p>
    <w:p>
      <w:pPr>
        <w:pStyle w:val="Style17"/>
        <w:widowControl w:val="false"/>
        <w:rPr/>
      </w:pPr>
      <w:r>
        <w:rPr/>
      </w:r>
    </w:p>
    <w:p>
      <w:pPr>
        <w:pStyle w:val="Style17"/>
        <w:widowControl w:val="false"/>
        <w:rPr/>
      </w:pPr>
      <w:r>
        <w:rPr/>
        <w:t>П р и м е ч а н и е - Источник: [18, с. 146]</w:t>
      </w:r>
    </w:p>
    <w:p>
      <w:pPr>
        <w:pStyle w:val="Style17"/>
        <w:widowControl w:val="false"/>
        <w:rPr/>
      </w:pPr>
      <w:r>
        <w:rPr/>
        <w:t>Достаточный уровень жизни населения предполагает возможность удовлетворения потребностей, не включающих в себя весь вышеперечисленный расширенный перечень. Совокупного дохода семьи в этом случае должно хватать на оплату обязательных платежей, обеспечения потребностей в еде, одежде и т.д. Вероятность накопления, таким образом, практически исключается.</w:t>
      </w:r>
    </w:p>
    <w:p>
      <w:pPr>
        <w:pStyle w:val="Style17"/>
        <w:widowControl w:val="false"/>
        <w:rPr/>
      </w:pPr>
      <w:r>
        <w:rPr/>
        <w:t>В случае, когда совокупный доход покрывает минимальные расходы на товары и услуги, а также обязательные платежи уровень жизни населения можно назвать нулевым. С учетом тех минимальных стандартов, которые установлены в показателях прожиточного минимума и потребительской корзины, к данной группе относится большая часть населения Беларуси.</w:t>
      </w:r>
    </w:p>
    <w:p>
      <w:pPr>
        <w:pStyle w:val="Style17"/>
        <w:widowControl w:val="false"/>
        <w:rPr/>
      </w:pPr>
      <w:r>
        <w:rPr/>
        <w:t>Низкий уровень жизни населения характеризуется отсутствием возможности удовлетворять первичные потребности, при этом доход оказывается ниже прожиточного минимума.</w:t>
      </w:r>
    </w:p>
    <w:p>
      <w:pPr>
        <w:pStyle w:val="Style17"/>
        <w:widowControl w:val="false"/>
        <w:rPr/>
      </w:pPr>
      <w:r>
        <w:rPr/>
        <w:t>Данная шкала благосостояния позволяет разграничить группы граждан в соответствии с определенными признаками, углубить понимание факторов и причин снижения уровня и качества жизни населения[18, с. 146].</w:t>
      </w:r>
    </w:p>
    <w:p>
      <w:pPr>
        <w:pStyle w:val="Style17"/>
        <w:widowControl w:val="false"/>
        <w:rPr/>
      </w:pPr>
      <w:r>
        <w:rPr/>
        <w:t>Несмотря на разнообразие показателей, оценивающих качество жизни, следует заметить, что эта категория носит исторический характер и может варьироваться как в разрезе отдельных стран, так и по временным промежуткам. Рост общественного производства и уровня развития производительных сил изменяет потребности людей, их предпочтения и представления об окружающем мире, а, следовательно, должны изменяться и параметры измерения качества жизни.</w:t>
      </w:r>
    </w:p>
    <w:p>
      <w:pPr>
        <w:pStyle w:val="Style17"/>
        <w:widowControl w:val="false"/>
        <w:rPr/>
      </w:pPr>
      <w:r>
        <w:rPr/>
        <w:t>Таким образом, качество жизни, объединяя многие аспекты уровня жизни, делает в них акцент на качественную определенность. Так, говоря о питании как одной из важнейших составляющих в удовлетворении потребностей, нельзя ограничивать анализ количеством килограммов потребляемых продуктов или калорийностью рациона, следует также обратить внимание на такие качества питания, как регулярность, разнообразие и т.п. Если исследования уровня жизни предполагают применение объективных показателей, то в исследовании качества жизни упор делается на качественные различия, на удовлетворенность качеством жизни самих людей. В связи с этим пока не существует единой точки зрения на набор составляющих, характеризующих качество жизни.</w:t>
      </w:r>
      <w:r>
        <w:br w:type="page"/>
      </w:r>
    </w:p>
    <w:p>
      <w:pPr>
        <w:pStyle w:val="Style17"/>
        <w:widowControl w:val="false"/>
        <w:rPr/>
      </w:pPr>
      <w:r>
        <w:rPr/>
        <w:t>2. Показатели уровня и качества жизни населения Республики Беларусь в современных условиях</w:t>
      </w:r>
    </w:p>
    <w:p>
      <w:pPr>
        <w:pStyle w:val="Style17"/>
        <w:widowControl w:val="false"/>
        <w:rPr/>
      </w:pPr>
      <w:r>
        <w:rPr/>
      </w:r>
    </w:p>
    <w:p>
      <w:pPr>
        <w:pStyle w:val="Style17"/>
        <w:widowControl w:val="false"/>
        <w:rPr/>
      </w:pPr>
      <w:r>
        <w:rPr/>
        <w:t>2.1 Оценка уровня качества жизни населения в Республике Беларусь</w:t>
      </w:r>
    </w:p>
    <w:p>
      <w:pPr>
        <w:pStyle w:val="Style17"/>
        <w:widowControl w:val="false"/>
        <w:rPr/>
      </w:pPr>
      <w:r>
        <w:rPr/>
      </w:r>
    </w:p>
    <w:p>
      <w:pPr>
        <w:pStyle w:val="Style17"/>
        <w:widowControl w:val="false"/>
        <w:rPr/>
      </w:pPr>
      <w:r>
        <w:rPr/>
        <w:t>Численность трудовых ресурсов, по оценке, в 2 квартале 2009 года составила 4497,9 человек, или 56,1% общей численности населения. В составе трудовых ресурсов трудоспособное население в трудоспособном возрасте занимает 93,6%, лица старше и младше трудоспособного возраста, занятые в экономике, -6,4%. Данные, характеризующие динамику численности трудовых ресурсов, приведены на рис. 2.1.</w:t>
      </w:r>
    </w:p>
    <w:p>
      <w:pPr>
        <w:pStyle w:val="Style17"/>
        <w:widowControl w:val="false"/>
        <w:rPr/>
      </w:pPr>
      <w:r>
        <w:rPr/>
      </w:r>
    </w:p>
    <w:p>
      <w:pPr>
        <w:pStyle w:val="Style17"/>
        <w:widowControl w:val="false"/>
        <w:rPr/>
      </w:pPr>
      <w:r>
        <w:rPr/>
        <w:drawing>
          <wp:inline distT="0" distB="0" distL="0" distR="0">
            <wp:extent cx="5156835" cy="3017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156835" cy="3017520"/>
                    </a:xfrm>
                    <a:prstGeom prst="rect">
                      <a:avLst/>
                    </a:prstGeom>
                  </pic:spPr>
                </pic:pic>
              </a:graphicData>
            </a:graphic>
          </wp:inline>
        </w:drawing>
      </w:r>
    </w:p>
    <w:p>
      <w:pPr>
        <w:pStyle w:val="Style17"/>
        <w:widowControl w:val="false"/>
        <w:rPr/>
      </w:pPr>
      <w:r>
        <w:rPr/>
        <w:t>Рисунок 2.1 - Численность экономически активного населения (тыс.чел)</w:t>
      </w:r>
    </w:p>
    <w:p>
      <w:pPr>
        <w:pStyle w:val="Style17"/>
        <w:widowControl w:val="false"/>
        <w:rPr/>
      </w:pPr>
      <w:r>
        <w:rPr/>
        <w:t>П р и м е ч а н и е - Источник: [17, с. 13]</w:t>
      </w:r>
    </w:p>
    <w:p>
      <w:pPr>
        <w:pStyle w:val="Style17"/>
        <w:widowControl w:val="false"/>
        <w:rPr/>
      </w:pPr>
      <w:r>
        <w:rPr/>
      </w:r>
    </w:p>
    <w:p>
      <w:pPr>
        <w:pStyle w:val="Style17"/>
        <w:widowControl w:val="false"/>
        <w:rPr/>
      </w:pPr>
      <w:r>
        <w:rPr/>
        <w:t>Рост численности занятых в Республике Беларусь отмечен с 2006 г. (за 2006-2007 гг. численность занятых увеличилась на 86,5 тыс. чел.). Прогнозируется дальнейшее увеличение численности занятых в экономике до 4740-4775 тыс. человек к 2010 году (по сравнению с 2006 г. примерно на 400 тыс. человек) и рост уровня занятости до 77,5-77,6% (отношение численности занятых в экономике к трудовым ресурсам) [17, с. 13].</w:t>
      </w:r>
    </w:p>
    <w:p>
      <w:pPr>
        <w:pStyle w:val="Style17"/>
        <w:widowControl w:val="false"/>
        <w:rPr/>
      </w:pPr>
      <w:r>
        <w:rPr/>
        <w:t>Структура денежных доходов населения Беларуси, согласно Балансу расходов и доходов населения, включает: оплату труда всех работающих, социальные трансферты (пенсии, пособия, стипендии и др.), доходы от собственности (проценты по вкладам, ценным бумагам, дивиденды), доходы от предпринимательской деятельности и др. В таб. 2.1 отображена структура денежных доходов и расходов населения в Республики Беларусь.</w:t>
      </w:r>
    </w:p>
    <w:p>
      <w:pPr>
        <w:pStyle w:val="Style17"/>
        <w:widowControl w:val="false"/>
        <w:rPr/>
      </w:pPr>
      <w:r>
        <w:rPr/>
      </w:r>
    </w:p>
    <w:p>
      <w:pPr>
        <w:pStyle w:val="Style17"/>
        <w:widowControl w:val="false"/>
        <w:rPr/>
      </w:pPr>
      <w:r>
        <w:rPr/>
        <w:t>Таблица 2.1 - Структура денежных доходов и расходов населения (в процентах к итогу)</w:t>
      </w:r>
    </w:p>
    <w:tbl>
      <w:tblPr>
        <w:tblW w:w="9039" w:type="dxa"/>
        <w:jc w:val="left"/>
        <w:tblInd w:w="137" w:type="dxa"/>
        <w:tblLayout w:type="fixed"/>
        <w:tblCellMar>
          <w:top w:w="0" w:type="dxa"/>
          <w:left w:w="108" w:type="dxa"/>
          <w:bottom w:w="0" w:type="dxa"/>
          <w:right w:w="108" w:type="dxa"/>
        </w:tblCellMar>
      </w:tblPr>
      <w:tblGrid>
        <w:gridCol w:w="4111"/>
        <w:gridCol w:w="616"/>
        <w:gridCol w:w="616"/>
        <w:gridCol w:w="616"/>
        <w:gridCol w:w="616"/>
        <w:gridCol w:w="616"/>
        <w:gridCol w:w="616"/>
        <w:gridCol w:w="616"/>
        <w:gridCol w:w="616"/>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Денежные доходы населения – всего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лата труда</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3,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3,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5,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4,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4,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4,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6,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8,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циальные трансферт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ходы от собственности</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ходы от официально неучтенной предпринимательской деятельности и други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Денежные расходы и сбережения населения - всего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упка товаров и оплата услуг</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2,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6,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9,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2,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лата обязательных платежей и добровольных взносов</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копление сбережений во вкладах и ценных бумаг, сальдо покупки-продажи иностранной валют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2</w:t>
            </w:r>
          </w:p>
        </w:tc>
      </w:tr>
    </w:tbl>
    <w:p>
      <w:pPr>
        <w:pStyle w:val="Style17"/>
        <w:widowControl w:val="false"/>
        <w:rPr/>
      </w:pPr>
      <w:r>
        <w:rPr/>
        <w:t>П р и м е ч а н и е - Источник: [10, с. 9]</w:t>
      </w:r>
    </w:p>
    <w:p>
      <w:pPr>
        <w:pStyle w:val="Style17"/>
        <w:widowControl w:val="false"/>
        <w:rPr/>
      </w:pPr>
      <w:r>
        <w:rPr/>
      </w:r>
    </w:p>
    <w:p>
      <w:pPr>
        <w:pStyle w:val="Style17"/>
        <w:widowControl w:val="false"/>
        <w:rPr/>
      </w:pPr>
      <w:r>
        <w:rPr/>
        <w:t>Изучение доходов населения в нашей стране осуществляется на основе выборочного обследования около 6000 домохозяйств, из которых 33 % находятся в сельской местности, 67 – в городах, в том числе в Минске – 16, больших городах – 28, малых городах – 23 %. Домохозяйство в современных условиях рассматривается как важнейший источник, снабжающий фирмы и государство трудовыми, материальными, природными и финансовыми ресурсами. Средства, полученные от их использования, представляют собой доходы домохозяйств, которые расходуются ими для удовлетворения материальных и духовных потребностей. Результаты обследований домохозяйств используются для оценки благосостояния населения и степени его экономической дифференциации, а также для разработки социальной политики государства и социальной поддержки наиболее уязвимых групп населения.</w:t>
      </w:r>
    </w:p>
    <w:p>
      <w:pPr>
        <w:pStyle w:val="Style17"/>
        <w:widowControl w:val="false"/>
        <w:rPr/>
      </w:pPr>
      <w:r>
        <w:rPr/>
        <w:t>В таб. 2.2 отображены денежные доходы и расходы населения в Республике Беларусь.</w:t>
      </w:r>
    </w:p>
    <w:p>
      <w:pPr>
        <w:pStyle w:val="Style17"/>
        <w:widowControl w:val="false"/>
        <w:rPr/>
      </w:pPr>
      <w:r>
        <w:rPr/>
      </w:r>
    </w:p>
    <w:p>
      <w:pPr>
        <w:pStyle w:val="Style17"/>
        <w:widowControl w:val="false"/>
        <w:rPr/>
      </w:pPr>
      <w:r>
        <w:rPr/>
        <w:t>Таблица 2.2 - Денежные доходы и расходы населения (миллиардов рублей)</w:t>
      </w:r>
    </w:p>
    <w:tbl>
      <w:tblPr>
        <w:tblW w:w="9072" w:type="dxa"/>
        <w:jc w:val="left"/>
        <w:tblInd w:w="137" w:type="dxa"/>
        <w:tblLayout w:type="fixed"/>
        <w:tblCellMar>
          <w:top w:w="0" w:type="dxa"/>
          <w:left w:w="108" w:type="dxa"/>
          <w:bottom w:w="0" w:type="dxa"/>
          <w:right w:w="108" w:type="dxa"/>
        </w:tblCellMar>
      </w:tblPr>
      <w:tblGrid>
        <w:gridCol w:w="3544"/>
        <w:gridCol w:w="616"/>
        <w:gridCol w:w="716"/>
        <w:gridCol w:w="616"/>
        <w:gridCol w:w="716"/>
        <w:gridCol w:w="716"/>
        <w:gridCol w:w="716"/>
        <w:gridCol w:w="716"/>
        <w:gridCol w:w="716"/>
      </w:tblGrid>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4</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енежные доходы населения –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4</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307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57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506</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8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79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56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6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лата труда</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8</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27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1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84</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28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39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65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4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циальные трансферт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43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7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60</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2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7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44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ходы от собственности</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6</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8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8</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5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04</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доходы от официально неучтенной предпринимательской деятельности и други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8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7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4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3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1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98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2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Денежные расходы и сбережения населения - всего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6</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029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50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36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18</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65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358</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28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упка товаров и оплата услуг</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238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66</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08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14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90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399</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7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плата обязательных платежей и добровольных взносов</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9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2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7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1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9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738</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9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копление сбережений во вкладах и ценных бумаг, сальдо покупки-продажи иностранной валюты</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31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13</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12</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65</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6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21</w:t>
            </w:r>
          </w:p>
        </w:tc>
        <w:tc>
          <w:tcPr>
            <w:tcW w:w="7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99</w:t>
            </w:r>
          </w:p>
        </w:tc>
      </w:tr>
    </w:tbl>
    <w:p>
      <w:pPr>
        <w:pStyle w:val="Style17"/>
        <w:widowControl w:val="false"/>
        <w:rPr/>
      </w:pPr>
      <w:r>
        <w:rPr/>
        <w:t>П р и м е ч а н и е - Источник: [10, с. 11]</w:t>
      </w:r>
    </w:p>
    <w:p>
      <w:pPr>
        <w:pStyle w:val="Style17"/>
        <w:widowControl w:val="false"/>
        <w:rPr/>
      </w:pPr>
      <w:r>
        <w:rPr/>
      </w:r>
    </w:p>
    <w:p>
      <w:pPr>
        <w:pStyle w:val="Style17"/>
        <w:widowControl w:val="false"/>
        <w:rPr/>
      </w:pPr>
      <w:r>
        <w:rPr/>
        <w:t>Начиная с 2001 г. в белорусской экономике наблюдается рост реальной заработной платы, эффект от которого, однако, в значительной степени снижается в результате ее отраслевых колебаний, а иногда и несвоевременной выплаты. Невысокий уровень заработной платы обусловил утрату ею в определенной мере воспроизводственной и стимулирующей функции[10, с. 11].</w:t>
      </w:r>
    </w:p>
    <w:p>
      <w:pPr>
        <w:pStyle w:val="Style17"/>
        <w:widowControl w:val="false"/>
        <w:rPr/>
      </w:pPr>
      <w:r>
        <w:rPr/>
      </w:r>
    </w:p>
    <w:p>
      <w:pPr>
        <w:pStyle w:val="Style17"/>
        <w:widowControl w:val="false"/>
        <w:rPr/>
      </w:pPr>
      <w:r>
        <w:rPr/>
        <w:t>Таблица 2.3 - Номинальная начисленная среднемесячная заработная плата работников и минимальный потребительский бюджет</w:t>
      </w:r>
    </w:p>
    <w:tbl>
      <w:tblPr>
        <w:tblW w:w="9090" w:type="dxa"/>
        <w:jc w:val="left"/>
        <w:tblInd w:w="137" w:type="dxa"/>
        <w:tblLayout w:type="fixed"/>
        <w:tblCellMar>
          <w:top w:w="0" w:type="dxa"/>
          <w:left w:w="108" w:type="dxa"/>
          <w:bottom w:w="0" w:type="dxa"/>
          <w:right w:w="108" w:type="dxa"/>
        </w:tblCellMar>
      </w:tblPr>
      <w:tblGrid>
        <w:gridCol w:w="668"/>
        <w:gridCol w:w="2782"/>
        <w:gridCol w:w="1937"/>
        <w:gridCol w:w="3703"/>
      </w:tblGrid>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Годы</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оминальная начисленная среднемесячная заработная плата, тыс. руб.</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инимальный потребительский бюджет, тыс. руб.</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оотношение среднемесячной заработной платы и минимального потребительского бюджета, в процентах</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2</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55,1</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06,9</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3</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8,9</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7</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4</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3,0</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2,9</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8,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5</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9,2</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9,3</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6,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0,7</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8,3</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9,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7</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7,5</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1,5</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c>
          <w:tcPr>
            <w:tcW w:w="2782"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3,7</w:t>
            </w:r>
          </w:p>
        </w:tc>
        <w:tc>
          <w:tcPr>
            <w:tcW w:w="193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9,3</w:t>
            </w:r>
          </w:p>
        </w:tc>
        <w:tc>
          <w:tcPr>
            <w:tcW w:w="370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2,2</w:t>
            </w:r>
          </w:p>
        </w:tc>
      </w:tr>
    </w:tbl>
    <w:p>
      <w:pPr>
        <w:pStyle w:val="Style17"/>
        <w:widowControl w:val="false"/>
        <w:rPr/>
      </w:pPr>
      <w:r>
        <w:rPr/>
        <w:t>П р и м е ч а н и е - Источник: [10, с. 11]</w:t>
      </w:r>
    </w:p>
    <w:p>
      <w:pPr>
        <w:pStyle w:val="Style17"/>
        <w:widowControl w:val="false"/>
        <w:rPr/>
      </w:pPr>
      <w:r>
        <w:rPr/>
      </w:r>
    </w:p>
    <w:p>
      <w:pPr>
        <w:pStyle w:val="Style17"/>
        <w:widowControl w:val="false"/>
        <w:rPr/>
      </w:pPr>
      <w:r>
        <w:rPr/>
        <w:t>В таб. 2.3 отражена номинальная начисленная среднемесячная заработная плата работников и минимальный потребительский бюджет. Если в 2001 г. на одну среднемесячную начисленную заработную плату можно было приобрести 2,5 набора минимального потребительского бюджета, то в 2008 г. – менее 1,9. Между тем мировое сообщество в лице соответствующих организаций ООН давно признало, что заработная плата ниже 3 дол. в час выталкивает работника за пороговую черту, после чего наступает разрушение трудового потенциала.</w:t>
      </w:r>
    </w:p>
    <w:p>
      <w:pPr>
        <w:pStyle w:val="Style17"/>
        <w:widowControl w:val="false"/>
        <w:rPr/>
      </w:pPr>
      <w:r>
        <w:rPr/>
        <w:t>Приоритетным направлением политики в области оплаты труда должно стать создание новой системы оплаты труда на основе рыночных механизмов регулирования. Заработная плата должна стать важнейшим стимулом роста производительности труда и повышения продуктивности экономики.</w:t>
      </w:r>
      <w:r>
        <w:br w:type="page"/>
      </w:r>
    </w:p>
    <w:p>
      <w:pPr>
        <w:pStyle w:val="Style17"/>
        <w:widowControl w:val="false"/>
        <w:rPr/>
      </w:pPr>
      <w:r>
        <w:rPr/>
        <w:drawing>
          <wp:inline distT="0" distB="0" distL="0" distR="0">
            <wp:extent cx="5376545" cy="29076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5376545" cy="2907665"/>
                    </a:xfrm>
                    <a:prstGeom prst="rect">
                      <a:avLst/>
                    </a:prstGeom>
                  </pic:spPr>
                </pic:pic>
              </a:graphicData>
            </a:graphic>
          </wp:inline>
        </w:drawing>
      </w:r>
    </w:p>
    <w:p>
      <w:pPr>
        <w:pStyle w:val="Style17"/>
        <w:widowControl w:val="false"/>
        <w:rPr/>
      </w:pPr>
      <w:r>
        <w:rPr/>
        <w:t>Рисунок 2.2 – Соотношение номинальной среднемесячной заработной платы и минимального потребительского бюджета</w:t>
      </w:r>
    </w:p>
    <w:p>
      <w:pPr>
        <w:pStyle w:val="Style17"/>
        <w:widowControl w:val="false"/>
        <w:rPr/>
      </w:pPr>
      <w:r>
        <w:rPr/>
        <w:t>П р и м е ч а н и е - Источник: [10, с. 11]</w:t>
      </w:r>
    </w:p>
    <w:p>
      <w:pPr>
        <w:pStyle w:val="Style17"/>
        <w:widowControl w:val="false"/>
        <w:rPr/>
      </w:pPr>
      <w:r>
        <w:rPr/>
      </w:r>
    </w:p>
    <w:p>
      <w:pPr>
        <w:pStyle w:val="Style17"/>
        <w:widowControl w:val="false"/>
        <w:rPr/>
      </w:pPr>
      <w:r>
        <w:rPr/>
        <w:t>На втором месте в структуре доходов домохозяйств стоят социальные трансферты, львиную долю которых составляют пенсии, являющиеся для их получателей зачастую единым источником дохода. На начало 2009 г. в стране насчитывалось 2559 тыс. пенсионеров. Несмотря на то, что с 2003 г. наблюдается рост реальных пенсий, их средний размер с учетом компенсационных выплат в 2008 г. составил лишь 134,4 тыс. р., что на 20 % ниже минимального потребительского бюджета. Наименьший удельный вес среди источников доходов населения занимают доходы от собственности – 1,6 %. Это объясняется главным образом отсутствием у большей части граждан таких ее размеров, которые позволили бы получать доход.</w:t>
      </w:r>
    </w:p>
    <w:p>
      <w:pPr>
        <w:pStyle w:val="Style17"/>
        <w:widowControl w:val="false"/>
        <w:rPr/>
      </w:pPr>
      <w:r>
        <w:rPr/>
        <w:t>Важнейшим показателем, характеризующим уровень и качество жизни населения, является потребление благ и услуг. Его можно рассматривать в двух аспектах – как процесс удовлетворения человеческих потребностей, в результате которого потребность удовлетворяется и воспроизводится (или не воспроизводится) вновь, и как сферу жизнедеятельности человека, формирующую и воспроизводящую личность во всем ее многообразии. Следует обратить внимание на тот факт, что одинаковый уровень жизни может быть достигнут при разных вариантах личного потребления, т.е. существует ряд наборов товаров, равнозначных с точки зрения меры удовлетворения человеческих потребностей. В связи с этим возникает проблема нахождения показателей, максимально отражающих параметры данной категории[11, с. 14].</w:t>
      </w:r>
    </w:p>
    <w:p>
      <w:pPr>
        <w:pStyle w:val="Style17"/>
        <w:widowControl w:val="false"/>
        <w:rPr/>
      </w:pPr>
      <w:r>
        <w:rPr/>
        <w:t>В таблице 2.5 отражена структура потребительских расходов населения.</w:t>
      </w:r>
    </w:p>
    <w:p>
      <w:pPr>
        <w:pStyle w:val="Style17"/>
        <w:widowControl w:val="false"/>
        <w:rPr/>
      </w:pPr>
      <w:r>
        <w:rPr/>
      </w:r>
    </w:p>
    <w:p>
      <w:pPr>
        <w:pStyle w:val="Style17"/>
        <w:widowControl w:val="false"/>
        <w:rPr/>
      </w:pPr>
      <w:r>
        <w:rPr/>
        <w:t>Таблица 2.5 Структура потребительских расходов населения</w:t>
      </w:r>
    </w:p>
    <w:tbl>
      <w:tblPr>
        <w:tblW w:w="8941" w:type="dxa"/>
        <w:jc w:val="left"/>
        <w:tblInd w:w="137" w:type="dxa"/>
        <w:tblLayout w:type="fixed"/>
        <w:tblCellMar>
          <w:top w:w="0" w:type="dxa"/>
          <w:left w:w="108" w:type="dxa"/>
          <w:bottom w:w="0" w:type="dxa"/>
          <w:right w:w="108" w:type="dxa"/>
        </w:tblCellMar>
      </w:tblPr>
      <w:tblGrid>
        <w:gridCol w:w="2126"/>
        <w:gridCol w:w="709"/>
        <w:gridCol w:w="1428"/>
        <w:gridCol w:w="1276"/>
        <w:gridCol w:w="709"/>
        <w:gridCol w:w="1417"/>
        <w:gridCol w:w="1276"/>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городах и поселках городск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сельских населенных пунктах</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городах и селах городск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сельских населенных пункта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требительские расходы –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одукты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6</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2</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9,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4,6</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4,1</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из них питание вне до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алкого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3</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аба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дежда, обувь, ткани</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9</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3</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едметы личной гигиены</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жилищно-коммунальные услуги</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1</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товары домашнего обихода, мебель</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транспорт и связь </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2</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7</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бразование, культура и отдых</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рочие товары и услуги</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w:t>
            </w:r>
          </w:p>
        </w:tc>
        <w:tc>
          <w:tcPr>
            <w:tcW w:w="142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7</w:t>
            </w:r>
          </w:p>
        </w:tc>
      </w:tr>
    </w:tbl>
    <w:p>
      <w:pPr>
        <w:pStyle w:val="Style17"/>
        <w:widowControl w:val="false"/>
        <w:rPr/>
      </w:pPr>
      <w:r>
        <w:rPr/>
        <w:t>П р и м е ч а н и е - Источник: [11, с. 14]</w:t>
      </w:r>
    </w:p>
    <w:p>
      <w:pPr>
        <w:pStyle w:val="Style17"/>
        <w:widowControl w:val="false"/>
        <w:rPr/>
      </w:pPr>
      <w:r>
        <w:rPr/>
        <w:t>Динамика расходной части Баланса расходов и доходов населения показывает, что в 2006-2008 гг. расходы на покупки товаров и оплату услуг составили львиную долю всех расходов жителей Беларуси. Более чем в 2,5 раза выросла доля расходов по статье «накопление сбережений во вкладах и ценных бумагах, покупка валюты и др.». Это обусловлено многими факторами, в том числе ростом реальных доходов населения, замедлением темпов инфляции, проводимой Национальным банком процентной политикой, в результате чего удалось обеспечить положительные значения реальных процентных ставок. Удельный вес статьи «оплата обязательных платежей и добровольных взносов», которая включает налоги, взносы в различные организации, кредитные платежи и приобретение лотерейных билетов, несмотря на незначительные колебания, не претерпела существенных изменений и в 2008 г. составила 9,6 % от всех расходов населения.</w:t>
      </w:r>
    </w:p>
    <w:p>
      <w:pPr>
        <w:pStyle w:val="Style17"/>
        <w:widowControl w:val="false"/>
        <w:rPr/>
      </w:pPr>
      <w:r>
        <w:rPr/>
        <w:t>Существенно (почти в 2 раза) увеличились расходы населения на транспорт и связь, что связано с повышением тарифов на данные виды услуг. Четко проявляется тенденция роста доли расходов населения, предназначенных для оплаты жилищно-коммунальных услуг. Если в 1995 г. они составляли 4,7 % от всех расходов потребителей, то в 2007 г. – уже 11,1 %, или в 2,4 раза больше. Характерны колебания доли данных расходов по децильным группам. Если в расходах первой децильной группы в 2003 г. затраты на услуги ЖКХ составляли 8,3 %, то у десятой – лишь 3,4 %. Важной и достаточно весомой статьей расходов домохозяйств являются расходы на непродовольственные товары: одежду, обувь, ткани. Более подробное изучение структуры питания населения основано на расчете их среднедушевого потребления. В таб. 2.6 отражено потребление основных продуктов питания.</w:t>
      </w:r>
    </w:p>
    <w:p>
      <w:pPr>
        <w:pStyle w:val="Style17"/>
        <w:widowControl w:val="false"/>
        <w:rPr/>
      </w:pPr>
      <w:r>
        <w:rPr/>
      </w:r>
      <w:r>
        <w:br w:type="page"/>
      </w:r>
    </w:p>
    <w:p>
      <w:pPr>
        <w:pStyle w:val="Style17"/>
        <w:widowControl w:val="false"/>
        <w:rPr/>
      </w:pPr>
      <w:r>
        <w:rPr/>
        <w:t>Таблица 2.6 Потребление основных продуктов питания (на душу населения в год)</w:t>
      </w:r>
    </w:p>
    <w:tbl>
      <w:tblPr>
        <w:tblW w:w="9039" w:type="dxa"/>
        <w:jc w:val="left"/>
        <w:tblInd w:w="137" w:type="dxa"/>
        <w:tblLayout w:type="fixed"/>
        <w:tblCellMar>
          <w:top w:w="0" w:type="dxa"/>
          <w:left w:w="108" w:type="dxa"/>
          <w:bottom w:w="0" w:type="dxa"/>
          <w:right w:w="108" w:type="dxa"/>
        </w:tblCellMar>
      </w:tblPr>
      <w:tblGrid>
        <w:gridCol w:w="4111"/>
        <w:gridCol w:w="616"/>
        <w:gridCol w:w="616"/>
        <w:gridCol w:w="616"/>
        <w:gridCol w:w="616"/>
        <w:gridCol w:w="616"/>
        <w:gridCol w:w="616"/>
        <w:gridCol w:w="616"/>
        <w:gridCol w:w="616"/>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Мясо и мясопродукты в пересчете на мясо</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Молоко и молочные продукты в пересчете на молоко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2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6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Яйца, шт.</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Рыба и рыбопродукты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9,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Сахар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9,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4,9</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1,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9,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9,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Растительное масло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Картофель</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2</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Овощи и бахчевые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3</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лоды и ягоды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4</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6</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Хлебные продукты ( хлеб и макаронные изделия в пересчете на муку, мука, крупа, бобовые )</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7</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95</w:t>
            </w:r>
          </w:p>
        </w:tc>
      </w:tr>
    </w:tbl>
    <w:p>
      <w:pPr>
        <w:pStyle w:val="Style17"/>
        <w:widowControl w:val="false"/>
        <w:rPr/>
      </w:pPr>
      <w:r>
        <w:rPr/>
        <w:t>П р и м е ч а н и е - Источник: [9, с. 16]</w:t>
      </w:r>
    </w:p>
    <w:p>
      <w:pPr>
        <w:pStyle w:val="Style17"/>
        <w:widowControl w:val="false"/>
        <w:rPr/>
      </w:pPr>
      <w:r>
        <w:rPr/>
      </w:r>
    </w:p>
    <w:p>
      <w:pPr>
        <w:pStyle w:val="Style17"/>
        <w:widowControl w:val="false"/>
        <w:rPr/>
      </w:pPr>
      <w:r>
        <w:rPr/>
        <w:t>Потребление основных продуктов питания, как правило, осуществляется в натуральных или условно-натуральных единицах. Условно-натуральные единицы потребления получают, если фактически однородные, но разнокачественные продукты пересчитывают в один его вид. Пересчет осуществляется с помощью коэффициентов. Так, при пересчете разных молочных продуктов на молоко применяются следующие коэффициенты: масло животное – 23,3; сметана – 8,5; творог – 4,6; сухое молоко – 7,6. Коэффициенты применяются также при пересчете мясопродуктов на мясо и хлебобулочных изделий – на муку. Для расчета душевого потребления сначала находят общее количество продукта за год как сумму запасов на начало года, объема производства, размера импорта продукции, поступления из государственного резерва. Затем вычитают продукцию, используемую на технические цели, экспорт, государственный резерв, увеличение запасов торговли и промышленности. Полученный таким образом фонд потребления делят на среднегодовую численность населения республики, в результате чего получается среднедушевое потребление продуктов питания.</w:t>
      </w:r>
    </w:p>
    <w:p>
      <w:pPr>
        <w:pStyle w:val="Style17"/>
        <w:widowControl w:val="false"/>
        <w:rPr/>
      </w:pPr>
      <w:r>
        <w:rPr/>
        <w:t>Несмотря на то, что население расходует большую часть своих доходов на питание, в республике наблюдается уменьшение среднедушевого потребления отдельных продовольственных товаров и ухудшается его структура.</w:t>
      </w:r>
    </w:p>
    <w:p>
      <w:pPr>
        <w:pStyle w:val="Style17"/>
        <w:widowControl w:val="false"/>
        <w:rPr/>
      </w:pPr>
      <w:r>
        <w:rPr/>
        <w:t>Среднедушевое потребление продуктов питания значительно различается по доходным группам. Население с более высокими доходами потребляет мяса – в 4 раза, молока – в 2,3, рыбы – в 3,6 раза больше в расчете на 1 человека, чем с низкими. В результате энергетическая ценность рациона богатых составляет 3901 ккал, что более чем в 2 раза выше калорийности питания 10 % беднейшего населения Беларуси. В среднем же рацион среднестатистического белоруса содержит 2819 ккал в сутки. Между тем принято считать оптимальным потребление 3000 ккал в сутки на человека, а критической считается средняя калорийность пищи, равная 2001 ккал.</w:t>
      </w:r>
    </w:p>
    <w:p>
      <w:pPr>
        <w:pStyle w:val="Style17"/>
        <w:widowControl w:val="false"/>
        <w:rPr/>
      </w:pPr>
      <w:r>
        <w:rPr/>
        <w:t>Нормативная калорийность питания меняется по группам населения. Так, если для мужчин в возрасте 18-29 лет, занятых умственным трудом, норма составляет 2800 ккал в сутки, то для занятых особо тяжелым физическим трудом – 4300 ккал. Для женщин потребность в калориях по нормам в среднем на 15 % меньше, чем для мужчин. Для людей, ведущих малоподвижный образ жизни, потребность в калориях ниже среднего уровня на 25-30 %.</w:t>
      </w:r>
    </w:p>
    <w:p>
      <w:pPr>
        <w:pStyle w:val="Style17"/>
        <w:widowControl w:val="false"/>
        <w:rPr/>
      </w:pPr>
      <w:r>
        <w:rPr/>
        <w:t>Однако показатели объема потребления продуктов питания и их калорийности не в полной мере отражают качество питания. Для того чтобы понять, насколько уровень потребления соответствует потребностям людей, его сравнивают с нормативами потребления, выработанными с учетом рекомендаций ученых о питании. Так, например, хлеба и картофеля рекомендуется потреблять около 105-115 кг в год в расчете на человека, овощей – 140 кг, фруктов – 70-80 кг, мяса – 70 кг в год. Сравнение фактического потребления продуктов питания с рациональными нормами потребления позволяет сделать вывод о том, что структура питания среднестатистического белоруса не обеспечивает оптимальных пропорций в составе питательных веществ. [9, с. 16]</w:t>
      </w:r>
    </w:p>
    <w:p>
      <w:pPr>
        <w:pStyle w:val="Style17"/>
        <w:widowControl w:val="false"/>
        <w:rPr/>
      </w:pPr>
      <w:r>
        <w:rPr/>
        <w:t>Потребление таких важных для организма поставщиков минералов и витаминов, как овощи и бахчевые, составило в 2007 г. около четверти от рекомендуемых Минздравом норм, зато в избытке, по сравнению с рациональными нормами, белорусы употребляют в пищу хлеб и картофель. В целом же средняя степень удовлетворения потребностей в продуктах питания составляет 86,7 % от нормы.</w:t>
      </w:r>
    </w:p>
    <w:p>
      <w:pPr>
        <w:pStyle w:val="Style17"/>
        <w:widowControl w:val="false"/>
        <w:rPr/>
      </w:pPr>
      <w:r>
        <w:rPr/>
        <w:t>Уровень жизни зависит от удовлетворения потребностей населения в непродовольственных товарах и товарах длительного пользования, которые, как правило, определяются в расчете на 100 семей или 1000 человек, а также процентом обеспеченности. Согласно исследованиям В.В. Морозовой по некоторым товарам культурно-бытового и хозяйственного назначения степень удовлетворения потребности находится в пределах 50-60 %, а по товарам легкой промышленности 10-20 %.</w:t>
      </w:r>
    </w:p>
    <w:p>
      <w:pPr>
        <w:pStyle w:val="Style17"/>
        <w:widowControl w:val="false"/>
        <w:rPr/>
      </w:pPr>
      <w:r>
        <w:rPr/>
        <w:t>Во всем комплексе потребностей населения, характеризующих его уровень жизни, значительное место занимает потребность в жилье. За период 1990-2005 гг. средняя обеспеченность населения жильем возросла на 25 % и составляет 22,3 м2 на одного человека по сравнению с 17,9 м2 в 1990 г. Повышаются благоустроенность жилья и комфорт быта. За 1995-2005 гг. в 1,7 раза увеличилось количество телефонных линий на 100 000 человек, в 221 раз – количество мобильных телефонов и более чем в 5 тысяч раз – число пользователей сетью Интернет.</w:t>
      </w:r>
    </w:p>
    <w:p>
      <w:pPr>
        <w:pStyle w:val="Style17"/>
        <w:widowControl w:val="false"/>
        <w:rPr/>
      </w:pPr>
      <w:r>
        <w:rPr/>
      </w:r>
    </w:p>
    <w:p>
      <w:pPr>
        <w:pStyle w:val="Style17"/>
        <w:widowControl w:val="false"/>
        <w:rPr/>
      </w:pPr>
      <w:r>
        <w:rPr/>
        <w:t>2.2 Оценка социальной составляющей уровня и качества жизни населения</w:t>
      </w:r>
    </w:p>
    <w:p>
      <w:pPr>
        <w:pStyle w:val="Style17"/>
        <w:widowControl w:val="false"/>
        <w:rPr/>
      </w:pPr>
      <w:r>
        <w:rPr/>
      </w:r>
    </w:p>
    <w:p>
      <w:pPr>
        <w:pStyle w:val="Style17"/>
        <w:widowControl w:val="false"/>
        <w:rPr/>
      </w:pPr>
      <w:r>
        <w:rPr/>
        <w:t>Одним из важнейших показателей, характеризующих уровень жизни, является качество здоровья населения. С сожалением приходится констатировать, что здоровье белорусской нации ухудшается: начиная с 1998 г. впервые за последние 50 лет в Беларуси отмечено уменьшение абсолютной численности населения, которое было вызвано снижением рождаемости и ростом смертности. Уровень рождаемости уже давно не обеспечивает даже простого возобновления поколений, а население страны сократилось более чем на 340 тыс. человек и составляет на 01.01.2009 г. 9849,1 тыс. Наблюдается неуклонный рост заболеваемости. Высокая заболеваемость имеет много негативных последствий: ограничение жизнедеятельности, снижение социальной активности и пр. Здоровье населения, таким образом, является комплексной проблемой, затрагивающей все аспекты человеческой деятельности – производство, образование, культуру, – а, следовательно, всеобъемлющей с точки зрения, как государства, так и отдельного человека.</w:t>
      </w:r>
    </w:p>
    <w:p>
      <w:pPr>
        <w:pStyle w:val="Style17"/>
        <w:widowControl w:val="false"/>
        <w:rPr/>
      </w:pPr>
      <w:r>
        <w:rPr/>
        <w:t>Интегральной оценкой здоровья населения служит показатель ожидаемой продолжительности предстоящей жизни при рождении. В Беларуси наблюдается устойчивая тенденция снижения данного показателя с 71,1 года в 2001 г. до 68,5 – в 2008-м. Улучшение положения в данной сфере связано со многими факторами. Поскольку демографические процессы характеризуются высокой инертностью, необходим достаточно длительный период времени, чтобы негативные тенденции были преодолены, а процессы восстановления здоровья нации приняли устойчивый и необратимый характер. [16, с. 63]</w:t>
      </w:r>
    </w:p>
    <w:p>
      <w:pPr>
        <w:pStyle w:val="Style17"/>
        <w:widowControl w:val="false"/>
        <w:rPr/>
      </w:pPr>
      <w:r>
        <w:rPr/>
        <w:t>В 1998 г. в Республике Беларусь была принята Концепция развития здравоохранения, в соответствии с которой приоритетным направлением является развитие первичной медико-санитарной помощи через территориальные программы медицинского обслуживания населения. Их реализация связана с необходимостью увеличения государственных расходов на эти цели. Между тем доля расходов консолидированного бюджета на здравоохранение в расчете на душу населения за последние 4 года несколько уменьшилась и составила в 2008 г. 4,7 %. И если, но количеству врачей на 100 тыс. населения мы находимся на одном из первых мест в мире, то по расходам на здравоохранение – на одном из последних.</w:t>
      </w:r>
    </w:p>
    <w:p>
      <w:pPr>
        <w:pStyle w:val="Style17"/>
        <w:widowControl w:val="false"/>
        <w:rPr/>
      </w:pPr>
      <w:r>
        <w:rPr/>
        <w:t>Удовлетворение потребностей населения в образовании является важнейшей составляющей уровня и качества жизни населения. Система образования в республике развивается довольно стабильно: уровень грамотности взрослого населения составляет 99,6 %. Вазовое, общее среднее и профессиональное образование имеет 98 % занятого населения. По данным переписи населения 2000 г., 37,7 % мужчин и 41,7 % женщин в возрасте 25 лет и старше имели законченное образование третьей ступени. В 2008 г. в республике функционировало 137 лицеев с численностью учащихся 99,5 тыс. человек, а всеми видами дифференцированного обучения охвачено более 38 % школьников (в старших классах – каждый второй). Число изучающих два иностранных языка и более за 2006-2008 гг. увеличилось на 120 %. Численность студентов на 10 тыс. населения составила 324 человека. Во многом благодаря развитию образовательного потенциала Беларусь продолжает удерживать лидирующие позиции среди стран СНГ и входит в группу государств с высоким уровнем развития человеческого потенциала. [14, с. 171]</w:t>
      </w:r>
    </w:p>
    <w:p>
      <w:pPr>
        <w:pStyle w:val="Style17"/>
        <w:widowControl w:val="false"/>
        <w:rPr/>
      </w:pPr>
      <w:r>
        <w:rPr/>
        <w:t>Вместе с тем переход ведущих стран к так называемой «новой экономике» требует дальнейшего совершенствования системы образования Беларуси по линии дошкольное образование – общеобразовательная школа – вуз. Развитие системы дошкольного образования предполагает формирование условий для охвата дошкольным обучением детей с 5-летнего возраста на основе создания новых типов дошкольных учреждений: детсад – начальная школа; детсад – школа; цент развития ребенка. Составными ступенями образовательного процесса в высшей школе становятся бакалавриат и магистратура, предусмотрено развитие контрактной формы подготовки специалистов и кредитование обучения. Проведение образовательной реформы сдерживается недостаточностью бюджетного финансирования, составляющего 7 % ВВП вместо 10 % по закону об образовании. [11, с. 16]</w:t>
      </w:r>
    </w:p>
    <w:p>
      <w:pPr>
        <w:pStyle w:val="Style17"/>
        <w:widowControl w:val="false"/>
        <w:rPr/>
      </w:pPr>
      <w:r>
        <w:rPr/>
        <w:t>За 2006-2008 г. выросла доля населения, имеющего высшее, неполное высшее и среднее профессиональное образование, причем не только среди всех взрослых, но и в более молодой группе в возрасте 20-39 лет (табл. 2.7). Последнее особенно важно, так как уровень образования может расти в результате уменьшения численности старших, менее образованных поколений.</w:t>
      </w:r>
    </w:p>
    <w:p>
      <w:pPr>
        <w:pStyle w:val="Style17"/>
        <w:widowControl w:val="false"/>
        <w:rPr/>
      </w:pPr>
      <w:r>
        <w:rPr/>
      </w:r>
    </w:p>
    <w:p>
      <w:pPr>
        <w:pStyle w:val="Style17"/>
        <w:widowControl w:val="false"/>
        <w:rPr/>
      </w:pPr>
      <w:r>
        <w:rPr/>
        <w:t xml:space="preserve">Таблица 2.7 - Доля населения с разным уровнем образования по переписям </w:t>
      </w:r>
    </w:p>
    <w:tbl>
      <w:tblPr>
        <w:tblW w:w="9002" w:type="dxa"/>
        <w:jc w:val="left"/>
        <w:tblInd w:w="137" w:type="dxa"/>
        <w:tblLayout w:type="fixed"/>
        <w:tblCellMar>
          <w:top w:w="0" w:type="dxa"/>
          <w:left w:w="108" w:type="dxa"/>
          <w:bottom w:w="0" w:type="dxa"/>
          <w:right w:w="108" w:type="dxa"/>
        </w:tblCellMar>
      </w:tblPr>
      <w:tblGrid>
        <w:gridCol w:w="4677"/>
        <w:gridCol w:w="976"/>
        <w:gridCol w:w="1188"/>
        <w:gridCol w:w="1156"/>
        <w:gridCol w:w="1005"/>
      </w:tblGrid>
      <w:tr>
        <w:trPr>
          <w:trHeight w:val="255"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 в возрасте 20 лет и более</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rPr/>
            </w:pPr>
            <w:r>
              <w:rPr/>
              <w:t>в том числе 20-39 лет</w:t>
            </w:r>
          </w:p>
        </w:tc>
      </w:tr>
      <w:tr>
        <w:trPr>
          <w:trHeight w:val="255"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8</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сего</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0</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Высшее профессионально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4</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1</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2</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1</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еполное высшее профессионально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1</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реднее профессионально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6</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0</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7,4</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0</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Среднее (полное) обще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5</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8</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42,9</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2</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Основное обще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9</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9</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1</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2</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чальное общее</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8</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8,1</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0</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е имеющие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7,0</w:t>
            </w:r>
          </w:p>
        </w:tc>
        <w:tc>
          <w:tcPr>
            <w:tcW w:w="1188"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0,3 </w:t>
            </w:r>
          </w:p>
        </w:tc>
      </w:tr>
    </w:tbl>
    <w:p>
      <w:pPr>
        <w:pStyle w:val="Style17"/>
        <w:widowControl w:val="false"/>
        <w:rPr/>
      </w:pPr>
      <w:r>
        <w:rPr/>
        <w:t>П р и м е ч а н и е - Источник: [10, с. 12]</w:t>
      </w:r>
    </w:p>
    <w:p>
      <w:pPr>
        <w:pStyle w:val="Style17"/>
        <w:widowControl w:val="false"/>
        <w:rPr/>
      </w:pPr>
      <w:r>
        <w:rPr/>
      </w:r>
    </w:p>
    <w:p>
      <w:pPr>
        <w:pStyle w:val="Style17"/>
        <w:widowControl w:val="false"/>
        <w:rPr/>
      </w:pPr>
      <w:r>
        <w:rPr/>
        <w:t>В целом по стране среднее расчетное число лет обучения для лиц в возрасте 20 лет и старше составило 11,0 лет и увеличилось на 1,6 лет по сравнению с 2006 г. Для группы 20-39 лет показатель выше - 11,8 лет, однако он увеличился только на 0,5 лет. Межрегиональные различия в уровне образования лиц в возрасте 20-39 лет относительно невелики: от 10,4 лет[10, с. 12].</w:t>
      </w:r>
    </w:p>
    <w:p>
      <w:pPr>
        <w:pStyle w:val="Style17"/>
        <w:widowControl w:val="false"/>
        <w:rPr/>
      </w:pPr>
      <w:r>
        <w:rPr/>
        <w:t>Уровень и качество жизни населения обусловлены степенью удовлетворения потребностей в сфере культуры. Анализ данной составляющей показывает, что, несмотря на некоторое снижение интереса к культурной жизни в сере дине 90-х гг. XX в., у населения страны он в целом сохранился. Представление о культурных интересах белорусов дают ответы жителей столицы Беларуси на вопрос о том, какие из форм культурной деятельности вызывают у них интерес. Количество профессиональных театров возросло на треть, отчетливо проявляется тенденция к заполняемости театральных залов. Вместе с тем стоит отметить, что возможности удовлетворения такого рода потребностей значительно ниже у жителей сел и небольших городов – как по причинам удаленности от центров театрального искусства, так и в силу недостаточности финансовых ресурсов театров, ограничивающей их гастрольную деятельность. За последние годы наблюдается снижение общего количества киноустановок и посадочных мест, а также числа посещений кинотеатров – в расчете на одного жителя республики приходится всего 1,1 посещения в год.</w:t>
      </w:r>
    </w:p>
    <w:p>
      <w:pPr>
        <w:pStyle w:val="Style17"/>
        <w:widowControl w:val="false"/>
        <w:rPr/>
      </w:pPr>
      <w:r>
        <w:rPr/>
        <w:t>Сложившееся положение, однако, нельзя рассматривать как уменьшение потенциальной возможности доступа белорусов к произведениям киноискусства, поскольку сокращение киносети восполняется использованием других видов экранных технологий: открытием видеозалов, видеосалонов и организацией работы передвижных видеопроекционных установок, а также развитием локальных сетей кабельного телевидения. Вместе с тем в республике наметилась устойчивая тенденция сокращения, как количества библиотек, так и числа выдаваемых книг и журналов в среднем на 1 читателя. Личные библиотеки, рост тиражей и разнообразие издаваемой художественной и публицистической литературы в определенной степени нивелируют данную негативную тенденцию, однако представляется, что пользование массовыми библиотеками создает больше предпосылок для развития и полного удовлетворения соответствующих потребностей в связи с возможностями получения квалифицированной рекомендации библиотекаря, более широким выбором литературы по различным отраслям знаний.</w:t>
      </w:r>
    </w:p>
    <w:p>
      <w:pPr>
        <w:pStyle w:val="Style17"/>
        <w:widowControl w:val="false"/>
        <w:rPr/>
      </w:pPr>
      <w:r>
        <w:rPr/>
      </w:r>
      <w:r>
        <w:br w:type="page"/>
      </w:r>
    </w:p>
    <w:p>
      <w:pPr>
        <w:pStyle w:val="Style17"/>
        <w:widowControl w:val="false"/>
        <w:rPr/>
      </w:pPr>
      <w:r>
        <w:rPr/>
        <w:t>Таблица 2.8 – Общая динамика покупательной способности и условий жизни населения</w:t>
      </w:r>
    </w:p>
    <w:tbl>
      <w:tblPr>
        <w:tblW w:w="8974" w:type="dxa"/>
        <w:jc w:val="left"/>
        <w:tblInd w:w="279" w:type="dxa"/>
        <w:tblLayout w:type="fixed"/>
        <w:tblCellMar>
          <w:top w:w="0" w:type="dxa"/>
          <w:left w:w="108" w:type="dxa"/>
          <w:bottom w:w="0" w:type="dxa"/>
          <w:right w:w="108" w:type="dxa"/>
        </w:tblCellMar>
      </w:tblPr>
      <w:tblGrid>
        <w:gridCol w:w="6520"/>
        <w:gridCol w:w="800"/>
        <w:gridCol w:w="827"/>
        <w:gridCol w:w="827"/>
      </w:tblGrid>
      <w:tr>
        <w:trPr/>
        <w:tc>
          <w:tcPr>
            <w:tcW w:w="652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rPr/>
            </w:pPr>
            <w:r>
              <w:rPr/>
              <w:t>Показатель</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Год </w:t>
            </w:r>
          </w:p>
        </w:tc>
      </w:tr>
      <w:tr>
        <w:trPr/>
        <w:tc>
          <w:tcPr>
            <w:tcW w:w="652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6</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0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2008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окупательная способность в среднем на душу населения по сумме денежных доходов в расчете на число обеспеченных ими прожиточных минимумов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9</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8</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3,02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окупательная способность заработной платы в расчете на число обеспеченных ею прожиточных минимумов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85</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22</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3,62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Реальная начисленная среднемесячная пенсия, с учетом динамики цен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0,4</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1</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50,3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Население с денежными доходами ниже прожиточного минимума в млн. чел. в % к общей численности населения</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50,2 33,6</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66,2 24,4</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 </w:t>
            </w:r>
            <w:r>
              <w:rPr/>
              <w:t xml:space="preserve">77,0 24,7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Ожидаемая продолжительность жизни при рождении, лет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7,9</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4,2</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65,0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Естественный прирост населения на 1 тыс. жителей чел.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0</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5,0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итание. Калорийность, ккал на душу в сутки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64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430</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2310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Жилище. Общая площадь на душу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8</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18,1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Личный транспорт. Количество легковых автомобилей, штук в расчете на 100 семей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127,8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латные услуги, объем в сопоставимых ценах на душу в %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8</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0,5</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25,3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Здравоохранение. Количество коек на 1 тыс.жителей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1</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16,7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Образование. Численность учащихся всех уровней в трудоспособном возрасте, млн. чел.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5,6</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6,2</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7,2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Средства культуры. Обеспеченность телевизорами в расчете на 100 семей,шт.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3</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16</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120,6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Издание книг, брошюр, журналов в расчете на домохозяйство, экз.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14,3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Издание газет в расчете на домохозяйство в месяц, экз.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9,2</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32,1</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41,2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Преступность. Число преступлений в месяц, тыс. </w:t>
            </w:r>
          </w:p>
        </w:tc>
        <w:tc>
          <w:tcPr>
            <w:tcW w:w="800"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0</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18,7</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 xml:space="preserve">229,7 </w:t>
            </w:r>
          </w:p>
        </w:tc>
      </w:tr>
    </w:tbl>
    <w:p>
      <w:pPr>
        <w:pStyle w:val="Style17"/>
        <w:widowControl w:val="false"/>
        <w:rPr/>
      </w:pPr>
      <w:r>
        <w:rPr/>
        <w:t>П р и м е ч а н и е - Источник: [17, с. 14]</w:t>
      </w:r>
    </w:p>
    <w:p>
      <w:pPr>
        <w:pStyle w:val="Style17"/>
        <w:widowControl w:val="false"/>
        <w:rPr/>
      </w:pPr>
      <w:r>
        <w:rPr/>
      </w:r>
    </w:p>
    <w:p>
      <w:pPr>
        <w:pStyle w:val="Style17"/>
        <w:widowControl w:val="false"/>
        <w:rPr/>
      </w:pPr>
      <w:r>
        <w:rPr/>
        <w:t>К положительным факторам можно отнести рост уровня покупательской способности к 2008 г. он составляет 3,02, увеличение площадей на человека, улучшение системы здравоохранения, снижение преступности и др. [17, с. 14].</w:t>
      </w:r>
    </w:p>
    <w:p>
      <w:pPr>
        <w:pStyle w:val="Style17"/>
        <w:widowControl w:val="false"/>
        <w:rPr/>
      </w:pPr>
      <w:r>
        <w:rPr/>
        <w:t>Таким образом, исследования ученых показывают, что роль культуры и искусства в жизни белорусского общества многогранна. На первом месте стоит психотерапевтическая функция: приобщение к искусству способствует снижению стрессовой нагрузки и помогает получить положительный эмоциональный заряд. На втором месте – рекреационная функция, т.е. реализация возможности полноценного отдыха; на третьем – образовательная функция культуры и искусства, далее идут в порядке убывания воспитательная, гуманистическая, творческая функции. В этой связи важно сохранение и развитие сети учреждений отрасли, необходимо сформировать эффективно действующий экономический механизм развития культуры, создать условия для широкого доступа всех жителей республики к достижениям национальной и мировой культуры.</w:t>
      </w:r>
    </w:p>
    <w:p>
      <w:pPr>
        <w:pStyle w:val="Style17"/>
        <w:widowControl w:val="false"/>
        <w:rPr/>
      </w:pPr>
      <w:r>
        <w:rPr/>
      </w:r>
      <w:r>
        <w:br w:type="page"/>
      </w:r>
    </w:p>
    <w:p>
      <w:pPr>
        <w:pStyle w:val="Style17"/>
        <w:widowControl w:val="false"/>
        <w:rPr/>
      </w:pPr>
      <w:r>
        <w:rPr/>
        <w:t>3. Повышение уровня качества жизни в Республике Беларусь</w:t>
      </w:r>
    </w:p>
    <w:p>
      <w:pPr>
        <w:pStyle w:val="Style17"/>
        <w:widowControl w:val="false"/>
        <w:rPr/>
      </w:pPr>
      <w:r>
        <w:rPr/>
      </w:r>
    </w:p>
    <w:p>
      <w:pPr>
        <w:pStyle w:val="Style17"/>
        <w:widowControl w:val="false"/>
        <w:rPr/>
      </w:pPr>
      <w:r>
        <w:rPr/>
        <w:t>Мировая практика накопила значительный опыт в области повышения престижности и качества жизни населения. На протяжении длительного времени на многих предприятиях апробируются новые методы стимулирования, побуждающие работников трудиться более эффективно, что является одним из важнейших факторов создания благоприятных условий для повышения качества их жизни, использования в этих целях методов близкой и дальней мотивации.</w:t>
      </w:r>
    </w:p>
    <w:p>
      <w:pPr>
        <w:pStyle w:val="Style17"/>
        <w:widowControl w:val="false"/>
        <w:rPr/>
      </w:pPr>
      <w:r>
        <w:rPr/>
        <w:t>Достижение высокого уровня состояние здоровья населения зависят от решения многих проблем, которые лежат за пределами непосредственно медицины и учреждений медицины. Личное поведение, экономическое и социальное положение, уровень образования, обеспеченность жильем и другие факторы оказывают существенное влияние на состояние здоровья.</w:t>
      </w:r>
    </w:p>
    <w:p>
      <w:pPr>
        <w:pStyle w:val="Style17"/>
        <w:widowControl w:val="false"/>
        <w:rPr/>
      </w:pPr>
      <w:r>
        <w:rPr/>
        <w:t>Политика в области образования – важнейшая составляющая политики государства, инструмент обеспечения фундаментальных прав и свобод личности, повышения темпов социально-экономического и научно-технического развития, гуманизации общества, роста культуры, уровня и качества жизни населения. Образовательная политика устанавливает на основе общественного согласия коренные цели и задачи развития образования, гарантирует их проведение в жизнь путем согласованных действий государства и общенациональной доктрине образования в Беларуси.</w:t>
      </w:r>
    </w:p>
    <w:p>
      <w:pPr>
        <w:pStyle w:val="Style17"/>
        <w:widowControl w:val="false"/>
        <w:rPr/>
      </w:pPr>
      <w:r>
        <w:rPr/>
        <w:t>Основное отличие человеческого капитала от физического или финансового в том, что знания, умения, здоровье неотделимы от самого человека. В последнее десятилетие Беларусь была донором некоторых видов дефицитного и дорогостоящего человеческого капитала (кадры инженеров, ученых, программистов). Само существование сферы НИОКР становится необходимым условием экономического роста, поскольку обеспечивается интенсивное накопление человеческого капитала. Формирование его элементов происходит в рамках сложного комплекса взаимосвязанных производственных, исследовательских и образовательных структур. Для воспроизводства человеческого капитала, заключенного в кадрах инженеров, ученых, высококвалифицированных специалистов, помимо материальной базы требуются отлаженные технологии передачи уже накопленного опыта интенсивного обмена полученной информацией, организации взаимодействия при решении сложных многоуровневых задач.</w:t>
      </w:r>
    </w:p>
    <w:p>
      <w:pPr>
        <w:pStyle w:val="Style17"/>
        <w:widowControl w:val="false"/>
        <w:rPr/>
      </w:pPr>
      <w:r>
        <w:rPr/>
        <w:t>Для создания достойных условий жизни государство должно действовать одновременно в нескольких направлениях, определяющих траекторию преобразования уровня и качества жизни общества, таких как: повышение реальных доходов населения, социальных выплат, качественного образования и медицины, доступного жилья, экологической и продовольственной безопасности.</w:t>
      </w:r>
    </w:p>
    <w:p>
      <w:pPr>
        <w:pStyle w:val="Style17"/>
        <w:widowControl w:val="false"/>
        <w:rPr/>
      </w:pPr>
      <w:r>
        <w:rPr/>
        <w:t>Путями ускорения экономического роста, а значит и преодоления бедности, в Беларуси могут является:</w:t>
      </w:r>
    </w:p>
    <w:p>
      <w:pPr>
        <w:pStyle w:val="Style17"/>
        <w:widowControl w:val="false"/>
        <w:rPr/>
      </w:pPr>
      <w:r>
        <w:rPr/>
        <w:t>1. Рост эффективности. Существующие запасы природных ресурсов должны использоваться более эффективно. Это влечет за собой не только преодоление безработицы, но и более эффективное распределение ресурсов.</w:t>
      </w:r>
    </w:p>
    <w:p>
      <w:pPr>
        <w:pStyle w:val="Style17"/>
        <w:widowControl w:val="false"/>
        <w:rPr/>
      </w:pPr>
      <w:r>
        <w:rPr/>
        <w:t>2. Рост производственных ресурсов. Должны быть увеличены запасы производственных ресурсов. Расширяя запасы сырья и средств производства, более эффективно используются труд и технологии, любая экономическая система может сместить вправо кривую своих производственных возможностей.</w:t>
      </w:r>
    </w:p>
    <w:p>
      <w:pPr>
        <w:pStyle w:val="Style17"/>
        <w:widowControl w:val="false"/>
        <w:rPr/>
      </w:pPr>
      <w:r>
        <w:rPr/>
        <w:t>Повышение качества жизни в Беларуси должно осуществляется на основе специально разрабатываемых для этих целей государственных программ, систем, моделей, которые включают в себя широкую гамму вопросов:</w:t>
      </w:r>
    </w:p>
    <w:p>
      <w:pPr>
        <w:pStyle w:val="Style17"/>
        <w:widowControl w:val="false"/>
        <w:rPr/>
      </w:pPr>
      <w:r>
        <w:rPr/>
        <w:t>выбор и апробацию новых форм организации и стимулирования труда;</w:t>
      </w:r>
    </w:p>
    <w:p>
      <w:pPr>
        <w:pStyle w:val="Style17"/>
        <w:widowControl w:val="false"/>
        <w:rPr/>
      </w:pPr>
      <w:r>
        <w:rPr/>
        <w:t>совершенствование планирования индивидуальной и коллективной деятельности;</w:t>
      </w:r>
    </w:p>
    <w:p>
      <w:pPr>
        <w:pStyle w:val="Style17"/>
        <w:widowControl w:val="false"/>
        <w:rPr/>
      </w:pPr>
      <w:r>
        <w:rPr/>
        <w:t>ротацию трудовой деятельности;</w:t>
      </w:r>
    </w:p>
    <w:p>
      <w:pPr>
        <w:pStyle w:val="Style17"/>
        <w:widowControl w:val="false"/>
        <w:rPr/>
      </w:pPr>
      <w:r>
        <w:rPr/>
        <w:t>участие работников в распределении прибыли;</w:t>
      </w:r>
    </w:p>
    <w:p>
      <w:pPr>
        <w:pStyle w:val="Style17"/>
        <w:widowControl w:val="false"/>
        <w:rPr/>
      </w:pPr>
      <w:r>
        <w:rPr/>
        <w:t>создание «кружков качества»;</w:t>
      </w:r>
    </w:p>
    <w:p>
      <w:pPr>
        <w:pStyle w:val="Style17"/>
        <w:widowControl w:val="false"/>
        <w:rPr/>
      </w:pPr>
      <w:r>
        <w:rPr/>
        <w:t>делегирование полномочий в принятии решений;</w:t>
      </w:r>
    </w:p>
    <w:p>
      <w:pPr>
        <w:pStyle w:val="Style17"/>
        <w:widowControl w:val="false"/>
        <w:rPr/>
      </w:pPr>
      <w:r>
        <w:rPr/>
        <w:t>создание коллективных органов управления производством;</w:t>
      </w:r>
    </w:p>
    <w:p>
      <w:pPr>
        <w:pStyle w:val="Style17"/>
        <w:widowControl w:val="false"/>
        <w:rPr/>
      </w:pPr>
      <w:r>
        <w:rPr/>
        <w:t>использование методов повышения качества трудовой жизни (безопасность и здоровые условия труда, развитие способностей, справедливость, развитие трудовой демократии, профессиональный рост, удовлетворение потребностей в самовыражении, защищенность работника).</w:t>
      </w:r>
    </w:p>
    <w:p>
      <w:pPr>
        <w:pStyle w:val="Style17"/>
        <w:widowControl w:val="false"/>
        <w:rPr/>
      </w:pPr>
      <w:r>
        <w:rPr/>
        <w:t>Модели мотивации повышения качества жизни и трудовой деятельности работников как в Беларуси, так и в других странах строятся таким образом, чтобы максимально побудить индивида или коллектив к деятельности по достижению личных и коллективных целей.</w:t>
      </w:r>
    </w:p>
    <w:p>
      <w:pPr>
        <w:pStyle w:val="Style17"/>
        <w:widowControl w:val="false"/>
        <w:rPr/>
      </w:pPr>
      <w:r>
        <w:rPr/>
        <w:t>Применительно к белорусской экономике предпосылок для повышения качества жизни в ближайшей перспективе пока не создано. Аргументировать сложившуюся ситуацию можно следующими определениями:</w:t>
      </w:r>
    </w:p>
    <w:p>
      <w:pPr>
        <w:pStyle w:val="Style17"/>
        <w:widowControl w:val="false"/>
        <w:rPr/>
      </w:pPr>
      <w:r>
        <w:rPr/>
        <w:t>во-первых, в Беларуси на современном этапе развития отсутствует механизм управления мотивацией трудовой деятельности, а, следовательно, и повышением качества жизни работников;</w:t>
      </w:r>
    </w:p>
    <w:p>
      <w:pPr>
        <w:pStyle w:val="Style17"/>
        <w:widowControl w:val="false"/>
        <w:rPr/>
      </w:pPr>
      <w:r>
        <w:rPr/>
        <w:t>во-вторых,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аботной платы не привел к положительным результатам. Более того, привел к снижению уровня жизни работающих;</w:t>
      </w:r>
    </w:p>
    <w:p>
      <w:pPr>
        <w:pStyle w:val="Style17"/>
        <w:widowControl w:val="false"/>
        <w:rPr/>
      </w:pPr>
      <w:r>
        <w:rPr/>
        <w:t>в-третьих, на качество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Беларуси практически не учитываются;</w:t>
      </w:r>
    </w:p>
    <w:p>
      <w:pPr>
        <w:pStyle w:val="Style17"/>
        <w:widowControl w:val="false"/>
        <w:rPr/>
      </w:pPr>
      <w:r>
        <w:rPr/>
        <w:t>в-четвертых,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за безопасностью трудовой деятельности, что привело к снижению качества жизни;</w:t>
      </w:r>
    </w:p>
    <w:p>
      <w:pPr>
        <w:pStyle w:val="Style17"/>
        <w:widowControl w:val="false"/>
        <w:rPr/>
      </w:pPr>
      <w:r>
        <w:rPr/>
        <w:t>в-пятых, повышению уровня качества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w:t>
      </w:r>
    </w:p>
    <w:p>
      <w:pPr>
        <w:pStyle w:val="Style17"/>
        <w:widowControl w:val="false"/>
        <w:rPr/>
      </w:pPr>
      <w:r>
        <w:rPr/>
        <w:t>в-шестых,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w:t>
      </w:r>
    </w:p>
    <w:p>
      <w:pPr>
        <w:pStyle w:val="Style17"/>
        <w:widowControl w:val="false"/>
        <w:rPr/>
      </w:pPr>
      <w:r>
        <w:rPr/>
        <w:t>Акцентируя внимание на необходимости разработки систем мотивации, в основу которых закладываются определенные процедуры и правила, с помощью которых достигается конечная цель мотивационной системы - повышение жизненного уровня работников, нельзя не замечать, что эффективность мотивации проявляется на каждом в отдельности предприятии или фирме с учетом их специфических особенностей, характерных только для данного предприятия. Эффективность проявляется от вышеперечисленных методов мотивации и множества других не учтенных нами выше. Об этом, в частности, свидетельствует опыт многих фирм наиболее развитых в экономическом отношении стран.</w:t>
      </w:r>
    </w:p>
    <w:p>
      <w:pPr>
        <w:pStyle w:val="Style17"/>
        <w:widowControl w:val="false"/>
        <w:rPr/>
      </w:pPr>
      <w:r>
        <w:rPr/>
        <w:t>В отличие от других стран в Беларуси уровень жизни населения измеряется своими социально-экономическими индикаторами:</w:t>
      </w:r>
    </w:p>
    <w:p>
      <w:pPr>
        <w:pStyle w:val="Style17"/>
        <w:widowControl w:val="false"/>
        <w:rPr/>
      </w:pPr>
      <w:r>
        <w:rPr/>
        <w:t>денежные доходы и расходы населения, их состав и использование;</w:t>
      </w:r>
    </w:p>
    <w:p>
      <w:pPr>
        <w:pStyle w:val="Style17"/>
        <w:widowControl w:val="false"/>
        <w:rPr/>
      </w:pPr>
      <w:r>
        <w:rPr/>
        <w:t>динамика реальных доходов населения;</w:t>
      </w:r>
    </w:p>
    <w:p>
      <w:pPr>
        <w:pStyle w:val="Style17"/>
        <w:widowControl w:val="false"/>
        <w:rPr/>
      </w:pPr>
      <w:r>
        <w:rPr/>
        <w:t>показатели дифференциации доходов населения (распределение населения по уровню доходов, концентрация доходов, индекс Джини);</w:t>
      </w:r>
    </w:p>
    <w:p>
      <w:pPr>
        <w:pStyle w:val="Style17"/>
        <w:widowControl w:val="false"/>
        <w:rPr/>
      </w:pPr>
      <w:r>
        <w:rPr/>
        <w:t>уровень бедности;</w:t>
      </w:r>
    </w:p>
    <w:p>
      <w:pPr>
        <w:pStyle w:val="Style17"/>
        <w:widowControl w:val="false"/>
        <w:rPr/>
      </w:pPr>
      <w:r>
        <w:rPr/>
        <w:t>потребление продуктов питания;</w:t>
      </w:r>
    </w:p>
    <w:p>
      <w:pPr>
        <w:pStyle w:val="Style17"/>
        <w:widowControl w:val="false"/>
        <w:rPr/>
      </w:pPr>
      <w:r>
        <w:rPr/>
        <w:t>покупательная способность денежных доходов населения;</w:t>
      </w:r>
    </w:p>
    <w:p>
      <w:pPr>
        <w:pStyle w:val="Style17"/>
        <w:widowControl w:val="false"/>
        <w:rPr/>
      </w:pPr>
      <w:r>
        <w:rPr/>
        <w:t>уровень потребительской корзины (прожиточный минимум).</w:t>
      </w:r>
    </w:p>
    <w:p>
      <w:pPr>
        <w:pStyle w:val="Style17"/>
        <w:widowControl w:val="false"/>
        <w:rPr/>
      </w:pPr>
      <w:r>
        <w:rPr/>
        <w:t>Денежные доходы населения включают оплату по труду всех категорий населения, премии, постоянные надбавки к зарплате и средства на командировочные расходы, пенсии, пособия и стипендии, поступления из финансовой системы и прочие.</w:t>
      </w:r>
    </w:p>
    <w:p>
      <w:pPr>
        <w:pStyle w:val="Style17"/>
        <w:widowControl w:val="false"/>
        <w:rPr/>
      </w:pPr>
      <w:r>
        <w:rPr/>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w:t>
      </w:r>
    </w:p>
    <w:p>
      <w:pPr>
        <w:pStyle w:val="Style17"/>
        <w:widowControl w:val="false"/>
        <w:rPr/>
      </w:pPr>
      <w:r>
        <w:rPr/>
        <w:t>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Пособия, получаемые работающими из средств социального страхования, в фонд оплаты труда и среднюю заработную плату не включаются.</w:t>
      </w:r>
    </w:p>
    <w:p>
      <w:pPr>
        <w:pStyle w:val="Style17"/>
        <w:widowControl w:val="false"/>
        <w:rPr/>
      </w:pPr>
      <w:r>
        <w:rPr/>
        <w:t>Так же для обеспечения достойного уровня жизни в Республике Беларусь всех слоев и групп населения необходимо:</w:t>
      </w:r>
    </w:p>
    <w:p>
      <w:pPr>
        <w:pStyle w:val="Style17"/>
        <w:widowControl w:val="false"/>
        <w:rPr/>
      </w:pPr>
      <w:r>
        <w:rPr/>
        <w:t>создание условий для общего роста денежных доходов населения, повышения их реального содержания;</w:t>
      </w:r>
    </w:p>
    <w:p>
      <w:pPr>
        <w:pStyle w:val="Style17"/>
        <w:widowControl w:val="false"/>
        <w:rPr/>
      </w:pPr>
      <w:r>
        <w:rPr/>
        <w:t>поэтапное приближение государственных минимальных социально-трудовых гарантий к бюджету прожиточного минимума, а в перспективе – к минимальному потребительскому бюджету;</w:t>
      </w:r>
    </w:p>
    <w:p>
      <w:pPr>
        <w:pStyle w:val="Style17"/>
        <w:widowControl w:val="false"/>
        <w:rPr/>
      </w:pPr>
      <w:r>
        <w:rPr/>
        <w:t>совершенствование структуры доходов населения, повышение роли оплаты труда как важнейшего стимула трудовой активности работников и основного источника денежных доходов населения;</w:t>
      </w:r>
    </w:p>
    <w:p>
      <w:pPr>
        <w:pStyle w:val="Style17"/>
        <w:widowControl w:val="false"/>
        <w:rPr/>
      </w:pPr>
      <w:r>
        <w:rPr/>
        <w:t>совершенствование механизмов распределения доходов через систему налогообложения, социального страхования;</w:t>
      </w:r>
    </w:p>
    <w:p>
      <w:pPr>
        <w:pStyle w:val="Style17"/>
        <w:widowControl w:val="false"/>
        <w:rPr/>
      </w:pPr>
      <w:r>
        <w:rPr/>
        <w:t>снижение уровня малообеспеченности населения;</w:t>
      </w:r>
    </w:p>
    <w:p>
      <w:pPr>
        <w:pStyle w:val="Style17"/>
        <w:widowControl w:val="false"/>
        <w:rPr/>
      </w:pPr>
      <w:r>
        <w:rPr/>
        <w:t>повышение уровня социальной защищенности нетрудоспособных граждан.</w:t>
      </w:r>
    </w:p>
    <w:p>
      <w:pPr>
        <w:pStyle w:val="Style17"/>
        <w:widowControl w:val="false"/>
        <w:rPr/>
      </w:pPr>
      <w:r>
        <w:rPr/>
        <w:t>Потребуются дальнейшие преобразования в системе социальной защиты населения: адаптация ее к современным условиям, приближение ее к идеалам и целям, провозглашенных в международных декларациях и нормах. Бедность как социально-экономическое явление присуща любому обществу и представляет собой многогранную проблему. Для устойчивого развития первостепенное значение имеет максимальное сокращение масштабов бедности.</w:t>
      </w:r>
    </w:p>
    <w:p>
      <w:pPr>
        <w:pStyle w:val="Style17"/>
        <w:widowControl w:val="false"/>
        <w:rPr/>
      </w:pPr>
      <w:r>
        <w:rPr/>
        <w:t>Таким образом, политика государства, направленная на повышение уровня и качества жизни населения, должна в перспективе обеспечить наличие таких доходов у каждого члена общества, которых должно быть достаточно для удовлетворения основных потребностей прежде всего за счет собственного труда при создании равных возможностей для приложения сил каждому человеку в любой сфере деятельности. А в случае отсутствия такой возможности – за счет государственной социальной поддержки, сконцентрировав социальную помощь тем, кто находится в неблагоприятных условиях и в ней действительно нуждается. Это должно послужить социально и экономически обоснованному перераспределению ответственности за личное благосостояние, перенеся ее с государства на человека и его семью</w:t>
      </w:r>
    </w:p>
    <w:p>
      <w:pPr>
        <w:pStyle w:val="Style17"/>
        <w:widowControl w:val="false"/>
        <w:rPr/>
      </w:pPr>
      <w:r>
        <w:rPr/>
      </w:r>
      <w:r>
        <w:br w:type="page"/>
      </w:r>
    </w:p>
    <w:p>
      <w:pPr>
        <w:pStyle w:val="Style17"/>
        <w:widowControl w:val="false"/>
        <w:rPr/>
      </w:pPr>
      <w:r>
        <w:rPr/>
        <w:t>Заключение</w:t>
      </w:r>
    </w:p>
    <w:p>
      <w:pPr>
        <w:pStyle w:val="Style17"/>
        <w:widowControl w:val="false"/>
        <w:rPr/>
      </w:pPr>
      <w:r>
        <w:rPr/>
      </w:r>
    </w:p>
    <w:p>
      <w:pPr>
        <w:pStyle w:val="Style17"/>
        <w:widowControl w:val="false"/>
        <w:rPr/>
      </w:pPr>
      <w:r>
        <w:rPr/>
        <w:t>Качество жизни – это обобщающая социально-экономическая категория, включает в себя не только уровень потребления материальных благ и услуг (уровень жизни), но и удовлетворение духовных потребностей, здоровье, продолжительность жизни, условия окружающей человека среды, морально-психологический климат, душевный комфорт.</w:t>
      </w:r>
    </w:p>
    <w:p>
      <w:pPr>
        <w:pStyle w:val="Style17"/>
        <w:widowControl w:val="false"/>
        <w:rPr/>
      </w:pPr>
      <w:r>
        <w:rPr/>
        <w:t>Уровень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Оно должно полностью выполнять свои социальные обязательства перед инвалидами, многодетными семьями, нетрудоспособными и малообеспеченными слоями населения. Непродуманная политика государства в этой области может привести к росту социальной напряженности.</w:t>
      </w:r>
    </w:p>
    <w:p>
      <w:pPr>
        <w:pStyle w:val="Style17"/>
        <w:widowControl w:val="false"/>
        <w:rPr/>
      </w:pPr>
      <w:r>
        <w:rPr/>
        <w:t>Рост уровня жизни, его позитивная динамика создает возможности для улучшения качества жизни, формирует материальную базу для повышения его показателей. Условия, необходимые для повышения качества жизни включают социальные результаты экономического развития: среднюю продолжительность жизни, уровень заболеваемости, условия и охрану труда, обеспечение прав человека.</w:t>
      </w:r>
    </w:p>
    <w:p>
      <w:pPr>
        <w:pStyle w:val="Style17"/>
        <w:widowControl w:val="false"/>
        <w:rPr/>
      </w:pPr>
      <w:r>
        <w:rPr/>
        <w:t>Проведенный анализ показал, что финансирование данной сферы в Республике Беларусь явно недостаточно. Для решения этой проблемы необходим перевод теневой экономики в легальное положение, в том числе и за счет снижения налогового бремени. Необходимо решить острые социальные проблемы, которые определяют социальную безопасность государства: необходимо остановить обнищание населения и решить проблему бедности; снизить дифференциацию доходов населения; повысить крайне низкий уровень минимальных социальных стандартов (МЗП, тарифной ставки первого разряда, минимальных размеров пенсий и др.); улучшить положение в пенсионном и социальном обеспечении населения, не допустить дальнейшего ухудшения в отраслях социальной сферы; повысить уровень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в Республике Беларусь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Style17"/>
        <w:widowControl w:val="false"/>
        <w:rPr/>
      </w:pPr>
      <w:r>
        <w:rPr/>
        <w:t>Недооценка государственной социальной политики в области человеческих ресурсов Республики Беларусь в настоящее время может дорого стоить в будущем. Ликвидация нежелательных социальных последствий потребует в дальнейшем значительно больше средств, чем финансовое обеспечение социальных программ в настоящее время. При нынешней скудности финансовых ресурсов Республике Беларусь необходимо перейти от принципа социальной помощи всем гражданам к адресной помощи тем, кто в ней действительно нуждается. Должен быть усилен контроль за использованием средств внебюджетных целевых фондов, усилена ответственность за нарушение законодательства. Нужно надеяться, что политика в области социальной защиты населения будет более грамотной, что приведет к повышению уровня жизни граждан, обеспечению достойной жизни пенсионеров, сирот, инвалидов и др. социально незащищенных слоев населения.</w:t>
      </w:r>
    </w:p>
    <w:p>
      <w:pPr>
        <w:pStyle w:val="Style17"/>
        <w:widowControl w:val="false"/>
        <w:rPr/>
      </w:pPr>
      <w:r>
        <w:rPr/>
      </w:r>
      <w:r>
        <w:br w:type="page"/>
      </w:r>
    </w:p>
    <w:p>
      <w:pPr>
        <w:pStyle w:val="Style17"/>
        <w:widowControl w:val="false"/>
        <w:rPr/>
      </w:pPr>
      <w:r>
        <w:rPr/>
        <w:t>Список использованных источников</w:t>
      </w:r>
    </w:p>
    <w:p>
      <w:pPr>
        <w:pStyle w:val="Style17"/>
        <w:widowControl w:val="false"/>
        <w:rPr/>
      </w:pPr>
      <w:r>
        <w:rPr/>
      </w:r>
    </w:p>
    <w:p>
      <w:pPr>
        <w:pStyle w:val="Style18"/>
        <w:widowControl w:val="false"/>
        <w:rPr/>
      </w:pPr>
      <w:r>
        <w:rPr/>
        <w:t>1.Абакумова Ц.Н., Подовалова Р.Я. Политика доходов и заработной платы: Учеб. пособие. Новосибирск: ИГАЭиУ; М.: ИНФРА-М, 2004. 223 с.</w:t>
      </w:r>
    </w:p>
    <w:p>
      <w:pPr>
        <w:pStyle w:val="Style18"/>
        <w:widowControl w:val="false"/>
        <w:rPr/>
      </w:pPr>
      <w:r>
        <w:drawing>
          <wp:anchor behindDoc="1" distT="0" distB="0" distL="114935" distR="114935" simplePos="0" locked="0" layoutInCell="0" allowOverlap="1" relativeHeight="6">
            <wp:simplePos x="0" y="0"/>
            <wp:positionH relativeFrom="column">
              <wp:posOffset>2857500</wp:posOffset>
            </wp:positionH>
            <wp:positionV relativeFrom="paragraph">
              <wp:posOffset>297180</wp:posOffset>
            </wp:positionV>
            <wp:extent cx="390525" cy="342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2" t="-105" r="-92" b="-105"/>
                    <a:stretch>
                      <a:fillRect/>
                    </a:stretch>
                  </pic:blipFill>
                  <pic:spPr bwMode="auto">
                    <a:xfrm>
                      <a:off x="0" y="0"/>
                      <a:ext cx="390525" cy="342900"/>
                    </a:xfrm>
                    <a:prstGeom prst="rect">
                      <a:avLst/>
                    </a:prstGeom>
                  </pic:spPr>
                </pic:pic>
              </a:graphicData>
            </a:graphic>
          </wp:anchor>
        </w:drawing>
      </w:r>
      <w:r>
        <w:rPr/>
        <w:t>2.Агапова Т.А., Серегина С.Ф. Макроэкономика. – М.: Дело и Сервис, 200г. –415с.</w:t>
      </w:r>
    </w:p>
    <w:p>
      <w:pPr>
        <w:pStyle w:val="Style18"/>
        <w:widowControl w:val="false"/>
        <w:rPr/>
      </w:pPr>
      <w:r>
        <w:rPr/>
        <w:t>3.Бушуева Л.И. Статистика уровня жизни населения: Учеб. пособие. 2003.</w:t>
      </w:r>
    </w:p>
    <w:p>
      <w:pPr>
        <w:pStyle w:val="Style18"/>
        <w:widowControl w:val="false"/>
        <w:rPr/>
      </w:pPr>
      <w:r>
        <w:rPr/>
        <w:t>4.Долан Э.Дж., Линдсей Д.Е. Макроэкономика. – СПб.: Литера Плюс, 2004г. –402с.</w:t>
      </w:r>
    </w:p>
    <w:p>
      <w:pPr>
        <w:pStyle w:val="Style18"/>
        <w:widowControl w:val="false"/>
        <w:rPr/>
      </w:pPr>
      <w:r>
        <w:rPr/>
        <w:t>5.Дорнбуш Р., Фишер С. Макроэкономика. – М.: ИНФРА-М, 2005г. –783с.</w:t>
      </w:r>
    </w:p>
    <w:p>
      <w:pPr>
        <w:pStyle w:val="Style18"/>
        <w:widowControl w:val="false"/>
        <w:rPr/>
      </w:pPr>
      <w:r>
        <w:rPr/>
        <w:t>6.Игошин Н.В. Экономика: Учеб. пособие для вузов. – М.: ЮНИТИ-ДАНА, 2005. – 607 с.</w:t>
      </w:r>
    </w:p>
    <w:p>
      <w:pPr>
        <w:pStyle w:val="Style18"/>
        <w:widowControl w:val="false"/>
        <w:rPr/>
      </w:pPr>
      <w:r>
        <w:rPr/>
        <w:t>7.Курс экономики: Учебник / под ред. В.Л. Райзберга. М.: ИНФРА-М, 2006. 606 с.</w:t>
      </w:r>
    </w:p>
    <w:p>
      <w:pPr>
        <w:pStyle w:val="Style18"/>
        <w:widowControl w:val="false"/>
        <w:rPr/>
      </w:pPr>
      <w:r>
        <w:rPr/>
        <w:t>8,Макроэкономика. : Учебник / Под ред. Н.И. Базылева, С.П. Гурко. – Мн.: БГЭУ, 2005г. –212с.</w:t>
      </w:r>
    </w:p>
    <w:p>
      <w:pPr>
        <w:pStyle w:val="Style18"/>
        <w:widowControl w:val="false"/>
        <w:rPr/>
      </w:pPr>
      <w:r>
        <w:rPr/>
        <w:t>9.Макроэкономика: Учеб. пособие/ Т.С. Алексеенко, Н.Ю. Дмитриева, Л.П. Зенькова и др.;. – Мн.: Новое знание, 2007. – 244 с.</w:t>
      </w:r>
    </w:p>
    <w:p>
      <w:pPr>
        <w:pStyle w:val="Style18"/>
        <w:widowControl w:val="false"/>
        <w:rPr/>
      </w:pPr>
      <w:r>
        <w:rPr/>
        <w:t>10.Основные показатели уровня жизни населения // НЭГ. –2009г. –№ 3</w:t>
      </w:r>
    </w:p>
    <w:p>
      <w:pPr>
        <w:pStyle w:val="Style18"/>
        <w:widowControl w:val="false"/>
        <w:rPr/>
      </w:pPr>
      <w:r>
        <w:rPr/>
        <w:t>11.Полоник С.С.Основные тенденции, динамика важнейших социальных показателей развития РБ // НЭГ. 2009г. -№4.</w:t>
      </w:r>
    </w:p>
    <w:p>
      <w:pPr>
        <w:pStyle w:val="Style18"/>
        <w:widowControl w:val="false"/>
        <w:rPr/>
      </w:pPr>
      <w:r>
        <w:rPr/>
        <w:t>12. Потапова И.О. Уровень жизни населения: содержание, формы и факторы роста. Мн.: ООО «Мисанта». 2003.</w:t>
      </w:r>
    </w:p>
    <w:p>
      <w:pPr>
        <w:pStyle w:val="Style18"/>
        <w:widowControl w:val="false"/>
        <w:rPr/>
      </w:pPr>
      <w:r>
        <w:rPr/>
        <w:t>13.Проблемы повышения уровня и качества жизни населения Республики Беларусь. Сборник научных трудов. Мн., 2009</w:t>
      </w:r>
    </w:p>
    <w:p>
      <w:pPr>
        <w:pStyle w:val="Style18"/>
        <w:widowControl w:val="false"/>
        <w:rPr/>
      </w:pPr>
      <w:r>
        <w:rPr/>
        <w:t>14.Социальная политика доходов и заработной платы, В.И. Левашов / Мн.: 2004. 363 с.</w:t>
      </w:r>
    </w:p>
    <w:p>
      <w:pPr>
        <w:pStyle w:val="Style18"/>
        <w:widowControl w:val="false"/>
        <w:rPr/>
      </w:pPr>
      <w:r>
        <w:rPr/>
        <w:t>15.Социальная политика, уровень и качество жизни: Учебник. / Под ред. Б.А. Райзбсрга. 601 с.</w:t>
      </w:r>
    </w:p>
    <w:p>
      <w:pPr>
        <w:pStyle w:val="Style18"/>
        <w:widowControl w:val="false"/>
        <w:rPr/>
      </w:pPr>
      <w:r>
        <w:rPr/>
        <w:t>16.Статистический ежегодник Республики Беларусь. Мн., 2009. 614 с.</w:t>
      </w:r>
    </w:p>
    <w:p>
      <w:pPr>
        <w:pStyle w:val="Style18"/>
        <w:widowControl w:val="false"/>
        <w:rPr/>
      </w:pPr>
      <w:r>
        <w:rPr/>
        <w:t>17.Тихонов А.О. Уровень жизни в Республики Беларусь: критический анализ // Белорусская экономика:–2009 .-№2.</w:t>
      </w:r>
    </w:p>
    <w:p>
      <w:pPr>
        <w:pStyle w:val="Style18"/>
        <w:widowControl w:val="false"/>
        <w:rPr/>
      </w:pPr>
      <w:r>
        <w:rPr/>
        <w:t>18.Экономическая теория: Учеб. Пособие. И.В. Новикова, Г.А. Примачёнок, В.А. Воробьёв и др.; Под ред. И.В. Новиковой. Мн.: БГЭУ, 2008. 54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ind w:hanging="0"/>
      <w:jc w:val="center"/>
      <w:outlineLvl w:val="3"/>
    </w:pPr>
    <w:rPr>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сноски Знак"/>
    <w:qFormat/>
    <w:rPr>
      <w:rFonts w:cs="Times New Roman"/>
    </w:rPr>
  </w:style>
  <w:style w:type="character" w:styleId="Style11">
    <w:name w:val="Ниж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Normal1">
    <w:name w:val="Normal Знак"/>
    <w:qFormat/>
    <w:rPr>
      <w:rFonts w:cs="Times New Roman"/>
      <w:sz w:val="24"/>
      <w:lang w:val="ru-RU" w:bidi="ar-SA"/>
    </w:rPr>
  </w:style>
  <w:style w:type="character" w:styleId="Grey2">
    <w:name w:val="grey2"/>
    <w:qFormat/>
    <w:rPr>
      <w:rFonts w:cs="Times New Roman"/>
      <w:color w:val="666666"/>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pageBreakBefore/>
      <w:widowControl/>
      <w:snapToGrid w:val="true"/>
      <w:spacing w:before="0" w:after="160"/>
      <w:ind w:hanging="0"/>
      <w:jc w:val="left"/>
    </w:pPr>
    <w:rPr>
      <w:sz w:val="28"/>
      <w:lang w:val="en-US"/>
    </w:rPr>
  </w:style>
  <w:style w:type="paragraph" w:styleId="Style15">
    <w:name w:val="Обычный (веб)"/>
    <w:basedOn w:val="Normal"/>
    <w:qFormat/>
    <w:pPr>
      <w:widowControl/>
      <w:snapToGrid w:val="true"/>
      <w:spacing w:lineRule="auto" w:line="240"/>
      <w:ind w:hanging="0"/>
      <w:jc w:val="left"/>
    </w:pPr>
    <w:rPr>
      <w:szCs w:val="24"/>
    </w:rPr>
  </w:style>
  <w:style w:type="paragraph" w:styleId="Contents1">
    <w:name w:val="TOC 1"/>
    <w:basedOn w:val="Normal"/>
    <w:next w:val="Normal"/>
    <w:pPr>
      <w:widowControl/>
      <w:snapToGrid w:val="true"/>
      <w:spacing w:lineRule="auto" w:line="240" w:before="120" w:after="120"/>
      <w:ind w:hanging="0"/>
      <w:jc w:val="left"/>
    </w:pPr>
    <w:rPr>
      <w:b/>
      <w:bCs/>
      <w:caps/>
      <w:sz w:val="20"/>
    </w:rPr>
  </w:style>
  <w:style w:type="paragraph" w:styleId="Contents2">
    <w:name w:val="TOC 2"/>
    <w:basedOn w:val="Normal"/>
    <w:next w:val="Normal"/>
    <w:pPr>
      <w:widowControl/>
      <w:snapToGrid w:val="true"/>
      <w:spacing w:lineRule="auto" w:line="240"/>
      <w:ind w:left="240" w:hanging="0"/>
      <w:jc w:val="left"/>
    </w:pPr>
    <w:rPr>
      <w:smallCaps/>
      <w:sz w:val="20"/>
    </w:rPr>
  </w:style>
  <w:style w:type="paragraph" w:styleId="Footnote">
    <w:name w:val="Footnote Text"/>
    <w:basedOn w:val="Normal"/>
    <w:pPr>
      <w:widowControl/>
      <w:snapToGrid w:val="true"/>
      <w:spacing w:lineRule="auto" w:line="240"/>
      <w:ind w:firstLine="70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Cs w:val="24"/>
    </w:rPr>
  </w:style>
  <w:style w:type="paragraph" w:styleId="Sender">
    <w:name w:val="Envelope Return"/>
    <w:basedOn w:val="Normal"/>
    <w:pPr>
      <w:widowControl/>
      <w:snapToGrid w:val="true"/>
      <w:spacing w:lineRule="auto" w:line="240"/>
      <w:ind w:hanging="0"/>
      <w:jc w:val="left"/>
    </w:pPr>
    <w:rPr>
      <w:rFonts w:ascii="Arial" w:hAnsi="Arial" w:cs="Arial"/>
      <w:sz w:val="20"/>
    </w:rPr>
  </w:style>
  <w:style w:type="paragraph" w:styleId="23">
    <w:name w:val="Основной текст 2"/>
    <w:basedOn w:val="Normal"/>
    <w:qFormat/>
    <w:pPr>
      <w:widowControl/>
      <w:snapToGrid w:val="true"/>
      <w:spacing w:lineRule="auto" w:line="480" w:before="0" w:after="120"/>
      <w:ind w:hanging="0"/>
      <w:jc w:val="left"/>
    </w:pPr>
    <w:rPr>
      <w:szCs w:val="24"/>
    </w:rPr>
  </w:style>
  <w:style w:type="paragraph" w:styleId="24">
    <w:name w:val="Основной текст с отступом 2"/>
    <w:basedOn w:val="Normal"/>
    <w:qFormat/>
    <w:pPr>
      <w:widowControl/>
      <w:snapToGrid w:val="true"/>
      <w:spacing w:lineRule="auto" w:line="480" w:before="0" w:after="120"/>
      <w:ind w:left="283" w:hanging="0"/>
      <w:jc w:val="left"/>
    </w:pPr>
    <w:rPr>
      <w:szCs w:val="24"/>
    </w:rPr>
  </w:style>
  <w:style w:type="paragraph" w:styleId="32">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Style16">
    <w:name w:val="Ст переч"/>
    <w:basedOn w:val="Normal"/>
    <w:qFormat/>
    <w:pPr>
      <w:widowControl/>
      <w:numPr>
        <w:ilvl w:val="0"/>
        <w:numId w:val="2"/>
      </w:numPr>
      <w:tabs>
        <w:tab w:val="clear" w:pos="708"/>
        <w:tab w:val="left" w:pos="993" w:leader="none"/>
        <w:tab w:val="left" w:pos="1134" w:leader="none"/>
      </w:tabs>
      <w:snapToGrid w:val="true"/>
      <w:spacing w:lineRule="auto" w:line="240"/>
      <w:ind w:firstLine="709"/>
    </w:pPr>
    <w:rPr>
      <w:sz w:val="26"/>
    </w:rPr>
  </w:style>
  <w:style w:type="paragraph" w:styleId="Style17">
    <w:name w:val="А"/>
    <w:basedOn w:val="Normal"/>
    <w:qFormat/>
    <w:pPr>
      <w:widowControl/>
      <w:snapToGrid w:val="true"/>
      <w:spacing w:before="0" w:after="0"/>
      <w:ind w:firstLine="720"/>
      <w:contextualSpacing/>
    </w:pPr>
    <w:rPr>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5:00Z</dcterms:created>
  <dc:creator>Nata</dc:creator>
  <dc:description/>
  <cp:keywords/>
  <dc:language>en-US</dc:language>
  <cp:lastModifiedBy>Mage</cp:lastModifiedBy>
  <cp:lastPrinted>2009-11-12T17:49:00Z</cp:lastPrinted>
  <dcterms:modified xsi:type="dcterms:W3CDTF">2011-10-04T06:25:00Z</dcterms:modified>
  <cp:revision>2</cp:revision>
  <dc:subject/>
  <dc:title/>
</cp:coreProperties>
</file>