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: «Экономика, организация и управление в строительстве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  <w:lang w:val="uk-UA"/>
        </w:rPr>
      </w:pPr>
      <w:r>
        <w:rPr>
          <w:bCs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  <w:lang w:val="uk-UA"/>
        </w:rPr>
      </w:pPr>
      <w:r>
        <w:rPr>
          <w:bCs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</w:rPr>
        <w:t>Анализ и диагностика финансово хозяйственной деятельност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: «Оценка производственно-хозяйственной деятельност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ной организации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 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иняла : Бакаева Т.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 : Куповых К.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Москва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ОСНОВНЫЕ НАПРАВЛЕНИЯ ЭКОНОМИЧЕСКОГО АНАЛИ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ЦЕНКА ПЛАТЕЖЕ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(форма №1 – Бухгалтерский баланс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3"/>
        <w:gridCol w:w="2268"/>
        <w:gridCol w:w="2551"/>
      </w:tblGrid>
      <w:tr>
        <w:trPr>
          <w:trHeight w:val="214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строки ил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ВАРИАНТ 7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. период прошлого года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необоротные активы (р.1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- более 12 мес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– в течение 12 мес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</w:tr>
      <w:tr>
        <w:trPr>
          <w:trHeight w:val="7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bCs/>
                <w:i w:val="false"/>
                <w:szCs w:val="20"/>
              </w:rPr>
              <w:t>Итого оборотные активы (р.</w:t>
            </w:r>
            <w:r>
              <w:rPr>
                <w:bCs/>
                <w:i w:val="false"/>
                <w:szCs w:val="20"/>
                <w:lang w:val="en-US"/>
              </w:rPr>
              <w:t>I</w:t>
            </w:r>
            <w:r>
              <w:rPr>
                <w:bCs/>
                <w:i w:val="false"/>
                <w:szCs w:val="20"/>
              </w:rPr>
              <w:t>1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БАЛАН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5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апитал и резервы (р.</w:t>
            </w:r>
            <w:r>
              <w:rPr>
                <w:bCs/>
                <w:iCs/>
                <w:sz w:val="20"/>
                <w:szCs w:val="20"/>
                <w:lang w:val="en-US"/>
              </w:rPr>
              <w:t>III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займы и креди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того долгросроч. обязательства (р. </w:t>
            </w:r>
            <w:r>
              <w:rPr>
                <w:iCs/>
                <w:sz w:val="20"/>
                <w:szCs w:val="20"/>
                <w:lang w:val="en-US"/>
              </w:rPr>
              <w:t>IY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>5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по выплате доход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Итого краткосрочных обязательств (р.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5</w:t>
            </w:r>
          </w:p>
        </w:tc>
      </w:tr>
      <w:tr>
        <w:trPr>
          <w:trHeight w:val="3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5</w:t>
            </w:r>
          </w:p>
        </w:tc>
      </w:tr>
    </w:tbl>
    <w:p>
      <w:pPr>
        <w:pStyle w:val="FR1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1. Наиболее ликвидные активы</w:t>
      </w:r>
      <w:r>
        <w:rPr>
          <w:rFonts w:cs="Times New Roman" w:ascii="Times New Roman" w:hAnsi="Times New Roman"/>
          <w:sz w:val="28"/>
          <w:szCs w:val="28"/>
        </w:rPr>
        <w:t xml:space="preserve"> (минимальный риск ликвидности) - к ним относятся все статьи денежных средств организации и краткосрочные финансовые вложения (ценные бумаги). </w:t>
      </w:r>
    </w:p>
    <w:p>
      <w:pPr>
        <w:pStyle w:val="FR1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2. Быстро реализуемые активы</w:t>
      </w:r>
      <w:r>
        <w:rPr>
          <w:rFonts w:cs="Times New Roman" w:ascii="Times New Roman" w:hAnsi="Times New Roman"/>
          <w:sz w:val="28"/>
          <w:szCs w:val="28"/>
        </w:rPr>
        <w:t xml:space="preserve"> - дебиторская задолженность, платежи по которой ожидаются в течение 12 месяцев после отчётной даты.</w:t>
      </w:r>
    </w:p>
    <w:p>
      <w:pPr>
        <w:pStyle w:val="FR1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A3. Медленно реализуемые активы -</w:t>
      </w:r>
      <w:r>
        <w:rPr>
          <w:rFonts w:cs="Times New Roman" w:ascii="Times New Roman" w:hAnsi="Times New Roman"/>
          <w:sz w:val="28"/>
          <w:szCs w:val="28"/>
        </w:rPr>
        <w:t xml:space="preserve"> статьи раздела 2 актива баланса, включающие запасы, налог на добавленную стоимость, дебиторскую задолженность(платежи по которой ожидаются более чем через 12 месяцев после отчётной даты) и прочие оборотные активы.</w:t>
      </w:r>
    </w:p>
    <w:p>
      <w:pPr>
        <w:pStyle w:val="FR1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4. Трудно реализуемые активы </w:t>
      </w:r>
      <w:r>
        <w:rPr>
          <w:rFonts w:cs="Times New Roman" w:ascii="Times New Roman" w:hAnsi="Times New Roman"/>
          <w:sz w:val="28"/>
          <w:szCs w:val="28"/>
        </w:rPr>
        <w:t>(высокий риск ликвиднос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необоротные (иммобилизованные средств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3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1417"/>
        <w:gridCol w:w="3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моде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250+стр.260 =1300 (19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(210+220+230+270)=2010 (2025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240 (700) (6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190 (6000) (5500)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ассивы ранжируются по степени срочности их оплаты обязательств на четыре группы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1. Наиболее срочные обязательства</w:t>
      </w:r>
      <w:r>
        <w:rPr>
          <w:rFonts w:cs="Times New Roman" w:ascii="Times New Roman" w:hAnsi="Times New Roman"/>
          <w:sz w:val="28"/>
          <w:szCs w:val="28"/>
        </w:rPr>
        <w:t xml:space="preserve"> - к ним относится кредиторская задолженность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2. Краткосрочные пассивы</w:t>
      </w:r>
      <w:r>
        <w:rPr>
          <w:rFonts w:cs="Times New Roman" w:ascii="Times New Roman" w:hAnsi="Times New Roman"/>
          <w:sz w:val="28"/>
          <w:szCs w:val="28"/>
        </w:rPr>
        <w:t xml:space="preserve"> - это краткосрочные заёмные средства; задолженность участникам (учредителям) по выплате доходов; прочие краткосрочные пассивы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3. Долгосрочные пассивы</w:t>
      </w:r>
      <w:r>
        <w:rPr>
          <w:rFonts w:cs="Times New Roman" w:ascii="Times New Roman" w:hAnsi="Times New Roman"/>
          <w:sz w:val="28"/>
          <w:szCs w:val="28"/>
        </w:rPr>
        <w:t xml:space="preserve"> – к ним относятся долгосрочные заемные средства и обязательства; доходы будущих периодов; резервы предстоящих расходов и платежей.</w:t>
      </w:r>
    </w:p>
    <w:p>
      <w:pPr>
        <w:pStyle w:val="FR1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остоянные (устойчивые) пассивы</w:t>
      </w:r>
      <w:r>
        <w:rPr>
          <w:rFonts w:cs="Times New Roman" w:ascii="Times New Roman" w:hAnsi="Times New Roman"/>
          <w:sz w:val="28"/>
          <w:szCs w:val="28"/>
        </w:rPr>
        <w:t xml:space="preserve"> – стать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баланса "Капитал и резервы".</w:t>
      </w:r>
      <w:r>
        <w:br w:type="page"/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№2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/>
        <w:t>Расчетные модели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534"/>
        <w:gridCol w:w="30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мод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  <w:t>мод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620 (</w:t>
            </w:r>
            <w:r>
              <w:rPr>
                <w:rFonts w:cs="Times New Roman" w:ascii="Times New Roman" w:hAnsi="Times New Roman"/>
              </w:rPr>
              <w:t>800) (72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(590+640+650)=1880 (302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(610+630+660)= 530 (495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.490 (6800) (6900)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пределение пассивов по степени срочности их оплаты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аблица №3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5"/>
        <w:gridCol w:w="1276"/>
        <w:gridCol w:w="1134"/>
        <w:gridCol w:w="1276"/>
        <w:gridCol w:w="1276"/>
        <w:gridCol w:w="850"/>
      </w:tblGrid>
      <w:tr>
        <w:trPr>
          <w:trHeight w:val="1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бсолютные величины (тыс.р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носительные величины (%)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. период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менения (+; 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. период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менения (+; -)5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иболее срочные обязательства (П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раткосрочные пассивы (П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лгосрочные пассивы (П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оянные пассивы (П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ла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/>
      </w:pPr>
      <w:r>
        <w:rPr/>
        <w:t>Распределение активов по степени их ликвидности</w:t>
      </w:r>
    </w:p>
    <w:tbl>
      <w:tblPr>
        <w:tblW w:w="86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8"/>
        <w:gridCol w:w="1549"/>
        <w:gridCol w:w="1157"/>
        <w:gridCol w:w="1029"/>
        <w:gridCol w:w="1059"/>
        <w:gridCol w:w="11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бсолютные величины (тыс.р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носительные величины (%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аналог. период прошлого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менения (+; -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аналог. период прошлого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зменения (+; -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иболее ликвидные активы (А1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Быстро реализуемые активы (А2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едленно реализуемые активы (А3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Трудно реализуемые активы (А4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60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лан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№4</w:t>
      </w:r>
      <w:r>
        <w:rPr/>
        <w:t>Определение типа состояния ликвидности баланса</w:t>
      </w:r>
    </w:p>
    <w:tbl>
      <w:tblPr>
        <w:tblW w:w="7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080"/>
      </w:tblGrid>
      <w:tr>
        <w:trPr>
          <w:trHeight w:val="2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ив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ассивы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1. Наиболее ликвидные активы 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1= стр.250+стр.260=1300 (199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1. Наиболее срочные обязательства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1 = стр.620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</w:rPr>
              <w:t>800) (720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2. Быстро реализуемые активы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2= стр.240 </w:t>
            </w:r>
            <w:r>
              <w:rPr>
                <w:rFonts w:cs="Times New Roman" w:ascii="Times New Roman" w:hAnsi="Times New Roman"/>
                <w:bCs/>
                <w:iCs/>
              </w:rPr>
              <w:t>(700) (62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2. Краткосрочные пассивы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2 = стр.610+стр.630+стр.660=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А3. Медленно реализуемые активы (</w:t>
            </w:r>
            <w:r>
              <w:rPr>
                <w:rFonts w:cs="Times New Roman" w:ascii="Times New Roman" w:hAnsi="Times New Roman"/>
                <w:bCs/>
                <w:iCs/>
              </w:rPr>
              <w:t>2010) (2025)</w:t>
            </w:r>
            <w:r>
              <w:rPr>
                <w:rFonts w:cs="Times New Roman" w:ascii="Times New Roman" w:hAnsi="Times New Roman"/>
              </w:rPr>
              <w:t>А3=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3. Долгосрочные пассивы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3 = стр.590+смтр.640+стр.650=</w:t>
            </w:r>
            <w:r>
              <w:rPr>
                <w:rFonts w:cs="Times New Roman" w:ascii="Times New Roman" w:hAnsi="Times New Roman"/>
                <w:bCs/>
                <w:iCs/>
              </w:rPr>
              <w:t>1880 (3020)</w:t>
            </w:r>
          </w:p>
        </w:tc>
      </w:tr>
      <w:tr>
        <w:trPr>
          <w:trHeight w:val="86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21970</wp:posOffset>
                      </wp:positionV>
                      <wp:extent cx="0" cy="7620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41.1pt" to="24.6pt,10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 xml:space="preserve">А4. Труднореализуемые активы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4=стр.190 </w:t>
            </w:r>
            <w:r>
              <w:rPr>
                <w:rFonts w:cs="Times New Roman" w:ascii="Times New Roman" w:hAnsi="Times New Roman"/>
                <w:bCs/>
                <w:iCs/>
              </w:rPr>
              <w:t>(6000) (550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4. Постоянные пассивы</w:t>
            </w:r>
          </w:p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302895</wp:posOffset>
                      </wp:positionV>
                      <wp:extent cx="0" cy="7620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5pt,23.85pt" to="176.75pt,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П4 = стр.490 </w:t>
            </w:r>
            <w:r>
              <w:rPr>
                <w:rFonts w:cs="Times New Roman" w:ascii="Times New Roman" w:hAnsi="Times New Roman"/>
                <w:bCs/>
                <w:iCs/>
              </w:rPr>
              <w:t>(6800) (6900)</w:t>
            </w:r>
          </w:p>
        </w:tc>
      </w:tr>
    </w:tbl>
    <w:p>
      <w:pPr>
        <w:pStyle w:val="FR1"/>
        <w:spacing w:lineRule="auto" w:line="360"/>
        <w:ind w:hanging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6540</wp:posOffset>
                </wp:positionH>
                <wp:positionV relativeFrom="paragraph">
                  <wp:posOffset>4508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.55pt" to="220.2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02"/>
        <w:gridCol w:w="2400"/>
        <w:gridCol w:w="211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Тип состояния ликвидности баланса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1180465" cy="4273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1181735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1181735" cy="4273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1181735" cy="4273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Абсолютная ликвидность (оптимальная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ормальная ликвидность (допустим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арушенная ликвидность (недостаточ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ризисное состояние (недопустимое)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видим, что за отчетный период тип состояния ликвидности баланса оптимальный, а </w:t>
      </w:r>
      <w:r>
        <w:rPr>
          <w:rFonts w:cs="Times New Roman" w:ascii="Times New Roman" w:hAnsi="Times New Roman"/>
          <w:sz w:val="28"/>
          <w:szCs w:val="28"/>
        </w:rPr>
        <w:t>за аналогичный период прошлого года такж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птимальная, но А3&lt;П3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нализ ликвидности баланс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аблица №5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1246"/>
        <w:gridCol w:w="1501"/>
        <w:gridCol w:w="1080"/>
        <w:gridCol w:w="1092"/>
        <w:gridCol w:w="948"/>
        <w:gridCol w:w="822"/>
      </w:tblGrid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а начало отчетного период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 конец отчетного периода 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И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начало отчетного период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а конец отчетного период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латежный излишек или недостаток (+; - )</w:t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2)-(5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)-(6)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аиболее ликвидные активы (А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Наиболее срочные обязательства (П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0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Быстрореализуемые активы (А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ткосрочные пассивы (П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дленно реализуемые активы (А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госрочные пассивы (П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995</w:t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Трудно реализуемые (А4)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6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стоянные пассивы (П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400</w:t>
            </w:r>
          </w:p>
        </w:tc>
      </w:tr>
      <w:tr>
        <w:trPr>
          <w:trHeight w:val="29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чание: тип состояния ликвидности баланса следующий: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начало периода : оптимальная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конец периода: оптималь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озможность замены ликвидных активов менее ликвидными активами при платеже обязательств в реальной ситуации ограничена и не решает проблемы устранении риска потери платеже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верность оценки повышается, если недостаток средств в группе с менее ликвидными активами не компенсируется избытком средств в группе с более ликвидными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ценка платежеспособности на основе анализа абсолютных показателей и применения балансовых моделей является приближенной по той причине, что соответствие ликвидности активов и сроков погашения обязательств в пассивах взято условно. Более детальным является анализ и оценивание платежеспособности при помощи финансовых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риска потери финансовой устойчивости на основе расчета абсолютных показате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устойчивость характеризует стабильность финансового положения предприятия, обеспечиваемого высоко долей собственного капитала в общей сумме используемых финансовых средств. Тем самым финансовая устойчивость дает возможность оценить уровень риска деятельности предприятия с позиции сбалансированности или превышения доход над рас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характеристик финансовой устойчивости является степень покрытия запасов и затрат определенными источниками финансирования. Необходимо добиться соответствия между требуемой величиной оборотных активов и возможностями собственных и заемных средств по их форм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потери предприятием финансовой устойчивости характеризует нарушение соответствия между возможностями источников финансирования и требуемыми материальными оборотными активами для вед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риска – превышение расходов над доходами, приводящее к финансовой неустойчивости. Оценки риска осуществляется с позиции долгосрочной перспективы, и ее результаты должны ответить на вопрос, - соответствует ли состояние активов и пассивов задачам финансово-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тепени финансовой устойчивости может осуществляться как на основе абсолютных, так и на основе относитель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6</w:t>
      </w:r>
    </w:p>
    <w:tbl>
      <w:tblPr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26"/>
        <w:gridCol w:w="625"/>
        <w:gridCol w:w="720"/>
        <w:gridCol w:w="1321"/>
        <w:gridCol w:w="1061"/>
      </w:tblGrid>
      <w:tr>
        <w:trPr/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ходные данные из бухгалтерского баланса (форма №1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.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вание строки или разде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од стро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оборотные актив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пасы (оборотные актив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 и резерв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госрочные обязательств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2</w:t>
            </w:r>
            <w:r>
              <w:rPr>
                <w:i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раткосрочные обязательства (займы и кредиты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уммарной величины требуемых запасов и затрат, входящих в состав материальных оборотных активов (ЗиЗ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иЗ </w:t>
      </w:r>
      <w:r>
        <w:rPr>
          <w:sz w:val="28"/>
          <w:szCs w:val="28"/>
        </w:rPr>
        <w:t>= стр.210 + стр.220.=1845 (20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возможностей источников формирования требуемых запасов и затрат, в ча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ственных оборотных средств (СЩС), учитывающих: собственный капитал и резервы, внеоборот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 xml:space="preserve">СОС </w:t>
      </w:r>
      <w:r>
        <w:rPr>
          <w:sz w:val="28"/>
          <w:szCs w:val="28"/>
        </w:rPr>
        <w:t>= стр. 490 – стр.190= 800 (14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ственных и долгосрочных заемных средств (СДИ), в составе которых – дополнительны краткосрочные обязательства, включающие кредиты банков, займы, прочие долгосрочные обязательства со сроками погашения более 12 месяцев после отчетной д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 xml:space="preserve">СДИ </w:t>
      </w:r>
      <w:r>
        <w:rPr>
          <w:sz w:val="28"/>
          <w:szCs w:val="28"/>
        </w:rPr>
        <w:t>= (стр. 490 + стр. 590) – стр. 190= 2000 ( 39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величины основных источников формирования запасов и затрат (ОВИ): собственные и долгосрочные заемные источники, краткосрочные кредиты и займы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ВИ = стр. (</w:t>
      </w:r>
      <w:r>
        <w:rPr>
          <w:sz w:val="28"/>
          <w:szCs w:val="28"/>
        </w:rPr>
        <w:t>490+ 590 + 610) – стр. 190= 2520 (438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казателей обеспеченности запасов и затрат источниками формирования, характеризующи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(+) или недостаток ( - ) собственных оборотных средств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1045 (6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(+) или недостаток (-) собственных и долгосрочных заемных источников формирования запасов и затрат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5 (18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(+) или недостаток (-) общей величины основных источников для формирования запасов и затрат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75 (23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ирование трехкомпонентного вектора, характеризующего тип финансовой 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60600" cy="711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ипа финансовой ситуации в зависимости от значений компонента векто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ая устойчивость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устойчивос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финансовое состояни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финансовое состоя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рисковая зона – при состоянии абсолютной финансовой устойчивости. Эта ситуация встречается редко, представляет собой крайний тип финансовой устойчивости и характеризует такое положение, когда только собственные средств авансируются в оборотные активы. Данной ситуации соответствует абсолютная платежеспособность, а понятия «платежеспособность» и «ликвидность баланса» являются синонимами. Риск потери финансовой устойчивости отсутству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допустимого риска – при состоянии допустимой финансовой устойчивости; характеризует ситуацию недостатка собственных оборотных средств и излишек долгосрочных источников формирования запасов и затрат, в крайнем случае – равенство этих величин. Этой ситуации соответствует гарантированная платежеспособность и допустимый уровень риска потери финансовой устойчив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критического риска при неустойчивом финансовом положении. Эта ситуация сопряжена с нарушением платежеспособности, но сохраняется возможность восстановления равновесия в результате пополнения собственного капитала и увеличения собственных оборотных средств за счет привлечения займов и кредитов, сокращении дебиторской задолженности. Финансовая неустойчивость считается допустимой,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– наиболее ликвидной части запасов и затра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она катастрофического риска при кризисном финансовом состоянии. При этом предприятие полностью зависит от заемных средств и эта ситуация наиболее близка к риску банкротства. В этом случае денежные средств, краткосрочные финансовые вложения и дебиторская задолженность не покрывают кредиторской задолженности и краткосрочн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уд. пополнение запасов идет за счет средств, образующихся в результате замедления погашения кредиторской задолженности и возрастания кредитного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расчетов свести в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показателей финансовой устойчивости (тыс.руб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блица № 7</w:t>
      </w:r>
    </w:p>
    <w:tbl>
      <w:tblPr>
        <w:tblW w:w="8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42"/>
        <w:gridCol w:w="1510"/>
        <w:gridCol w:w="1531"/>
        <w:gridCol w:w="1304"/>
        <w:gridCol w:w="816"/>
      </w:tblGrid>
      <w:tr>
        <w:trPr>
          <w:trHeight w:val="21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(+;)</w:t>
            </w:r>
          </w:p>
        </w:tc>
      </w:tr>
      <w:tr>
        <w:trPr>
          <w:trHeight w:val="5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1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и затр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личие собственных и долгосрочных заемных источников – функционирующий капита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источ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032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2286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032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рехкомпонентный показатель типа финансов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2500" cy="228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9398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38" r="-1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9398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38" r="-1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9398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38" r="-1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нансовой устойчив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пустимая устойчив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устойчивое финансовое состоя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ая устойчив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редпринимательского рис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опустимого рис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ритическ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исковая з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веденному исследованию необходимо дать рекомендации для улучшения финансовой ситуаци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инансовыми решениями для выхода из зон критического и катастрофического рисков являются увеличение собственных оборотных средств и снижение текущих финансовых потребностей, а именно потребность в краткосрочном кред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увеличение собственных оборотных средств достиг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ащиванием собственного капитала (увеличение уставного капитала, снижение дивидендов и увеличение нераспределенной прибыли и резервов, подъем показателей рентаб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госрочных заимствований, если долгосрочных кредитов в структуре пассивов относительно нем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ьшение иммобилизационных средств во внеоборотных активах (но не в ущерб производству) за счет реализации используемых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для снижения текущих финансовых потребностей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оборотные активы за счет обоснованного снижения уровня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зить дебиторскую задолженность и уменьшить удельный вес сомнительных кл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ить кредиторскую задолженность, удлиняя сроки расчетов с поставщиками крупных партий сырья и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угие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ценка риска потери финансовой устойчивости и независимости на основе расчета относительных показателей (финансовых коэффициен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группа показателей представляет финансовые коэффициенты различного состава и предназначения. Их отличием является широкий спектр возможностей при наличии достаточной и достоверной информации о результат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модели характеризуются простотой и относятся к классу детерминированных моделей. Технология оценивания базируется на сравнении фактических результатов с рекомендуемыми (нормативными) знач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построения шкалы оценки риск являются фактические значения и состав используемых показателей. В частности, при применении индивидуальных показателей риск оценивается величиной отрицательных отклонений фактических значений показателя от рекомендуемых по прав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потери финансовой независимости дает возможность дополнительно оценить устойчивость предприятия в финансовом отношении и ответить на вопрос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предприятие независимо с финансовой точки зр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ли снижается уровень этой не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ом риска является неудовлетворительная структура капитала, его последствием – зависимость предприятия от заемных средств и незащищенности поставщиков, кредиторов и инвес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й информацией являются данные бухгалтерского баланса (форма №1), в частности, по активам и пасс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уществляется на основе относительных показателей, характеризующих структуру капитала. Физический смысл расчетных моделей и нормативные значения показателей приведены в табл. Из приведенных показателей первые три коэффициента характеризуют финансовую независимость, а два последних – финансовую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казатели финансовой устойчивости и независимости Таблица № 8</w:t>
      </w:r>
    </w:p>
    <w:tbl>
      <w:tblPr>
        <w:tblW w:w="90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72"/>
        <w:gridCol w:w="2760"/>
        <w:gridCol w:w="52"/>
        <w:gridCol w:w="1388"/>
        <w:gridCol w:w="24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пособ рас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екомендуемое 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ча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соотношения заемных и собственных средств (коэффициент капитализаци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1663700" cy="4191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491490" cy="19875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казывает, сколько заемных средств привлечено на 1 руб. вложенных в активы собственных средст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эффициент обеспеченности собственными источниками финансирова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1638300" cy="4191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4826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казывает, какая часть оборотных активов финансируется за счет собственных источн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овой независимост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825500" cy="2794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721360" cy="25654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казывает удельный вес собственных средств в общей сумме источн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иров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1600200" cy="4191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5334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казывает, какая часть деятельности финансируется за счет собственных средств, а какая – за счет заемны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овой устойчив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1688465" cy="4191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2540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казывает, какая часть активы финансируется за счет устойчивых и долгосрочных источников</w:t>
            </w:r>
          </w:p>
        </w:tc>
      </w:tr>
    </w:tbl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расчета коэффициентов финансовой независимости и устойчивости приводятся в табл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четные значения показателей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аблица №9</w:t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84"/>
        <w:gridCol w:w="1336"/>
        <w:gridCol w:w="1557"/>
        <w:gridCol w:w="1136"/>
        <w:gridCol w:w="165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казате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гранич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 начало отчетн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 конец отчетного пери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тклонение (+;_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соотношения заемных и собственных средств (коэффициент капитализац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491490" cy="19875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4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4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0,00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обеспеченности собственными источниками финансир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4826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овой независ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721360" cy="2565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6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6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ир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5334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эффициент финансовой устойчив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drawing>
                <wp:inline distT="0" distB="0" distL="0" distR="0">
                  <wp:extent cx="685800" cy="2540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/>
              <w:ind w:hanging="14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Следует иметь в виду, что показатели риска потери платежеспособности и финансовой независимости дополняют друг друга: если они неудовлетворительны, то такое предприятие – вероятный кандидат в банкроты. Показатели данной группы являются статичными, т.к. рассчитываются за контрольный период, следовательно, для повышения достоверности оценки риска необходимо проанализировать данные за несколько периодов деятельности предприятия (например, помесячная оценка; поквартальная оценка).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76"/>
      <w:ind w:firstLine="46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5.wmf"/><Relationship Id="rId28" Type="http://schemas.openxmlformats.org/officeDocument/2006/relationships/image" Target="media/image17.wmf"/><Relationship Id="rId29" Type="http://schemas.openxmlformats.org/officeDocument/2006/relationships/image" Target="media/image19.wmf"/><Relationship Id="rId30" Type="http://schemas.openxmlformats.org/officeDocument/2006/relationships/image" Target="media/image21.wmf"/><Relationship Id="rId31" Type="http://schemas.openxmlformats.org/officeDocument/2006/relationships/image" Target="media/image2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0:00Z</dcterms:created>
  <dc:creator>Константин</dc:creator>
  <dc:description/>
  <cp:keywords/>
  <dc:language>en-US</dc:language>
  <cp:lastModifiedBy>Mage</cp:lastModifiedBy>
  <dcterms:modified xsi:type="dcterms:W3CDTF">2011-10-04T06:30:00Z</dcterms:modified>
  <cp:revision>2</cp:revision>
  <dc:subject/>
  <dc:title/>
</cp:coreProperties>
</file>