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иональная академия природоохранного и курортного строитель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чет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имущества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в системе антикризисного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09 г</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Оценка бизнеса в системе антикризисного управл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Место и роль оценки бизнеса в системе антикризисного управления</w:t>
      </w:r>
    </w:p>
    <w:p>
      <w:pPr>
        <w:pStyle w:val="Normal"/>
        <w:spacing w:lineRule="auto" w:line="360" w:before="0" w:after="0"/>
        <w:jc w:val="both"/>
        <w:rPr/>
      </w:pPr>
      <w:r>
        <w:rPr>
          <w:rFonts w:cs="Times New Roman" w:ascii="Times New Roman" w:hAnsi="Times New Roman"/>
          <w:bCs/>
          <w:sz w:val="28"/>
          <w:szCs w:val="28"/>
        </w:rPr>
        <w:t>1.2 Практическая реализация основных принципов оценки в процессе антикризисного управл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3 Оценка бизнеса на разных стадиях арбитражного управл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r>
        <w:br w:type="page"/>
      </w:r>
    </w:p>
    <w:p>
      <w:pPr>
        <w:pStyle w:val="Normal"/>
        <w:spacing w:lineRule="auto" w:line="360" w:before="0" w:after="0"/>
        <w:ind w:firstLine="709"/>
        <w:jc w:val="both"/>
        <w:rPr/>
      </w:pPr>
      <w:r>
        <w:rPr>
          <w:rFonts w:cs="Times New Roman" w:ascii="Times New Roman" w:hAnsi="Times New Roman"/>
          <w:bCs/>
          <w:sz w:val="28"/>
          <w:szCs w:val="28"/>
        </w:rPr>
        <w:t>1. ОЦЕНКА БИЗНЕСА В СИСТЕМЕ АНТИКРИЗИСНОГО УПРАВЛ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иск является неотъемлемой чертой любого бизнеса. Особенно рискованный характер имеет предпринимательская деятельность в современной Украине, где постоянно трансформируется внешняя среда предприятия. Однако в этих сложных условиях предприятие может не только выжить, но и достаточно успешно функционировать, в основном благодаря эффективной системе антикризисного управления. Современная система антикризисного управления неотделима от стоимостной оценки, позволяющей своевременно предоставлять менеджерам необходимую информацию о динамике стоимости как предприятия в целом, так и отдельных видов активов и обязательств. Изучив данную главу о месте и роли оценки бизнеса в системе антикризисного управления, Вы узнаете, какие активы и обязательства подлежат оценке в рамках антикризисного управления и какими методами их следует оценивать. Поскольку неотъемлемой частью антикризисного управления является арбитражное управление, то в настоящей работе рассматривается процедура стоимостной оценки предприятия на разных стадиях процедуры банкрот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Место и роль оценки бизнеса в системе антикризисного управ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возрастает значимость оценки стоимости компании, в частности, в последнее время имеет место повышенное внимание к использованию оценки стоимости в целях антикризисного управления. Это сравнительно новое направление использования оценки стоимости, имеющее отличительные особенности, которые обусловлены спецификой антикризисного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 это система взаимосвязанных методов и приемов управления предприятием, направленная на предупреждение или устранение неблагоприятных для бизнеса кризисных явлений. Антикризисное управление отличается от традиционных форм, методов и технологий менеджмента. Эти отличия объясняются основной целью антикризисного управления — обеспечением устойчивого положения предприятия на рынке в любой экономической, социальной и политической ситуации. В ходе антикризисного управления применяются такие методы, которые позволяют устранить временные финансовые затруднения и решить текущие проблемы фирмы. Главное в антикризисном управлении — своевременная и действенная реакция на существенные изменения внешней среды на основе заранее разработанных альтернативных программ. Антикризисное управление нацелено на то, что даже в сложной ситуации, в которой оказалось предприятие, даже на грани банкротства, можно было бы ввести в действие такие управленческие и финансовые механизмы, которые бы позволили выбраться из трудностей с наименьшими для предприятия потерями. Антикризисное управление включает в себя комплекс мероприятий от предварительной диагностики кризиса до методов по его устранению и преодолению. В то же время оно непосредственно связано с арбитражным управлением и процедурами банкротства. Обратимся к схеме. 1</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109220</wp:posOffset>
                </wp:positionV>
                <wp:extent cx="5371465" cy="351790"/>
                <wp:effectExtent l="0" t="0" r="0" b="0"/>
                <wp:wrapNone/>
                <wp:docPr id="1" name="Frame1"/>
                <a:graphic xmlns:a="http://schemas.openxmlformats.org/drawingml/2006/main">
                  <a:graphicData uri="http://schemas.microsoft.com/office/word/2010/wordprocessingShape">
                    <wps:wsp>
                      <wps:cNvSpPr txBox="1"/>
                      <wps:spPr>
                        <a:xfrm>
                          <a:off x="0" y="0"/>
                          <a:ext cx="537146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ие методы антикризисного регулирован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7.7pt;mso-wrap-distance-left:9.05pt;mso-wrap-distance-right:9.05pt;mso-wrap-distance-top:0pt;mso-wrap-distance-bottom:0pt;margin-top:8.6pt;mso-position-vertical-relative:text;margin-left:3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ие методы антикризисного регулирования деятельности предприят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66745</wp:posOffset>
                </wp:positionH>
                <wp:positionV relativeFrom="paragraph">
                  <wp:posOffset>14986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35pt;margin-top:11.8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718820</wp:posOffset>
                </wp:positionH>
                <wp:positionV relativeFrom="paragraph">
                  <wp:posOffset>128905</wp:posOffset>
                </wp:positionV>
                <wp:extent cx="4886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18820</wp:posOffset>
                </wp:positionH>
                <wp:positionV relativeFrom="paragraph">
                  <wp:posOffset>128905</wp:posOffset>
                </wp:positionV>
                <wp:extent cx="635" cy="485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47595</wp:posOffset>
                </wp:positionH>
                <wp:positionV relativeFrom="paragraph">
                  <wp:posOffset>128905</wp:posOffset>
                </wp:positionV>
                <wp:extent cx="635" cy="485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8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38270</wp:posOffset>
                </wp:positionH>
                <wp:positionV relativeFrom="paragraph">
                  <wp:posOffset>128905</wp:posOffset>
                </wp:positionV>
                <wp:extent cx="635" cy="485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05145</wp:posOffset>
                </wp:positionH>
                <wp:positionV relativeFrom="paragraph">
                  <wp:posOffset>128905</wp:posOffset>
                </wp:positionV>
                <wp:extent cx="635" cy="485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35pt;margin-top:10.15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64770</wp:posOffset>
                </wp:positionV>
                <wp:extent cx="1542415" cy="694690"/>
                <wp:effectExtent l="0" t="0" r="0" b="0"/>
                <wp:wrapNone/>
                <wp:docPr id="8" name="Frame2"/>
                <a:graphic xmlns:a="http://schemas.openxmlformats.org/drawingml/2006/main">
                  <a:graphicData uri="http://schemas.microsoft.com/office/word/2010/wordprocessingShape">
                    <wps:wsp>
                      <wps:cNvSpPr txBox="1"/>
                      <wps:spPr>
                        <a:xfrm>
                          <a:off x="0" y="0"/>
                          <a:ext cx="1542415" cy="6946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евентивные меры по предупреждению кризиса 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4.7pt;mso-wrap-distance-left:9.05pt;mso-wrap-distance-right:9.05pt;mso-wrap-distance-top:0pt;mso-wrap-distance-bottom:0pt;margin-top:5.1pt;mso-position-vertical-relative:text;margin-left:16.1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евентивные меры по предупреждению кризиса и банкротст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1655</wp:posOffset>
                </wp:positionH>
                <wp:positionV relativeFrom="paragraph">
                  <wp:posOffset>64770</wp:posOffset>
                </wp:positionV>
                <wp:extent cx="1266190" cy="694690"/>
                <wp:effectExtent l="0" t="0" r="0" b="0"/>
                <wp:wrapNone/>
                <wp:docPr id="9"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овое оздоровление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1pt;mso-position-vertical-relative:text;margin-left:142.6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овое оздоровление субъек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8505</wp:posOffset>
                </wp:positionH>
                <wp:positionV relativeFrom="paragraph">
                  <wp:posOffset>64770</wp:posOffset>
                </wp:positionV>
                <wp:extent cx="1380490" cy="580390"/>
                <wp:effectExtent l="0" t="0" r="0" b="0"/>
                <wp:wrapNone/>
                <wp:docPr id="10"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судебная са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1pt;mso-position-vertical-relative:text;margin-left:258.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судебная сан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45355</wp:posOffset>
                </wp:positionH>
                <wp:positionV relativeFrom="paragraph">
                  <wp:posOffset>64770</wp:posOffset>
                </wp:positionV>
                <wp:extent cx="1056640" cy="923290"/>
                <wp:effectExtent l="0" t="0" r="0" b="0"/>
                <wp:wrapNone/>
                <wp:docPr id="11" name="Frame5"/>
                <a:graphic xmlns:a="http://schemas.openxmlformats.org/drawingml/2006/main">
                  <a:graphicData uri="http://schemas.microsoft.com/office/word/2010/wordprocessingShape">
                    <wps:wsp>
                      <wps:cNvSpPr txBox="1"/>
                      <wps:spPr>
                        <a:xfrm>
                          <a:off x="0" y="0"/>
                          <a:ext cx="1056640" cy="923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дура банкротства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72.7pt;mso-wrap-distance-left:9.05pt;mso-wrap-distance-right:9.05pt;mso-wrap-distance-top:0pt;mso-wrap-distance-bottom:0pt;margin-top:5.1pt;mso-position-vertical-relative:text;margin-left:373.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дура банкротства субъекта</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1. – Методы антикризисного регулирования деятельност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ыночную стоимость предприятия, можно с достаточно высокой степенью точности определить, насколько успешно оно в своей деятельности. Так, например, увеличение рыночной стоимости предприятия означает, что предприятие находится на стадии роста, развивается производство, расширяется сбытовая сеть, предприятие осваивает новые рынки сбы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против, снижение рыночной стоимости предприятия является главным индикатором неблагополучного положения дел (предкризисного состояния, банкротства). В связи с этим принятие верных управленческих решений невозможно без информации о стоимости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ффективной антикризисной политики управляющий в первую очередь должен определить стоимость кризисного предприятия, а также постоянно следить за ее дальнейшим изме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условиях введения на предприятии процедуры внешнего управления необходимость оценки текущей стоимости предприятия и потенциального ее изменения в результате применения той или иной антикризисной стратегии возникает уже на стадии составления плана внешнего управления. В случае принятия неверных антикризисных решений у внешнего управляющего не будет возможности изменить стратегию, и в результате предприятие окажется на стадии конкурсного производства, а это в 95% случаев означает распродажу его активов и последующую ликвидацию. В этой связи управляющему, для того чтобы эффективно руководить кризисным предприятием, необходимо четко ориентироваться в используемых подходах и методах оце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й из основных целей оценки предприятия в процессе антикризисного управления является получение информации о его стоимости. Оценка бизнеса, проводимая при антикризисном управлении, выполняет ряд функций, а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тупает критерием эффективности применяемых антикризисным управляющим 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ужит исходной информацией для принятия определенных решений в ходе антикризисного (арбитражного) управления, в том числе:</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имущества, включаемого в конкурсную массу;</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даче объектов недвижимости в аренду;</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для расчета налога на имущество;</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залога, необходимого для получения кредит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ценка стоимости выступает в качестве инструмента антикризисного управления, применение которого позволяет получить объективную информацию о стоимости различных элементов управляемого предприятия. Данная информация необходима для внесения корректировок в разрабатываемую стратегию вывода предприятия из кризиса.</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процедура банкротства (одна из форм антикризисного управления) накладывает определенный отпечаток как на процедуру оценки стоимости несостоятельного предприятия, так и на само понятие «оценка стоимости». В рамках антикризисного управления особое значение имеет оценка имущества должника, так как правильно определенная рыночная стоимость имущества, в свою очередь, позволяет с достаточной степенью достоверности оценить возможную выручку от реализации данного имущества. Оценка имущества предприятия в целях антикризисного управления предполагает расчет различных видов стоимости, в том числе рыночной стоимости, стоимости при существующем использовании, ликвидационной и утилизационной стоимости, инвестиционной, стоимости с ограниченным рынком. Таким образом, один и тот же объект в конкретный момент времени может быть оценен по-разному и иметь неодинаковую стоимость. Так, например, величина рыночной стоимости действующего предприятия будет значительно отличаться от величины ликвидационной стоимости того же предприятия (если оцениваемое предприятие успешно функционирует на рынке). В первом случае стоимость компонентов предприятия определяется на основе их вклада в общий бизнес, т.е. предприятие оценивается как единое целое, потенциально прибыльное в будущем. Во втором случае происходит реализация отдельных видов активов (или имущественного комплекса) предприятия по цене значительно ниже рыночной, поскольку в большинстве случаев использование метода ликвидационной стоимости подразумевает продажу активов в сжатые сроки. Антикризисное (арбитражное) управление, в силу своей специфики, ограничивает оценщиков в выборе некоторых видов стоимости (см. таблицу 1). Балансовая и остаточная стоимости, в силу особенностей расчета (в основе их определения лежат только данные баланса), не показывают реальной стоимости предприятия (или отдельных активов) на рынке и не могут использоваться в качестве критерия эффективности антикризисного 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Рассчитывать стоимость воспроизводства или стоимость замещения представляется возможным, но не слишком целесообразным. Дело в том, что главной целью антикризисного (арбитражного) управления понимается эффективное управление существующим предприятием, а не строительство нового (данные виды стоимости широко используются в страховом бизне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 Использование видов стоимости для целей антикризисного и арбитражного управления.</w:t>
      </w:r>
    </w:p>
    <w:tbl>
      <w:tblPr>
        <w:tblW w:w="9072" w:type="dxa"/>
        <w:jc w:val="center"/>
        <w:tblInd w:w="0" w:type="dxa"/>
        <w:tblLayout w:type="fixed"/>
        <w:tblCellMar>
          <w:top w:w="0" w:type="dxa"/>
          <w:left w:w="108" w:type="dxa"/>
          <w:bottom w:w="0" w:type="dxa"/>
          <w:right w:w="108" w:type="dxa"/>
        </w:tblCellMar>
      </w:tblPr>
      <w:tblGrid>
        <w:gridCol w:w="3477"/>
        <w:gridCol w:w="2873"/>
        <w:gridCol w:w="2722"/>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Виды стоимо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Использование в антикризисном управле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Использование в арбитражном управлении</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Рыночная стоимост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объекта оценки с ограниченным рынком</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замещени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воспроизводств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при существующем использовани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Инвестиционн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для целей налогообложени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Утилизационн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Ликвидационная стоимост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пециальная стоимость объекта оценк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оимость действующего предприяти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алансов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Остаточн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ормативно рассчитываем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трахов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боснованная рыночная стоимость предприятия — один из самых широко используемых в оценочной практике, а также в антикризисном управлении видов стоимости, так как антикризисный управляющий (в идеальном случае) должен начинать свою деятельность на кризисном предприятии с выяснения реальной рыночной стоимости данного имущественного комплекса в целом, а также с определения рыночной стоимости отдельных активов и пассивов предприятия.</w:t>
      </w:r>
    </w:p>
    <w:p>
      <w:pPr>
        <w:pStyle w:val="Normal"/>
        <w:autoSpaceDE w:val="false"/>
        <w:spacing w:lineRule="auto" w:line="360" w:before="0" w:after="0"/>
        <w:ind w:firstLine="709"/>
        <w:jc w:val="both"/>
        <w:rPr/>
      </w:pPr>
      <w:r>
        <w:rPr>
          <w:rFonts w:cs="Times New Roman" w:ascii="Times New Roman" w:hAnsi="Times New Roman"/>
          <w:sz w:val="28"/>
          <w:szCs w:val="28"/>
        </w:rPr>
        <w:t>Для целей арбитражного управления данный вид стоимости можно применять на стадиях наблюдения и внешнего управления, при этом методы сравнительного подхода используются ограниченно. В условиях же конкурсного производства определить рыночную стоимость достаточно сложно в силу следующих причин:</w:t>
      </w:r>
    </w:p>
    <w:p>
      <w:pPr>
        <w:pStyle w:val="Style18"/>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имущества не может рассматриваться в качестве добровольной сделки, так как конкурсный управляющий реализует имущество по решению суда;</w:t>
      </w:r>
    </w:p>
    <w:p>
      <w:pPr>
        <w:pStyle w:val="Style18"/>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реализуемое имущество чаще всего продается в сжатые сроки, которые ограничены периодом конкурсного производства;</w:t>
      </w:r>
    </w:p>
    <w:p>
      <w:pPr>
        <w:pStyle w:val="Style18"/>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ри продаже имущества не учитывается рыночная конъюнктура, что не позволяет конкурсному управляющему реализовать активы по максимально возможной цене.</w:t>
      </w:r>
    </w:p>
    <w:p>
      <w:pPr>
        <w:pStyle w:val="Normal"/>
        <w:autoSpaceDE w:val="false"/>
        <w:spacing w:lineRule="auto" w:line="360" w:before="0" w:after="0"/>
        <w:ind w:firstLine="709"/>
        <w:jc w:val="both"/>
        <w:rPr/>
      </w:pPr>
      <w:r>
        <w:rPr>
          <w:rFonts w:cs="Times New Roman" w:ascii="Times New Roman" w:hAnsi="Times New Roman"/>
          <w:sz w:val="28"/>
          <w:szCs w:val="28"/>
        </w:rPr>
        <w:t>Инвестиционная стоимость может быть рассчитана арбитражными управляющими преимущественно на стадии внешнего управления. В такой ситуации предприятие чаще всего продается конкретному инвестору, который в данном случае покупает не набор активов, а будущие доходы, которые предприятие сможет принести ему через определенный период времени. Налогооблагаемая стоимость для целей антикризисного управления может использоваться антикризисным (арбитражным) управляющим при разработке финансового плана и программы финансового оздоровления, а также при анализе возможностей использования «налогового щита». Утилизационная стоимость — стоимость утилизируемых активов предприятия, которые полностью утратили свою первоначальную полезность вследствие полного износа. Данный вид стоимости также может быть полезен антикризисному управляющему в процессе работы на кризисных предприятиях. Утилизационная стоимость должна рассчитываться, например, для определения цены реализации полностью изношенного оборудования. В этой связи показателен пример ОАО «Урал», которое специализировалось на выпуске запасных частей для автотракторной техники.</w:t>
      </w:r>
    </w:p>
    <w:p>
      <w:pPr>
        <w:pStyle w:val="Normal"/>
        <w:autoSpaceDE w:val="false"/>
        <w:spacing w:lineRule="auto" w:line="360" w:before="0" w:after="0"/>
        <w:ind w:firstLine="709"/>
        <w:jc w:val="both"/>
        <w:rPr/>
      </w:pPr>
      <w:r>
        <w:rPr>
          <w:rFonts w:cs="Times New Roman" w:ascii="Times New Roman" w:hAnsi="Times New Roman"/>
          <w:sz w:val="28"/>
          <w:szCs w:val="28"/>
        </w:rPr>
        <w:t>На этом заводе к началу 1999 года скопилось огромное количество изношенного оборудования, которое полностью выработало свой ресурс и простаивало в цехах, ожидая «очередного» капитального ремонта, после которого оно могло работать максимум одну - две недели. Совершенно очевидно, что, кроме огромных затрат на ремонт, это ничего не приносило собственникам предприятия. И только с приходом на завод внешнего управляющего, который сразу же воспользовался услугами профессиональных оценщиков, данное оборудование было реализовано по цене материалов, из которых состояли многочисленные станки. Денежные средства, полученные от реализации изношенного оборудования, позволили выплачивать зарплату всему коллективу завода (в период внешнего управления на заводе работало 560 человек) в течение 3 месяцев.</w:t>
      </w:r>
    </w:p>
    <w:p>
      <w:pPr>
        <w:pStyle w:val="Normal"/>
        <w:autoSpaceDE w:val="false"/>
        <w:spacing w:lineRule="auto" w:line="360" w:before="0" w:after="0"/>
        <w:ind w:firstLine="709"/>
        <w:jc w:val="both"/>
        <w:rPr/>
      </w:pPr>
      <w:r>
        <w:rPr>
          <w:rFonts w:cs="Times New Roman" w:ascii="Times New Roman" w:hAnsi="Times New Roman"/>
          <w:sz w:val="28"/>
          <w:szCs w:val="28"/>
        </w:rPr>
        <w:t>Стоимость действующего предприятия для целей антикризисного управления целесообразно рассчитывать в том случае, если предприятие находится в начальной фазе развития кризиса, поскольку в этом случае предприятие реально функционирует на рынке и приносит собственнику доход. Если же предприятие находится в режиме сокращенного воспроизводства или в его отношении осуществляется процедура наблюдения или внешнего управления, то стоимость действующего предприятия можно определить с большой долей условности, поскольку такое предприятие является, как правило, убыточным. При отсутствии предприятий - аналогов сравнительный подход использовать невозможно.</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 распоряжении антикризисного управляющего остается в основном затратный подход, с помощью которого стоимость действующего предприятия может быть определена с использованием в его рамках метода чистых активов и метода ликвидационной стоимости.</w:t>
      </w:r>
    </w:p>
    <w:p>
      <w:pPr>
        <w:pStyle w:val="Normal"/>
        <w:autoSpaceDE w:val="false"/>
        <w:spacing w:lineRule="auto" w:line="360" w:before="0" w:after="0"/>
        <w:ind w:firstLine="709"/>
        <w:jc w:val="both"/>
        <w:rPr/>
      </w:pPr>
      <w:r>
        <w:rPr>
          <w:rFonts w:cs="Times New Roman" w:ascii="Times New Roman" w:hAnsi="Times New Roman"/>
          <w:sz w:val="28"/>
          <w:szCs w:val="28"/>
        </w:rPr>
        <w:t>Если предприятие находится на стадии конкурсного производства (заключительная стадия процедуры банкротства), целесообразно сразу рассчитывать ликвидационную стоимость объекта. Ликвидационная стоимость, по мнению подавляющего большинства зарубежных и российских экономистов и специалистов в области оценочной деятельности, представляет собой денежную сумму, которая может быть получена собственником от продажи имущества в сжатые сроки. В этом случае предприятие может быть продано либо как единый имущественный комплекс, либо активы распродаются отдельно.</w:t>
      </w:r>
    </w:p>
    <w:p>
      <w:pPr>
        <w:pStyle w:val="Normal"/>
        <w:autoSpaceDE w:val="false"/>
        <w:spacing w:lineRule="auto" w:line="360" w:before="0" w:after="0"/>
        <w:ind w:firstLine="709"/>
        <w:jc w:val="both"/>
        <w:rPr/>
      </w:pPr>
      <w:r>
        <w:rPr>
          <w:rFonts w:cs="Times New Roman" w:ascii="Times New Roman" w:hAnsi="Times New Roman"/>
          <w:sz w:val="28"/>
          <w:szCs w:val="28"/>
        </w:rPr>
        <w:t>При расчете ликвидационной стоимости необходимо:</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во-первых, определить выручку от продажи активов предприятия</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во-вторых, рассчитать затраты на его ликвидацию (юридические услуги, затраты, связанные с владением активами до их ликвидации, и т.д.).</w:t>
      </w:r>
    </w:p>
    <w:p>
      <w:pPr>
        <w:pStyle w:val="Normal"/>
        <w:autoSpaceDE w:val="false"/>
        <w:spacing w:lineRule="auto" w:line="360" w:before="0" w:after="0"/>
        <w:ind w:firstLine="709"/>
        <w:jc w:val="both"/>
        <w:rPr/>
      </w:pPr>
      <w:r>
        <w:rPr>
          <w:rFonts w:cs="Times New Roman" w:ascii="Times New Roman" w:hAnsi="Times New Roman"/>
          <w:sz w:val="28"/>
          <w:szCs w:val="28"/>
        </w:rPr>
        <w:t>Разность между этими двумя компонентами и представляет собой величину ликвидационной стоимости предпри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1.2 Практическая реализация основных принципов оценки в процессе антикризисного управ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Характеризуя особенности оценки стоимости компании в целях антикризисного управления, нельзя не проанализировать принципы оценки, которые являются теоретической базой оценочного процесса на кризисном предприятии.</w:t>
      </w:r>
    </w:p>
    <w:p>
      <w:pPr>
        <w:pStyle w:val="Normal"/>
        <w:autoSpaceDE w:val="false"/>
        <w:spacing w:lineRule="auto" w:line="360" w:before="0" w:after="0"/>
        <w:ind w:firstLine="709"/>
        <w:jc w:val="both"/>
        <w:rPr/>
      </w:pPr>
      <w:r>
        <w:rPr>
          <w:rFonts w:cs="Times New Roman" w:ascii="Times New Roman" w:hAnsi="Times New Roman"/>
          <w:sz w:val="28"/>
          <w:szCs w:val="28"/>
        </w:rPr>
        <w:t>Принцип полезности может быть использован при оценке кризисного предприятия, например в процессе составления плана внешнего управления, для обоснования внешним управляющим решения о перепрофилировании производства с целью привлечения инвестиций на развитие нового, перспективного производства. Принцип ожидания должен использоваться при расчете стоимости кризисного предприятия доходным подх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клада при оценке кризисного предприятия должен более часто использоваться арбитражными управляющими с целью обоснования принятия решения, например, о переоборудовании цехов, производящих конкурентоспособную продукцию, и демонтаже станков, задействованных в производстве дорогостоящей, но не пользующейся спросом продукции. </w:t>
      </w:r>
    </w:p>
    <w:p>
      <w:pPr>
        <w:pStyle w:val="Normal"/>
        <w:autoSpaceDE w:val="false"/>
        <w:spacing w:lineRule="auto" w:line="360" w:before="0" w:after="0"/>
        <w:ind w:firstLine="709"/>
        <w:jc w:val="both"/>
        <w:rPr/>
      </w:pPr>
      <w:r>
        <w:rPr>
          <w:rFonts w:cs="Times New Roman" w:ascii="Times New Roman" w:hAnsi="Times New Roman"/>
          <w:sz w:val="28"/>
          <w:szCs w:val="28"/>
        </w:rPr>
        <w:t>Принцип вклада также лежит в основе оценки предприятия в целях антикризисного управления, так как, вложив деньги в новое оборудование, управляющий рассчитывает получать через некоторое время доход от реализации нового вида продукции, который не только покроет все понесенные расходы, но и принесет дополнительный доход предприятию, т.е., другими словами, максимизирует его стоимость. В то же время демонтаж и продажа оборудования, производящего неконкурентоспособную продукцию, позволят предприятию избавиться от затрат, связанных с владением этим оборудованием (налоги, электроэнергия, вода, зарплата обслуживающего персонала и т.д.), что также увеличит стоимость предприятия. Повышенное внимание следует уделить той группе принципов оценки стоимости для целей антикризисного управления, к которой относятся принцип изменения стоимости и принцип экономического разделения. Как известно, ситуация на рынке характеризуется подвижностью и изменчивостью. Соответственно, стоимость оцениваемого предприятия меняется в зависимости от политических, экономических факторов. Кроме того, стоимость предприятия зависит от стадии жизненного цикла, на котором находится предприятие на момент оценки, а также от перспектив развития и времени оценки. В этой связи принцип изменения стоимости говорит о том, что стоимость предприятия должна рассчитываться оценщиком на конкретную дату. Процесс определения даты, по состоянию на которую будет проводиться оценка несостоятельного предприятия, достаточно важен и определяется различными факторами. Датой оценки может быть и дата проведения инвентаризации и осмотра объекта оценки, так как именно ее итоговый акт по составу и состоянию имущества становится основной информационной базой для оценки фактически на всех этапах арбитражного процесса. Если же оценщик не может по каким-либо причинам осмотреть объект, то в отчете указывается, что осмотр объекта не производился и оценка осуществляется по данным Заказчика.</w:t>
      </w:r>
    </w:p>
    <w:p>
      <w:pPr>
        <w:pStyle w:val="Normal"/>
        <w:autoSpaceDE w:val="false"/>
        <w:spacing w:lineRule="auto" w:line="360" w:before="0" w:after="0"/>
        <w:ind w:firstLine="709"/>
        <w:jc w:val="both"/>
        <w:rPr/>
      </w:pPr>
      <w:r>
        <w:rPr>
          <w:rFonts w:cs="Times New Roman" w:ascii="Times New Roman" w:hAnsi="Times New Roman"/>
          <w:sz w:val="28"/>
          <w:szCs w:val="28"/>
        </w:rPr>
        <w:t>Наличие большого количества принципов отнюдь не означает необходимости их единовременного использования при оценке. В зависимости от целей и, соответственно, от выбранных подходов и методов оценки, антикризисный (арбитражный) управляющий должен определить основные и вспомогательные принцип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1.3 Оценка бизнеса на разных стадиях арбитражного управ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ценку стоимости кризисного предприятия оценщик может осуществлять на основе все тех же трех подходов: доходного, затратного (имущественного) и рыночного (сравнительного).</w:t>
      </w:r>
    </w:p>
    <w:p>
      <w:pPr>
        <w:pStyle w:val="Normal"/>
        <w:autoSpaceDE w:val="false"/>
        <w:spacing w:lineRule="auto" w:line="360" w:before="0" w:after="0"/>
        <w:ind w:firstLine="709"/>
        <w:jc w:val="both"/>
        <w:rPr/>
      </w:pPr>
      <w:r>
        <w:rPr>
          <w:rFonts w:cs="Times New Roman" w:ascii="Times New Roman" w:hAnsi="Times New Roman"/>
          <w:sz w:val="28"/>
          <w:szCs w:val="28"/>
        </w:rPr>
        <w:t>В системе арбитражного управления на стадии внешнего управления первостепенное значение для определения вариантов сценария развития предприятия (если имеется потенциальный инвестор) при составлении плана внешнего управления имеет метод дисконтирования денежного потока. Здесь оценка стоимости выступает как критерий эффективности принятия управленческих решений, так как применение различных наборов антикризисных мер может привести как к снижению, так и к увеличению стоимости предприятия. Собрание кредиторов, которому необходимо утвердить (или не утвердить) данный план, при выборе вариантов развития предприятия должно выбрать тот, который:</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реалистичный;</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ее рискованный;</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быть реализован в период внешнего 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В поиске ответа на эти вопросы призван помочь приведенный в плане внешнего управления расчет стоимости предприятия по методу дисконтирования денежных потоков.</w:t>
      </w:r>
    </w:p>
    <w:p>
      <w:pPr>
        <w:pStyle w:val="Normal"/>
        <w:autoSpaceDE w:val="false"/>
        <w:spacing w:lineRule="auto" w:line="360" w:before="0" w:after="0"/>
        <w:ind w:firstLine="709"/>
        <w:jc w:val="both"/>
        <w:rPr/>
      </w:pPr>
      <w:r>
        <w:rPr>
          <w:rFonts w:cs="Times New Roman" w:ascii="Times New Roman" w:hAnsi="Times New Roman"/>
          <w:sz w:val="28"/>
          <w:szCs w:val="28"/>
        </w:rPr>
        <w:t>При оценке кризисного предприятия может быть применен и метод реальных опционов, так как именно использование данного метода дает возможность определить потенциальную стоимость убыточного предприятия. Затратный (имущественный) подход применяется для оценки стоимости кризисного предприятия с точки зрения понесенных издержек и включает в себя два основных метода: метод стоимости чистых активов и метод ликвидационной стоимости. Метод ликвидационной стоимости применяется на стадии конкурсного производства (реже — на стадии внешнего управления) в рамках процедуры банкротства предприятия для определения приблизительного размера конкурсной массы, которая сформируется в результате реализации имущества. Наиболее распространенным среди оценщиков является следующее определение ликвидационной стоимости: «Ликвидационная стоимость представляет собой чистую денежную сумму, которую собственник может получить при ликвидации предприятия и раздельной продажи его активов».</w:t>
      </w:r>
    </w:p>
    <w:p>
      <w:pPr>
        <w:pStyle w:val="Normal"/>
        <w:autoSpaceDE w:val="false"/>
        <w:spacing w:lineRule="auto" w:line="360" w:before="0" w:after="0"/>
        <w:ind w:firstLine="709"/>
        <w:jc w:val="both"/>
        <w:rPr/>
      </w:pPr>
      <w:r>
        <w:rPr>
          <w:rFonts w:cs="Times New Roman" w:ascii="Times New Roman" w:hAnsi="Times New Roman"/>
          <w:sz w:val="28"/>
          <w:szCs w:val="28"/>
        </w:rPr>
        <w:t>В Стандартах оценки под ликвидационной стоимостью понимается стоимость объекта оценки в случае, если объект оценки должен быть отчужден в срок, меньший обычного срока экспозиции аналогичных объектов. В экономической литературе выделяют три вида ликвидационной стоимости:</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стоимость принудительной ликвидации, при которой активы распродаются в сжатые сроки с очень большими потерями в стоимости;</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стоимость упорядоченной ликвидации — активы реализуются в разумные сроки, что обеспечивает максимальный доход от продажи имущества;</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ликвидационная стоимость прекращения существования активов предприятия, когда активы предприятия не реализуются, а списываются с баланса. В этом случае стоимость может иметь отрицательную величи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ами ликвидационной стоимости можно выделить следующие основные случаи, когда арбитражному управляющему необходимо использовать данный метод:</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собранием кредиторов решения о введении на предприятии конкурсного производства;</w:t>
      </w:r>
    </w:p>
    <w:p>
      <w:pPr>
        <w:pStyle w:val="Style18"/>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разработка внешним управляющим плана внешнего управления несостоятельным предприятием и научное обоснование концепции развития деятельности предприятия в период внешнего управления посредством сравнения результатов оценки стоимости бизнеса, полученных с использованием методов ликвидационной стоимости, стоимости чистых активов, дисконтирования денежных потоков;</w:t>
      </w:r>
    </w:p>
    <w:p>
      <w:pPr>
        <w:pStyle w:val="Style18"/>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доходы предприятия от всех видов деятельности ничтожны по сравнению со стоимостью его чистых активов;</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ликвидации предприятия собственниками предприятия.</w:t>
      </w:r>
    </w:p>
    <w:p>
      <w:pPr>
        <w:pStyle w:val="Normal"/>
        <w:autoSpaceDE w:val="false"/>
        <w:spacing w:lineRule="auto" w:line="360" w:before="0" w:after="0"/>
        <w:ind w:firstLine="709"/>
        <w:jc w:val="both"/>
        <w:rPr/>
      </w:pPr>
      <w:r>
        <w:rPr>
          <w:rFonts w:cs="Times New Roman" w:ascii="Times New Roman" w:hAnsi="Times New Roman"/>
          <w:sz w:val="28"/>
          <w:szCs w:val="28"/>
        </w:rPr>
        <w:t>Во всех этих случаях результат оценки стоимости кризисного предприятия, полученный с помощью метода ликвидационной стоимости, будет показывать, какая часть денежных средств останется (если останется) в распоряжении собственника предприятия после погашения всех обязательств. Итак, какую помощь оказывает оценка стоимости арбитражному управляющему на различных стадиях процедуры банкротства? На этапе наблюдения на основании проведенной оценки можно определить размер конкурсной массы и, сопоставив ее с задолженностью предприятия, теоретически обосновать наличие или отсутствие возможности восстановления платежеспособности предприятия - должника. Также на этом этапе оценка стоимости имущества необходима для установления достаточности имущества должника для покрытия судебных издержек и расходов на вознаграждение арбитражным управляющим.</w:t>
      </w:r>
    </w:p>
    <w:p>
      <w:pPr>
        <w:pStyle w:val="Normal"/>
        <w:autoSpaceDE w:val="false"/>
        <w:spacing w:lineRule="auto" w:line="360" w:before="0" w:after="0"/>
        <w:ind w:firstLine="709"/>
        <w:jc w:val="both"/>
        <w:rPr/>
      </w:pPr>
      <w:r>
        <w:rPr>
          <w:rFonts w:cs="Times New Roman" w:ascii="Times New Roman" w:hAnsi="Times New Roman"/>
          <w:sz w:val="28"/>
          <w:szCs w:val="28"/>
        </w:rPr>
        <w:t>Когда на предприятии решением арбитражного суда введена процедура внешнего управления, оценка стоимости предприятия используется (или, по крайней мере, должна использоваться) внешним управляющим при составлении плана внешнего управления. В частности, с помощью затратного подхода к оценке собственности определяется стоимость предприятия как бизнеса при возможной его продаже, а также оценивается стоимость отдельно взятых активов несостоятельн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зультаты оценки на этапе конкурсного производства помогают определить реальный срок конкурсного производства исходя из совокупности сроков продажи всех принадлежащих предприятию - должнику активов, а также приблизительные размеры конкурсной массы, которая сформируется в результате реализации имущества. Если же стоимость имущественного комплекса определяется без использования оценочных методов, то возникает большая вероятность искажения реальной стоимости, в результате чего кредиторы предприятия-должника, как правило, недополучают денежные средства в счет погашения своих требований. Например, если стоимость производственного комплекса, полученная без использования оценочных методов, окажется слишком высокой по сравнению с реальной рыночной стоимостью, то потенциальные покупатели откажутся от заключения сделки по покупке вышеуказанного актива. Конкурсному управляющему придется продавать активы по отдельности (сроки конкурсного производства не позволяют бесконечно проводить торги), что в итоге приведет к физической ликвидации производственного комплекса и сделает невозможным его переход в руки эффективного собственника. И наоборот, необоснованно заниженная стоимость имущественного комплекса предприятия - должника также «ударит по карману кредиторов», так как в этом случае использование оценочных методов помогло бы найти реальную стоимость и, соответственно, увеличить конкурсную массу. Таким образом, говоря о роли и функциональном назначении оценки собственности в системе антикризисного управления, можно сделать следующие выводы:</w:t>
      </w:r>
    </w:p>
    <w:p>
      <w:pPr>
        <w:pStyle w:val="Normal"/>
        <w:autoSpaceDE w:val="false"/>
        <w:spacing w:lineRule="auto" w:line="360" w:before="0" w:after="0"/>
        <w:ind w:firstLine="709"/>
        <w:jc w:val="both"/>
        <w:rPr/>
      </w:pPr>
      <w:r>
        <w:rPr>
          <w:rFonts w:cs="Times New Roman" w:ascii="Times New Roman" w:hAnsi="Times New Roman"/>
          <w:sz w:val="28"/>
          <w:szCs w:val="28"/>
        </w:rPr>
        <w:t>1. Оценка стоимости предприятия, оказавшегося в сложном финансовом положении, очень важна для антикризисного управляющего в качестве критерия принятия решений и последовательности действий (например, в рамках внешнего управления, по результатам оценки возможности реализации альтернативных проектов, арбитражный управляющий может принять одно из следующих решений: перепрофилирование производства, закрытие нерентабельных участков, продажа бизнес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стоимости выступает критерием эффективности применяемых антикризисным управляющим мер (на основе определения изменения стоимости предприятия в зависимости от применения альтернативных наборов антикризисны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тоимости предприятия служит исходной информацией для принятия определенных решений в ходе антикризисного 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4. Оценка стоимости играет немаловажную роль в арбитражном управлении на различных стадиях процедуры банкротства:</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на стадии наблюдения временный управляющий с помощью оценки стоимости определяет рыночную стоимость предприятия, на котором ему предстоит работать;</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на стадии внешнего управления внешний управляющий, для определения дальнейшего протекания процесса банкротства, с помощью метода дисконтированных денежных потоков, может просчитать в плане внешнего управления варианты развития предприятия в зависимости от суммы и условий инвестирования, либо с помощью метода чистых активов показать реальную стоимость предприятия;</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на стадии конкурсного производства конкурсный управляющий с помощью метода ликвидационной стоимости составляет календарный график реализации активов предприятия и рассчитывает ликвидационную стоимость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м управляющим совершенно необходимо разбираться в основных методах и подходах к оценке стоимости предприятия, знать законодательную базу в области оценочной деятельности для осуществления эффективного руководства предприятием в условиях кризисной экономи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 xml:space="preserve">1. Козодаев М., </w:t>
      </w:r>
      <w:r>
        <w:rPr>
          <w:rFonts w:cs="Times New Roman" w:ascii="Times New Roman" w:hAnsi="Times New Roman"/>
          <w:sz w:val="28"/>
          <w:szCs w:val="28"/>
          <w:lang w:val="en-US" w:eastAsia="en-US"/>
        </w:rPr>
        <w:t>Пылов М. Оценка и бизнес. – М.: ОЛМА – ПРЕСС Инвест: Институт экономических стратегий.. 2003 – 128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bCs/>
          <w:sz w:val="28"/>
          <w:szCs w:val="28"/>
        </w:rPr>
        <w:t>. Особенности оценочной деятельности применительно к условиям новой экономики: Хрестоматия. – М.: Интерреклама, 2003 – 240 с. / (Серия «Справочник адвоката»)</w:t>
      </w:r>
    </w:p>
    <w:p>
      <w:pPr>
        <w:pStyle w:val="Normal"/>
        <w:autoSpaceDE w:val="false"/>
        <w:spacing w:lineRule="auto" w:line="360" w:before="0" w:after="0"/>
        <w:jc w:val="both"/>
        <w:rPr/>
      </w:pPr>
      <w:r>
        <w:rPr>
          <w:rFonts w:cs="Times New Roman" w:ascii="Times New Roman" w:hAnsi="Times New Roman"/>
          <w:sz w:val="28"/>
          <w:szCs w:val="28"/>
        </w:rPr>
        <w:t>3. Оценка бизнеса: Учебник / Под ред. А.Г. Грязновой, М,А. Федотовой. – М.: Финансы и статистика, 2001 – 512 с.</w:t>
      </w:r>
    </w:p>
    <w:p>
      <w:pPr>
        <w:pStyle w:val="Normal"/>
        <w:autoSpaceDE w:val="false"/>
        <w:spacing w:lineRule="auto" w:line="360" w:before="0" w:after="0"/>
        <w:jc w:val="both"/>
        <w:rPr/>
      </w:pPr>
      <w:r>
        <w:rPr>
          <w:rFonts w:cs="Times New Roman" w:ascii="Times New Roman" w:hAnsi="Times New Roman"/>
          <w:bCs/>
          <w:sz w:val="28"/>
          <w:szCs w:val="28"/>
        </w:rPr>
        <w:t>4.</w:t>
      </w:r>
      <w:r>
        <w:rPr>
          <w:rFonts w:cs="Times New Roman" w:ascii="Times New Roman" w:hAnsi="Times New Roman"/>
          <w:sz w:val="28"/>
          <w:szCs w:val="28"/>
        </w:rPr>
        <w:t xml:space="preserve"> Оценка стоимости предприятия (бизнеса) / А.Г. Грязнова, М,А, Федотова, М,А, Эскиндаров, Т,В, Тазихина, Е,Н, Иванова, О,Н, Щербакова. –М.: ИНТЕРРЕКЛАМА, 2003 – 544 с.</w:t>
      </w:r>
    </w:p>
    <w:p>
      <w:pPr>
        <w:pStyle w:val="Normal"/>
        <w:autoSpaceDE w:val="false"/>
        <w:spacing w:lineRule="auto" w:line="360" w:before="0" w:after="0"/>
        <w:jc w:val="both"/>
        <w:rPr/>
      </w:pPr>
      <w:r>
        <w:rPr>
          <w:rFonts w:cs="Times New Roman" w:ascii="Times New Roman" w:hAnsi="Times New Roman"/>
          <w:bCs/>
          <w:sz w:val="28"/>
          <w:szCs w:val="28"/>
        </w:rPr>
        <w:t xml:space="preserve">5. Татарова А.В. Оценка недвижимости и управление собственностью: </w:t>
      </w:r>
      <w:r>
        <w:rPr>
          <w:rFonts w:cs="Times New Roman" w:ascii="Times New Roman" w:hAnsi="Times New Roman"/>
          <w:sz w:val="28"/>
          <w:szCs w:val="28"/>
        </w:rPr>
        <w:t>Учебное пособие. Таганрог: Изд-во ТРТУ, 2003. 7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AdmiN</dc:creator>
  <dc:description/>
  <cp:keywords/>
  <dc:language>en-US</dc:language>
  <cp:lastModifiedBy>Mage</cp:lastModifiedBy>
  <dcterms:modified xsi:type="dcterms:W3CDTF">2011-10-04T06:40:00Z</dcterms:modified>
  <cp:revision>2</cp:revision>
  <dc:subject/>
  <dc:title>МИНИСТЕРСТВО ОБРАЗОВАНИЯ И НАУКИ УКРАИНЫ</dc:title>
</cp:coreProperties>
</file>