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оценку финансового состояния предприятия по следующим направлениям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латежеспособности и ликвид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питала, вложенного в имущество предприят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обеспеченности предприятия собственными оборотными </w:t>
      </w:r>
      <w:r>
        <w:rPr>
          <w:sz w:val="28"/>
          <w:szCs w:val="28"/>
          <w:lang w:val="uk-UA"/>
        </w:rPr>
        <w:t>ср</w:t>
      </w:r>
      <w:r>
        <w:rPr>
          <w:sz w:val="28"/>
          <w:szCs w:val="28"/>
        </w:rPr>
        <w:t>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диагностику вероятности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формулируйте выводы по результатам анализа и разработайте рекомендации по финансовому оздор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2705" cy="352361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750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4210050" cy="5821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299710" cy="68192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299710" cy="69875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34915" cy="59772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латежеспособности и ликвидности</w:t>
      </w:r>
    </w:p>
    <w:p>
      <w:pPr>
        <w:pStyle w:val="Style20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255770" cy="238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64230" cy="2171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747135" cy="2419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показателей ликвидности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22"/>
        <w:gridCol w:w="1155"/>
        <w:gridCol w:w="1155"/>
        <w:gridCol w:w="1210"/>
      </w:tblGrid>
      <w:tr>
        <w:trPr>
          <w:trHeight w:val="3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обязатель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03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абсолютной ликвидности = (стр.1+стр.2)/стр.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по приобрет.ценност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текущей ликвидности=(стр.5-стр.6)/стр.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659,00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быстрой ликвидности = (стр.1+стр.8)/стр.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1</w:t>
            </w:r>
          </w:p>
        </w:tc>
      </w:tr>
    </w:tbl>
    <w:p>
      <w:pPr>
        <w:pStyle w:val="Style20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в 2008 году имеет значение ниже нормативных (от 0,2 до 0,4), что свидетельствует о высоком финансовом риске. Организация испытывает недостаток наиболее ликвидных активов для покрытия текущ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текущей ликвидности также менее нормативного значения (≥2). Он показывает превышение текущих обязательств организации над ее текущими активами. Это связано с большой долей краткосрочных обязательств в структуре финансирова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 также ниже нормы (от 0,5 до 1), что свидетельствует о недостатке у предприятия ликвидных активов, которыми можно погасить наиболее 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показателей платеже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382260" cy="2247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416"/>
                              <w:gridCol w:w="1141"/>
                              <w:gridCol w:w="1014"/>
                              <w:gridCol w:w="1237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з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Ликвидные и скорректированны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989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569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5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беспеченность обязательств=стр.1/стр.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кущие обязательств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698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578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5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ыручка за год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797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936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тепень платежеспособности по текущим обязательствам=стр.4/стр.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177pt;mso-wrap-distance-left:9pt;mso-wrap-distance-right:9pt;mso-wrap-distance-top:0pt;mso-wrap-distance-bottom:0pt;margin-top:74.3pt;mso-position-vertical-relative:page;margin-left: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416"/>
                        <w:gridCol w:w="1141"/>
                        <w:gridCol w:w="1014"/>
                        <w:gridCol w:w="1237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год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года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Ликвидные и скорректированные внеоборотные активы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40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989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569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53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беспеченность обязательств=стр.1/стр.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5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6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кущие обязательства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698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578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540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ыручка за год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797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936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388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тепень платежеспособности по текущим обязательствам=стр.4/стр.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2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обеспеченности обязательств должника его активами свидетельствует о превышении величины обязательств над величиной внеоборотных активов. Значение показателя имеет тенденцию к увеличению, что является положительным фактором развития организ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чение показателя платежеспособности по текущим обязательствам свидетельствует о том, что среднегодовая выручка покрывает текущие обязательства организ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блица 3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</w:rPr>
        <w:t>Анализ ликвидности баланса организации на начало год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382260" cy="69062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690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1"/>
                              <w:gridCol w:w="726"/>
                              <w:gridCol w:w="1550"/>
                              <w:gridCol w:w="2782"/>
                              <w:gridCol w:w="857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Группы активов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птимальное соотношение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Группы пассивов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иболее ликвидные А1 = ДС+КФВ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иболее срочные обязательства П1 =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Быстрореализуемые активы А2 =ДЗ+прочие О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обязательства П2=ККЗ+пр.К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очие 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Медленнореализуемые активы А3 =Запасы+НДС по приобр.ТМЦ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39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госрочные обязательства П3 = ДКЗ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г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ДС по приобретенным ТМЦ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9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руднореализуемые активы А4 =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≤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стоянные пассивы П4=итог раздела "Капитал и резервы"+строки "ДБП"+"РПР"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того раздела "Капиталы и резервы"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езервы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543.8pt;mso-wrap-distance-left:9pt;mso-wrap-distance-right:9pt;mso-wrap-distance-top:0pt;mso-wrap-distance-bottom:0pt;margin-top:74.3pt;mso-position-vertical-relative:page;margin-left: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1"/>
                        <w:gridCol w:w="726"/>
                        <w:gridCol w:w="1550"/>
                        <w:gridCol w:w="2782"/>
                        <w:gridCol w:w="857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Группы активов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птимальное соотношение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Группы пассивов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иболее ликвидные А1 = ДС+КФВ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иболее срочные обязательства П1 = Кредиторская задолженность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91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91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финансовые вложения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Быстрореализуемые активы А2 =ДЗ+прочие ОА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5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обязательства П2=ККЗ+пр.К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066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5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кредиты и займы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122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рочие краткосрочные обязательства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44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Медленнореализуемые активы А3 =Запасы+НДС по приобр.ТМЦ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39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госрочные обязательства П3 = ДКЗ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17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пасы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3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госрочные кредиты и займы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17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ДС по приобретенным ТМЦ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9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руднореализуемые активы А4 =Внеоборотные активы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≤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стоянные пассивы П4=итог раздела "Капитал и резервы"+строки "ДБП"+"РПР"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531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того раздела "Капиталы и резервы"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езервы предстоящих расходов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блица 4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</w:rPr>
        <w:t>Анализ ликвидности баланса организации на конец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534660" cy="7125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855"/>
                              <w:gridCol w:w="1633"/>
                              <w:gridCol w:w="2739"/>
                              <w:gridCol w:w="87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Группы активо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птимальное соотношение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Группы пассивов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иболее ликвидные А1=ДС+КФ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иболее срочные обязательства П1=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Быстрореализуемые активы А2=ДЗ+прочие О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обязательства П2=ККЗ+пр.КО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очие 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Медленнореализуемые активы А3=Запасы+НДС по приобр.ТМЦ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24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госрочные обязательства П3=ДКЗ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41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г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ДС по приобретенным ТМЦ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4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руднореализуемые активы А4=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≤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стоянные пассивы П4=итог раздела "Капитал и резервы"+строки "ДБП"+"РПР"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7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того раздела "Капиталы и резервы"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езервы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561.1pt;mso-wrap-distance-left:9pt;mso-wrap-distance-right:9pt;mso-wrap-distance-top:0pt;mso-wrap-distance-bottom:0pt;margin-top:74.3pt;mso-position-vertical-relative:page;margin-left:1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  <w:gridCol w:w="855"/>
                        <w:gridCol w:w="1633"/>
                        <w:gridCol w:w="2739"/>
                        <w:gridCol w:w="87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Группы активо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птимальное соотношение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Группы пассивов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иболее ликвидные А1=ДС+КФ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9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иболее срочные обязательства П1=Кредиторская задолженность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50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50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финансовые вложения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Быстрореализуемые активы А2=ДЗ+прочие ОА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84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обязательства П2=ККЗ+пр.КО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06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84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кредиты и займы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819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рочие краткосрочные обязательства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5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Медленнореализуемые активы А3=Запасы+НДС по приобр.ТМЦ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24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госрочные обязательства П3=ДКЗ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пасы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41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госрочные кредиты и займы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ДС по приобретенным ТМЦ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4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руднореализуемые активы А4=Внеоборотные активы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≤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стоянные пассивы П4=итог раздела "Капитал и резервы"+строки "ДБП"+"РПР"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7554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того раздела "Капиталы и резервы"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езервы предстоящих расходов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таблицы видно, что величина наиболее срочных обязательств П1 значительно превышает величину наиболее ликвидных активов А1, что говорит о низком уровне абсолютной ликвидности организации. Организация вынуждена финансировать часть наиболее срочных обязательств за счет менее ликвидных, чем денежные средства активов, при этом величина труднореализуемых активов организации А4 в начале года превышает величину постоянных активов П4, т.е. наблюдается излишек труднореализуемых активов, что может быть связано с осуществлением инвестиционных влож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анс организации является недостаточно ликвидным, поскольку необеспеченны основные условия ликвидности.</w:t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показателей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257165" cy="29133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3825"/>
                              <w:gridCol w:w="1241"/>
                              <w:gridCol w:w="1240"/>
                              <w:gridCol w:w="1211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отчетного год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з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892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972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эффициент автономии=стр.1/стр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 отношения дебиторской задолженности к совокупным активам=стр.4/стр.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Заемный капитал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989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56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5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 соотношения собственного и заемного капитала=стр.1/стр.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229.4pt;mso-wrap-distance-left:9pt;mso-wrap-distance-right:9pt;mso-wrap-distance-top:0pt;mso-wrap-distance-bottom:0pt;margin-top:74.3pt;mso-position-vertical-relative:page;margin-left:2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3825"/>
                        <w:gridCol w:w="1241"/>
                        <w:gridCol w:w="1240"/>
                        <w:gridCol w:w="1211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отчетного год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1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Активы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892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972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оэффициент автономии=стр.1/стр.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5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84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6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 отношения дебиторской задолженности к совокупным активам=стр.4/стр.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емный капитал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989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56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5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 соотношения собственного и заемного капитала=стр.1/стр.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6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эффициент автономии определяет долю собственных средств, вложенных в активы организации, следовательно, активы рассматриваемой организации финансируются в основном за счет заемного капитала, что свидетельствует о высоком уровне риска возникновения неплатежеспособности (нормативное значение ≥0,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емп прироста дебиторской задолженности меньше темпа прироста актива организации, что свидетельствует о снижении на конец года деб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личина заемного капитала организации в данном случае значительно превышает величину собственного капитала, что свидетельствует о низком уровне финансовой устойчивости. К концу года этот показатель увеличивается, что является положительной динамикой для организации. Оптимальное значение собственного и заемного капитала ≥1.</w:t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питала, вложенного в имуществ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оценки капитала, вложенного в имуществ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463540" cy="42951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991"/>
                              <w:gridCol w:w="1033"/>
                              <w:gridCol w:w="933"/>
                              <w:gridCol w:w="1116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з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,80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7,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Заемный капитал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9898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56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5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2,18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7,8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отношение собственного и заемного капитал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915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50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6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2,04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27,9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2,54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7,4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отношение кредиторской и деб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я собственных средств в оборотных активах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1,63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8,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168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3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мп прироста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9,91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,9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338.2pt;mso-wrap-distance-left:9pt;mso-wrap-distance-right:9pt;mso-wrap-distance-top:0pt;mso-wrap-distance-bottom:0pt;margin-top:74.3pt;mso-position-vertical-relative:page;margin-left:18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991"/>
                        <w:gridCol w:w="1033"/>
                        <w:gridCol w:w="933"/>
                        <w:gridCol w:w="1116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года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год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12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,80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7,80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емный капитал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9898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56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5329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2,18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7,82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отношение собственного и заемного капитал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6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915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50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640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2,04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27,96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5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84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659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2,54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7,46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отношение кредиторской и дебиторской задолженности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,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3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я собственных средств в оборотных активах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7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40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1,63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8,37%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168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3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97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мп прироста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0,0%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9,91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,9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люта баланса на конец года увеличилась по сравнению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началом года. Темпы прироста оборотных активов выше темпов прироста внеоборотных активов. В балансе отсутствует статья непокрытый убыток. Данные показатели говорят о положительном изменении в составе имущества. В то же время величина заемного капитала организации значительно превышает величину собственного капитала, что свидетельствует о низком уровне финансовой устойчивости. Дебиторская задолженность уменьшается. Динамика рассматриваемых коэффициентов свидетельствует об увеличении темпов прироста собственного капитала, постепенном снижении в структуре капитала доли заемных средств, тем не менее, уровень финансовой устойчивости остается низким, наблюдается зависимость организации от заемных средств.</w:t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нтабельности</w:t>
      </w:r>
    </w:p>
    <w:p>
      <w:pPr>
        <w:pStyle w:val="Style20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показателей рентабельност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709285" cy="27000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158"/>
                              <w:gridCol w:w="1354"/>
                              <w:gridCol w:w="1159"/>
                              <w:gridCol w:w="1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отчетного года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з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32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8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89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972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ентабельность активов = (стр.1/стр.2)*10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,37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,8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ентабельность капитала = (стр.1/стр.4)*10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2,1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9,9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3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ибыль от продаж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65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61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ыручка от реализаци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797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936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ентабельность продаж = (стр.6/стр.7)*100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 xml:space="preserve">11,89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,7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212.6pt;mso-wrap-distance-left:9pt;mso-wrap-distance-right:9pt;mso-wrap-distance-top:0pt;mso-wrap-distance-bottom:0pt;margin-top:74.3pt;mso-position-vertical-relative:page;margin-left: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158"/>
                        <w:gridCol w:w="1354"/>
                        <w:gridCol w:w="1159"/>
                        <w:gridCol w:w="1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отчетного года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Чистая прибыл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320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8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Активы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89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972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ентабельность активов = (стр.1/стр.2)*10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,37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,8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апитал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1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ентабельность капитала = (стр.1/стр.4)*10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2,1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9,9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32,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рибыль от продаж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65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61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9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ыручка от реализаци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797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936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3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ентабельность продаж = (стр.6/стр.7)*100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11,89 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,7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нтабельность активов на конец года возросла на 1,5 пунктов по сравнению с началом года и составила 22,87%. Это означает, что активы увеличиваются менее быстрыми темпами, чем прибыль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нтабельность собственного капитала на конец года уменьшилась против уровня на начало года на 32,18%, следовательно, отдача, приходящаяся на рубль совокупных активов в конце года составила 22,87 коп., на 1 рубль собственных средств организация получила прибыль 60 копеек. Из таблицы видно, что в конце года рентабельность капитала более чем в 2 раза превышает рентабельности активов. Это говорит о наличии большой величины займов финансирования организации. Рентабельность продаж на конец года возросла на 4,82%, что свидетельствует об увеличении доли прибыли в выручке организации.</w:t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еспеченности предприятия собственными оборотными средствами</w:t>
      </w:r>
    </w:p>
    <w:p>
      <w:pPr>
        <w:pStyle w:val="Style20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асчет показателя обеспеченности предприятия собственными оборотными средствам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760720" cy="17957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4326"/>
                              <w:gridCol w:w="1225"/>
                              <w:gridCol w:w="1359"/>
                              <w:gridCol w:w="132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отчетного года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из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168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36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эффициент обеспеченности собственными оборотными средствами=(стр.1-стр.2)/стр.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35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1.4pt;mso-wrap-distance-left:9pt;mso-wrap-distance-right:9pt;mso-wrap-distance-top:0pt;mso-wrap-distance-bottom:0pt;margin-top:74.3pt;mso-position-vertical-relative:page;margin-left: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4326"/>
                        <w:gridCol w:w="1225"/>
                        <w:gridCol w:w="1359"/>
                        <w:gridCol w:w="132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отчетного года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1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14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168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36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оэффициент обеспеченности собственными оборотными средствами=(стр.1-стр.2)/стр.3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35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испытывает дефицит собственных оборотных средств (они отсутствуют), наблюдается недостаток собственного капитала для финансирования текущей деятельности, что свидетельствует об угрозе банкрот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вероятности банкротства по модели У. Бив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9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</w:rPr>
        <w:t>Расчет показателей диагностики банкротства по модели У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Бивер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943610</wp:posOffset>
                </wp:positionV>
                <wp:extent cx="5335905" cy="49288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3162"/>
                              <w:gridCol w:w="1256"/>
                              <w:gridCol w:w="1257"/>
                              <w:gridCol w:w="657"/>
                              <w:gridCol w:w="749"/>
                              <w:gridCol w:w="589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Расчет показателей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на конец отчетного года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216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436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Текущие обязательств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698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157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эффициент текущей ликвидности = стр.1/стр.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-2,2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≤</w:t>
                                  </w: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948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2397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892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3972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Финансовый леверидж = ((стр.4+стр.5)/стр.6)*100%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76,8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61,8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≤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3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15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676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535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эффициент покрытия активов чистым оборотным капиталом = (стр.8-стр.9)/стр.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2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832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908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Экономическая рентабельность = стр.11/стр.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≤</w:t>
                                  </w: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88.1pt;mso-wrap-distance-left:9pt;mso-wrap-distance-right:9pt;mso-wrap-distance-top:0pt;mso-wrap-distance-bottom:0pt;margin-top:74.3pt;mso-position-vertical-relative:page;margin-left:2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3162"/>
                        <w:gridCol w:w="1256"/>
                        <w:gridCol w:w="1257"/>
                        <w:gridCol w:w="657"/>
                        <w:gridCol w:w="749"/>
                        <w:gridCol w:w="589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3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асчет показателей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на конец отчетного года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216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436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Текущие обязательств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6981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157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оэффициент текущей ликвидности = стр.1/стр.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,1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-2,2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≤</w:t>
                            </w: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Долгосрочные обязательств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1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9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раткосрочные обязательств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9481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397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Актив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892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972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Финансовый леверидж = ((стр.4+стр.5)/стр.6)*100%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6,8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1,8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≤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31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15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6761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535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оэффициент покрытия активов чистым оборотным капиталом = (стр.8-стр.9)/стр.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2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-0,0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4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Чистая прибыль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32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08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Экономическая рентабельность = стр.11/стр.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0,2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≤</w:t>
                            </w:r>
                            <w:r>
                              <w:rPr/>
                              <w:t>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читанные показатели в основном входят в 3 группу, в которой наблюдается усиление финансовой неустойчивости, частые нарушения сроков исполнения обязательств, что негативно сказывается на процессе производства и в результате эта организация в текущем периоде может оказаться в кризисном состоя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по финансовому оздоровлению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анный момент организации необходимо воспользоваться наступательной тактикой оздоровления предприят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упательная тактика – проведение мероприятий реформаторского характера, направленных на приток инвестиций извне либо обеспечение условий для их поступлений в любой форме: реструктуризация производства, привлечение венчурного капитала, кредитов, повышение эффективности использования имущества, включая фондовый портфель, истребование государственной поддержки, налоговых льгот, участие в конкурсах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анном случае решаются следующие задачи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руководства (собственника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миджа предприятия в деловом мир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го маркетинга, политики более высоких цен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рования собственного производств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орачиваемости оборотных средст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орм расходов ресурсов всех видов в результате внедрения прогрессивных технологи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рудоемкости производств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ов деятель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ассортимент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повышение объемов производства перспективных видов продукции и обеспечение их заказа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материальными активами (лицензиями, патентами)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акета бизнес-планов;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на предприятии сумеют решить многие из задач по оздоровлению, то оно сможет выйти из кризисного состояния и избежать жестких процедур банкрот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а О.В. Управление кризисным состоянием организации (предприятия): Учеб. пособие для вузов/ Под ред. Проф. В.А. Швандара. – М.: ЮНИТИ-ДАНА, 2004. – 141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ик / Под ред. проф. Э.М. Короткова. — М.: Инфра-М, 200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 предприятиями и банками: Учебное пособие. — М.: Дело, 200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ория и практика антикризисного управления: Учебник / Под ред. С.Г. Беляева и В.И. Кошкина.</w:t>
      </w:r>
      <w:r>
        <w:rPr>
          <w:color w:val="000000"/>
          <w:sz w:val="28"/>
        </w:rPr>
        <w:t xml:space="preserve"> — М.: ЮНИТИ, 1996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2:00Z</dcterms:created>
  <dc:creator>Nastya</dc:creator>
  <dc:description/>
  <cp:keywords/>
  <dc:language>en-US</dc:language>
  <cp:lastModifiedBy>Mage</cp:lastModifiedBy>
  <dcterms:modified xsi:type="dcterms:W3CDTF">2011-10-04T06:42:00Z</dcterms:modified>
  <cp:revision>2</cp:revision>
  <dc:subject/>
  <dc:title>Задание</dc:title>
</cp:coreProperties>
</file>