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ИЖНЕТАГИЛЬСКИЙ ГОСУДАРСТВЕННЫЙ ПРОФЕССИОНАЛЬНЫЙ КОЛЛЕДЖ ИМЕНИ Н. А. ДЕМИДОВ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/>
      </w:pPr>
      <w:r>
        <w:rPr>
          <w:sz w:val="28"/>
          <w:szCs w:val="28"/>
        </w:rPr>
        <w:t>По дисциплин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Экономическая оценка недвижимости и инвестиций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/>
      </w:pPr>
      <w:r>
        <w:rPr>
          <w:sz w:val="28"/>
          <w:szCs w:val="28"/>
        </w:rPr>
        <w:t>Тема курсового проек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/>
      </w:pPr>
      <w:r>
        <w:rPr>
          <w:sz w:val="28"/>
          <w:szCs w:val="28"/>
        </w:rPr>
        <w:t>Оценка 2-х комнатной квартиры по улице 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. Таги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Нижнетагильский государственный профессиональный колледж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им. Н. Л Демидов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Предметной комиссией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/>
      </w:pPr>
      <w:r>
        <w:rPr>
          <w:sz w:val="28"/>
          <w:szCs w:val="28"/>
        </w:rPr>
        <w:t>«  » ______________200 г.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КУРСОВОГО ПРОЕКТИРО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ческая оценка недвижимости и инвестиций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емуся: Шелепову И. 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120 304 «Градостроительный кадастр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: ГСК - 407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а задания: «Оценка 2-х комнатной квартиры по улице Газетная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ыполняется в следующем объем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вед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е сведения об объекте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роцедура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цесс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Сведение результа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е сведения об объекте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роцедура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цесс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едение результа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именить на практике знания, полученные по предмету экономическая недвижимость и инвести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Задача:</w:t>
      </w:r>
      <w:r>
        <w:rPr>
          <w:sz w:val="28"/>
          <w:szCs w:val="28"/>
        </w:rPr>
        <w:t xml:space="preserve"> оценить двухкомнатную квартиру в городе Нижний Тагил по улице Газетная. Определить рыночную стоимость квартиры тремя подходами (затратный, доходный, сравнительный). Один из подходов принять за базовый, а два других использовать для корректировки результа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недвижимости как объект оценки может формироваться и развиваться только в условиях функционирования рынка. Основной целью рынка является получение прибыли и современная рыночная экономика представляет собой сложный механизм взаимодействия спроса и предложения, а в конечном счете продавца и покупателя. Рыночная экономика находится под влиянием рыночных сил и государственного регулирования, присущей той или иной стране. Составляющей частью рынка является конкуренция - основной механизации формирования пропорций, направленный на создание благоприятных условий сбыта объектов недвижим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й целью ставится: исследовать технические, экономические и правовые аспект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бщие сведения об объекте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м находиться в г Нижний Тагил, Свердловская область, по адресу: ул.Газетная 65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бъект оценки располагается в Ленинском райо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Общие сведения о квартире (по состоянию на 12,05.2008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вартира расположена на 3 этаж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: 1986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: 4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: 43кв.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 стен: керамзитобето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 перекрытий: железобетонные плит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характеристики дом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ысота помещений: 2.75 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узел совмеще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элементов отделк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ых комната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: ленолиум, парке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ки: виниловые пане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: обо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родки: гипсолитовы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хн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: ленолиу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ки: виниловые пане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: кафель, водоэмульсионная покрас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помещени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: ленолиу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толки: водоэмульсионная покрас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ены: обо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ичие элементов благоустройств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ная (душ) -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-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 -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водоснабжение -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–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фт - 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оропровод -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-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-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отопление -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освещение – ест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ратный подход к оценке недвижим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тратный подход основывается на расчете затрат на воспроизводство оцениваемы зданий и сооружений с учетом всех видов износа и предпринимательской прибыли. К полученной стоимости добавляемся стоимость земельного участ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ход базируется на предположении, что типичный покупатель не заплатит за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готовый объект больше, чем за создание объекта аналогичной полезности. При расчете затрат учитываются затраты инвестора, а не подрядчика. В процессе оценки используется информация об уровне заработной платы, накладных расходах, затратах на оборудование, норме прибыли строительных организаций, рыночных ценах на стройматериал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затратного подх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Расчет стоимости земельного участка с учетом ННЭИ (Сэ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затрат на новое строительство оцениваемых строений (Снс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асчет накопленного износа (Ин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износ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изно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Расчет стоимости улучшений с учетом накопленного износ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Су = С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Ин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Определение итоговой стоимости объекта (С = Сз + Су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тоимость зем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счет затрат на новое строительство улучшений</w:t>
      </w:r>
      <w:r>
        <w:rPr>
          <w:sz w:val="28"/>
          <w:szCs w:val="28"/>
        </w:rPr>
        <w:t xml:space="preserve"> включает определение стоимости воспроизводства или стоимости замещения. Наиболее точное представление об объекте оценки дает стоимость воспроизводства, но для старых зданий такой расчет практически невозможен, из-за отсутствия ранее использовавшихся материалов и технологий строительства. В этом случае определяют стоимость замещения. Затраты разделяют на прямые и косвенны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ямые затра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рудовых ресур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йматериал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оительство временных сооруж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одрядчи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храна труда и техника безопас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мунальные услуги при строительств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свенные затра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азрешения на строительство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иценз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 период строитель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лата налогов во время строитель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услуги (оплата архитекторам, топографам, юристам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оцентов по кредит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ы расчета стоимости воспроизводства или замещения: метод сравнительной стоимости единицы, метод стоимости укрупненных элементов, метод количественного анали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Метод сравнительной стоимости единицы</w:t>
      </w:r>
      <w:r>
        <w:rPr>
          <w:sz w:val="28"/>
          <w:szCs w:val="28"/>
        </w:rPr>
        <w:t xml:space="preserve"> - оценка имущества на основе использования единичных, скорректированных показателей затрат на создание аналог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- стоимость объек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л - стоимость единицы сравнения (м, м, место и т.п</w:t>
      </w:r>
      <w:r>
        <w:rPr>
          <w:sz w:val="28"/>
          <w:szCs w:val="28"/>
          <w:lang w:val="el-GR"/>
        </w:rPr>
        <w:t>.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ед - количество единиц сравнения в оцениваемом объек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 есть необходимо установить размеры оцениваемого объекта и собрать данные о затратах на возведение аналогичных объек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стоимости укрупненных элементов - оценка имущества на основе величины стоимости создания его основных элементов. При расчете поэлементных затрат объект разбивается на составные части и устанавливается величина затрат на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изготовление и монтаж этих частей. При оценке жилого здания можно выделить следующие элементы затра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ме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ланов строитель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стка под строительство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ые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фунда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ен и перекрыт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этого метода выше, чем метода сравнительной стоимости единиц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Метод количественного анализа </w:t>
      </w:r>
      <w:r>
        <w:rPr>
          <w:sz w:val="28"/>
          <w:szCs w:val="28"/>
        </w:rPr>
        <w:t>- оценка объекта на основе полной сметы затрат на его воспроизводство. Для этого составляется перечень всех материалов и оборудования, подсчитываются трудовые затраты, учитываются накладные расходы и прибыль застройщика. Метод дает наиболее точные результаты, но очень трудоемок и требует привлечения специалистов-сметч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личия расчета стоимости нового строительства для целей оценки и при строительном проектирова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итывается срок строитель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стройматериалы, оборудование и трудовые ресурсы берутся на дату оцен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отсутствие некоторой проектной документ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 xml:space="preserve">Расчет накопленного износа </w:t>
      </w:r>
      <w:r>
        <w:rPr>
          <w:sz w:val="28"/>
          <w:szCs w:val="28"/>
          <w:u w:val="single"/>
          <w:lang w:val="en-US"/>
        </w:rPr>
        <w:t>QJ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нос имущества - снижение стоимости имущества с течением времени в процессе его эксплуат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вида износ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Физический износ - снижение работоспособности объекта в результате естественного физического старения и под воздействием внешних фак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нкциональный износ - моральное старение, выраженное в несоответствии современным требован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нешний износ - износ в результате изменения внешних экономических факторов. Износ подразделяют на устранимый и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неустранимый. Устранимый износ - затраты на устранение которого меньше, чем добавленная при этом стоимость. Неустранимый износ – затраты на устранение которого больше, чем добавленная при этом стоимость. Основные методы определи накопленного износа: разбиения срока жизни, сравнимых продаж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Метод разбиения</w:t>
      </w:r>
      <w:r>
        <w:rPr>
          <w:sz w:val="28"/>
          <w:szCs w:val="28"/>
        </w:rPr>
        <w:t xml:space="preserve"> заключается в определении отдельных трех видов износа с разделением физического и функционального износа на устранимый и неустранимый. Для определения износа используются инженерные и визуальные мет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ранимый физический износ определяется с учетом всех расходов по текущему ремонту объе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устранимый физический износ определяет степень физического старения здания и невозможность его эксплуатации по условиям техники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нос каждого элемента объекта оценивают отдельно. Процент износа определяется в результате осмотра и переводится в денежное выраж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Иабс - абсолютный износ в денежном выраж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 -стоимость воспроизводства эле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отд - относительный износ в дол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читанная величина износа согласовывается с соответствующими службами эксплуат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ункциональный износ возникает вследствие несоответствия объекта современным требования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эффективная планировка здания, плохой дизайн. Здание при этом пригодно к эксплуатации, но обесценивается из-за появления современных, более совершенных аналог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 – износ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н - стоимость здания с устраненными недостатк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нн - стоимость объекта с неустраненными недостатк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шний износ определяют потерями дохода из-за внешних факторов, либо рассчитывают путем сопоставления продаж при наличии и отсутствии внешних воздействий. Причины возникновения внешнего износа: изменение соотношения спроса и предложения, финансовых условий, законодатель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ы оценки внешнего износа: сравнение продаж подобных объектов при наличии и отсутствии внешних воздействий, капитализация потери дохода от объекта, относящейся к внешним воздейств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ок экономической жизни - время, в течение которого объект можно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 получать прибыль. Хронологический возраст - фактическ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объекта со дня постройки. Эффективный возраст - возраст объекта по внешнему виду. Метод базируется на том, что эффективный возраст отражает срок экономической жизни, так же как накопленный износ отражает затраты воспроизвод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 – износ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- стоимость воспроизвод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 - экономический возрас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ЭЖ - срок экономической жизни. Метод основан на визуальном осмотре и зависит от знаний и опыта оценщ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Метод сравнимых продаж</w:t>
      </w:r>
      <w:r>
        <w:rPr>
          <w:sz w:val="28"/>
          <w:szCs w:val="28"/>
        </w:rPr>
        <w:t xml:space="preserve"> заключается в определении износа в результате анализа рыночных данных о текущих сопоставимых продажах. Отбираются недавно проданные объекты, и определяется накопленный износ каждого из них в следующем порядк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земельного участка: С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стоимости улучшений с учетом износ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=ЦП -Сз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ЦП – цена продаж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стоимости нового строительства на дату оценки, Снс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накопленного износ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= Снс - С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ффективного возраста объекта сравнения, Э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среднегодового износа в абсолютном выраж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год=Иц / ЭВ, и в процентах: И = Игод / Снс * 10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копленный износ объекта оценки: Ин = И/100 * Снс * Э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ение затратного под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й подход наиболее надежен при оценке новых объектов, готовых для более эффективного исполь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на основе затратного подхода целесообразна или единственно возможн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ННЭИ земельного участка (выбор строительства дома на участке: мало этажей - малый доход от аренды - малые затраты на строительство, много пажей - недозагрузка - большие затраты на строительство и расходы на эксплуатацию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ико-экономический анализ нового строительства для обоснования конкретного строительства или реконструк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щественно-государственных и специальных объек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объектов на малоактивных рынках (уникальные объекты продаются редко или не продаются вообще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ля целей страхования и налогооб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едостатк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е всегда эквивалентны рыночной стоим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остижения более точного результата необходимы большие трудозатра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лематичность расчета стоимости воспроизводства старых строений; отдельная оценка земельного участка от строений, что часто невозможно или требует значительных трудовых затра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лематичность оценки земельных участков в РФ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определения накопленного износа старых стро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авнительный подход к оценке недвижим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нах продаж отражается мнение типичных продавцов и покупателей, поэтому при наличии достаточного количества данных об аналогичных продажах целесообразно определять базовую рыночную цену сравнительным подходом. Различия между сравниваемыми объектами сглаживаются проведением соответствующих корректиро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е этого подхода лежит предположение, что рациональный покупатель не заплатит объект больше, чем ему обойдется приобретение аналога с подобными свойствами. Реальность оценки зависит от активности и насыщенности рынка и от доступности достоверной информации об аналогичных сделках. Для получения более точного результата, необходимо тщательно выбирать аналог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аналогу объекта оценк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 похож на объект оценки по основным экономическим, физическим и техническим характеристик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аналога известна из сделки, состоявшейся при сходных условиях. Сравнительный подход базируется на принципах замещения, сбалансированности, спроса и пред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сравнительного под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Изучение ры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бор и проверка достоверности информации о предлагаемых на продажу или недавно проданных аналогах объекта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Сравнение данных об отобранных аналогах и объекте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Корректировка цен продаж выбранных аналогов в соответствии с их отличиями от объекта оценки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Установление стоимости объекта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.Изучение ры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давно проданных и предлагаемы на продажу аналогичных объектах. Из-за сокрытия данных об условиях продажи и фактической цене объектов, можно при выполнении анализа основываться только на ценах пред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2. Сбор и проверка достоверности информации о предлагаемых на продажу или недавно проданных аналогах объекта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орма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е регистрационных служб, страховых компаний, брокеров и риэлто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изд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я, предоставляемая участниками сделок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ы оценщ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чность оценки зависит от количества и качества используемой информации, поэтому большое значение имеет проверка данных по отобранным аналог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равнение данных об отобранных аналогах и объекте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 одинаковых продаж не бывает, совпадение наблюдается только по ряду характеристик. Чем более схожи выбранные для сравнения объекты, тем точнее будет результат оценки. В результате сравнения продаж аналогов определяются данные, </w:t>
      </w:r>
      <w:r>
        <w:rPr>
          <w:b/>
          <w:sz w:val="28"/>
          <w:szCs w:val="28"/>
        </w:rPr>
        <w:t>которые необходимо скорректирова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. Корректировка цен продаж выбранных аналогов в соответствии, с </w:t>
      </w:r>
      <w:r>
        <w:rPr>
          <w:sz w:val="28"/>
          <w:szCs w:val="28"/>
          <w:u w:val="single"/>
          <w:lang w:val="en-US"/>
        </w:rPr>
        <w:t>LUX</w:t>
      </w:r>
      <w:r>
        <w:rPr>
          <w:sz w:val="28"/>
          <w:szCs w:val="28"/>
          <w:u w:val="single"/>
        </w:rPr>
        <w:t xml:space="preserve"> отличиями от объекта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цена имущества - это цена продажи объекта сравнения после ее корректировки на различия с объектом оценки. Все объекты недвижимости уникальны, но не все индивидуальные характеристики существенно влияют на стоим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личия, влияющие на стоимость объек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и соседское окруж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я финансирования (продажа в кредит, оплата части бартером, передача долгов, наличные деньг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я сделки (давление на продавца, наличие семейной или деловой связи между сторонам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та совершения сделки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нфляци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характеристики (размер, возраст, износ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ические характеристики (затраты на содержание, качество управления, условия и сроки аренды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использования (квартира под магазин и такая же квартира под жилье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оненты стоимости непосредственно не связанные с недвижимостью (оборудование, мебель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расчета корректирово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ный анализ продаж - расчет корректировки на основе подбора пары продаж, имеющих только одно отлич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истический анализ - применение математических методов регрессивною анализа для обработки массива данны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тенденций - выявление влияющих на цену факторов и элементов при наличии большого количества данных о продажах с разными параметр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- учет затрат на воспроизводство какого-то элемента объекта (наличие забора на участке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й сравнительный анализ - анализ сопоставимых продаж для определения относительных корректировок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пределительный анализ - ранжирование сравнимых продаж и определение места оцениваемого объекта и этом ряд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дивидуальные опросы- опросы профессионалов для использования в качестве в</w:t>
        <w:softHyphen/>
        <w:t>торичной информ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надежным считается метод парного анализа продаж. Он основан на предположении, что разница в стоимости объектов, имеющих единственное отличие, может быть приписана к нему. Рассчитанные корректировки вносят, в цены объектов-аналогов с целью приведения каждого объекта сравнения к объекту оценки по всем различающимся характеристик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невозможно найти на рынке данные о продажах с единственным отличием; Тогда применяется модификация метода парного анализа, которая заключается в следующем: если у объектов сравнения больше одного отличия, нужно подобрать третий объект, имеющий по одному отличию от первых дву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внесения корректировок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ение корректировок осуществляется от объекта сравнения к объекту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Если сравниваемый объект хуже оцениваемого, корректировки будут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положительными, а если лучше -отрицательн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ректировки проводятся по выбранным единицам измерения: сотка, г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фронтальный метр, м\ комната, место стоянки, посадочное место и т.д. Методы внесения корректирово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бщей суммы: все корректировки отражающие отличия объектов, вносятся в виде денежных сум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аддитивных процентных отклонений: суммируются поправки в виде процентов и приведенная по времени цен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мультипликативных процентных отношений: выраженные в процентах поправки учитываю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факторов между собо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й метод: совместное применение разных метод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несения корректирово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рректировки, относящиеся к условиям сделки и состоянию рынка: состав передаваемых прав собственности, условия финансирования, дата совершения сдел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рректировки, относящиеся непосредственно к объекту недвижимости: местоположение, физические характеристики, характер исполь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5 .Установление стоимости объекта оцен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стоимости оцениваемого объекта осуществляется в процессе согласования скорректированных цен. Согласование - это не просто усреднение промежуточных результатов, а процесс взвешивания показателей, выявления причин различия, учет количества корректиро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сновное правило согласован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ем меньше количество и величина корректировок, внесенных в цену конкретного объекта сравнения, тем больший вес имеет данная продажа в процессе формирования стоимости оцениваемого объект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ширной информации о похожих продажах применяются статистические методы. Обычно анализируются 4 показа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ее арифметическое значение скорректированных це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да: наиболее часто встречающееся значение в ряду имеющих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диана: значение в середине ранжированного ряд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цена самого похожего на оцениваемый объект анало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сравнительного под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 применения сравнительного полход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не должен быть уникальным, необходимо наличие сопоставимых аналог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быть исчерпывающей, включая условия сделок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оры, влияющие на стоимость сравниваемых аналогов должны быть сопостави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подход наиболее надежен при оценке жиль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имущества сравнительного подход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ется мнение типичных продавцов и покупателей в итоговой оцен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инфляция и изменение финансовых услов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вносить корректировки на отличия сравниваемых объек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 в применении и дает надежные результ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роблемы сравнительного под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личия продаж: чем больше различий между сопоставимыми объектами, тем больше вероятность получения ненадежного результа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ность сбора информации о фактических ценах продаж: фактические цены нередко скрываются в целях уклонения от уплаты налогов и сб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ность сбора информации об условиях сделки: проверка специфических условий сделки практически невозможна, а использование искаженной информации ведет к получению ненадежного результата. Зависимость от активности рынка: на малоактивных рынках ПСАП невозможно применя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висимость от стабильности рынка: если рынок подвержен быстрым изменениям, то получение точного результата затруднено и требует знаний и больших затрат времени для анализа изменения на рынке. Сложность согласования данных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о существенно различающихся продажах: если информации о похожих объектах нет то приходится сравнивать значительно отличающиеся объекты, что снижает точность результата оценк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Доходный подход к оценке недвижимост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имость недвижимости, в которую вложен каптал, должна соответствовать текущей оценке качества и количества дохода, который эта недвижимость способна прине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ходный подход к оценке недвижимости основан на определении текущей стоимости ожидаемых от нее доходов. Основной предпосылкой расчета стоимости в доходном подходе, считают сдачу оцениваемого объекта в аренду. Для преобразования будущих доходов в текущую стоимость осуществляется капитализация до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Капитализация дохода</w:t>
      </w:r>
      <w:r>
        <w:rPr>
          <w:sz w:val="28"/>
          <w:szCs w:val="28"/>
        </w:rPr>
        <w:t xml:space="preserve"> - процесс, определяющий взаимосвязь будущего дохода и текущей стоимости оцениваемого объе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зовая формула капитализации;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тоимость недвижим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ожидаемый дох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норма прибы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872615" cy="1768475"/>
            <wp:effectExtent l="0" t="0" r="0" b="0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капитализации дохода (в упрощенном варианте)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линия - деление. Вертикальная линия - умнож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19300" cy="428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RV</w:t>
      </w:r>
      <w:r>
        <w:rPr>
          <w:sz w:val="28"/>
          <w:szCs w:val="28"/>
        </w:rPr>
        <w:t>-формула - это основное уравнение доходного под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ные методы капитализации, основанные на разных способах измерения величин дохода и нормы прибы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Доход</w:t>
      </w:r>
      <w:r>
        <w:rPr>
          <w:sz w:val="28"/>
          <w:szCs w:val="28"/>
        </w:rPr>
        <w:t xml:space="preserve"> - это чистый операционный доход от использования недвижимости за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Норма прибыли</w:t>
      </w:r>
      <w:r>
        <w:rPr>
          <w:sz w:val="28"/>
          <w:szCs w:val="28"/>
        </w:rPr>
        <w:t xml:space="preserve"> - коэффициент или ставка капитал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доход от объекта оценки определяется в результате анализа всех доходов и расходов с учетом их роста или уменьшения в течение периода владения недвижимостью, а также с учетом риска вложений для заемного и собственного капита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Этапы доходного подх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Расчет потенциального валового дохода. ПВ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действительного валового дохода. ДВ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расходов, связанных с объектом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величины чистого операционного дохода. Ч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образование ожидаемых доходов в текущую стоимость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Расчет потенциального валового дохода. (</w:t>
      </w:r>
      <w:r>
        <w:rPr>
          <w:b/>
          <w:i/>
          <w:sz w:val="28"/>
          <w:szCs w:val="28"/>
          <w:lang w:val="en-US"/>
        </w:rPr>
        <w:t>PGI</w:t>
      </w:r>
      <w:r>
        <w:rPr>
          <w:b/>
          <w:i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тенциальный валовой доход</w:t>
      </w:r>
      <w:r>
        <w:rPr>
          <w:sz w:val="28"/>
          <w:szCs w:val="28"/>
        </w:rPr>
        <w:t xml:space="preserve"> - максимальный доход, который способен приносить объект недвижимости. Он определяется как сумма всех ожидаемых поступлении при 100%-й загрузке площадей и без учета расходов на эксплуатацию объекта. Величина ПВД прогнозируется на основе собранных данных за предшествующие периоды и сравнивая с данными о доходности аналогичных объектов. Анализ производится путем сравнения дохода на единицу измерения, которая выбирается в зависимости от типа объекта: 1 кв. м общей или фактически занимаемой арендатором площади, комната или квартира для гостиниц и домов, 1 куб. м складского помещения, 1 место для стоянок и гараж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ПВД производится на основе текущих ставок и тарифов на рынке аренды и платных услуг. Различают рыночную и контрактную арендную плат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ыночная арендная плата</w:t>
      </w:r>
      <w:r>
        <w:rPr>
          <w:sz w:val="28"/>
          <w:szCs w:val="28"/>
        </w:rPr>
        <w:t xml:space="preserve"> - это арендная плата, которая преобладает на рынке для сопоставимых объектов и может меняться в период действия договора аренды. Контрактная арендная плата - это конкретная сумма, о которой договорились арендатор и арендодатель, и в период действия договора аренды не изменяется. Для определения стоимости нужно использовать рыночную арендную плату. Потому при анализе договоров аренды нужно выявить все условия их заключения: срок действия договора, изменения на рынке за предшествующий период, деловая или семейная связь между сторонами, условия договора по благоустройству арендуемого помещения, условия и форма оплаты. Если у сравниваемых объектов имеются различия, производится корректировка данных. В случае отсутствия на рынке необходимых данных, корректировки определяются на основании мнения оценщика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Расчет действительного валового дохода (</w:t>
      </w:r>
      <w:r>
        <w:rPr>
          <w:b/>
          <w:i/>
          <w:sz w:val="28"/>
          <w:szCs w:val="28"/>
          <w:lang w:val="en-US"/>
        </w:rPr>
        <w:t>EGI</w:t>
      </w:r>
      <w:r>
        <w:rPr>
          <w:b/>
          <w:i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йствительный валовой доход</w:t>
      </w:r>
      <w:r>
        <w:rPr>
          <w:sz w:val="28"/>
          <w:szCs w:val="28"/>
        </w:rPr>
        <w:t xml:space="preserve"> - ПВД за вычетом потерь от недоиспользования объекта и неплатежей. Основная формула расчета ДВД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827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GI</w:t>
      </w:r>
      <w:r>
        <w:rPr>
          <w:sz w:val="28"/>
          <w:szCs w:val="28"/>
        </w:rPr>
        <w:t>-ДВ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GI</w:t>
      </w:r>
      <w:r>
        <w:rPr>
          <w:sz w:val="28"/>
          <w:szCs w:val="28"/>
        </w:rPr>
        <w:t>-ПВ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потери от наличия свободных площадей и безнадежных платеж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nabling</w:t>
      </w:r>
      <w:r>
        <w:rPr>
          <w:sz w:val="28"/>
          <w:szCs w:val="28"/>
        </w:rPr>
        <w:t>- допустимо возможны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ncome</w:t>
      </w:r>
      <w:r>
        <w:rPr>
          <w:sz w:val="28"/>
          <w:szCs w:val="28"/>
        </w:rPr>
        <w:t xml:space="preserve"> - доход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Potential</w:t>
      </w:r>
      <w:r>
        <w:rPr>
          <w:sz w:val="28"/>
          <w:szCs w:val="28"/>
        </w:rPr>
        <w:t xml:space="preserve"> - потенциальны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Gross</w:t>
      </w:r>
      <w:r>
        <w:rPr>
          <w:sz w:val="28"/>
          <w:szCs w:val="28"/>
        </w:rPr>
        <w:t xml:space="preserve"> - валово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- величин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ow</w:t>
      </w:r>
      <w:r>
        <w:rPr>
          <w:sz w:val="28"/>
          <w:szCs w:val="28"/>
        </w:rPr>
        <w:t xml:space="preserve"> - низк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- чисты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Operational</w:t>
      </w:r>
      <w:r>
        <w:rPr>
          <w:sz w:val="28"/>
          <w:szCs w:val="28"/>
        </w:rPr>
        <w:t xml:space="preserve"> - операционны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xpense</w:t>
      </w:r>
      <w:r>
        <w:rPr>
          <w:sz w:val="28"/>
          <w:szCs w:val="28"/>
        </w:rPr>
        <w:t xml:space="preserve"> – расход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и сдаваемых в аренду помещений могут быть как хроническими, так и между сменой аренда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Расчет расходов, связанных с объектом оценк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асходы (ОЕ) - расходы на поддержание воспроизводства дохода от имущества. Расходы владельца недвижимости делятся на постоянные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, переменные 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и резервы (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545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расходы - расходы, которые практически не зависят от степени эксплуатации недвижимости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>оплаты страховки, уплаты налогов на имуще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менные расходы - расходы для поддержания функциональной пригодности объекта и зависят от степени его эксплуатации. Величина этих расходов определяемся на основе анализа фактических затрат на содержание объекта с учетом типичных затрат на рынке. Затраты на содержание общественного здания могут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значительно превышать стоимость нового строитель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расходы зависят от стоимости строительства, технических характеристик объекта и особенностей инженерных решений. К ним можно отнести: коммунальные платежи, управление объектом, обслуживание, обеспечение безопасности, содержание территор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езервы</w:t>
      </w:r>
      <w:r>
        <w:rPr>
          <w:sz w:val="28"/>
          <w:szCs w:val="28"/>
        </w:rPr>
        <w:t xml:space="preserve"> - расходы, связанные с объектом, которые нужно производить только один раз в несколько лет: замена лифтов, охранной сигнализации, благоустройство территории, замена сантехоборудования, кров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Определение величины чистого операционного доход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Чистый операционный доход</w:t>
      </w:r>
      <w:r>
        <w:rPr>
          <w:sz w:val="28"/>
          <w:szCs w:val="28"/>
        </w:rPr>
        <w:t xml:space="preserve"> - ДВД за исключением операционных расход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O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EGI</w:t>
      </w:r>
      <w:r>
        <w:rPr>
          <w:sz w:val="28"/>
          <w:szCs w:val="28"/>
        </w:rPr>
        <w:t xml:space="preserve"> - О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Преобразование ожидаемых доходов в текущую стоимость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перационный доход преобразуется в стоимость объекта, используя методы капитализации до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доходного под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й подход позволяет учитывать ожидаемый доход на инвестиции, поэтому его применяют при анализе целесообразности инвестирования и при обосновании решений о финансировании инвестиций. Результаты, получаемые на основе доходного подхода, наиболее значимы при оценке объектов, приносящих дох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т подход имеет ряд недостатк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сть прогнозирования долговременного потока дохода, а в неустойчивой экономической ситуации вероятность получения недостаточно точного прогноза пропорциональна сроку прогнозир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лияние факторов риска на прогнозируемый доход, а величина риска в условиях нынешней экономики РФ значительна, что отрицательно влияет на точность результа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лематичность сбора данных о доходности аналогичных объектов, так как информация о доходности конфиденциальна, проверка ее затруднена, а использование неточных исходных данных приводит к получению неточного результа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стоимости на основе дохода, а доход от недвижимости, приносящей удобства или моральные выгоды, определить очень слож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же, правильное применение доходного подхода позволяет принимать достаточно обоснованные решения относительно финансирования инвестиции в недвижимост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 оцен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Сравнительный подх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ъект оценки</w:t>
      </w:r>
      <w:r>
        <w:rPr>
          <w:sz w:val="28"/>
          <w:szCs w:val="28"/>
        </w:rPr>
        <w:t>: двухкомнатная квартира по ул. Газетная площадью 4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налоги: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55"/>
        <w:gridCol w:w="3063"/>
        <w:gridCol w:w="1388"/>
        <w:gridCol w:w="1387"/>
      </w:tblGrid>
      <w:tr>
        <w:trPr>
          <w:trHeight w:val="57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/дом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ая 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ная 7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овская 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лковского 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ская 5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Мира 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>
          <w:trHeight w:val="2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ная 8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40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ная 6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443" w:hRule="atLeast"/>
        </w:trPr>
        <w:tc>
          <w:tcPr>
            <w:tcW w:w="8828" w:type="dxa"/>
            <w:gridSpan w:val="5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, цен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.</w:t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43-41=2; 1,00</w:t>
            </w:r>
            <w:r>
              <w:rPr>
                <w:sz w:val="20"/>
                <w:szCs w:val="20"/>
                <w:lang w:val="el-GR"/>
              </w:rPr>
              <w:t>+</w:t>
            </w:r>
            <w:r>
              <w:rPr>
                <w:sz w:val="20"/>
                <w:szCs w:val="20"/>
              </w:rPr>
              <w:t>0,02 =1,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43-44 =-1; 1,00-0,01=0,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43-42 =1; 1,00 + 0,01=1,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43-43 = 0; 1,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43-43 = 0; 1,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2 = 1 1,00 + 0,01 =1,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43-41 =2; 1,00-0,02 = 1,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5 = - 2; 1,00-0,02 = 0,9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08, 909, 969, 974, 1000, 1100, 1188, 122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– 987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– 9</w:t>
      </w:r>
      <w:r>
        <w:rPr>
          <w:sz w:val="28"/>
          <w:szCs w:val="28"/>
          <w:lang w:val="el-GR"/>
        </w:rPr>
        <w:t>87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. арифметическое -103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цена объекта оценки 987+1034/2=1 миллион 10 тысяч 504 рубл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ный подх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бъект оценки</w:t>
      </w:r>
      <w:r>
        <w:rPr>
          <w:sz w:val="28"/>
          <w:szCs w:val="28"/>
        </w:rPr>
        <w:t>: двухкомнатная квартира, общая площадь 43 кв. 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: 5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вартплата и коммунальные услуги: 2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валовой доход: 5 т.р. * 12 мес. = 60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валовой доход: 60 т.р. – 2 т.р.*12 мес.= 36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 т. р. - потери от недозагруженности квартир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тоимость недвижимости): 58 т.р. / 12 % = 300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% - ставка за риск, высчитывается путем сложения различных экономических и физических факторов, которые не зависят от квартиры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ратный подх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ъект оценки:</w:t>
      </w:r>
      <w:r>
        <w:rPr>
          <w:sz w:val="28"/>
          <w:szCs w:val="28"/>
        </w:rPr>
        <w:t xml:space="preserve"> двухкомнатная квартира, общая площадь 43 кв. 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в. м нового жилья в аналогичном доме =16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: 1986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осстановлений: 16 т.р. * 43 = 688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функциональный: 50 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физический устранимый: 200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нос физический неустранимый: 20 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накопленный: 688 т.р.* 0,50 + 688 т.р.* 0,20 = 481,6 т.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вартиры: 688 т.р.- 481,6 = 206,4 т.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е результа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1889"/>
        <w:gridCol w:w="1951"/>
        <w:gridCol w:w="2308"/>
      </w:tblGrid>
      <w:tr>
        <w:trPr>
          <w:trHeight w:val="441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ия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ый результат</w:t>
            </w:r>
          </w:p>
        </w:tc>
      </w:tr>
      <w:tr>
        <w:trPr>
          <w:trHeight w:val="247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5 т.р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 т.р.</w:t>
            </w:r>
          </w:p>
        </w:tc>
      </w:tr>
      <w:tr>
        <w:trPr>
          <w:trHeight w:val="272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ны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 т. р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 т. р.</w:t>
            </w:r>
          </w:p>
        </w:tc>
      </w:tr>
      <w:tr>
        <w:trPr>
          <w:trHeight w:val="272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300 т.р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90 т.р.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001,6 т.р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ительный коэффициент - наиболее точен при оценке квартиры, составляет 80% от 100% |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й коэффициент - средний по надежности при оценке квартиры, составляет | 50% от 100%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ходный коэффициент менее надежен т.к. этот подход практически не используется, составляет 30 % от 100%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елав курсовую работу, мы получили много знаний в области оценки недвижимости, на практике научились применять подходы оценки. По итогам курсовой работы стоимость квартиры составила 1 миллион 1 тысяча 600 рублей. Также мы выяснили, что результаты доходного подхода практически не применялись. Это связанно с малой величиной прибыли, извлекаемой из разного объекта недвижим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поставлении результатов наибольший вес имел сравнительный подход, потому - что именно он считается эффективным при определении стоимости квартиры.</w:t>
      </w:r>
    </w:p>
    <w:sectPr>
      <w:footerReference w:type="default" r:id="rId10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2:00Z</dcterms:created>
  <dc:creator>Красиков Д.И.</dc:creator>
  <dc:description/>
  <cp:keywords/>
  <dc:language>en-US</dc:language>
  <cp:lastModifiedBy>Mage</cp:lastModifiedBy>
  <dcterms:modified xsi:type="dcterms:W3CDTF">2011-10-04T06:42:00Z</dcterms:modified>
  <cp:revision>2</cp:revision>
  <dc:subject/>
  <dc:title/>
</cp:coreProperties>
</file>