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ОДЕРЖАНИЕ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рия развития предприятия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ланирование и реализация внешнеторговой деятельности в современных условиях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ути совершенствования и повышения эффективности внешнеторговых операций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оказатели производственной мощности предприятия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</w:t>
      </w:r>
      <w:r>
        <w:rPr>
          <w:rStyle w:val="InternetLink"/>
          <w:lang w:val="en-US" w:eastAsia="en-US"/>
        </w:rPr>
        <w:t>. Эффект внешнеторговой деятельности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нализ деятельности службы маркетинга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7. </w:t>
      </w:r>
      <w:r>
        <w:rPr>
          <w:rStyle w:val="InternetLink"/>
          <w:lang w:val="en-US" w:eastAsia="en-US"/>
        </w:rPr>
        <w:t>Практика внешнеэкономической деятельности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</w:t>
      </w:r>
      <w:r>
        <w:rPr>
          <w:rStyle w:val="InternetLink"/>
          <w:lang w:val="en-US" w:eastAsia="en-US"/>
        </w:rPr>
        <w:t>. Рекламная деятельность на предприятии (ОАО "Завод "Фиолент")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</w:t>
      </w:r>
      <w:r>
        <w:rPr>
          <w:rStyle w:val="InternetLink"/>
          <w:lang w:val="en-US" w:eastAsia="en-US"/>
        </w:rPr>
        <w:t>.1. Анализ рекламной кампании ОАО "Завод Фиолент" за 2003 г</w:t>
      </w:r>
      <w:r>
        <w:rPr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1</w:t>
      </w:r>
    </w:p>
    <w:p>
      <w:pPr>
        <w:pStyle w:val="Contents1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комендуемая литература</w:t>
      </w:r>
      <w:r>
        <w:rPr>
          <w:lang w:val="en-US" w:eastAsia="en-US"/>
        </w:rPr>
        <w:tab/>
        <w:t>32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>
          <w:kern w:val="0"/>
        </w:rPr>
      </w:pPr>
      <w:r>
        <w:rPr>
          <w:kern w:val="0"/>
        </w:rPr>
        <w:t>1. История развития предприятия</w:t>
      </w:r>
    </w:p>
    <w:p>
      <w:pPr>
        <w:pStyle w:val="Normal"/>
        <w:rPr>
          <w:rStyle w:val="Bukvitsa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1913 г. мелитопольский землевладелец Тиссен Я.И. скупил оборудование литейно-механического завода, на пересечении улиц Мюльгаузеновской и Новой, и основал, на небольшой части современного завода "ФИОЛЕНТ", свой завод. Завод Тиссена имел профиль литейно-механического производства: изготовление турбинных водных насосов с конным приводом для полива садов и огородов, виноградных прессов, изготовление различных запасных частей к машинам консервных и табачных фабрик. На заводе работало всего 30-50 человек. И в течение последующих 50 лет предприятие сохраняло литейно-механическое направление деятельности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П</w:t>
      </w:r>
      <w:r>
        <w:rPr/>
        <w:t xml:space="preserve">осле Октябрьской социалистической революции бывший тиссенский завод стал развиваться с учетом потребностей народного хозяйства Крыма. В 1923 г. на основе НЭП завод был передан в аренду промышленной артели сроком на 3 года и получил название "Металлист". Работало в артели 7-8 человек. В 1926 г. завод получает наименование - Государственный литейно-механический завод "Большевик". Работало на заводе 10, а потом 40 человек. В следующие годы завод переходил в подчинение разных ведомств и по-разному именовался: "Реммашбуд Nº 3", завод им. Семединова, Симферопольский завод автогаражного оборудования. Часто менялся профиль завода, заменялось старое оборудование, увеличивался объем выпускаемой продукции, возрастал коллектив. В предвоенные годы завод выпускал оборудование для кожевенно-обувной промышленности, оборудование для автохозяйств и авторемонтных предприятий, табакокрошильные ножи, задвижки Лудло. С 1930 по 1940 год выпуск валовой продукции увеличился более чем в 11 раз, и численность работающих выросла до 226 человек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первые послевоенные годы завод находился в ведении "Крымэнерго" и был ремонтной базой при восстановлении энергохозяйства Крыма. На заводе ремонтировались силовые трансформаторы небольшой мощности, электродвигатели, изготовлялись различные электроприборы и запчасти для электростанций. В 1947 г., в связи с передачей завода в ведомство "Главтормаш", завод приступил к изготовлению машин по добыче и переработке торфа. В 1949 г. завод выпускал стрелочные переводы для железнодорожных путей, запчасти для паровозов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1953 г. завод выпускал изделия для потребностей электростанций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О</w:t>
      </w:r>
      <w:r>
        <w:rPr/>
        <w:t xml:space="preserve">бъем валовой продукции в 1958г. в сравнении с 1940г. увеличился в 3 раза, на заводе работало 223 человека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1959 г. началась генеральная реконструкция на выпуск целиком новой продукции - микромашин высокой точности. Появилось много новых видов работ, которых ранее на заводе не существовало: штамповка деталей с высокой точностью, вакуумная термообработка, литье алюминиевых сплавов под давлением, механическая обработка деталей с высокой точностью. До конца 1959 г. завод был в основном оснащен всем необходимым для серийного выпуска ВТ и в 1960 г. было выпущено 30 тыс. вращающихся трансформаторов. Тогда же завод переподчинен Министерству судостроительной промышленности СССР. </w:t>
      </w:r>
    </w:p>
    <w:p>
      <w:pPr>
        <w:pStyle w:val="Normal"/>
        <w:rPr/>
      </w:pPr>
      <w:r>
        <w:rPr/>
        <w:t xml:space="preserve">В 1961-64гг. были сданы в эксплуатацию многоэтажные корпуса №№1, 6, 2, 3 площадью 20,5тыс. кв. м., где были организованы гальванический, механообрабатывающий, инструментальный, сборочный цехи, а также заводоуправление, технические службы, АТС и столовая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1964г. было освоено серийное производство 60 видов микромашин и начато изготовление элементов корабельной автоматики для атомного подводного флота. Сформировалось СКБ, где проводились собственные разработки новых типов микромашин, систем корабельной автоматики, товаров народного потребления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1966 году Заводу было присвоено имя Фиолент, по названию известного живописного мыса на юго-западном побережье Крыма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1967 г. было организованно новое производство товаров народного потребления, по изготовлению магнитофонов "Дельфин" различных моделей, потом магнитол "Ореанда", которые были отмечены Дипломом международной выставки "Связь-76", которые выпускались с Государственным Знаком качества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О</w:t>
      </w:r>
      <w:r>
        <w:rPr/>
        <w:t xml:space="preserve">бъем производства в 1967 г. вырос по сравнению с 1959 г. в 15 раз. За эти годы заводом было освоено производство 60 видов новых изделий. Общее количество выпущенных с 1989 по 1995 гг. магнитол "Ореанда" превысило 800 тыс. шт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1970 г. начато изготовление: систем управления электроэнергетикой "Ижора", "Альма", "Катунь"; систем успокоения качки "Риф"; общекорабельных систем "Сиваш", "Невель"; систем управления главным движением кораблей "Полюс", "Тайфун", "Туман", "Орион"; навигационных систем "Бирюза", "Шлюз", "Скандий"; систем управления буровой установкой "Шельф", "Карасор" и др. </w:t>
      </w:r>
    </w:p>
    <w:p>
      <w:pPr>
        <w:pStyle w:val="Normal"/>
        <w:rPr/>
      </w:pPr>
      <w:r>
        <w:rPr/>
        <w:t xml:space="preserve">В этом же году построен и сдан в эксплуатацию корпус №7, в котором разместился сборочный цех по производству ТНП, инструментальный цех, электромонтажный цех производства микромашин, новый цех по производству систем корабельной автоматики. </w:t>
      </w:r>
    </w:p>
    <w:p>
      <w:pPr>
        <w:pStyle w:val="Normal"/>
        <w:rPr/>
      </w:pPr>
      <w:r>
        <w:rPr/>
        <w:t xml:space="preserve">Рост объемов производства, разработка и освоение новой номенклатуры выпускаемых изделий требовал новых производственных мощностей, нарастить которые в существующих корпусах было невозможно. Поэтому по постановлению Правительства был отведен земельный участок на окраине города и начато строительство производственных корпусов на 2-й промышленной площадке. </w:t>
      </w:r>
    </w:p>
    <w:p>
      <w:pPr>
        <w:pStyle w:val="Normal"/>
        <w:rPr/>
      </w:pPr>
      <w:r>
        <w:rPr/>
        <w:t xml:space="preserve">В 1976-84 гг. строились и вводились в эксплуатацию производственные корпуса на 2-й промышленной площадке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начале 90-х годов, в условиях резкого сокращения объемов производства специальной техники, было принятое решение о наращивании производства конкурентоспособных товаров народного потребления. Используя накопленный производственный потенциал (производственные мощности, трудовые ресурсы, опыт специалистов) была начата переориентация завода на серийный выпуск ручного электрифицированного инструмента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С</w:t>
      </w:r>
      <w:r>
        <w:rPr/>
        <w:t xml:space="preserve">ерийный выпуск электроинструмента предусмотрен Национальной Целевой Комплексной Программой Украины "Ручной механизированный инструмент", которая позволяет обеспечить потребности потребительного рынка Украины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1996 г. завод приступил к изготовлению управляющих систем безопасности атомными реакторами для Южно-Украинской АЭС, получив на это лицензию от Госатомнадзора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В</w:t>
      </w:r>
      <w:r>
        <w:rPr/>
        <w:t xml:space="preserve"> 1994 г. завод был преобразован в акционерное общество открытого типа "Завод "Фиолент". </w:t>
      </w:r>
    </w:p>
    <w:p>
      <w:pPr>
        <w:pStyle w:val="Normal"/>
        <w:rPr/>
      </w:pPr>
      <w:r>
        <w:rPr/>
        <w:t xml:space="preserve">В 1997г. в составе ОАО созданы 2 дочерних предприятия: "Фиолент-МЕХПЛАСТ", "ФиолентИНТЕК". </w:t>
      </w:r>
    </w:p>
    <w:p>
      <w:pPr>
        <w:pStyle w:val="Normal"/>
        <w:rPr/>
      </w:pPr>
      <w:r>
        <w:rPr/>
        <w:t xml:space="preserve">ОАО "Завод "Фиолент" - одно из трех предприятий Крыма, которое Постановлением КМУ от 21.08.97г. Nº 91 включено в перечень объектов, имеющих стратегическое значение для экономики Украины. </w:t>
      </w:r>
    </w:p>
    <w:p>
      <w:pPr>
        <w:pStyle w:val="Normal"/>
        <w:rPr/>
      </w:pPr>
      <w:r>
        <w:rPr/>
        <w:t xml:space="preserve">Место размещения и общая характеристика завода. </w:t>
      </w:r>
    </w:p>
    <w:p>
      <w:pPr>
        <w:pStyle w:val="Normal"/>
        <w:rPr/>
      </w:pPr>
      <w:r>
        <w:rPr/>
        <w:t xml:space="preserve">ОАО "Завод Фиолент" размещается на 2-х промышленных площадках: </w:t>
      </w:r>
    </w:p>
    <w:p>
      <w:pPr>
        <w:pStyle w:val="Normal"/>
        <w:rPr/>
      </w:pPr>
      <w:r>
        <w:rPr/>
        <w:t xml:space="preserve">1-я площадью 3,07 га размещена в центре города между улицами Киевской, Ленинградской и Фрунзе. </w:t>
      </w:r>
    </w:p>
    <w:p>
      <w:pPr>
        <w:pStyle w:val="Heading2"/>
        <w:rPr/>
      </w:pPr>
      <w:r>
        <w:rPr/>
        <w:t xml:space="preserve">2-я промышленная площадка площадью 8,45 га. Размещается на окраине г. Симферополя в северо-восточной зоне по ул. Глинки. </w:t>
      </w:r>
      <w:r>
        <w:br w:type="page"/>
      </w:r>
    </w:p>
    <w:p>
      <w:pPr>
        <w:pStyle w:val="Heading2"/>
        <w:rPr>
          <w:kern w:val="0"/>
        </w:rPr>
      </w:pPr>
      <w:r>
        <w:rPr>
          <w:kern w:val="0"/>
        </w:rPr>
        <w:t xml:space="preserve">2. Планирование и реализация внешнеторговой деятельности в современных условиях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настоящее время ОАО “Завод Фиолент" имеет в своем составе два специализированных производства: </w:t>
      </w:r>
    </w:p>
    <w:p>
      <w:pPr>
        <w:pStyle w:val="Normal"/>
        <w:rPr/>
      </w:pPr>
      <w:r>
        <w:rPr/>
        <w:t xml:space="preserve">1. Производство систем управления. </w:t>
      </w:r>
    </w:p>
    <w:p>
      <w:pPr>
        <w:pStyle w:val="Normal"/>
        <w:rPr/>
      </w:pPr>
      <w:r>
        <w:rPr/>
        <w:t>Выпускает системы управления техническими и навигационными средствами судов, системы управления корабельной электроэнергетикой, датчики, сигнализаторы, электронные блоки на многослойных и двухсторонних печатных платах. Сборочные цеха завода оснащены необходимым технологическим оборудованием для изготовления электронных блоков на платах печатного монтажа, влагозащиты блоков и плат лаками, заливки компаундами, изготовления трансформаторов; имеется большой набор измерительных приборов, испытательных стендов для проведения контрольных, настроечных и испытательных работ</w:t>
      </w:r>
    </w:p>
    <w:p>
      <w:pPr>
        <w:pStyle w:val="Normal"/>
        <w:rPr/>
      </w:pPr>
      <w:r>
        <w:rPr/>
        <w:t xml:space="preserve">2. Производство электрических микромашин и ручного электроинструмента. </w:t>
      </w:r>
    </w:p>
    <w:p>
      <w:pPr>
        <w:pStyle w:val="Normal"/>
        <w:rPr/>
      </w:pPr>
      <w:r>
        <w:rPr/>
        <w:t xml:space="preserve">Выпускает на современном техническом уровне прецизионные датчики угловых положений электромашинного типа (вращающиеся трансформаторы, сельсины, фазовращатели и др.) корпусного и безкорпусного исполнения и преобразователи к ним типа “угол-код“, которые могут быть использованы как в военной технике, так и в изделиях общепромышленного назначения (навигации, радиолокации, станкостроении, автоматизированных линиях). Производство микромашин аттестовано на право выпуска изделий для нужд оборонных отраслей промышленности Украины и России. </w:t>
      </w:r>
    </w:p>
    <w:p>
      <w:pPr>
        <w:pStyle w:val="Normal"/>
        <w:rPr/>
      </w:pPr>
      <w:r>
        <w:rPr/>
        <w:t xml:space="preserve">Выпускает также ручной электроинструмент: лобзики (пилы маятниковые), фрезерные машины, электрорубанки, плоскошлифовальные машины, односкоростные и двухскоростные сверлильные ударные машины с электронным управлением мощностью 450-750 вт., шуруповерты, угловые шлифовальные машины мощностью 1 и 2 квт, пилы дисковые мощностью 2 квт. общим объемом 380 тыс. шт. в год. Освоенные изделия оснащены универсальными коллекторными двигателями на рабочее напряжение 220 вольт, обладают современным дизайном, высоким качеством, защитная изоляция отвечает международному стандарту безопасности по норме МЭК745, сертифицированы на соответствие безопасности в России и Украине. </w:t>
      </w:r>
    </w:p>
    <w:p>
      <w:pPr>
        <w:pStyle w:val="Normal"/>
        <w:rPr/>
      </w:pPr>
      <w:r>
        <w:rPr/>
        <w:t xml:space="preserve">Производство ручного электроинструмента на заводе начато в 1991 году в результате конверсии производства микромашин и обусловлено потребностями отечественного потребительского рынка. В настоящее время ОАО "Завод Фиолент" является основным производителем ручного электроинструмента в Украин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kern w:val="0"/>
        </w:rPr>
      </w:pPr>
      <w:r>
        <w:rPr>
          <w:kern w:val="0"/>
        </w:rPr>
        <w:t>3. Пути совершенствования и повышения эффективности внешнеторговых операций</w:t>
      </w:r>
    </w:p>
    <w:p>
      <w:pPr>
        <w:pStyle w:val="Normal"/>
        <w:rPr>
          <w:rStyle w:val="Bukvitsa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ОАО "Завод Фиолент"</w:t>
      </w:r>
      <w:r>
        <w:rPr/>
        <w:t xml:space="preserve"> в процессе производства изделий используются технологические процессы: </w:t>
      </w:r>
    </w:p>
    <w:p>
      <w:pPr>
        <w:pStyle w:val="Normal"/>
        <w:rPr/>
      </w:pPr>
      <w:r>
        <w:rPr/>
        <w:t xml:space="preserve">изготовление печатных плат (односторонних, двухсторонних, с теплостоком); </w:t>
      </w:r>
    </w:p>
    <w:p>
      <w:pPr>
        <w:pStyle w:val="Normal"/>
        <w:rPr/>
      </w:pPr>
      <w:r>
        <w:rPr/>
        <w:t xml:space="preserve">изготовление электроэлементов с применением капельной пропитки; </w:t>
      </w:r>
    </w:p>
    <w:p>
      <w:pPr>
        <w:pStyle w:val="Normal"/>
        <w:rPr/>
      </w:pPr>
      <w:r>
        <w:rPr/>
        <w:t xml:space="preserve">изготовление якорей электроинструмента на автоматических линиях итальянской фирмы "AXIS"; </w:t>
      </w:r>
    </w:p>
    <w:p>
      <w:pPr>
        <w:pStyle w:val="Normal"/>
        <w:rPr/>
      </w:pPr>
      <w:r>
        <w:rPr/>
        <w:t xml:space="preserve">электромонтаж печатных плат; </w:t>
      </w:r>
    </w:p>
    <w:p>
      <w:pPr>
        <w:pStyle w:val="Normal"/>
        <w:rPr/>
      </w:pPr>
      <w:r>
        <w:rPr/>
        <w:t xml:space="preserve">холодная штамповка на кривошипных и чеканочных прессах, прессах-автоматах; </w:t>
      </w:r>
    </w:p>
    <w:p>
      <w:pPr>
        <w:pStyle w:val="Normal"/>
        <w:rPr/>
      </w:pPr>
      <w:r>
        <w:rPr/>
        <w:t xml:space="preserve">механообработка на всех видах металлорежущего оборудования; </w:t>
      </w:r>
    </w:p>
    <w:p>
      <w:pPr>
        <w:pStyle w:val="Normal"/>
        <w:rPr/>
      </w:pPr>
      <w:r>
        <w:rPr/>
        <w:t xml:space="preserve">литье под давлением алюминиевых сплавов; </w:t>
      </w:r>
    </w:p>
    <w:p>
      <w:pPr>
        <w:pStyle w:val="Normal"/>
        <w:rPr/>
      </w:pPr>
      <w:r>
        <w:rPr/>
        <w:t xml:space="preserve">порошковая металлургия (изготовление деталей из железного, титанового, медного порошка); </w:t>
      </w:r>
    </w:p>
    <w:p>
      <w:pPr>
        <w:pStyle w:val="Normal"/>
        <w:rPr/>
      </w:pPr>
      <w:r>
        <w:rPr/>
        <w:t xml:space="preserve">переработка пластмасс литьем и прессованием; </w:t>
      </w:r>
    </w:p>
    <w:p>
      <w:pPr>
        <w:pStyle w:val="Normal"/>
        <w:rPr/>
      </w:pPr>
      <w:r>
        <w:rPr/>
        <w:t xml:space="preserve">изготовление резино-технических изделий; </w:t>
      </w:r>
    </w:p>
    <w:p>
      <w:pPr>
        <w:pStyle w:val="Normal"/>
        <w:rPr/>
      </w:pPr>
      <w:r>
        <w:rPr/>
        <w:t xml:space="preserve">все виды термообработки; </w:t>
      </w:r>
    </w:p>
    <w:p>
      <w:pPr>
        <w:pStyle w:val="Normal"/>
        <w:rPr/>
      </w:pPr>
      <w:r>
        <w:rPr/>
        <w:t xml:space="preserve">аргонно-дуговая сварка алюминия, титана, лазерная и контактная сварка; </w:t>
      </w:r>
    </w:p>
    <w:p>
      <w:pPr>
        <w:pStyle w:val="Normal"/>
        <w:rPr/>
      </w:pPr>
      <w:r>
        <w:rPr/>
        <w:t xml:space="preserve">нанесение гальванических и лакокрасочных покрытий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З</w:t>
      </w:r>
      <w:r>
        <w:rPr/>
        <w:t xml:space="preserve">а последние годы внедрено оборудование для прогрессивного формообразования и технологические процессы: </w:t>
      </w:r>
    </w:p>
    <w:p>
      <w:pPr>
        <w:pStyle w:val="Normal"/>
        <w:rPr/>
      </w:pPr>
      <w:r>
        <w:rPr/>
        <w:t xml:space="preserve">Изготовления валов и др. деталей методом поперечно-клиновой прокатки. </w:t>
      </w:r>
    </w:p>
    <w:p>
      <w:pPr>
        <w:pStyle w:val="Normal"/>
        <w:rPr/>
      </w:pPr>
      <w:r>
        <w:rPr/>
        <w:t xml:space="preserve">Термической и химико-термической обработки деталей в псевдо-сжиженном слое катализатора. </w:t>
      </w:r>
    </w:p>
    <w:p>
      <w:pPr>
        <w:pStyle w:val="Normal"/>
        <w:rPr/>
      </w:pPr>
      <w:r>
        <w:rPr/>
        <w:t xml:space="preserve">Горячей объемной безоблойной штамповки заготовок электроинструмента. </w:t>
      </w:r>
    </w:p>
    <w:p>
      <w:pPr>
        <w:pStyle w:val="Normal"/>
        <w:rPr/>
      </w:pPr>
      <w:r>
        <w:rPr/>
        <w:t xml:space="preserve">Изготовления деталей методом порошковой металлургии, в том числе зубчатых шестерен, подшипников скольжения и других сложных деталей. </w:t>
      </w:r>
    </w:p>
    <w:p>
      <w:pPr>
        <w:pStyle w:val="Normal"/>
        <w:rPr/>
      </w:pPr>
      <w:r>
        <w:rPr>
          <w:rStyle w:val="Bukvitsa1"/>
          <w:rFonts w:cs="Times New Roman"/>
          <w:b w:val="false"/>
          <w:bCs w:val="false"/>
          <w:sz w:val="28"/>
          <w:szCs w:val="28"/>
        </w:rPr>
        <w:t>Н</w:t>
      </w:r>
      <w:r>
        <w:rPr/>
        <w:t xml:space="preserve">а предприятии имеется испытательная лаборатория, акредитованная на техническую компетентность в Системе УкрСЕПРО. </w:t>
      </w:r>
    </w:p>
    <w:p>
      <w:pPr>
        <w:pStyle w:val="Normal"/>
        <w:rPr/>
      </w:pPr>
      <w:r>
        <w:rPr/>
        <w:t xml:space="preserve">Относительно политики качества, то удовлетворение запросов потребителя – цель деятельности ОАО "Завод "Фиолент". </w:t>
      </w:r>
    </w:p>
    <w:p>
      <w:pPr>
        <w:pStyle w:val="Normal"/>
        <w:rPr/>
      </w:pPr>
      <w:r>
        <w:rPr/>
        <w:t xml:space="preserve">Руководство признает свою ответственность за поддержание и повышение технического, организационного и квалификационного уровня деятельности предприятия, направленного на обеспечение: </w:t>
      </w:r>
    </w:p>
    <w:p>
      <w:pPr>
        <w:pStyle w:val="Normal"/>
        <w:rPr/>
      </w:pPr>
      <w:r>
        <w:rPr/>
        <w:t xml:space="preserve">• </w:t>
      </w:r>
      <w:r>
        <w:rPr/>
        <w:t xml:space="preserve">Разработки, изготовления, поставки и обслуживания конкурентоспособной продукции, удовлетворяющей требованиям потребителя и общества в целом. </w:t>
      </w:r>
    </w:p>
    <w:p>
      <w:pPr>
        <w:pStyle w:val="Normal"/>
        <w:rPr/>
      </w:pPr>
      <w:r>
        <w:rPr/>
        <w:t xml:space="preserve">• </w:t>
      </w:r>
      <w:r>
        <w:rPr/>
        <w:t xml:space="preserve">Поставки потребителю продукции заданного качества, в установленные сроки и за приемлемую цену. </w:t>
      </w:r>
    </w:p>
    <w:p>
      <w:pPr>
        <w:pStyle w:val="Normal"/>
        <w:rPr/>
      </w:pPr>
      <w:r>
        <w:rPr/>
        <w:t xml:space="preserve">Осуществление данной </w:t>
      </w:r>
      <w:r>
        <w:rPr>
          <w:lang w:val="uk-UA"/>
        </w:rPr>
        <w:t>п</w:t>
      </w:r>
      <w:r>
        <w:rPr/>
        <w:t xml:space="preserve">олитики предполагает внедрение высокоэффективных технологий и оборудования, совершенствование методов управления производственными процессами, контроля качества и испытаний, обучение, подготовку и мотивацию персонала к высокопроизводительному труду. </w:t>
      </w:r>
    </w:p>
    <w:p>
      <w:pPr>
        <w:pStyle w:val="Normal"/>
        <w:rPr/>
      </w:pPr>
      <w:r>
        <w:rPr/>
        <w:t xml:space="preserve">Руководство ОАО "Завод "Фиолент" призывает к осознанию каждым членом коллектива своей роли и позиции в достижении конечных результатов и всемерном участии в реализации Политики в области качества. </w:t>
      </w:r>
    </w:p>
    <w:p>
      <w:pPr>
        <w:pStyle w:val="Normal"/>
        <w:rPr/>
      </w:pPr>
      <w:r>
        <w:rPr/>
        <w:t>На ОАО "Завод Фиолент" проведена сертификация системы управления качеством продукции производства электроинструмента:</w:t>
      </w:r>
    </w:p>
    <w:p>
      <w:pPr>
        <w:pStyle w:val="Normal"/>
        <w:rPr/>
      </w:pPr>
      <w:r>
        <w:rPr/>
        <w:t>- 26.01.03 г. получен сертификат №</w:t>
      </w:r>
      <w:r>
        <w:rPr>
          <w:lang w:val="en-US"/>
        </w:rPr>
        <w:t>UA</w:t>
      </w:r>
      <w:r>
        <w:rPr>
          <w:lang w:val="uk-UA"/>
        </w:rPr>
        <w:t>2</w:t>
      </w:r>
      <w:r>
        <w:rPr/>
        <w:t xml:space="preserve">.030.677 в системе сертификации УкрСЕПРО на систему управления качеством производства, ремонта и гарантийного обслуживания ручного электроинструмента, который свидетельствует о соответствии ее требованиям ДСТУ </w:t>
      </w:r>
      <w:r>
        <w:rPr>
          <w:lang w:val="en-US"/>
        </w:rPr>
        <w:t>ISO</w:t>
      </w:r>
      <w:r>
        <w:rPr/>
        <w:t xml:space="preserve"> 9001-2001 "Системы управления качеством. Требования";</w:t>
      </w:r>
    </w:p>
    <w:p>
      <w:pPr>
        <w:pStyle w:val="Normal"/>
        <w:rPr/>
      </w:pPr>
      <w:r>
        <w:rPr/>
        <w:t xml:space="preserve">- 30.01.03 г. получен международный сертификат </w:t>
      </w:r>
      <w:r>
        <w:rPr>
          <w:lang w:val="en-US"/>
        </w:rPr>
        <w:t>Bureau</w:t>
      </w:r>
      <w:r>
        <w:rPr/>
        <w:t xml:space="preserve"> </w:t>
      </w:r>
      <w:r>
        <w:rPr>
          <w:lang w:val="en-US"/>
        </w:rPr>
        <w:t>Veritas</w:t>
      </w:r>
      <w:r>
        <w:rPr/>
        <w:t xml:space="preserve"> о соответствии системы менеджмента качества требованиям международного стандарта </w:t>
      </w:r>
      <w:r>
        <w:rPr>
          <w:lang w:val="en-US"/>
        </w:rPr>
        <w:t>ISO</w:t>
      </w:r>
      <w:r>
        <w:rPr/>
        <w:t xml:space="preserve"> 9001: 2000 в области проектирования, производства и сервисного обслуживания ручного электроинструмента. </w:t>
      </w:r>
    </w:p>
    <w:p>
      <w:pPr>
        <w:pStyle w:val="Normal"/>
        <w:rPr/>
      </w:pPr>
      <w:r>
        <w:rPr/>
        <w:t>Проведенная сертификация производства электроинструмента свидетельствует о том, что:</w:t>
      </w:r>
    </w:p>
    <w:p>
      <w:pPr>
        <w:pStyle w:val="Normal"/>
        <w:rPr/>
      </w:pPr>
      <w:r>
        <w:rPr/>
        <w:t>- выпускаемая продукция действительно удовлетворяет запросам и ожиданиям потребителей;</w:t>
      </w:r>
    </w:p>
    <w:p>
      <w:pPr>
        <w:pStyle w:val="Normal"/>
        <w:rPr/>
      </w:pPr>
      <w:r>
        <w:rPr/>
        <w:t>- соблюдаются обязательные государственные нормативные требования по качеству;</w:t>
      </w:r>
    </w:p>
    <w:p>
      <w:pPr>
        <w:pStyle w:val="Normal"/>
        <w:rPr/>
      </w:pPr>
      <w:r>
        <w:rPr/>
        <w:t>- потери от выпуска некачественной продукции сведены к минимуму;</w:t>
      </w:r>
    </w:p>
    <w:p>
      <w:pPr>
        <w:pStyle w:val="Normal"/>
        <w:rPr/>
      </w:pPr>
      <w:r>
        <w:rPr/>
        <w:t xml:space="preserve">- предприятие способно выпускать качественную продукцию, что продемонстрировано посредством независимой оценки эффективности системы. </w:t>
      </w:r>
    </w:p>
    <w:p>
      <w:pPr>
        <w:pStyle w:val="Normal"/>
        <w:rPr/>
      </w:pPr>
      <w:r>
        <w:rPr/>
        <w:t xml:space="preserve">Расширение номенклатуры серийного производства электроинструмента, снижение его себестоимости за счет внедрения прогрессивного оборудования повысят экспортный потенциал предприятия и обеспечит выход на рынки дальнего зарубежь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kern w:val="0"/>
        </w:rPr>
      </w:pPr>
      <w:r>
        <w:rPr>
          <w:kern w:val="0"/>
        </w:rPr>
        <w:t>4. Показатели производственной мощности предприят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2004 году планируется довести использование среднегодовой производственной мощности в основном производстве до 80,3%. </w:t>
      </w:r>
    </w:p>
    <w:p>
      <w:pPr>
        <w:pStyle w:val="Normal"/>
        <w:rPr/>
      </w:pPr>
      <w:r>
        <w:rPr/>
        <w:t xml:space="preserve">Внедрение в производство агрегатных станков для обработки корпусных деталей, токарно-револьверного автомата для обработки деталей типа "шпиндель" и "стакан", создание участка автоматизированной статоронамотки позволит организовать работу этого оборудования в полноценных 2 смены с использованием среднегодовой производственной мощности до 90%, что позволит довести использование среднегодовой мощности основного производства в 2004 году до 81,5%. </w:t>
      </w:r>
    </w:p>
    <w:p>
      <w:pPr>
        <w:pStyle w:val="Normal"/>
        <w:rPr/>
      </w:pPr>
      <w:r>
        <w:rPr/>
        <w:t xml:space="preserve">В ОАО "Завод Фиолент" число аттестованных рабочих мест на 01.01.03 г. составило 1409. Внедрение намечаемых мероприятий позволит увеличить количество рабочих мест на 8-10. </w:t>
      </w:r>
    </w:p>
    <w:p>
      <w:pPr>
        <w:pStyle w:val="Normal"/>
        <w:rPr/>
      </w:pPr>
      <w:r>
        <w:rPr/>
        <w:t xml:space="preserve">Численность ОАО "Завод Фиолент" составляет: </w:t>
      </w:r>
    </w:p>
    <w:p>
      <w:pPr>
        <w:pStyle w:val="Normal"/>
        <w:rPr/>
      </w:pPr>
      <w:r>
        <w:rPr/>
        <w:t xml:space="preserve">на 01.01. 2000 г. – 2170 чел. </w:t>
      </w:r>
    </w:p>
    <w:p>
      <w:pPr>
        <w:pStyle w:val="Normal"/>
        <w:rPr/>
      </w:pPr>
      <w:r>
        <w:rPr/>
        <w:t xml:space="preserve">на 01.01. 2001 г. – 2404 чел. </w:t>
      </w:r>
    </w:p>
    <w:p>
      <w:pPr>
        <w:pStyle w:val="Normal"/>
        <w:rPr/>
      </w:pPr>
      <w:r>
        <w:rPr/>
        <w:t xml:space="preserve">на 01.01. 2002 г. – 2409 чел. </w:t>
      </w:r>
    </w:p>
    <w:p>
      <w:pPr>
        <w:pStyle w:val="Normal"/>
        <w:rPr/>
      </w:pPr>
      <w:r>
        <w:rPr/>
        <w:t xml:space="preserve">на 01.01. 2003 г. – 2457 чел. </w:t>
      </w:r>
    </w:p>
    <w:p>
      <w:pPr>
        <w:pStyle w:val="Normal"/>
        <w:rPr/>
      </w:pPr>
      <w:r>
        <w:rPr/>
        <w:t xml:space="preserve">на 01.04. 2003 г. – 2485 чел. </w:t>
      </w:r>
    </w:p>
    <w:p>
      <w:pPr>
        <w:pStyle w:val="Normal"/>
        <w:rPr/>
      </w:pPr>
      <w:r>
        <w:rPr/>
        <w:t xml:space="preserve">на 01.06. 2003 г. – 2514 чел., т.е. имеет место стабильный прирост численности работающих, что связано с высокими темпами роста объемов производства (ежегодный прирост достигает 30%). </w:t>
      </w:r>
    </w:p>
    <w:p>
      <w:pPr>
        <w:pStyle w:val="Normal"/>
        <w:rPr/>
      </w:pPr>
      <w:r>
        <w:rPr/>
        <w:t xml:space="preserve">Недостатка в рабочих кадрах предприятие не ощущает, в связи с наличием в регионе свободных рабочих рук, стабильной занятостью на предприятии и отсутствием задолженностей по зарплате. Подготовка рабочих нужных специальностей осуществляется через Центр занятости, учебно-курсовые комбинаты, училища и техникумы г. Симферополя. Подготовку специалистов нужных специальностей осуществляют Севастопольский государственный технический университет, Крымский государственный индустриально-педагогический институт и Таврический государственный университет и другие ВУЗы г. Симферополя. </w:t>
      </w:r>
    </w:p>
    <w:p>
      <w:pPr>
        <w:pStyle w:val="Normal"/>
        <w:rPr/>
      </w:pPr>
      <w:r>
        <w:rPr/>
        <w:t xml:space="preserve">Материальные ресурсы (материалы и комплектующие изделия) обеспечиваются за счет длительных производственных связей с поставщиками из Украины, России, Болгарии, Германии, Китая. Договорные обязательства выполняются в срок, так как задолженности по платежам за поставляемые ресурсы нет. Крупные поставки осуществляются железнодорожными вагонами, морскими контейнерами. Мелкие поставки – собственным автомобильным транспортом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rPr/>
      </w:pPr>
      <w:r>
        <w:rPr>
          <w:kern w:val="0"/>
          <w:lang w:val="uk-UA" w:eastAsia="en-US"/>
        </w:rPr>
        <w:t>5</w:t>
      </w:r>
      <w:r>
        <w:rPr>
          <w:kern w:val="0"/>
        </w:rPr>
        <w:t>. Эффект внешнеторговой деятельнос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Финансовое положение ОАО "Завод Фиолент" за 2 года характеризуется данными, сведенными в прилагаемую таблицу №</w:t>
      </w:r>
      <w:r>
        <w:rPr>
          <w:lang w:val="uk-UA"/>
        </w:rPr>
        <w:t>1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. № 1</w:t>
      </w:r>
      <w:r>
        <w:rPr/>
        <w:t xml:space="preserve"> 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1167"/>
        <w:gridCol w:w="1170"/>
        <w:gridCol w:w="1170"/>
        <w:gridCol w:w="1170"/>
        <w:gridCol w:w="1166"/>
      </w:tblGrid>
      <w:tr>
        <w:trPr>
          <w:tblHeader w:val="true"/>
          <w:trHeight w:val="93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именование стать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.01.0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.07.0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.01.0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.07.0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1.01.03</w:t>
            </w:r>
          </w:p>
        </w:tc>
      </w:tr>
      <w:tr>
        <w:trPr>
          <w:trHeight w:val="436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Основные средства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956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908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92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8339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8480</w:t>
            </w:r>
          </w:p>
        </w:tc>
      </w:tr>
      <w:tr>
        <w:trPr>
          <w:trHeight w:val="446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Запасы и затраты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50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57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50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2639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12975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ебиторская задолженность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07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11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33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89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9645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494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енежные средства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2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99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89</w:t>
            </w:r>
          </w:p>
        </w:tc>
      </w:tr>
      <w:tr>
        <w:trPr>
          <w:trHeight w:val="518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Общая сумма активов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495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664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552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632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7714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Собственные и приравненные к ним средства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652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948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051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1453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3213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олгосрочные кредиты и займы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98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81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Кредиторская задолженность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16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18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72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145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992</w:t>
            </w:r>
          </w:p>
        </w:tc>
      </w:tr>
      <w:tr>
        <w:trPr>
          <w:trHeight w:val="524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Общая сумма пассивов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495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664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552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632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57714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Выручка от реализации продукции (без НДС) 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776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281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537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219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1619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Затраты на производство продукции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302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818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794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9192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3557</w:t>
            </w:r>
          </w:p>
        </w:tc>
      </w:tr>
      <w:tr>
        <w:trPr>
          <w:trHeight w:val="446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езультат от реализации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474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63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43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005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8062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ругие внереализационные затраты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77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2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77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608</w:t>
            </w:r>
          </w:p>
        </w:tc>
      </w:tr>
      <w:tr>
        <w:trPr>
          <w:trHeight w:val="558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Балансовая прибыль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9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85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56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235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3454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латежи в бюджет за счет прибыли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53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2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96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2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607</w:t>
            </w:r>
          </w:p>
        </w:tc>
      </w:tr>
      <w:tr>
        <w:trPr>
          <w:trHeight w:val="558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Чистая прибыль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03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40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59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84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2847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в т. ч. за счет списания налогового долга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83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01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ие показатели тоже свидетельствуют о стабильной работе предприятия: </w:t>
      </w:r>
    </w:p>
    <w:p>
      <w:pPr>
        <w:pStyle w:val="Normal"/>
        <w:rPr/>
      </w:pPr>
      <w:r>
        <w:rPr/>
        <w:t xml:space="preserve">Коэффициент покрытия характеризует возможность предприятия покрыть свои текущие обязательства имеющимися в распоряжении оборотными активами (увеличение с 5,85 до 6,79). </w:t>
      </w:r>
    </w:p>
    <w:p>
      <w:pPr>
        <w:pStyle w:val="Normal"/>
        <w:rPr/>
      </w:pPr>
      <w:r>
        <w:rPr/>
        <w:t xml:space="preserve">Коэффициент быстрой ликвидности свидетельствует о способности предприятия погасить текущие обязательства без привлечения запасов материалов, готовой продукции, НЗП, товаров (увеличение с 2,6 до 3,54). </w:t>
      </w:r>
    </w:p>
    <w:p>
      <w:pPr>
        <w:pStyle w:val="Normal"/>
        <w:rPr/>
      </w:pPr>
      <w:r>
        <w:rPr/>
        <w:t xml:space="preserve">Коэффициент абсолютной ликвидности характеризует возможность погасить текущие обязательства на дату составления баланса при использовании для этого только лишь денежных средств и их эквивалентов в национальной и иностранной валюте. </w:t>
      </w:r>
    </w:p>
    <w:p>
      <w:pPr>
        <w:pStyle w:val="Normal"/>
        <w:rPr/>
      </w:pPr>
      <w:r>
        <w:rPr/>
        <w:t xml:space="preserve">Величина чистого оборотного капитала показывает разницу между имеющимися в распоряжении оборотными активами и текущими обязательствами (увеличится на 3744 тыс. грн). </w:t>
      </w:r>
    </w:p>
    <w:p>
      <w:pPr>
        <w:pStyle w:val="Normal"/>
        <w:rPr/>
      </w:pPr>
      <w:r>
        <w:rPr/>
        <w:t xml:space="preserve">Анализ платежеспособности (финансовой устойчивости) предприятия осуществляется по данным баланса предприятия, характеризует структуру источников финансирования ресурсов предприятия, степень финансовой устойчивости и независимости предприятия от внешних источников финансирования деятельности. </w:t>
      </w:r>
    </w:p>
    <w:p>
      <w:pPr>
        <w:pStyle w:val="Normal"/>
        <w:rPr/>
      </w:pPr>
      <w:r>
        <w:rPr/>
        <w:t xml:space="preserve">Коэффициент платежеспособности (автономии) показывает удельный вес собственного капитала в общей сумме средств, авансированных в его деятельность. Коэффициент структуры капитала (финансирования) рассчитывается как отношение привлеченных и собственных средств и характеризует зависимость предприятия от привлеченных средств. Эти два показателя закономерно показывают временную зависимость предприятия от внешних источников. Их значение улучшиться при достижении экономического эффекта, получении прибыли от внедряемых мероприятий и возврате денежных средств по инновационному договору. </w:t>
      </w:r>
    </w:p>
    <w:p>
      <w:pPr>
        <w:pStyle w:val="Normal"/>
        <w:rPr/>
      </w:pPr>
      <w:r>
        <w:rPr/>
        <w:t xml:space="preserve">Коэффициент обеспеченности собственными оборотными средствами рассчитывается как отношение величины чистого оборотного капитала к величине оборотных активов (увеличивается с 6,85 до 7,79). </w:t>
      </w:r>
    </w:p>
    <w:p>
      <w:pPr>
        <w:pStyle w:val="Normal"/>
        <w:rPr/>
      </w:pPr>
      <w:r>
        <w:rPr/>
        <w:t xml:space="preserve">Коэффициент маневренности показывает, какая часть собственного капитала используется для финансирования текущей деятельности, т.е. вложена в оборотные средства, а какая – капитализирована (увеличивается с 0,36 до 0,42). </w:t>
      </w:r>
    </w:p>
    <w:p>
      <w:pPr>
        <w:pStyle w:val="Normal"/>
        <w:rPr/>
      </w:pPr>
      <w:r>
        <w:rPr/>
        <w:t xml:space="preserve">Настоящее финансовое положение ОАО "Завод "Фиолент" считается устойчивы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kern w:val="0"/>
        </w:rPr>
      </w:pPr>
      <w:r>
        <w:rPr>
          <w:kern w:val="0"/>
        </w:rPr>
        <w:t>6. Анализ деятельности службы маркетинг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1992году ОАО "Завод "Фиолент" освоил производство ручного электроинструмента. После перехода от производства продукции военного и специального назначения к производству товаров народного потребления, руководство завода столкнулось с тем, что необходимо искать рынки сбыта товаров. В начале продукция реализовывалась в основном на территории Украины, что не давало значительных ростов объемов реализации. Поэтому в 1998г. было принято решение об организации нового подразделения – отдела маркетинга. Основной задачей отдела в начале его становления был поиск новых покупателей, как на Украине, так и за рубежом. </w:t>
      </w:r>
    </w:p>
    <w:p>
      <w:pPr>
        <w:pStyle w:val="Normal"/>
        <w:rPr/>
      </w:pPr>
      <w:r>
        <w:rPr/>
        <w:t xml:space="preserve">На сегодняшний день ОАО "Завод "Фиолент" является ведущим производителем электроинструмента в Украине. Объем производимого инструмента заводом "Фиолент" занимает в целом 84,5% от общего объема производства инструмента в Украине. Кроме ОАО "Завод Фиолент" в Украине по производству электроинструмента работает Черкасский завод, однако в ассортименте всего две позиции (дрель и виброшлифмашина). Запорожский завод (рубанок, пила "Аллигатор"), Черниговский завод (дрели), Одесский завод (шлифовальная машина). </w:t>
      </w:r>
    </w:p>
    <w:p>
      <w:pPr>
        <w:pStyle w:val="Normal"/>
        <w:rPr/>
      </w:pPr>
      <w:r>
        <w:rPr/>
        <w:t xml:space="preserve">На Украине завод имеет развитую дилерскую сеть, заключены договора с торгующими и ремонтными предприятиями в кажд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. № </w:t>
      </w:r>
      <w:r>
        <w:rPr>
          <w:lang w:val="uk-UA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Региональная дилерская сеть ОАО "Завод "Фиолент" на Украине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3591"/>
        <w:gridCol w:w="4671"/>
      </w:tblGrid>
      <w:tr>
        <w:trPr>
          <w:trHeight w:val="804" w:hRule="atLeas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егион</w:t>
            </w:r>
          </w:p>
        </w:tc>
        <w:tc>
          <w:tcPr>
            <w:tcW w:w="4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егиональный представитель</w:t>
            </w:r>
          </w:p>
        </w:tc>
      </w:tr>
      <w:tr>
        <w:trPr>
          <w:trHeight w:val="48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Винница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ЧП Вишталь В.Г. </w:t>
            </w:r>
          </w:p>
        </w:tc>
      </w:tr>
      <w:tr>
        <w:trPr>
          <w:trHeight w:val="337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Винница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П Мосийчук А</w:t>
            </w:r>
          </w:p>
        </w:tc>
      </w:tr>
      <w:tr>
        <w:trPr>
          <w:trHeight w:val="346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Днепропетровск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ЧП Бублик С.И. </w:t>
            </w:r>
          </w:p>
        </w:tc>
      </w:tr>
      <w:tr>
        <w:trPr>
          <w:trHeight w:val="342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Донецк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П "АДМ"</w:t>
            </w:r>
          </w:p>
        </w:tc>
      </w:tr>
      <w:tr>
        <w:trPr>
          <w:trHeight w:val="353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Донецк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П "Алиса Инструмент"</w:t>
            </w:r>
          </w:p>
        </w:tc>
      </w:tr>
      <w:tr>
        <w:trPr>
          <w:trHeight w:val="33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Запорожье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ЧП Голубков А.Ю. </w:t>
            </w:r>
          </w:p>
        </w:tc>
      </w:tr>
      <w:tr>
        <w:trPr>
          <w:trHeight w:val="520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Ивано - Франковск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П "Винг "</w:t>
            </w:r>
          </w:p>
        </w:tc>
      </w:tr>
      <w:tr>
        <w:trPr>
          <w:trHeight w:val="348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Киев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Алекс"</w:t>
            </w:r>
          </w:p>
        </w:tc>
      </w:tr>
      <w:tr>
        <w:trPr>
          <w:trHeight w:val="342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Киев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Фирма "Атлант - С"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Киев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Актив Инвест"</w:t>
            </w:r>
          </w:p>
        </w:tc>
      </w:tr>
      <w:tr>
        <w:trPr>
          <w:trHeight w:val="349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Киев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П "Грим-Сервис"</w:t>
            </w:r>
          </w:p>
        </w:tc>
      </w:tr>
      <w:tr>
        <w:trPr>
          <w:trHeight w:val="52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Кременчуг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Максимал-Инструмент"</w:t>
            </w:r>
          </w:p>
        </w:tc>
      </w:tr>
      <w:tr>
        <w:trPr>
          <w:trHeight w:val="526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Кривой Рог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АОЗТ "Техпромналадка"</w:t>
            </w:r>
          </w:p>
        </w:tc>
      </w:tr>
      <w:tr>
        <w:trPr>
          <w:trHeight w:val="804" w:hRule="atLeas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егион</w:t>
            </w:r>
          </w:p>
        </w:tc>
        <w:tc>
          <w:tcPr>
            <w:tcW w:w="4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егиональный представитель</w:t>
            </w:r>
          </w:p>
        </w:tc>
      </w:tr>
      <w:tr>
        <w:trPr>
          <w:trHeight w:val="532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Луганск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ЧП Климкин С.М. </w:t>
            </w:r>
          </w:p>
        </w:tc>
      </w:tr>
      <w:tr>
        <w:trPr>
          <w:trHeight w:val="526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Луганск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ЧП Черкасский Ю.Л. </w:t>
            </w:r>
          </w:p>
        </w:tc>
      </w:tr>
      <w:tr>
        <w:trPr>
          <w:trHeight w:val="700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Львов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Дом Инструментов"</w:t>
            </w:r>
          </w:p>
        </w:tc>
      </w:tr>
      <w:tr>
        <w:trPr>
          <w:trHeight w:val="512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Львов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Чебурашка"</w:t>
            </w:r>
          </w:p>
        </w:tc>
      </w:tr>
      <w:tr>
        <w:trPr>
          <w:trHeight w:val="71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Николаев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ЧП Кравченко М.В. </w:t>
            </w:r>
          </w:p>
        </w:tc>
      </w:tr>
      <w:tr>
        <w:trPr>
          <w:trHeight w:val="526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десса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П "Бегемот"</w:t>
            </w:r>
          </w:p>
        </w:tc>
      </w:tr>
      <w:tr>
        <w:trPr>
          <w:trHeight w:val="520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десса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Втормет"</w:t>
            </w:r>
          </w:p>
        </w:tc>
      </w:tr>
      <w:tr>
        <w:trPr>
          <w:trHeight w:val="526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десса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Фаворит-Юг"</w:t>
            </w:r>
          </w:p>
        </w:tc>
      </w:tr>
      <w:tr>
        <w:trPr>
          <w:trHeight w:val="80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Ровно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МП "Техкомункомплект"</w:t>
            </w:r>
          </w:p>
        </w:tc>
      </w:tr>
      <w:tr>
        <w:trPr>
          <w:trHeight w:val="608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Сумы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ТОВ "Агроконтракт"</w:t>
            </w:r>
          </w:p>
        </w:tc>
      </w:tr>
      <w:tr>
        <w:trPr>
          <w:trHeight w:val="80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Харьков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ЗАО "Харьковинструментподшипник"</w:t>
            </w:r>
          </w:p>
        </w:tc>
      </w:tr>
      <w:tr>
        <w:trPr>
          <w:trHeight w:val="592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Хмельницкий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МП "Кристалл"</w:t>
            </w:r>
          </w:p>
        </w:tc>
      </w:tr>
      <w:tr>
        <w:trPr>
          <w:trHeight w:val="80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Херсон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ЧП Романов Р.А. </w:t>
            </w:r>
          </w:p>
        </w:tc>
      </w:tr>
      <w:tr>
        <w:trPr>
          <w:trHeight w:val="701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еркассы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ПВКФ "Контракт Плюс"</w:t>
            </w:r>
          </w:p>
        </w:tc>
      </w:tr>
      <w:tr>
        <w:trPr>
          <w:trHeight w:val="609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еркассы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ЧП Дивнич Н.П. </w:t>
            </w:r>
          </w:p>
        </w:tc>
      </w:tr>
      <w:tr>
        <w:trPr>
          <w:trHeight w:val="80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ернигов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ВПК Сервис"</w:t>
            </w:r>
          </w:p>
        </w:tc>
      </w:tr>
      <w:tr>
        <w:trPr>
          <w:trHeight w:val="576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359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Черновцы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ЧП Хмилевский А.В. </w:t>
            </w:r>
          </w:p>
        </w:tc>
      </w:tr>
      <w:tr>
        <w:trPr>
          <w:trHeight w:val="804" w:hRule="atLeast"/>
        </w:trPr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Тернополь</w:t>
            </w:r>
          </w:p>
        </w:tc>
        <w:tc>
          <w:tcPr>
            <w:tcW w:w="46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ОО "Предприятие фирма "Коныст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анализа работы отдела маркетинга по Украине, рассмотрим динамику реализации продукции по годам.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Табл. № </w:t>
      </w:r>
      <w:r>
        <w:rPr>
          <w:lang w:val="uk-UA"/>
        </w:rPr>
        <w:t>3.</w:t>
      </w:r>
    </w:p>
    <w:p>
      <w:pPr>
        <w:pStyle w:val="Normal"/>
        <w:rPr/>
      </w:pPr>
      <w:r>
        <w:rPr/>
        <w:t xml:space="preserve">Анализ динамики объемов реализации электроинструмента в Украине в 2001-2003гг.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641"/>
        <w:gridCol w:w="1640"/>
        <w:gridCol w:w="1641"/>
        <w:gridCol w:w="1640"/>
        <w:gridCol w:w="1637"/>
      </w:tblGrid>
      <w:tr>
        <w:trPr>
          <w:trHeight w:val="317" w:hRule="exact"/>
        </w:trPr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яц</w:t>
            </w:r>
          </w:p>
        </w:tc>
        <w:tc>
          <w:tcPr>
            <w:tcW w:w="49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ступления, грн</w:t>
            </w:r>
          </w:p>
        </w:tc>
        <w:tc>
          <w:tcPr>
            <w:tcW w:w="327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ирост%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1 Украина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2 Украина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3 Украина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2 к 2001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003 к 2002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январь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19274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22880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81400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2,88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92,18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февраль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12213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52262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92800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9,66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86,89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март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13575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34010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66072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,88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99,77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апрель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50038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26506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85747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7,15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91,86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май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17718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92794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82955,7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8,34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99,67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июнь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14115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66312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1662703,42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1,31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91,93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июль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51606,04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51789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1778818,15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6,63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86,89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август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92816,07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67968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2070236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4,71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93,85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сентябрь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31931,15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376117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207538,44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5,41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15,08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октябрь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97043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68666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2432090,92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2,99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55,04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ноябрь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90448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885843,09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2162420,78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2,94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14,67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екабрь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46507,57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454280,81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2394111,07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4,81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/>
            </w:pPr>
            <w:r>
              <w:rPr/>
              <w:t>64,63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337284,8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3299427,9</w:t>
            </w:r>
          </w:p>
        </w:tc>
        <w:tc>
          <w:tcPr>
            <w:tcW w:w="16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20716893,48</w:t>
            </w:r>
          </w:p>
        </w:tc>
        <w:tc>
          <w:tcPr>
            <w:tcW w:w="16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2,43</w:t>
            </w:r>
          </w:p>
        </w:tc>
        <w:tc>
          <w:tcPr>
            <w:tcW w:w="16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eastAsia="Arial Unicode MS"/>
              </w:rPr>
            </w:pPr>
            <w:r>
              <w:rPr>
                <w:rFonts w:eastAsia="Arial Unicode MS"/>
              </w:rPr>
              <w:t>55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ируя поступление денежных средств за 2002 год по Украине, необходимо отметить, что прирост за 2003 по сравнению с 2002 годом составил 55,77%, при этом прирост по дилерской сети составил 51,85%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. № 4.</w:t>
      </w:r>
    </w:p>
    <w:p>
      <w:pPr>
        <w:pStyle w:val="Normal"/>
        <w:rPr/>
      </w:pPr>
      <w:r>
        <w:rPr/>
        <w:t xml:space="preserve">Анализ динамики объемов реализации электроинструмента по дилерам в Украине в 2001-2003гг. </w:t>
      </w:r>
    </w:p>
    <w:tbl>
      <w:tblPr>
        <w:tblW w:w="9408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1786"/>
        <w:gridCol w:w="1805"/>
        <w:gridCol w:w="1625"/>
        <w:gridCol w:w="1445"/>
        <w:gridCol w:w="1584"/>
      </w:tblGrid>
      <w:tr>
        <w:trPr>
          <w:trHeight w:val="317" w:hRule="exact"/>
        </w:trPr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месяц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52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оступления, грн</w:t>
            </w:r>
          </w:p>
        </w:tc>
        <w:tc>
          <w:tcPr>
            <w:tcW w:w="3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ост%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01 Дилеры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02 Дилеры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03 Дилеры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02 к 2001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03 к 2002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январ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67 358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49 680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54 921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22,41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5,64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феврал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06 912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59 950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92 371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3,03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0,53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мар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06 490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43 553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54 804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33,72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7,26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апрел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82 046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56 694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85 311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5,49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9,03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май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35 210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73 348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06 019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71,04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8,02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июн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31 176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98 807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32 821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38,88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5,78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июл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33 137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29 124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 034 088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45,25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4,37</w:t>
            </w:r>
          </w:p>
        </w:tc>
      </w:tr>
      <w:tr>
        <w:trPr>
          <w:trHeight w:val="279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авгус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34 393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31 540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88 956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36,89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5, 19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сентябр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38 401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15 663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 260 432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1,5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4,53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октябр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67 988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04 154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 211 605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20,38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0,67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ноябр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21 644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08 525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 165 278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46,15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8,26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екабр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42 904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80 261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 183 678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25,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4,00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 767 660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 751 297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 770 283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4,39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1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ост по Украине объясняется следующим: </w:t>
      </w:r>
    </w:p>
    <w:p>
      <w:pPr>
        <w:pStyle w:val="Normal"/>
        <w:rPr/>
      </w:pPr>
      <w:r>
        <w:rPr/>
        <w:t xml:space="preserve">Дальнейшее продвижение торговой марки "Фиолент" в Украине (рекламная кампания по городам Украины, рекламные акции-демонстрации электроинструмента "Фиолент" и пр). </w:t>
      </w:r>
    </w:p>
    <w:p>
      <w:pPr>
        <w:pStyle w:val="Normal"/>
        <w:rPr/>
      </w:pPr>
      <w:r>
        <w:rPr/>
        <w:t xml:space="preserve">Появление новых дилеров (за год появилось 4 новые организации) </w:t>
      </w:r>
    </w:p>
    <w:p>
      <w:pPr>
        <w:pStyle w:val="Normal"/>
        <w:rPr/>
      </w:pPr>
      <w:r>
        <w:rPr/>
        <w:t xml:space="preserve">Расширение номенклатуры выпускаемых изделий (за год появились пила дисковая {ПД2-75}, машина углошлифовальная {МШУ2-9-125}, машина фрезерная {МФ3-1100Э}), при этом за год прирост по новой продукции составил 13,37% за год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rPr>
          <w:kern w:val="0"/>
        </w:rPr>
      </w:pPr>
      <w:r>
        <w:rPr>
          <w:kern w:val="0"/>
          <w:lang w:val="uk-UA" w:eastAsia="en-US"/>
        </w:rPr>
        <w:t xml:space="preserve">7. </w:t>
      </w:r>
      <w:r>
        <w:rPr>
          <w:kern w:val="0"/>
        </w:rPr>
        <w:t>Практика внешнеэкономической деятельнос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Что касается внешнеэкономической деятельности, то результатом работы отдела стало открытие представительств завода в Российской Федерации в 1999г.: в г. Москва и г. Ростов-на-Дону. Представительства были открыты на базе фирм, основным видом деятельности которых была торговля электроинструментом крупным оптом. </w:t>
      </w:r>
    </w:p>
    <w:p>
      <w:pPr>
        <w:pStyle w:val="Normal"/>
        <w:rPr/>
      </w:pPr>
      <w:r>
        <w:rPr/>
        <w:t xml:space="preserve">Деятельность отдела была направлена на организацию широкой дилерской сети в РФ и сети гарантийных мастерских, которые приобретают электроинструмент в представительствах завода в России. Работа представительств была разделена по территориальному принципу – Московское представительство реализует продукцию на всей территории РФ кроме южных регионов РФ и Кавказа, где торговлю осуществляет Ростовское представительство. Такое распределение было зафиксировано документально Положением о совместной деятельности представительств ОАО "Завод "Фиолент" в РФ от 10.04.02. </w:t>
      </w:r>
    </w:p>
    <w:p>
      <w:pPr>
        <w:pStyle w:val="Normal"/>
        <w:rPr/>
      </w:pPr>
      <w:r>
        <w:rPr/>
        <w:t xml:space="preserve">Большая доля производимой продукции ОАО "Завод "Фиолент" экспортируется в Российскую Федерацию, по данным 2001-2003гг., более 70% электроинструмента, производимого заводом, было отгружено в РФ. </w:t>
      </w:r>
    </w:p>
    <w:p>
      <w:pPr>
        <w:pStyle w:val="Normal"/>
        <w:rPr/>
      </w:pPr>
      <w:r>
        <w:rPr/>
        <w:t xml:space="preserve">Из анализа динамики общего объема реализации электроинструмента в РФ видно, что ежегодно наблюдается стабильный рост объемов реализации, только с 2001 года к 2003году объемы возросли на 31,95%. </w:t>
      </w:r>
    </w:p>
    <w:p>
      <w:pPr>
        <w:pStyle w:val="Normal"/>
        <w:rPr/>
      </w:pPr>
      <w:r>
        <w:rPr/>
        <w:t xml:space="preserve">Общее количество отгруженного в Россию электроинструмента в 2003 г. составляет 279640шт., из них в Москву – 155946 шт., в Ростов - 123694 шт, Москва в общем объеме занимает 55,9%, Ростов – 44,1%. В 2003г. в сравнении с 2002г. рост составил 15,5%, рост объемов отгрузок Москвы составил – 27%, Ростова - 46%. </w:t>
      </w:r>
    </w:p>
    <w:p>
      <w:pPr>
        <w:pStyle w:val="Normal"/>
        <w:rPr/>
      </w:pPr>
      <w:r>
        <w:rPr/>
        <w:t>Доля закупок электроинструмента в РФ</w:t>
      </w:r>
    </w:p>
    <w:p>
      <w:pPr>
        <w:pStyle w:val="Normal"/>
        <w:rPr/>
      </w:pPr>
      <w:r>
        <w:rPr/>
        <w:t xml:space="preserve">По итогам 2003г. снизилась доля лобзика, увеличилась – шуруповерта, остальные позиции без изменений. </w:t>
      </w:r>
    </w:p>
    <w:p>
      <w:pPr>
        <w:pStyle w:val="Normal"/>
        <w:rPr/>
      </w:pPr>
      <w:r>
        <w:rPr/>
        <w:t xml:space="preserve">Доля приоритетной продукции в 2003г составила – 18%, отгружена на сумму 46 млн. руб., что в общем объеме денежных поступлений занимает 24%. Доля Ростова по приоритетной продукции составляет – 37%, Москва – 63%. </w:t>
      </w:r>
    </w:p>
    <w:p>
      <w:pPr>
        <w:pStyle w:val="Normal"/>
        <w:rPr/>
      </w:pPr>
      <w:r>
        <w:rPr/>
        <w:t xml:space="preserve">Средний прирост поступления денежных средств из РФ в 2003г к 2002г составил– 19.6%, темп роста 2001г к 2002г – 8%. </w:t>
      </w:r>
    </w:p>
    <w:p>
      <w:pPr>
        <w:pStyle w:val="Normal"/>
        <w:rPr/>
      </w:pPr>
      <w:r>
        <w:rPr/>
        <w:t xml:space="preserve">Помимо реализации электроинструмента в РФ, ОАО "Завод "Фиолент" экспортирует продукцию в Молдову, Казахстан, Румынию, Армению, Азербайджа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. № 5</w:t>
      </w:r>
    </w:p>
    <w:p>
      <w:pPr>
        <w:pStyle w:val="Normal"/>
        <w:rPr/>
      </w:pPr>
      <w:r>
        <w:rPr/>
        <w:t xml:space="preserve">Динамика экспорта в 2002-2003гг, руб.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1395"/>
        <w:gridCol w:w="1692"/>
        <w:gridCol w:w="1510"/>
        <w:gridCol w:w="1658"/>
      </w:tblGrid>
      <w:tr>
        <w:trPr>
          <w:trHeight w:val="317" w:hRule="exact"/>
        </w:trPr>
        <w:tc>
          <w:tcPr>
            <w:tcW w:w="3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Страна</w:t>
            </w:r>
          </w:p>
        </w:tc>
        <w:tc>
          <w:tcPr>
            <w:tcW w:w="3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, шт</w:t>
            </w:r>
          </w:p>
        </w:tc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002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003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002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003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Казахстан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98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889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92346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798348,00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Азербайджан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66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1875608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Молдов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537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883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460579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740094,00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Румыния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718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576170,00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3495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49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628533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2114612,00</w:t>
            </w:r>
          </w:p>
        </w:tc>
      </w:tr>
      <w:tr>
        <w:trPr>
          <w:trHeight w:val="316" w:hRule="exact"/>
        </w:trPr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Испания</w:t>
            </w:r>
          </w:p>
        </w:tc>
        <w:tc>
          <w:tcPr>
            <w:tcW w:w="625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Опытные образцы</w:t>
            </w:r>
          </w:p>
        </w:tc>
      </w:tr>
      <w:tr>
        <w:trPr>
          <w:trHeight w:val="316" w:hRule="exact"/>
        </w:trPr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Австрия</w:t>
            </w:r>
          </w:p>
        </w:tc>
        <w:tc>
          <w:tcPr>
            <w:tcW w:w="625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я экспортных операций кроме РФ, составляет 1,5% в общем объеме экспорта. Что не маловажно, объем экспорта кроме РФ в сравнение с 2002г. в 2003г. уменьшился, когда как наблюдается значительный рост реализации в Украине и РФ. </w:t>
      </w:r>
    </w:p>
    <w:p>
      <w:pPr>
        <w:pStyle w:val="Normal"/>
        <w:rPr/>
      </w:pPr>
      <w:r>
        <w:rPr/>
        <w:t>Конкуренция</w:t>
      </w:r>
    </w:p>
    <w:p>
      <w:pPr>
        <w:pStyle w:val="Normal"/>
        <w:rPr/>
      </w:pPr>
      <w:r>
        <w:rPr/>
        <w:t xml:space="preserve">Как говорилось ранее Завод "Фиолент" большую часть выпускаемой продукции отправляет на экспорт и прежде всего в РФ, где существует сильная конкуренция с местными производителями. </w:t>
      </w:r>
    </w:p>
    <w:p>
      <w:pPr>
        <w:pStyle w:val="Normal"/>
        <w:rPr/>
      </w:pPr>
      <w:r>
        <w:rPr/>
        <w:t>Помимо российских инструментальных компаний, на рынке РФ широко представлена номенклатура ООО "</w:t>
      </w:r>
      <w:r>
        <w:rPr>
          <w:lang w:val="en-US"/>
        </w:rPr>
        <w:t>Rebir</w:t>
      </w:r>
      <w:r>
        <w:rPr/>
        <w:t xml:space="preserve">", г. Резекне, Латвия (пилы дисковые, дрели, перфораторы, пилы маятниковые) и </w:t>
      </w:r>
      <w:r>
        <w:rPr>
          <w:lang w:val="en-US"/>
        </w:rPr>
        <w:t>DauER</w:t>
      </w:r>
      <w:r>
        <w:rPr/>
        <w:t xml:space="preserve"> г. Даугавпилс, Латвия (перфораторы, отбойные молотки, станки деревообрабатывающие). </w:t>
      </w:r>
    </w:p>
    <w:p>
      <w:pPr>
        <w:pStyle w:val="Normal"/>
        <w:rPr/>
      </w:pPr>
      <w:r>
        <w:rPr/>
        <w:t xml:space="preserve">А также западно-европейские, японские и американские производители: </w:t>
      </w:r>
      <w:r>
        <w:rPr>
          <w:lang w:val="en-US"/>
        </w:rPr>
        <w:t>S</w:t>
      </w:r>
      <w:r>
        <w:rPr/>
        <w:t>рагку, А</w:t>
      </w:r>
      <w:r>
        <w:rPr>
          <w:lang w:val="en-US"/>
        </w:rPr>
        <w:t>tl</w:t>
      </w:r>
      <w:r>
        <w:rPr/>
        <w:t>а</w:t>
      </w:r>
      <w:r>
        <w:rPr>
          <w:lang w:val="en-US"/>
        </w:rPr>
        <w:t>s</w:t>
      </w:r>
      <w:r>
        <w:rPr/>
        <w:t xml:space="preserve"> Сорсо, Са</w:t>
      </w:r>
      <w:r>
        <w:rPr>
          <w:lang w:val="en-US"/>
        </w:rPr>
        <w:t>s</w:t>
      </w:r>
      <w:r>
        <w:rPr/>
        <w:t>а1</w:t>
      </w:r>
      <w:r>
        <w:rPr>
          <w:lang w:val="en-US"/>
        </w:rPr>
        <w:t>s</w:t>
      </w:r>
      <w:r>
        <w:rPr/>
        <w:t xml:space="preserve"> Р</w:t>
      </w:r>
      <w:r>
        <w:rPr>
          <w:lang w:val="en-US"/>
        </w:rPr>
        <w:t>R</w:t>
      </w:r>
      <w:r>
        <w:rPr/>
        <w:t xml:space="preserve">О </w:t>
      </w:r>
      <w:r>
        <w:rPr>
          <w:lang w:val="en-US"/>
        </w:rPr>
        <w:t>S</w:t>
      </w:r>
      <w:r>
        <w:rPr/>
        <w:t xml:space="preserve">р, </w:t>
      </w:r>
      <w:r>
        <w:rPr>
          <w:lang w:val="en-US"/>
        </w:rPr>
        <w:t>S</w:t>
      </w:r>
      <w:r>
        <w:rPr/>
        <w:t>к</w:t>
      </w:r>
      <w:r>
        <w:rPr>
          <w:lang w:val="en-US"/>
        </w:rPr>
        <w:t>il</w:t>
      </w:r>
      <w:r>
        <w:rPr/>
        <w:t>, Ме</w:t>
      </w:r>
      <w:r>
        <w:rPr>
          <w:lang w:val="en-US"/>
        </w:rPr>
        <w:t>t</w:t>
      </w:r>
      <w:r>
        <w:rPr/>
        <w:t>а</w:t>
      </w:r>
      <w:r>
        <w:rPr>
          <w:lang w:val="en-US"/>
        </w:rPr>
        <w:t>b</w:t>
      </w:r>
      <w:r>
        <w:rPr/>
        <w:t xml:space="preserve">о, </w:t>
      </w:r>
      <w:r>
        <w:rPr>
          <w:lang w:val="en-US"/>
        </w:rPr>
        <w:t>DeWALT</w:t>
      </w:r>
      <w:r>
        <w:rPr/>
        <w:t xml:space="preserve">. </w:t>
      </w:r>
    </w:p>
    <w:p>
      <w:pPr>
        <w:pStyle w:val="Normal"/>
        <w:rPr/>
      </w:pPr>
      <w:r>
        <w:rPr/>
        <w:t xml:space="preserve">По полученной информации об объемах производства электроинструмента ведущими российскими инструментальными компаниями в 2003 г. в объемах и номенклатуре, было выявлено место Фиоле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1190" cy="273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олученным данным об объемах производства электроинструмента в РФ можно сделать следующие выводы: </w:t>
      </w:r>
    </w:p>
    <w:p>
      <w:pPr>
        <w:pStyle w:val="Normal"/>
        <w:rPr/>
      </w:pPr>
      <w:r>
        <w:rPr/>
        <w:t xml:space="preserve">ОАО "Завод Фиолент" занимает среди ведущих российских инструментальных компаний 4-е место, которое делит с ООО "Ребир" после ПНППК, ООО "Ребир", ИЗМИ г. Ижевск, удельный вес ОАО "Завод Фиолент" составляет (14%). </w:t>
      </w:r>
    </w:p>
    <w:p>
      <w:pPr>
        <w:pStyle w:val="Normal"/>
        <w:rPr/>
      </w:pPr>
      <w:r>
        <w:rPr/>
        <w:t xml:space="preserve">Лидирующую позицию среди производителей электроинструмента "Фиолент" занимает по производству лобзиков (51%), фрезерных машин, 2-е место "Диффузион" (40%). </w:t>
      </w:r>
    </w:p>
    <w:p>
      <w:pPr>
        <w:pStyle w:val="Normal"/>
        <w:rPr/>
      </w:pPr>
      <w:r>
        <w:rPr/>
        <w:t xml:space="preserve">Среди производителей дисковых пил лидирующую позицию занимает ООО "Ребир" (74%). </w:t>
      </w:r>
    </w:p>
    <w:p>
      <w:pPr>
        <w:pStyle w:val="Normal"/>
        <w:rPr/>
      </w:pPr>
      <w:r>
        <w:rPr/>
        <w:t xml:space="preserve">Лидером среди производителей углошлифовальных машин является "Лепсе" 55% от общего объема производимых углошлифовальных машин в России, 2-е место – ИМЗ (Ижевск) (22%), удельный вес машин углошлифовальных производства Фиолент занимает всего (7%). </w:t>
      </w:r>
    </w:p>
    <w:p>
      <w:pPr>
        <w:pStyle w:val="Normal"/>
        <w:rPr/>
      </w:pPr>
      <w:r>
        <w:rPr/>
        <w:t xml:space="preserve">Среди производителей рубанков Фиолент занимает последнее место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rPr/>
      </w:pPr>
      <w:r>
        <w:rPr>
          <w:lang w:val="uk-UA" w:eastAsia="en-US"/>
        </w:rPr>
        <w:t>8</w:t>
      </w:r>
      <w:r>
        <w:rPr/>
        <w:t xml:space="preserve">. Рекламная деятельность на предприятии (ОАО "Завод "Фиолент"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uk-UA" w:eastAsia="en-US"/>
        </w:rPr>
        <w:t>8</w:t>
      </w:r>
      <w:r>
        <w:rPr/>
        <w:t>.1. Анализ рекламной кампании ОАО "Завод Фиолент" за 2003 г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 xml:space="preserve">Запланированный рекламный бюджет на 2003 г. составляет 248000 грн. </w:t>
      </w:r>
    </w:p>
    <w:p>
      <w:pPr>
        <w:pStyle w:val="Normal"/>
        <w:rPr/>
      </w:pPr>
      <w:r>
        <w:rPr/>
        <w:t>Фактические затраты составили 290262,1 грн</w:t>
      </w:r>
    </w:p>
    <w:p>
      <w:pPr>
        <w:pStyle w:val="Normal"/>
        <w:rPr/>
      </w:pPr>
      <w:r>
        <w:rPr/>
        <w:t xml:space="preserve">Перерасход 42262,1 грн. </w:t>
      </w:r>
    </w:p>
    <w:p>
      <w:pPr>
        <w:pStyle w:val="Normal"/>
        <w:rPr/>
      </w:pPr>
      <w:r>
        <w:rPr/>
        <w:t xml:space="preserve">Проанализируем эффективность рекламных кампаний, отдельно в Украине, в России. </w:t>
      </w:r>
    </w:p>
    <w:p>
      <w:pPr>
        <w:pStyle w:val="Normal"/>
        <w:rPr/>
      </w:pPr>
      <w:r>
        <w:rPr/>
        <w:t>Россия.</w:t>
      </w:r>
    </w:p>
    <w:p>
      <w:pPr>
        <w:pStyle w:val="Normal"/>
        <w:rPr/>
      </w:pPr>
      <w:r>
        <w:rPr/>
        <w:t xml:space="preserve">Рекламная кампания в России велась циклично, со значительными разрывами между периодами подачи информации потребителю. Это обусловлено, прежде всего, нехваткой средств рекламного бюджета, а, следовательно, необходимостью выбора времени, оптимально подходящего для подачи информации. </w:t>
      </w:r>
    </w:p>
    <w:p>
      <w:pPr>
        <w:pStyle w:val="Normal"/>
        <w:rPr/>
      </w:pPr>
      <w:r>
        <w:rPr/>
        <w:t xml:space="preserve">Первый всплеск рекламной активности приходится на апрель-период проведения российской строительной недели, второй на июнь-начало сезона региональных строительных выставок, третий-на октябрь-период проведения выставки "Интертул-2003, Москва". </w:t>
      </w:r>
    </w:p>
    <w:p>
      <w:pPr>
        <w:pStyle w:val="Normal"/>
        <w:rPr/>
      </w:pPr>
      <w:r>
        <w:rPr/>
        <w:t xml:space="preserve">Общие выводы и предложения по рекламной кампании в РФ. </w:t>
      </w:r>
    </w:p>
    <w:p>
      <w:pPr>
        <w:pStyle w:val="Normal"/>
        <w:rPr/>
      </w:pPr>
      <w:r>
        <w:rPr/>
        <w:t xml:space="preserve">В 2003 г. в РФ рекламная кампания велась циклично с большими перерывами между подачей информации. Это всегда приводит к потере эффективности достигнутой на всплеске рекламной активности, т. к. новая информация перестает поступать, а поданная ранее перестает действовать. В дальнейшем, необходимо постараться избегать подобных "скачков", и заключив договор с одним наиболее рейтинговым изданием обеспечить непрерывное поступление информации к конечному потребителю. Безусловно, на фоне "инертной" рекламной кампании, рассчитанной на долгосрочный период, должны иметь место рекламные всплески, приходящиеся на сезоны выставок, когда "вялотекущей" рекламы не достаточно. Здесь могут быть задействованы 2-3 издания, являющиеся информационными спонсорами выставок, посвященных строительству и деревообработке. Такой подход к рекламе в СМИ дает возможность не потерять эффективность, достигнутую на предыдущем этапе, и получить дополнительную, за счет рекламных всплесков. </w:t>
      </w:r>
    </w:p>
    <w:p>
      <w:pPr>
        <w:pStyle w:val="Normal"/>
        <w:rPr/>
      </w:pPr>
      <w:r>
        <w:rPr/>
        <w:t xml:space="preserve">Необходимо пересмотреть подход к участию в выставках и обеспечить участие "ОАО "Завод Фиолент" не только в инструментальных выставках, дающих выход на фирмы, торгующие электроинструментом, или носящих имиджевый характер, но и в строительных и посвященных деревообработке и производству мебели, которые обеспечивают прямой контакт, непосредственно с конечным потребителем - строительными и мебельными организациями. </w:t>
      </w:r>
    </w:p>
    <w:p>
      <w:pPr>
        <w:pStyle w:val="Normal"/>
        <w:rPr/>
      </w:pPr>
      <w:r>
        <w:rPr/>
        <w:t xml:space="preserve">Что касается коммерческой эффективности проведенных рекламных кампаний, две из них дали положительный экономический эффект: </w:t>
      </w:r>
    </w:p>
    <w:p>
      <w:pPr>
        <w:pStyle w:val="Normal"/>
        <w:rPr/>
      </w:pPr>
      <w:r>
        <w:rPr/>
        <w:t xml:space="preserve">Апрельская-478623,2 руб. </w:t>
      </w:r>
    </w:p>
    <w:p>
      <w:pPr>
        <w:pStyle w:val="Normal"/>
        <w:rPr/>
      </w:pPr>
      <w:r>
        <w:rPr/>
        <w:t xml:space="preserve">Июньская-260201,3 руб. </w:t>
      </w:r>
    </w:p>
    <w:p>
      <w:pPr>
        <w:pStyle w:val="Normal"/>
        <w:rPr/>
      </w:pPr>
      <w:r>
        <w:rPr/>
        <w:t xml:space="preserve">октябрьская рекламная кампания была полностью затратной и экономического эффекта не дала. </w:t>
      </w:r>
    </w:p>
    <w:p>
      <w:pPr>
        <w:pStyle w:val="Normal"/>
        <w:rPr/>
      </w:pPr>
      <w:r>
        <w:rPr/>
        <w:t xml:space="preserve">Таким образом общий экономический эффект от рекламной кампании ОАО "Завод Фиолент" в 2003г. в РФ составляет: </w:t>
      </w:r>
    </w:p>
    <w:p>
      <w:pPr>
        <w:pStyle w:val="Normal"/>
        <w:rPr/>
      </w:pPr>
      <w:r>
        <w:rPr/>
        <w:t xml:space="preserve">478623,2+260201,3 - 166219,1=572605,4. (Дополнительный доход полученный заводом за год в результате проведенной рекламной кампании в РФ) </w:t>
      </w:r>
    </w:p>
    <w:p>
      <w:pPr>
        <w:pStyle w:val="Normal"/>
        <w:rPr/>
      </w:pPr>
      <w:r>
        <w:rPr/>
        <w:t>Украина.</w:t>
      </w:r>
    </w:p>
    <w:p>
      <w:pPr>
        <w:pStyle w:val="Normal"/>
        <w:rPr/>
      </w:pPr>
      <w:r>
        <w:rPr/>
        <w:t xml:space="preserve">Рекламная кампания в Украине велась достаточно равномерно, информация в СМИ присутствовала постоянно, за исключением мая, однако, такой разрыв не может оказать значительное влияние на колебания эффективности. Наблюдалось четыре всплеска активности подачи информации: </w:t>
      </w:r>
    </w:p>
    <w:p>
      <w:pPr>
        <w:pStyle w:val="Normal"/>
        <w:rPr/>
      </w:pPr>
      <w:r>
        <w:rPr/>
        <w:t xml:space="preserve">в июне-участие в выставке "Интертул-2003, Киев" и анонс в прессе. </w:t>
      </w:r>
    </w:p>
    <w:p>
      <w:pPr>
        <w:pStyle w:val="Normal"/>
        <w:rPr/>
      </w:pPr>
      <w:r>
        <w:rPr/>
        <w:t xml:space="preserve">в сентябре - совместное участие в выставке "Дом, офис, квартира" с харьковским дилером и реклама в прессе. </w:t>
      </w:r>
    </w:p>
    <w:p>
      <w:pPr>
        <w:pStyle w:val="Normal"/>
        <w:rPr/>
      </w:pPr>
      <w:r>
        <w:rPr/>
        <w:t xml:space="preserve">в октябре - рекламная акция по анонсу скидок с львовским, днепропетровским и луганским дилерами и самостоятельная реклама в прессе. </w:t>
      </w:r>
    </w:p>
    <w:p>
      <w:pPr>
        <w:pStyle w:val="Normal"/>
        <w:rPr/>
      </w:pPr>
      <w:r>
        <w:rPr/>
        <w:t xml:space="preserve">в декабре - имиджевая акция: </w:t>
      </w:r>
    </w:p>
    <w:p>
      <w:pPr>
        <w:pStyle w:val="Normal"/>
        <w:rPr/>
      </w:pPr>
      <w:r>
        <w:rPr/>
        <w:t>участие в Международном форуме экономического сотрудничества</w:t>
      </w:r>
    </w:p>
    <w:p>
      <w:pPr>
        <w:pStyle w:val="Normal"/>
        <w:rPr/>
      </w:pPr>
      <w:r>
        <w:rPr/>
        <w:t xml:space="preserve">реклама на ТК "Интер": сюжет в программе "Подробности", размещение логотипа завода на часах перед программой "Подробности" в течении недели. </w:t>
      </w:r>
    </w:p>
    <w:p>
      <w:pPr>
        <w:pStyle w:val="Normal"/>
        <w:rPr/>
      </w:pPr>
      <w:r>
        <w:rPr/>
        <w:t xml:space="preserve">Рассчитаем экономический эффект от рекламных кампаний по периодам в следующем порядке: </w:t>
      </w:r>
    </w:p>
    <w:p>
      <w:pPr>
        <w:pStyle w:val="Normal"/>
        <w:rPr/>
      </w:pPr>
      <w:r>
        <w:rPr/>
        <w:t>от начала года до достижения наивысшей интенсивности подачи рекламной информации в апреле</w:t>
      </w:r>
    </w:p>
    <w:p>
      <w:pPr>
        <w:pStyle w:val="Normal"/>
        <w:rPr/>
      </w:pPr>
      <w:r>
        <w:rPr/>
        <w:t>июньский всплеск</w:t>
      </w:r>
    </w:p>
    <w:p>
      <w:pPr>
        <w:pStyle w:val="Normal"/>
        <w:rPr/>
      </w:pPr>
      <w:r>
        <w:rPr/>
        <w:t>сентябрьский, октябрьский всплески</w:t>
      </w:r>
    </w:p>
    <w:p>
      <w:pPr>
        <w:pStyle w:val="Normal"/>
        <w:rPr/>
      </w:pPr>
      <w:r>
        <w:rPr/>
        <w:t xml:space="preserve">декабрьский всплеск. </w:t>
      </w:r>
    </w:p>
    <w:p>
      <w:pPr>
        <w:pStyle w:val="Normal"/>
        <w:rPr/>
      </w:pPr>
      <w:r>
        <w:rPr/>
        <w:t>Период с начала года до достижения наивысшей интенсивности подачи рекламной информации в апреле</w:t>
      </w:r>
    </w:p>
    <w:p>
      <w:pPr>
        <w:pStyle w:val="Normal"/>
        <w:rPr/>
      </w:pPr>
      <w:r>
        <w:rPr/>
        <w:t xml:space="preserve">В 2002 г. самостоятельная рекламная кампания в Украине заводом не велась, информация к потребителю через СМИ стала поступать только в 4 квартале 2002 г. за счет рекламных кампаний, проводимых дилерами в региональных СМИ. </w:t>
      </w:r>
    </w:p>
    <w:p>
      <w:pPr>
        <w:pStyle w:val="Normal"/>
        <w:rPr/>
      </w:pPr>
      <w:r>
        <w:rPr/>
        <w:t xml:space="preserve">Общие выводы и предложения по рекламной кампании в Украине. </w:t>
      </w:r>
    </w:p>
    <w:p>
      <w:pPr>
        <w:pStyle w:val="Normal"/>
        <w:rPr/>
      </w:pPr>
      <w:r>
        <w:rPr/>
        <w:t xml:space="preserve">Рекламная кампания в Украине велась планомерно, на фоне "инертной" рекламной кампании (постоянное присутствие информации в одном, наиболее рейтинговом издании), наблюдалось три всплеска рекламной активности: июньский (под выставку "Интертул, 2003, г. Киев"), сентябрьский – октябрьский (под сезон осенних выставок в г. Киев), декабрьский имиджевый всплеск (участие в Международном форуме экономического сотрудничества, выход на ТВ-реклама на телеканале "ИНТЕР"). Первые два всплеска имели коммерческий эффект, последний был чисто имиджевым и мгновенного коммерческого эффекта не принес. Общий экономический эффект (дополнительный доход, полученный за счет проведенной рекламной кампании) составил: </w:t>
      </w:r>
    </w:p>
    <w:p>
      <w:pPr>
        <w:pStyle w:val="Normal"/>
        <w:rPr/>
      </w:pPr>
      <w:r>
        <w:rPr/>
        <w:t xml:space="preserve">Общие выводы по рекламной кампании ОАО "Завод Фиолент" в 2003 г. </w:t>
      </w:r>
    </w:p>
    <w:p>
      <w:pPr>
        <w:pStyle w:val="Normal"/>
        <w:rPr/>
      </w:pPr>
      <w:r>
        <w:rPr/>
        <w:t xml:space="preserve">Рекламная кампания ОАО "Завод Фиолент" в 2003 г. преследовала цель достигнуть уровня первичной осведомленности конечного потребителя о продукции, выпускаемой заводом. Для достижения этой цели основным рекламным носителем была выбрана реклама в печати, как имеющая достаточно широкий охват целевой аудитории, и наименее дорогая. Информация давалась в основном под сезоны выставок, в изданиях, которые являлись информационными спонсорами этих выставок или арендовали на них площадь. Таким образом, было достигнуто прямое попадание информации к целевой аудитории. Именно эта реклама и давала высокий коммерческий эффект (дополнительный доход), т. к. воздействовала, непосредственно на конечного потребителя, который именно во время выставок и проявляет наибольшую склонность к совершению покупки. </w:t>
      </w:r>
    </w:p>
    <w:p>
      <w:pPr>
        <w:pStyle w:val="Normal"/>
        <w:rPr/>
      </w:pPr>
      <w:r>
        <w:rPr/>
        <w:t xml:space="preserve">Другим направлением рекламной кампании стало участие в выставках, здесь достигнуты как имиджево-информационные, так и коммерческие цели, осуществлен выход на новые рынки Беларуси, Молдовы, Азербайджана, Казахстана. </w:t>
      </w:r>
    </w:p>
    <w:p>
      <w:pPr>
        <w:pStyle w:val="Normal"/>
        <w:rPr/>
      </w:pPr>
      <w:r>
        <w:rPr/>
        <w:t xml:space="preserve">Третьим направлением рекламной кампании были чисто имиджевые акции: участие в Форуме экономического сотрудничества и реклама на телеканале ИНТЕР. Такие акции не дают мгновенного коммерческого эффекта, однако, дают пролонгированный эффект, формируя доверие к торговой марке. </w:t>
      </w:r>
    </w:p>
    <w:p>
      <w:pPr>
        <w:pStyle w:val="Normal"/>
        <w:rPr/>
      </w:pPr>
      <w:r>
        <w:rPr/>
        <w:t xml:space="preserve">Общий дополнительный доход полученный заводом в результате проведенной рекламной кампании составляет 364221,62 грн. (доход полученный заводом за минусом расходов на рекламу). </w:t>
      </w:r>
    </w:p>
    <w:p>
      <w:pPr>
        <w:pStyle w:val="Normal"/>
        <w:rPr/>
      </w:pPr>
      <w:r>
        <w:rPr/>
        <w:t xml:space="preserve">Показатель дополнительного дохода достаточно высок, особенно, если учесть тот факт что рекламная информация давалась с разрывами, что приводило к регулярным потерям эффективности, и следовательно дополнительного дохода. В России интенсивность подачи рекламной информации, а следовательно эффективность рекламной кампании падала до нуля четыре раза (январь, февраль, март, сентябрь). А это означает потери дополнительного дохода, особенно в сентябре в сезон осенних строительных выставок, когда правильная рекламная кампания могла дать особенно высокий дополнительный доход на затраченные средства. Однако, в результате недостаточного финансирования рекламы этот доход был потерян. В Украине цикличность подачи информации менее заметна, однако, спады присутствовали в мае и июле, и они также привели к потере дополнительного дохода. Если бы не было подобных падений эффективности из-за отсутствия финансирования рекламных мероприятий, дополнительный доход, полученный заводом, мог бы быть в полтора – два раза выше. </w:t>
      </w:r>
    </w:p>
    <w:p>
      <w:pPr>
        <w:pStyle w:val="Normal"/>
        <w:rPr/>
      </w:pPr>
      <w:r>
        <w:rPr/>
        <w:t xml:space="preserve">Из всего вышесказанного следует, что рекламная кампания в 2003 г. была проведена достаточно эффективно, получен дополнительный доход, следовательно, рекламные мероприятия не были затратными. Кроме того, как показали проведенные контрольные замеры, была достигнута поставленная цель – достичь уровня первичной информированности конечного потребителя о продукции (порядка 30-40% целевой аудитории), начато формирование позитивного имиджа, и доверия потребителя к торговой марке. </w:t>
      </w:r>
    </w:p>
    <w:p>
      <w:pPr>
        <w:pStyle w:val="Normal"/>
        <w:rPr/>
      </w:pPr>
      <w:r>
        <w:rPr/>
        <w:t xml:space="preserve">В 2002 г. необходимо поставить целью рекламной кампании достигнуть уровня полной осведомленности потребителя о торговой марке (порядка 70 –90% целевой аудитории) и начать формирование приверженности к торговой марке. Для этого необходимо проводить более агрессивную рекламную политику, рекламные кампании должны проводиться не в одном, а в нескольких специализированных и нескольких массовых изданиях одновременно, необходимо задействовать телевидение (региональные и национальные каналы), активно использовать наружную рекламу. Все рекламные носители должны быть задействованы комплексно, а не по одному. Кроме того, необходимо исключить разрывы в рекламной кампании, ведущие к падению эффективности и потере дополнительного дохода от рекламы. Постоянно должна присутствовать так называемая "вялотекущая подача рекламной информации", как минимум в одном, двух печатных изданиях и на фоне этого должны присутствовать рекламные "всплески", в основном, в сезон весенних и осенних выставок. </w:t>
      </w:r>
    </w:p>
    <w:p>
      <w:pPr>
        <w:pStyle w:val="Normal"/>
        <w:rPr/>
      </w:pPr>
      <w:r>
        <w:rPr/>
        <w:t>Выбор региональными дилерами рекламных носителей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bookmarkStart w:id="0" w:name="_1042352376"/>
      <w:bookmarkEnd w:id="0"/>
      <w:r>
        <w:rPr/>
        <w:drawing>
          <wp:inline distT="0" distB="0" distL="0" distR="0">
            <wp:extent cx="5687695" cy="338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Рекламные носители выбраны верно, рекламные мероприятия проводились постоянно, на протяжении всего 2003 г. Донецким дилером также велась интенсивная рекламная кампания, однако, основной упор был сделан на размещение информации в прайс-листах, а это не способствует продвижению торговой марки производителя, поэтому если интенсивность рекламной кампании, проведенной донецким дилером достигает 100%, то эффективность всего 30%. По всем остальным дилерам можно сказать следующее: предоставленные оригинал-макеты, размещавшиеся в региональной прессе имеют существенный недостаток: они представляют дилера, и весь ассортимент его продукции, в т. ч. и продукцию "Фиолент", что не обеспечивает в полной мере продвижение торговой марки "Фиолент" в регионах, поэтому значения эффективности рекламной кампании достаточно низкие. Из пункта 1.4.5. дилерского договора следует, что дилер обязуется давать рекламу собственного предприятия как продавца продукции "Фиолент" и обеспечивать продвижение торговой марки "Фиолент", на самом деле наряду с нашей торговой маркой дилер обеспечивает продвижение и других: </w:t>
      </w:r>
      <w:r>
        <w:rPr>
          <w:lang w:val="en-US"/>
        </w:rPr>
        <w:t>BOCSH</w:t>
      </w:r>
      <w:r>
        <w:rPr/>
        <w:t xml:space="preserve">, </w:t>
      </w:r>
      <w:r>
        <w:rPr>
          <w:lang w:val="en-US"/>
        </w:rPr>
        <w:t>MAKITA</w:t>
      </w:r>
      <w:r>
        <w:rPr/>
        <w:t xml:space="preserve">, и т.д., которые являются достаточно раскрученными, и торговая марка "Фиолент" просто теряется на макете. Т. о. необходимо требовать от дилеров предварительного согласования оригинал-макетов, перед размещением в прессе, или предоставлять свои варианты. </w:t>
      </w:r>
    </w:p>
    <w:p>
      <w:pPr>
        <w:pStyle w:val="Normal"/>
        <w:rPr/>
      </w:pPr>
      <w:r>
        <w:rPr/>
        <w:t xml:space="preserve">В Запорожской, Львовской, Киевской(вместе с г. Киевом) и Винницкой, областях рекламная кампания практически не велась. </w:t>
      </w:r>
    </w:p>
    <w:p>
      <w:pPr>
        <w:pStyle w:val="Normal"/>
        <w:rPr/>
      </w:pPr>
      <w:r>
        <w:rPr/>
        <w:t xml:space="preserve">Отсутствие рекламы в Киеве и Киевской области, вообще недопустимо, необходима разработка и проведение отдельной рекламной кампании по г. Киев с долевым участием дилера и завода. </w:t>
      </w:r>
    </w:p>
    <w:p>
      <w:pPr>
        <w:pStyle w:val="Normal"/>
        <w:rPr/>
      </w:pPr>
      <w:r>
        <w:rPr/>
        <w:t xml:space="preserve">Так же предлагается провести рекламную кампанию по всем регионам с долевым участием дилеров и завода на телеканале "Интер", через региональные представительства канала, что гораздо дешевле чем вести централизованную рекламную кампанию на этом телеканале. Может быть также рассмотрено долевое участие дилеров и завода в использовании других рекламных носителей: участие в выставках, рекламная кампания в прессе, совместные рекламные акции и т.д. 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егодняшний день ОАО "Завод "Фиолент" является ведущим производителем электроинструмента в Украине. Объем производимого инструмента заводом "Фиолент" занимает в целом 84,5% от общего объема производства инструмента в Украине. </w:t>
      </w:r>
    </w:p>
    <w:p>
      <w:pPr>
        <w:pStyle w:val="Normal"/>
        <w:rPr/>
      </w:pPr>
      <w:r>
        <w:rPr/>
        <w:t xml:space="preserve">Таким образом видно, что была проведена огромная работа направленная на популяризацию торговой марки Фиолент создание, и развитие рынков сбыта как внутри страны, так и за ее пределами. Об этом говорит и тот факт, что завод входит в число лидирующих инструментальных компаний на просторах бывшего Советского Союза, благодаря развитой дилерской сети, прежде всего в Украине и России. </w:t>
      </w:r>
    </w:p>
    <w:p>
      <w:pPr>
        <w:pStyle w:val="Normal"/>
        <w:rPr/>
      </w:pPr>
      <w:r>
        <w:rPr/>
        <w:t xml:space="preserve">Продолжая начатую работу, отдел маркетинга не стоит на месте, и планомерно работает по "выходу" на рынки сбыта в страны европейского союза. Помимо непосредственных продаж ведется большая аналитическая работа по расширению номенклатурного ряда выпускаемой продукции. </w:t>
      </w:r>
    </w:p>
    <w:p>
      <w:pPr>
        <w:pStyle w:val="Normal"/>
        <w:rPr/>
      </w:pPr>
      <w:r>
        <w:rPr/>
        <w:t xml:space="preserve">Руководство ОАО "Завод "Фиолент" призывает к осознанию каждым членом коллектива своей роли и позиции в достижении конечных результатов и всемерном участии в реализации Политики в области качества. </w:t>
      </w:r>
    </w:p>
    <w:p>
      <w:pPr>
        <w:pStyle w:val="Normal"/>
        <w:rPr/>
      </w:pPr>
      <w:r>
        <w:rPr/>
        <w:t xml:space="preserve">Проходя практику на предприятии, я узнал много полезного и поучительного для себя. Завод переживает интересное время, в настоящее время находится на подъеме, успешно расширяя рынки сбыта своей продукции, увеличивается сеть его дилеров, расширяется номенклатура его изделий, улучшается качество продукции. </w:t>
      </w:r>
    </w:p>
    <w:p>
      <w:pPr>
        <w:pStyle w:val="Normal"/>
        <w:rPr/>
      </w:pPr>
      <w:r>
        <w:rPr/>
        <w:t>Я убедился, что у завода есть хорошая стратегия развития, и реально обоснованная программа расширения своих ниш на рынке, как в Украине так и в зарубежных странах.</w:t>
      </w:r>
      <w:r>
        <w:br w:type="page"/>
      </w:r>
    </w:p>
    <w:p>
      <w:pPr>
        <w:pStyle w:val="Heading1"/>
        <w:rPr/>
      </w:pPr>
      <w:r>
        <w:rPr/>
        <w:t>Рекомендуемая литература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Закон Украины "О защите национального товаропроизводителя от демпингового импорта" ШЗО-Х1У от 22.12. 1998 г. (с изменениями и дополнениями)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Закон Украины "О режиме иностранного инвестирования" №94/9б-ВР от 19.03.96 г. (с изменениями и дополнениями)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>Закон Укра</w:t>
      </w:r>
      <w:r>
        <w:rPr>
          <w:lang w:val="uk-UA" w:eastAsia="en-US"/>
        </w:rPr>
        <w:t>їни</w:t>
      </w:r>
      <w:r>
        <w:rPr/>
        <w:t xml:space="preserve"> про зов</w:t>
      </w:r>
      <w:r>
        <w:rPr>
          <w:lang w:val="uk-UA" w:eastAsia="en-US"/>
        </w:rPr>
        <w:t>ніш</w:t>
      </w:r>
      <w:r>
        <w:rPr/>
        <w:t>ньоеконом</w:t>
      </w:r>
      <w:r>
        <w:rPr>
          <w:lang w:val="uk-UA" w:eastAsia="en-US"/>
        </w:rPr>
        <w:t>і</w:t>
      </w:r>
      <w:r>
        <w:rPr/>
        <w:t xml:space="preserve">чну </w:t>
      </w:r>
      <w:r>
        <w:rPr>
          <w:lang w:val="uk-UA" w:eastAsia="en-US"/>
        </w:rPr>
        <w:t>ді</w:t>
      </w:r>
      <w:r>
        <w:rPr/>
        <w:t>яль</w:t>
      </w:r>
      <w:r>
        <w:rPr>
          <w:lang w:val="uk-UA" w:eastAsia="en-US"/>
        </w:rPr>
        <w:t xml:space="preserve">ність. // </w:t>
      </w:r>
      <w:r>
        <w:rPr/>
        <w:t>Зов</w:t>
      </w:r>
      <w:r>
        <w:rPr>
          <w:lang w:val="uk-UA" w:eastAsia="en-US"/>
        </w:rPr>
        <w:t>нішньо</w:t>
      </w:r>
      <w:r>
        <w:rPr/>
        <w:t xml:space="preserve">еконо- </w:t>
      </w:r>
      <w:r>
        <w:rPr>
          <w:lang w:val="uk-UA" w:eastAsia="en-US"/>
        </w:rPr>
        <w:t>міч</w:t>
      </w:r>
      <w:r>
        <w:rPr/>
        <w:t>на д</w:t>
      </w:r>
      <w:r>
        <w:rPr>
          <w:lang w:val="uk-UA" w:eastAsia="en-US"/>
        </w:rPr>
        <w:t>іяльність</w:t>
      </w:r>
      <w:r>
        <w:rPr/>
        <w:t xml:space="preserve">. </w:t>
      </w:r>
      <w:r>
        <w:rPr>
          <w:lang w:val="uk-UA" w:eastAsia="en-US"/>
        </w:rPr>
        <w:t xml:space="preserve">Зб. </w:t>
      </w:r>
      <w:r>
        <w:rPr/>
        <w:t>. Норма</w:t>
      </w:r>
      <w:r>
        <w:rPr>
          <w:lang w:val="uk-UA" w:eastAsia="en-US"/>
        </w:rPr>
        <w:t>т</w:t>
      </w:r>
      <w:r>
        <w:rPr/>
        <w:t xml:space="preserve"> Акт</w:t>
      </w:r>
      <w:r>
        <w:rPr>
          <w:lang w:val="uk-UA" w:eastAsia="en-US"/>
        </w:rPr>
        <w:t>ів</w:t>
      </w:r>
      <w:r>
        <w:rPr/>
        <w:t>. - К.: "Торговий Д</w:t>
      </w:r>
      <w:r>
        <w:rPr>
          <w:lang w:val="uk-UA" w:eastAsia="en-US"/>
        </w:rPr>
        <w:t>І</w:t>
      </w:r>
      <w:r>
        <w:rPr/>
        <w:t xml:space="preserve">М", 1992. - С.3-34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>Постановление КМУ "О типовых платежных условиях внешнеэконо</w:t>
      </w:r>
      <w:r>
        <w:rPr>
          <w:lang w:val="uk-UA" w:eastAsia="en-US"/>
        </w:rPr>
        <w:t>м</w:t>
      </w:r>
      <w:r>
        <w:rPr/>
        <w:t>ических договоров (контрактов) и типовые формы защитных предостереже</w:t>
      </w:r>
      <w:r>
        <w:rPr>
          <w:lang w:val="uk-UA" w:eastAsia="en-US"/>
        </w:rPr>
        <w:t>н</w:t>
      </w:r>
      <w:r>
        <w:rPr/>
        <w:t xml:space="preserve">ий во внешнеэкономических договорах (контрактах), предусматривающих расчеты в иностранной валюте" № 444 от 21.06. 1995 г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Таможенное законодательство Украины (Сборник нормативных актов)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Харьков: ООО "Одиссей", 2000. - 608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>Герчи</w:t>
      </w:r>
      <w:r>
        <w:rPr>
          <w:lang w:val="uk-UA" w:eastAsia="en-US"/>
        </w:rPr>
        <w:t>кова</w:t>
      </w:r>
      <w:r>
        <w:rPr/>
        <w:t xml:space="preserve"> И.Н. Международное коммерческое дело: Учебник для вузов. - М.: Банки и биржи; ЮНИТИ, 1996. - 501 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Дэниеле Джон Д., Радеба Ли </w:t>
      </w:r>
      <w:r>
        <w:rPr>
          <w:lang w:val="en-US" w:eastAsia="en-US"/>
        </w:rPr>
        <w:t>X</w:t>
      </w:r>
      <w:r>
        <w:rPr/>
        <w:t xml:space="preserve">. Международный бизнес: внешняя среда и деловые операции / Пер. с англ. - 6-е изд. - М.: Дело, 1998. - 784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>
          <w:lang w:val="uk-UA" w:eastAsia="en-US"/>
        </w:rPr>
        <w:t xml:space="preserve">Ю. </w:t>
      </w:r>
      <w:r>
        <w:rPr/>
        <w:t xml:space="preserve">Кузнецова Н.В. Регулирование внешнеэкономической деятельности в Украине: Практ. пособие. - К.: СПЛАЙН, 1998. - 220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>
          <w:lang w:val="uk-UA" w:eastAsia="en-US"/>
        </w:rPr>
        <w:t xml:space="preserve">П. </w:t>
      </w:r>
      <w:r>
        <w:rPr/>
        <w:t xml:space="preserve">Макагон Ю.В., Орехова Т.В. Организация и функционирование предприятий с иностранными инвестициями: Учеб. пособие. - Донецк: ДонНУ, 2000. -125 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Микайлик А.Н. Управление внешнеэкономической деятельностью фирмы: Учеб. пособие. - М.: МНЭП, ИИК "Калита", 2000. - 112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Новицкий В.Е Внешнеэкономическая деятельность и международный маркетинг - К.: София, 1994. - 476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Папирян Г.А. Международные экономические отношения: экономика туризма. - М.: Финансы и статистика, 1999. - 208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Покровская В.В. Международные коммерческие операции и их регламентация. - М.: ИНФРА, 1996. - 336 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Попов С.Г. Внешнеэкономическая деятельность фирмы. Особенности менеджмента и маркетинга: Учеб. пособие, - М.: Изд-во "Ось-89", 2000. - 288 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Проблемы развития внешнеэкономических связей и привлечение иностранных инвестиций: региональный аспект // Сборник научных трудов. - Донецк: Донетчина, 2000. - 276 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Слепов В. А., Гордиёнко В.И. Международные торговые расчеты: Учеб, пособие/Рос. экон. акад. им Г.В. Плеханова. - М.: ФБК-ПРЕСС, 1998. - 168 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Указ Президента "Об учете отдельных видов внешнеэкономических договоров (контрактов) в Украине №659/94 от 7.11. 1994 г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Фомичев В.И. Международная торговля. - М.: ИНФРА-М, 1998. - 496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Циганшва Т.М. Мжнародний маркетинг. Навч. пос1бник. -К.: КНЕУ, 1998. - 120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Янювский Н.А. Повышение эффективности внешнеэкономической деятельности крупного производственного комплекса: Монография. - Донецк: Донетчина, 2000. - 430 с. </w:t>
      </w:r>
    </w:p>
    <w:p>
      <w:pPr>
        <w:pStyle w:val="Style23"/>
        <w:numPr>
          <w:ilvl w:val="0"/>
          <w:numId w:val="4"/>
        </w:numPr>
        <w:ind w:left="0" w:hanging="0"/>
        <w:rPr/>
      </w:pPr>
      <w:r>
        <w:rPr/>
        <w:t xml:space="preserve">Яценко Н.Б. Таможенное регулирование: Учеб. пособие. - Донецк: ДонНУ 2000. - 430 с.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a_AvanteTck">
    <w:altName w:val="Century Gothic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tarSymbol" w:hAnsi="StarSymbol" w:cs="Star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">
    <w:name w:val="WW-Основной шрифт абзаца"/>
    <w:qFormat/>
    <w:rPr/>
  </w:style>
  <w:style w:type="character" w:styleId="Bukvitsa1">
    <w:name w:val="bukvitsa1"/>
    <w:qFormat/>
    <w:rPr>
      <w:rFonts w:ascii="Arial" w:hAnsi="Arial" w:cs="Arial"/>
      <w:b/>
      <w:bCs/>
      <w:sz w:val="24"/>
      <w:szCs w:val="24"/>
    </w:rPr>
  </w:style>
  <w:style w:type="character" w:styleId="Phio1">
    <w:name w:val="phio1"/>
    <w:qFormat/>
    <w:rPr>
      <w:rFonts w:ascii="Arial" w:hAnsi="Arial" w:cs="Arial"/>
      <w:b/>
      <w:bCs/>
      <w:sz w:val="20"/>
      <w:szCs w:val="20"/>
    </w:rPr>
  </w:style>
  <w:style w:type="character" w:styleId="Phio21">
    <w:name w:val="phio21"/>
    <w:qFormat/>
    <w:rPr>
      <w:rFonts w:ascii="Arial" w:hAnsi="Arial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  <w:szCs w:val="16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  <w:sz w:val="20"/>
      <w:szCs w:val="20"/>
    </w:rPr>
  </w:style>
  <w:style w:type="character" w:styleId="WW8Num59z2">
    <w:name w:val="WW8Num59z2"/>
    <w:qFormat/>
    <w:rPr>
      <w:rFonts w:ascii="Wingdings" w:hAnsi="Wingdings" w:cs="Wingdings"/>
      <w:sz w:val="20"/>
      <w:szCs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  <w:szCs w:val="16"/>
    </w:rPr>
  </w:style>
  <w:style w:type="character" w:styleId="WW8Num66z0">
    <w:name w:val="WW8Num66z0"/>
    <w:qFormat/>
    <w:rPr>
      <w:rFonts w:ascii="Wingdings" w:hAnsi="Wingdings" w:cs="Wingdings"/>
      <w:sz w:val="16"/>
      <w:szCs w:val="16"/>
    </w:rPr>
  </w:style>
  <w:style w:type="character" w:styleId="WW8Num67z0">
    <w:name w:val="WW8Num67z0"/>
    <w:qFormat/>
    <w:rPr>
      <w:rFonts w:ascii="Wingdings" w:hAnsi="Wingdings" w:cs="Wingdings"/>
      <w:sz w:val="16"/>
      <w:szCs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  <w:szCs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sz w:val="16"/>
      <w:szCs w:val="16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  <w:szCs w:val="16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  <w:sz w:val="20"/>
      <w:szCs w:val="20"/>
    </w:rPr>
  </w:style>
  <w:style w:type="character" w:styleId="WW8Num87z2">
    <w:name w:val="WW8Num87z2"/>
    <w:qFormat/>
    <w:rPr>
      <w:rFonts w:ascii="Wingdings" w:hAnsi="Wingdings" w:cs="Wingdings"/>
      <w:sz w:val="20"/>
      <w:szCs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  <w:szCs w:val="16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  <w:sz w:val="20"/>
      <w:szCs w:val="20"/>
    </w:rPr>
  </w:style>
  <w:style w:type="character" w:styleId="WW8Num99z2">
    <w:name w:val="WW8Num99z2"/>
    <w:qFormat/>
    <w:rPr>
      <w:rFonts w:ascii="Wingdings" w:hAnsi="Wingdings" w:cs="Wingdings"/>
      <w:sz w:val="20"/>
      <w:szCs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  <w:szCs w:val="16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  <w:szCs w:val="16"/>
    </w:rPr>
  </w:style>
  <w:style w:type="character" w:styleId="WW8Num109z0">
    <w:name w:val="WW8Num109z0"/>
    <w:qFormat/>
    <w:rPr>
      <w:rFonts w:ascii="Wingdings" w:hAnsi="Wingdings" w:cs="Wingdings"/>
      <w:sz w:val="16"/>
      <w:szCs w:val="16"/>
    </w:rPr>
  </w:style>
  <w:style w:type="character" w:styleId="WW8Num110z0">
    <w:name w:val="WW8Num110z0"/>
    <w:qFormat/>
    <w:rPr>
      <w:rFonts w:ascii="Wingdings" w:hAnsi="Wingdings" w:cs="Wingdings"/>
      <w:sz w:val="16"/>
      <w:szCs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Wingdings" w:hAnsi="Wingdings" w:cs="Wingdings"/>
      <w:sz w:val="16"/>
      <w:szCs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  <w:szCs w:val="16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  <w:szCs w:val="16"/>
    </w:rPr>
  </w:style>
  <w:style w:type="character" w:styleId="WW8Num124z0">
    <w:name w:val="WW8Num124z0"/>
    <w:qFormat/>
    <w:rPr>
      <w:rFonts w:ascii="Wingdings" w:hAnsi="Wingdings" w:cs="Wingdings"/>
      <w:sz w:val="16"/>
      <w:szCs w:val="16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  <w:szCs w:val="16"/>
    </w:rPr>
  </w:style>
  <w:style w:type="character" w:styleId="WW8Num131z0">
    <w:name w:val="WW8Num131z0"/>
    <w:qFormat/>
    <w:rPr>
      <w:b/>
      <w:bCs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  <w:szCs w:val="16"/>
    </w:rPr>
  </w:style>
  <w:style w:type="character" w:styleId="WW8Num137z0">
    <w:name w:val="WW8Num137z0"/>
    <w:qFormat/>
    <w:rPr>
      <w:rFonts w:ascii="Wingdings" w:hAnsi="Wingdings" w:cs="Wingdings"/>
      <w:sz w:val="16"/>
      <w:szCs w:val="16"/>
    </w:rPr>
  </w:style>
  <w:style w:type="character" w:styleId="WW8Num141z0">
    <w:name w:val="WW8Num141z0"/>
    <w:qFormat/>
    <w:rPr>
      <w:rFonts w:ascii="Wingdings" w:hAnsi="Wingdings" w:cs="Wingdings"/>
      <w:sz w:val="16"/>
      <w:szCs w:val="16"/>
    </w:rPr>
  </w:style>
  <w:style w:type="character" w:styleId="WW8Num145z0">
    <w:name w:val="WW8Num145z0"/>
    <w:qFormat/>
    <w:rPr>
      <w:rFonts w:ascii="Wingdings" w:hAnsi="Wingdings" w:cs="Wingdings"/>
      <w:sz w:val="16"/>
      <w:szCs w:val="16"/>
    </w:rPr>
  </w:style>
  <w:style w:type="character" w:styleId="WW8Num146z0">
    <w:name w:val="WW8Num146z0"/>
    <w:qFormat/>
    <w:rPr>
      <w:rFonts w:ascii="Wingdings" w:hAnsi="Wingdings" w:cs="Wingdings"/>
      <w:sz w:val="16"/>
      <w:szCs w:val="16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sz w:val="20"/>
      <w:szCs w:val="20"/>
    </w:rPr>
  </w:style>
  <w:style w:type="character" w:styleId="WW8Num157z1">
    <w:name w:val="WW8Num157z1"/>
    <w:qFormat/>
    <w:rPr>
      <w:rFonts w:ascii="Courier New" w:hAnsi="Courier New" w:cs="Courier New"/>
      <w:sz w:val="20"/>
      <w:szCs w:val="20"/>
    </w:rPr>
  </w:style>
  <w:style w:type="character" w:styleId="WW8Num157z2">
    <w:name w:val="WW8Num157z2"/>
    <w:qFormat/>
    <w:rPr>
      <w:rFonts w:ascii="Wingdings" w:hAnsi="Wingdings" w:cs="Wingdings"/>
      <w:sz w:val="20"/>
      <w:szCs w:val="20"/>
    </w:rPr>
  </w:style>
  <w:style w:type="character" w:styleId="WW8Num158z0">
    <w:name w:val="WW8Num158z0"/>
    <w:qFormat/>
    <w:rPr>
      <w:rFonts w:ascii="Wingdings" w:hAnsi="Wingdings" w:cs="Wingdings"/>
      <w:sz w:val="16"/>
      <w:szCs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16"/>
      <w:szCs w:val="16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  <w:sz w:val="16"/>
      <w:szCs w:val="16"/>
    </w:rPr>
  </w:style>
  <w:style w:type="character" w:styleId="WW8Num166z0">
    <w:name w:val="WW8Num166z0"/>
    <w:qFormat/>
    <w:rPr>
      <w:rFonts w:ascii="Wingdings" w:hAnsi="Wingdings" w:cs="Wingdings"/>
      <w:sz w:val="16"/>
      <w:szCs w:val="16"/>
    </w:rPr>
  </w:style>
  <w:style w:type="character" w:styleId="WW8Num168z1">
    <w:name w:val="WW8Num168z1"/>
    <w:qFormat/>
    <w:rPr>
      <w:rFonts w:ascii="Times New Roman" w:hAnsi="Times New Roman" w:eastAsia="Times New Roman" w:cs="Times New Roman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  <w:szCs w:val="16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  <w:sz w:val="20"/>
      <w:szCs w:val="20"/>
    </w:rPr>
  </w:style>
  <w:style w:type="character" w:styleId="WW8Num173z2">
    <w:name w:val="WW8Num173z2"/>
    <w:qFormat/>
    <w:rPr>
      <w:rFonts w:ascii="Wingdings" w:hAnsi="Wingdings" w:cs="Wingdings"/>
      <w:sz w:val="20"/>
      <w:szCs w:val="20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  <w:sz w:val="16"/>
      <w:szCs w:val="16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  <w:szCs w:val="20"/>
    </w:rPr>
  </w:style>
  <w:style w:type="character" w:styleId="WW8Num179z1">
    <w:name w:val="WW8Num179z1"/>
    <w:qFormat/>
    <w:rPr>
      <w:rFonts w:ascii="Courier New" w:hAnsi="Courier New" w:cs="Courier New"/>
      <w:sz w:val="20"/>
      <w:szCs w:val="20"/>
    </w:rPr>
  </w:style>
  <w:style w:type="character" w:styleId="WW8Num179z2">
    <w:name w:val="WW8Num179z2"/>
    <w:qFormat/>
    <w:rPr>
      <w:rFonts w:ascii="Wingdings" w:hAnsi="Wingdings" w:cs="Wingdings"/>
      <w:sz w:val="20"/>
      <w:szCs w:val="20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  <w:sz w:val="16"/>
      <w:szCs w:val="16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  <w:szCs w:val="20"/>
    </w:rPr>
  </w:style>
  <w:style w:type="character" w:styleId="WW8Num187z1">
    <w:name w:val="WW8Num187z1"/>
    <w:qFormat/>
    <w:rPr>
      <w:rFonts w:ascii="Courier New" w:hAnsi="Courier New" w:cs="Courier New"/>
      <w:sz w:val="20"/>
      <w:szCs w:val="20"/>
    </w:rPr>
  </w:style>
  <w:style w:type="character" w:styleId="WW8Num187z2">
    <w:name w:val="WW8Num187z2"/>
    <w:qFormat/>
    <w:rPr>
      <w:rFonts w:ascii="Wingdings" w:hAnsi="Wingdings" w:cs="Wingdings"/>
      <w:sz w:val="20"/>
      <w:szCs w:val="20"/>
    </w:rPr>
  </w:style>
  <w:style w:type="character" w:styleId="WW8Num189z0">
    <w:name w:val="WW8Num189z0"/>
    <w:qFormat/>
    <w:rPr>
      <w:rFonts w:ascii="Wingdings" w:hAnsi="Wingdings" w:cs="Wingdings"/>
      <w:sz w:val="16"/>
      <w:szCs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  <w:sz w:val="16"/>
      <w:szCs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sz w:val="16"/>
      <w:szCs w:val="16"/>
    </w:rPr>
  </w:style>
  <w:style w:type="character" w:styleId="WW8Num204z1">
    <w:name w:val="WW8Num204z1"/>
    <w:qFormat/>
    <w:rPr>
      <w:rFonts w:ascii="Times New Roman" w:hAnsi="Times New Roman" w:eastAsia="Times New Roman" w:cs="Times New Roman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sz w:val="20"/>
      <w:szCs w:val="20"/>
    </w:rPr>
  </w:style>
  <w:style w:type="character" w:styleId="WW8Num209z1">
    <w:name w:val="WW8Num209z1"/>
    <w:qFormat/>
    <w:rPr>
      <w:rFonts w:ascii="Courier New" w:hAnsi="Courier New" w:cs="Courier New"/>
      <w:sz w:val="20"/>
      <w:szCs w:val="20"/>
    </w:rPr>
  </w:style>
  <w:style w:type="character" w:styleId="WW8Num209z2">
    <w:name w:val="WW8Num209z2"/>
    <w:qFormat/>
    <w:rPr>
      <w:rFonts w:ascii="Wingdings" w:hAnsi="Wingdings" w:cs="Wingdings"/>
      <w:sz w:val="20"/>
      <w:szCs w:val="20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  <w:sz w:val="16"/>
      <w:szCs w:val="16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20"/>
      <w:szCs w:val="20"/>
    </w:rPr>
  </w:style>
  <w:style w:type="character" w:styleId="WW8Num216z1">
    <w:name w:val="WW8Num216z1"/>
    <w:qFormat/>
    <w:rPr>
      <w:rFonts w:ascii="Courier New" w:hAnsi="Courier New" w:cs="Courier New"/>
      <w:sz w:val="20"/>
      <w:szCs w:val="20"/>
    </w:rPr>
  </w:style>
  <w:style w:type="character" w:styleId="WW8Num216z2">
    <w:name w:val="WW8Num216z2"/>
    <w:qFormat/>
    <w:rPr>
      <w:rFonts w:ascii="Wingdings" w:hAnsi="Wingdings" w:cs="Wingdings"/>
      <w:sz w:val="20"/>
      <w:szCs w:val="20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20"/>
      <w:szCs w:val="20"/>
    </w:rPr>
  </w:style>
  <w:style w:type="character" w:styleId="WW8Num224z1">
    <w:name w:val="WW8Num224z1"/>
    <w:qFormat/>
    <w:rPr>
      <w:rFonts w:ascii="Courier New" w:hAnsi="Courier New" w:cs="Courier New"/>
      <w:sz w:val="20"/>
      <w:szCs w:val="20"/>
    </w:rPr>
  </w:style>
  <w:style w:type="character" w:styleId="WW8Num224z2">
    <w:name w:val="WW8Num224z2"/>
    <w:qFormat/>
    <w:rPr>
      <w:rFonts w:ascii="Wingdings" w:hAnsi="Wingdings" w:cs="Wingdings"/>
      <w:sz w:val="20"/>
      <w:szCs w:val="20"/>
    </w:rPr>
  </w:style>
  <w:style w:type="character" w:styleId="WW8Num226z0">
    <w:name w:val="WW8Num226z0"/>
    <w:qFormat/>
    <w:rPr>
      <w:rFonts w:ascii="Symbol" w:hAnsi="Symbol" w:cs="Symbol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  <w:sz w:val="20"/>
      <w:szCs w:val="20"/>
    </w:rPr>
  </w:style>
  <w:style w:type="character" w:styleId="WW8Num226z2">
    <w:name w:val="WW8Num226z2"/>
    <w:qFormat/>
    <w:rPr>
      <w:rFonts w:ascii="Wingdings" w:hAnsi="Wingdings" w:cs="Wingdings"/>
      <w:sz w:val="20"/>
      <w:szCs w:val="20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9z1">
    <w:name w:val="WW8Num229z1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  <w:szCs w:val="16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16"/>
      <w:szCs w:val="16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0" w:after="60"/>
      <w:jc w:val="center"/>
    </w:pPr>
    <w:rPr>
      <w:rFonts w:ascii="a_AvanteTck;Century Gothic" w:hAnsi="a_AvanteTck;Century Gothic" w:cs="a_AvanteTck;Century Gothic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WW2">
    <w:name w:val="WW-Основной текст 2"/>
    <w:basedOn w:val="Normal"/>
    <w:qFormat/>
    <w:pPr/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firstLine="1"/>
    </w:pPr>
    <w:rPr/>
  </w:style>
  <w:style w:type="paragraph" w:styleId="WW21">
    <w:name w:val="WW-Основной текст с отступом 2"/>
    <w:basedOn w:val="Normal"/>
    <w:qFormat/>
    <w:pPr>
      <w:spacing w:lineRule="auto" w:line="480" w:before="0" w:after="120"/>
      <w:ind w:left="283" w:firstLine="1"/>
    </w:pPr>
    <w:rPr/>
  </w:style>
  <w:style w:type="paragraph" w:styleId="13">
    <w:name w:val="Цитата1"/>
    <w:basedOn w:val="Normal"/>
    <w:qFormat/>
    <w:pPr>
      <w:spacing w:before="100" w:after="100"/>
      <w:ind w:left="720" w:right="720" w:firstLine="1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2" w:space="0" w:color="000000"/>
        <w:bottom w:val="single" w:sz="2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WW3">
    <w:name w:val="WW-Основной текст 3"/>
    <w:basedOn w:val="Normal"/>
    <w:qFormat/>
    <w:pPr>
      <w:ind w:right="-6" w:hanging="0"/>
    </w:pPr>
    <w:rPr/>
  </w:style>
  <w:style w:type="paragraph" w:styleId="Xl42">
    <w:name w:val="xl42"/>
    <w:basedOn w:val="Normal"/>
    <w:qFormat/>
    <w:pPr>
      <w:pBdr>
        <w:bottom w:val="single" w:sz="2" w:space="0" w:color="000000"/>
        <w:right w:val="single" w:sz="2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WW31">
    <w:name w:val="WW-Основной текст с отступом 3"/>
    <w:basedOn w:val="Normal"/>
    <w:qFormat/>
    <w:pPr>
      <w:ind w:right="84" w:firstLine="567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6">
    <w:name w:val="Содержимое рамки"/>
    <w:basedOn w:val="TextBody"/>
    <w:qFormat/>
    <w:pPr/>
    <w:rPr/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0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5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2:00Z</dcterms:created>
  <dc:creator>user</dc:creator>
  <dc:description/>
  <cp:keywords/>
  <dc:language>en-US</dc:language>
  <cp:lastModifiedBy>Mage</cp:lastModifiedBy>
  <dcterms:modified xsi:type="dcterms:W3CDTF">2011-10-04T06:42:00Z</dcterms:modified>
  <cp:revision>2</cp:revision>
  <dc:subject/>
  <dc:title>1</dc:title>
</cp:coreProperties>
</file>