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rPr/>
      </w:pPr>
      <w:r>
        <w:rPr>
          <w:rFonts w:cs="Times New Roman"/>
          <w:sz w:val="28"/>
          <w:lang w:val="ru-RU" w:eastAsia="ru-RU"/>
        </w:rPr>
        <w:t>Отраслевая структура экономики России и методы отраслевого экономического обоснования размещения производства</w:t>
      </w:r>
    </w:p>
    <w:p>
      <w:pPr>
        <w:pStyle w:val="Style14"/>
        <w:spacing w:lineRule="auto" w:line="360"/>
        <w:ind w:firstLine="709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Экономика Российской Федерации представляет собой сложный хозяйственный механизм, сформировавшийся на базе социально-экономического развития, межрайонного территориального разделения труда и интеграционных процессов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Интегральным показателем оценки экономического развития государства является показатель валового внутреннего продукта (ВВП), характеризующий уровень развития экономики, особенности ее структуры, эффективность функционирования отдельных отраслей, степень участия страны в мировых интеграционных процессах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овокупный показатель валового внутреннего продукта характеризует стоимость товаров и услуг, произведенных в стране всеми отраслями экономики и предназначенных для конечного потребления, накопления и экспорта. В настоящее время более половины всей мировой стоимости ВВП создается в США, Японии и Германии. По объемам производства валового внутреннего продукта Российская Федерация занимает 45-е место в мире. Объем ее ВВП в стоимостном выражении почти в 40 раз меньше ВВП Соединенных Штатов Америки. А по производству ВВП на душу населения Россия стоит на 39-м месте в мире, уступая по этому показателю таким странам, как Колумбия, Таиланд, Чили и др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Экономические позиции России в мировом сообществе существенно ослабли в результате кризисных процессов, наметившихся к середине 1980-х годов и переросших в открытый социально-экономический кризис в начале 1990-х годов, и распада СССР, вызвавшего разрыв хозяйственных и технологических связей с постсоветскими республикам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овременный этап экономического и социального развития Российской Федерации связан с коренными изменениями, вызванными переходом к рыночным отношениям. Формирование рыночной экономики предполагает создание социально ориентированной экономики, означающей переориентацию всего производства на запросы потребителя.</w:t>
      </w:r>
    </w:p>
    <w:p>
      <w:pPr>
        <w:pStyle w:val="Style14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Структура хозяйственного комплекса. </w:t>
      </w:r>
      <w:r>
        <w:rPr>
          <w:sz w:val="28"/>
          <w:szCs w:val="28"/>
        </w:rPr>
        <w:t>Единый хозяйственный комплекс страны представлен отраслевой и территориальной структурами.</w:t>
      </w:r>
    </w:p>
    <w:p>
      <w:pPr>
        <w:pStyle w:val="Style14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Отраслевая структура </w:t>
      </w:r>
      <w:r>
        <w:rPr>
          <w:sz w:val="28"/>
          <w:szCs w:val="28"/>
        </w:rPr>
        <w:t>- это совокупность отраслей народнохозяйственного комплекса, характеризующихся определенными пропорциями и взаимосвязями. В отраслевом плане структура единого народнохозяйственного комплекса представлена двумя сферами: материального производства (или производственной сферой) и нематериального производства (непроизводственной сферой)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снову единого народнохозяйственного комплекса составляет сфера материального производства, в которой занято 68,7% населения от общей численности всего населения, занятого во всех сферах хозяйственной деятельност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ая сфера включает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сли, создающие материальные блага, - промышленность, сельское хозяйство, строительство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сли, доставляющие материальные блага потребителю, - транспорт и связь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сли, связанные с процессом производства в сфере обращения, - торговля, общественное питание, материально-техническое снабжение, сбыт, заготовк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роизводственная сфера состоит из следующих отраслей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отрасли услуг, к ним относят: жилищно-коммунальное хозяйство, бытовое обслуживание, транспорт и связь, связанные с обслуживанием населени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сли социального обслуживания - образование, здравоохранение, культура, искусство, наука и научное обслуживание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сли, включающей кредитование, финансы и страхование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ппарата органов управлени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рон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За годы экономических реформ в России произошли некоторые положительные изменения в соотношении между производственной и непроизводственной сферой. Так, доля занятых в отраслях материального производства сократилась с 70,6% до 68,7%, а в отраслях нематериального производства возросла с 29,4% до 31,3%. Снижается доля занятого населения в промышленности, строительстве, а увеличивается в торговле, общественном питании, материально-техническом снабжении, кредитовании, финансах и страховании, аппарате органов управления. Изменение структуры занятости по отраслям хозяйственного комплекса и сферам приложения труда свидетельствует о развитии рыночных структур в экономике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Заметные сдвиги отмечаются и в структуре произведенного валового внутреннего продукта (ВВП). За 1992-1996 гг. удельный вес услуг возрос с 32,6 до 52,6%. Однако эти структурные изменения произошли в основном за счет падения уровня промышленного производства и неравномерного роста цен. Перелив капитала идет в сторону финансовой и торговой экономики. Происходит стихийная структурная перестройка, ведущая к деиндустриализации экономик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овременной структуры народного хозяйства России характерной чертой является наличие не только отраслевых, но и межотраслевых комплексов. Все в большей степени идет процесс укрепления производственных связей, интеграции разных ступеней производства. Межотраслевые производства (комплексы) возникают и развиваются как внутри отдельно взятой отрасли народного хозяйства, так и между отраслями, имеющими тесные технологические связи. 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ложились такие межотраслевые комплексы, как топливно-энергетический, металлургический, машиностроительный, химико-лесной, строительный, агропромышленный, транспортный. Более сложной структурой отличаются агропромышленный и строительный комплексы, включающие разные отрасли народного хозяйства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условиях становления и развития рыночных отношений все большее значение приобретает инфраструктура. Инфраструктура - это совокупность материальных средств, обеспечивающая производственные и социально-бытовые потребности. В зависимости от выполняемых функций выделяют производственную и социальную инфраструктуру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инфраструктура продолжает процесс производства в сфере обращения и создает новую стоимость. 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на включает транспорт, связь, складское и тарное хозяйство, материально-техническое снабжение, инженерные сооружения, теплотрассы, водопровод, коммуникации и сети, газо- и нефтепроводы, ирригационные системы и т.п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оциальная инфраструктура включает пассажирский транспорт, систему связи по обслуживанию населения, коммунально-бытовое хозяйство городских и сельских поселений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Инфраструктура играет огромную роль не только в эффективном обеспечении процесса производства, но и в развитии социально-бытовой сферы населения, а также в развитии комплексности народного хозяйства и в освоении новых территорий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новление рыночной экономики в Российской Федерации сопровождается развитием рыночной инфраструктуры. Создаются и развиваются товарные, фондовые, валютные биржи; возрастает количество коммерческих банков в различных регионах Росси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Дифференциация структуры народнохозяйственного комплекса РФ характеризуется разделением крупных отраслей на простые отрасли и подотрасли. Особенно ярко дифференциация выражена в промышленности, где выделяются 11 укрупненных отраслей, 150 простых производств и свыше 300 подотраслей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од территориальной структурой понимается деление системы народного хозяйства по территориальным образованиям - зонам, районам разного уровня, промышленным центрам, узлам. Она меняется значительно медленнее, чем отраслевая структура, так как основные ее элементы сильнее привязаны к конкретной территории. Территориальная структура выступает основой территориальной организации хозяйства. Освоение новых территорий с уникальными природными богатствами меняет структуру отдельных регионов и способствует формированию новых территориальных комплексов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тановление рыночной экономики в России требует решения важнейшей задачи - совершенствования ее отраслевой структуры, характеризующейся высоким удельным весом топливно-сырьевых отраслей при сравнительно низком удельном весе сектора высокотехнологичных, наукоемких производств, что явно не соответствует структуре экономики высокоразвитых государств мира. В связи с этим необходим переход от утяжеленной базовыми отраслями экономики к хозяйственной структуре, ориентированной на удовлетворение потребностей населения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сновным содержанием нового периода преобразований является структурная перестройка экономики. В программе социального и экономического развития на период до 2000 г. предусматриваются стабилизация экономики и обеспечение высоких темпов инвестиций для динамичного развития экономики и структурных преобразований.</w:t>
      </w:r>
    </w:p>
    <w:p>
      <w:pPr>
        <w:pStyle w:val="Style14"/>
        <w:spacing w:lineRule="auto" w:line="360"/>
        <w:ind w:firstLine="709"/>
        <w:rPr/>
      </w:pPr>
      <w:r>
        <w:rPr>
          <w:b/>
          <w:sz w:val="28"/>
          <w:szCs w:val="28"/>
        </w:rPr>
        <w:t>Методы отраслевого экономического обоснования размещения производств</w:t>
      </w:r>
      <w:r>
        <w:rPr>
          <w:sz w:val="28"/>
          <w:szCs w:val="28"/>
        </w:rPr>
        <w:t>. Современная промышленность характеризуется высоким уровнем специализации. В результате углубления общественного разделения труда возникло множество отраслей, подотраслей и видов производств, образующих в своей совокупности отраслевую структуру промышленности. Отрасли специализации определяют и хозяйственный профиль регионов. Без определения специализирующих отраслей не обходится ни одна работа, изучающая экономику района. Для этого следует использовать теоретически обоснованные показатели, тесно связанные с другими показателями территориального разделения труда. Поскольку в основе рыночной специализации лежит территориальное разделение общественного труда, то и определение специализирующихся отраслей должно базироваться на выявлении доли участия района в общественном разделении труда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Для количественного определения уровня специализации экономических районов используют такие показатели, как коэффициент локализации, коэффициент душевого производства и коэффициент межрайонной товарност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локализации данного производства на территории района К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рассчитывается отношением удельного веса данной отрасли в структуре производства района к удельному весу той же отрасли в стране. Расчеты производятся по валовой товарной продукции, основным промышленным фондам и численности промышленно-производственного персонала: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отрасль района; 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отрасль страны;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все промышленное производство района;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все промышленное производство страны.</w:t>
      </w:r>
    </w:p>
    <w:p>
      <w:pPr>
        <w:pStyle w:val="Style1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душевого производства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счисляется отношением удельного веса отрасли хозяйства района в соответствующей структуре отрасли страны к удельному весу населения района в населении страны: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где O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отрасль района;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отрасль страны;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население района;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население страны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межрайонной товарности К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рассчитывается как отношение вывоза из района данной продукции к ее районному производству: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отраслей рыночной специализации используется также индексный метод, предложенный В.В. Кистановым: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показатель специализации района на соответствующей отрасли;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удельный вес района в стране по данной отрасли промышленности;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удельный вес района в стране по всей отрасли промышленност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Если расчетные показатели больше или равны 1, следовательно, данные отрасли выступают как отрасли рыночной специализаци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Расчеты показывают, что отрасли с наибольшим удельным весом в структуре промышленного производства страны имеют и наибольшие показатели по коэффициентам специализации, локализации и душевого производства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главных критериев размещения отраслей на определенной территории является показатель их экономической эффективности. В качестве эффективности размещения производства принят показатель "получение намеченных объемов продукции с наименьшими совокупными народнохозяйственными затратами". В качестве рекомендуемых показателей эффективности размещения предприятий установлены: себестоимость продукции (с учетом ее доставки потребителю), удельные капитальные вложения (на единицу мощности) и прибыль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сравниваемых вариантов наилучший определяется по минимуму приведенных затрат, исчисляемому как сумма показателей себестоимости продукции и произведения показателей удельных капиталовложений на отраслевой нормативной коэффициент их сравнительной эффективности (общий коэффициент 0,15, соответствующий нормативному сроку окупаемости 7 лет, или 0,12 - 8,3 года)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= С+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Е,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П - приведенные затраты на единицу продукции;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- себестоимость (сумма всех текущих затрат на производство единицы продукции);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- удельные капитальные вложения на единицу продукции;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 - нормативный коэффициент эффективности капитальных вложений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оказателей экономической эффективности размещения производства ведется также с использованием показателей рентабельности Р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Ц - цена;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- себестоимость единицы продукции;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- удельные капитальные вложения на единицу продукции;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 - сумма основных производственных фондов и нормативных оборотных средств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оказатель рентабельности обеспечивает соизмерение прибыли от реализации продукции с капитальными вложениями или основными фондами. Из приведенных формул вытекает, что величина рентабельности зависит не только от размеров текущих и единовременных затрат, но и от уровня цен на продукцию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аряду с указанными показателями по каждой отрасли производства разрабатывается система технико-экономических показателей ее размещения. Она включает: а) удельные расходы основных видов сырья, топлива, тепловой и электрической энергии, воды на единицу готовой продукции; б) выход производственных отходов (на единицу продукции) и их характеристику; в) трудовые затраты на единицу продукции; г) удельные затраты основных фондов. На основе этих первичных показателей разрабатывается ряд других показателей, играющих важную роль для обоснования размещения производства: обеспеченность рабочих основными производственными фондами, энерговооруженность и пр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 xml:space="preserve">Использование показателей эффективности рационального размещения способствует установлению оптимальных пропорций между отраслями и производствами. 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ри выборе наиболее оптимального варианта размещения промышленного предприятия необходимо учитывать влияние ряда факторов - материалоемкости, транспортного фактора и потребительского. Так, в отраслях добывающей промышленности главную роль играют запасы ресурсов, их качество и транспортные условия, уровень научно-технического прогресса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ри размещении многих отраслей обрабатывающей промышленности важно учитывать влияние преобладающих факторов во всей их совокупности. Так, энергоемкость выступает как главный фактор при размещении производства синтетического каучука, химических волокон, пластмасс, смол, а также отраслей цветной металлургии (алюминиевой, магниевой, никелевой)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Многие отрасли добывающей промышленности ориентируются на сырьевой фактор - это черная металлургия, тяжелое металлоемкое машиностроение, производство минеральных удобрений, цементная, стекольная, сахарная, целлюлозно-бумажная. В их производстве расход сырья в несколько раз превышает вес готовой продукци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рудоемкость как главный фактор в своем размещении ориентируются станкостроение, приборостроение, электротехническая и радиотехническая промышленность, а также текстильная, швейная, обувная, трикотажная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а потребительский фактор ориентируются нефтеперерабатывающая промышленность, резинотехническая, кирпичная, сельскохозяйственное машиностроение, хлебопекарная, кондитерская, молочная и мясная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сех отраслях наряду с преобладающим фактором большое влияние на размещение оказывают и другие факторы. Например, в черной металлургии полного цикла на размещение влияют сырьевой и топливно-энергетический фактор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собенно важно при выборе места для размещения промышленных предприятий всех отраслей учитывать экологический фактор.</w:t>
      </w:r>
      <w:r>
        <w:br w:type="page"/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566" w:firstLine="142"/>
        <w:rPr/>
      </w:pPr>
      <w:r>
        <w:rPr>
          <w:rStyle w:val="StrongEmphasis"/>
          <w:kern w:val="2"/>
          <w:sz w:val="28"/>
          <w:szCs w:val="21"/>
        </w:rPr>
        <w:t>Список использованных источников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rPr>
          <w:rStyle w:val="StrongEmphasis"/>
          <w:kern w:val="2"/>
          <w:sz w:val="28"/>
          <w:szCs w:val="21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iCs/>
          <w:kern w:val="2"/>
          <w:sz w:val="28"/>
          <w:szCs w:val="28"/>
        </w:rPr>
        <w:t xml:space="preserve">Гранберг А.Г. </w:t>
      </w:r>
      <w:r>
        <w:rPr>
          <w:rFonts w:eastAsia="Helvetica-Oblique;Arial Unicode MS"/>
          <w:kern w:val="2"/>
          <w:sz w:val="28"/>
          <w:szCs w:val="28"/>
        </w:rPr>
        <w:t>Основы региональной экономики: Учебник для вузов. М.: ГУ ВШЭ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iCs/>
          <w:kern w:val="2"/>
          <w:sz w:val="28"/>
          <w:szCs w:val="28"/>
        </w:rPr>
        <w:t xml:space="preserve">Лексин В.Н. Швецов А.Н. </w:t>
      </w:r>
      <w:r>
        <w:rPr>
          <w:rFonts w:eastAsia="Helvetica-Oblique;Arial Unicode MS"/>
          <w:kern w:val="2"/>
          <w:sz w:val="28"/>
          <w:szCs w:val="28"/>
        </w:rPr>
        <w:t>Государство и регионы: теория и практика государственного регулирования территориального развития. М.: УРСС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iCs/>
          <w:kern w:val="2"/>
          <w:sz w:val="28"/>
          <w:szCs w:val="28"/>
        </w:rPr>
        <w:t xml:space="preserve">Орешин В.П., Потапов Л.В. </w:t>
      </w:r>
      <w:r>
        <w:rPr>
          <w:rFonts w:eastAsia="Helvetica-Oblique;Arial Unicode MS"/>
          <w:kern w:val="2"/>
          <w:sz w:val="28"/>
          <w:szCs w:val="28"/>
        </w:rPr>
        <w:t>Управление региональной экономикой. М.: ТЕИС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kern w:val="2"/>
          <w:sz w:val="28"/>
          <w:szCs w:val="28"/>
        </w:rPr>
        <w:t>Региональная экономика / Под ред. Т.Г. Морозовой. М.: ЮНИТИ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>
          <w:rFonts w:eastAsia="Times-Roman;Arial Unicode MS"/>
          <w:kern w:val="2"/>
          <w:sz w:val="28"/>
          <w:szCs w:val="28"/>
        </w:rPr>
      </w:pPr>
      <w:r>
        <w:rPr>
          <w:rFonts w:eastAsia="Helvetica-Oblique;Arial Unicode MS"/>
          <w:kern w:val="2"/>
          <w:sz w:val="28"/>
          <w:szCs w:val="28"/>
        </w:rPr>
        <w:t>Проблемы территориального развития. Словарь-справочник. Составители А.П. Сысоев и И.В. Усов. М.: ТЕИС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>
          <w:rFonts w:eastAsia="Times-Roman;Arial Unicode MS"/>
          <w:kern w:val="2"/>
          <w:sz w:val="28"/>
          <w:szCs w:val="28"/>
        </w:rPr>
      </w:pPr>
      <w:r>
        <w:rPr>
          <w:rFonts w:eastAsia="Times-Bold;Arial Unicode MS"/>
          <w:bCs/>
          <w:kern w:val="2"/>
          <w:sz w:val="28"/>
          <w:szCs w:val="28"/>
        </w:rPr>
        <w:t xml:space="preserve">Региональная экономика: </w:t>
      </w:r>
      <w:r>
        <w:rPr>
          <w:rFonts w:eastAsia="Times-Roman;Arial Unicode MS"/>
          <w:kern w:val="2"/>
          <w:sz w:val="28"/>
          <w:szCs w:val="28"/>
        </w:rPr>
        <w:t>Учебник / Под ред. В.И. Видяпина и Р31 М.В. Степанова. - М.: ИНФРА-М, 2007.-66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eastAsia="Times-Bold;Arial Unicode MS"/>
          <w:bCs/>
          <w:kern w:val="2"/>
          <w:sz w:val="28"/>
          <w:szCs w:val="28"/>
        </w:rPr>
        <w:t xml:space="preserve">Фетисов Г.Г., Орешин В.П. Региональная экономика и управление: </w:t>
      </w:r>
      <w:r>
        <w:rPr>
          <w:rFonts w:eastAsia="Times-Roman;Arial Unicode MS"/>
          <w:kern w:val="2"/>
          <w:sz w:val="28"/>
          <w:szCs w:val="28"/>
        </w:rPr>
        <w:t xml:space="preserve">Учебник. — </w:t>
      </w:r>
      <w:r>
        <w:rPr>
          <w:rFonts w:eastAsia="Times-Bold;Arial Unicode MS"/>
          <w:bCs/>
          <w:kern w:val="2"/>
          <w:sz w:val="28"/>
          <w:szCs w:val="28"/>
        </w:rPr>
        <w:t xml:space="preserve">М.: ИНФРА-М, </w:t>
      </w:r>
      <w:r>
        <w:rPr>
          <w:rFonts w:eastAsia="Times-Roman;Arial Unicode MS"/>
          <w:kern w:val="2"/>
          <w:sz w:val="28"/>
          <w:szCs w:val="28"/>
        </w:rPr>
        <w:t>2006. — 416 с.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iCs/>
      <w:kern w:val="0"/>
      <w:sz w:val="26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текст"/>
    <w:basedOn w:val="Normal"/>
    <w:qFormat/>
    <w:pPr>
      <w:ind w:firstLine="284"/>
      <w:jc w:val="both"/>
    </w:pPr>
    <w:rPr>
      <w:color w:val="00000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4:00Z</dcterms:created>
  <dc:creator>Admin</dc:creator>
  <dc:description/>
  <cp:keywords/>
  <dc:language>en-US</dc:language>
  <cp:lastModifiedBy>Mage</cp:lastModifiedBy>
  <dcterms:modified xsi:type="dcterms:W3CDTF">2011-10-04T06:44:00Z</dcterms:modified>
  <cp:revision>2</cp:revision>
  <dc:subject/>
  <dc:title>Отраслевая структура экономики России и методы отраслевого экономического обоснования размещения производства</dc:title>
</cp:coreProperties>
</file>