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ЩЕГО И ПРОФЕССИОНАЛЬНОГО ОБРАЗОВАНИЯ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rPr/>
      </w:pPr>
      <w:r>
        <w:rPr/>
        <w:t>САРАТОВСКИЙ ГОСУДАРСТВЕННЫЙ СОЦИАЛЬНО-ЭКОНОМИЧЕСКИ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rPr/>
      </w:pPr>
      <w:r>
        <w:rPr/>
        <w:t>Кафедра экономической те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lineRule="auto" w:line="360"/>
        <w:rPr/>
      </w:pPr>
      <w:r>
        <w:rPr/>
      </w:r>
    </w:p>
    <w:p>
      <w:pPr>
        <w:pStyle w:val="Heading2"/>
        <w:ind w:left="0" w:right="1200" w:firstLine="709"/>
        <w:rPr>
          <w:sz w:val="44"/>
          <w:szCs w:val="44"/>
        </w:rPr>
      </w:pPr>
      <w:r>
        <w:rPr>
          <w:sz w:val="44"/>
          <w:szCs w:val="44"/>
        </w:rPr>
        <w:t>Курсовая работа</w:t>
      </w:r>
    </w:p>
    <w:p>
      <w:pPr>
        <w:pStyle w:val="Heading2"/>
        <w:ind w:left="0" w:right="1200" w:firstLine="709"/>
        <w:rPr/>
      </w:pPr>
      <w:r>
        <w:rPr/>
        <w:t xml:space="preserve">на тему 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left="709" w:right="1200" w:firstLine="709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Отношения собственности: содержание, формы и их значение в рыночной экономике</w:t>
      </w:r>
    </w:p>
    <w:p>
      <w:pPr>
        <w:pStyle w:val="Footnot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firstLine="360"/>
        <w:rPr>
          <w:b/>
          <w:b/>
          <w:bCs/>
          <w:u w:val="single"/>
        </w:rPr>
      </w:pPr>
      <w:r>
        <w:rPr>
          <w:b/>
          <w:bCs/>
          <w:sz w:val="28"/>
          <w:szCs w:val="28"/>
          <w:u w:val="single"/>
        </w:rPr>
        <w:t>Выполнила:</w:t>
      </w:r>
    </w:p>
    <w:p>
      <w:pPr>
        <w:pStyle w:val="Normal"/>
        <w:ind w:left="5245" w:firstLine="360"/>
        <w:rPr/>
      </w:pPr>
      <w:r>
        <w:rPr>
          <w:sz w:val="24"/>
          <w:szCs w:val="24"/>
        </w:rPr>
        <w:t xml:space="preserve">студентка </w:t>
      </w:r>
      <w:r>
        <w:rPr>
          <w:b/>
          <w:bCs/>
          <w:i/>
          <w:iCs/>
          <w:sz w:val="24"/>
          <w:szCs w:val="24"/>
          <w:lang w:val="en-US"/>
        </w:rPr>
        <w:t xml:space="preserve">I </w:t>
      </w:r>
      <w:r>
        <w:rPr>
          <w:b/>
          <w:bCs/>
          <w:i/>
          <w:iCs/>
          <w:sz w:val="24"/>
          <w:szCs w:val="24"/>
        </w:rPr>
        <w:t>курса (ускоренного)</w:t>
      </w:r>
    </w:p>
    <w:p>
      <w:pPr>
        <w:pStyle w:val="Normal"/>
        <w:ind w:left="5245" w:firstLine="360"/>
        <w:rPr/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12 группы</w:t>
      </w:r>
      <w:r>
        <w:rPr>
          <w:sz w:val="24"/>
          <w:szCs w:val="24"/>
        </w:rPr>
        <w:t xml:space="preserve"> заочного факультета </w:t>
      </w:r>
    </w:p>
    <w:p>
      <w:pPr>
        <w:pStyle w:val="Normal"/>
        <w:ind w:left="5245" w:firstLine="360"/>
        <w:rPr>
          <w:sz w:val="24"/>
          <w:szCs w:val="24"/>
        </w:rPr>
      </w:pPr>
      <w:r>
        <w:rPr>
          <w:sz w:val="24"/>
          <w:szCs w:val="24"/>
        </w:rPr>
        <w:t>(личное дело № 99252)</w:t>
      </w:r>
    </w:p>
    <w:p>
      <w:pPr>
        <w:pStyle w:val="Normal"/>
        <w:ind w:left="5954" w:hanging="0"/>
        <w:rPr/>
      </w:pPr>
      <w:r>
        <w:rPr>
          <w:b/>
          <w:bCs/>
          <w:i/>
          <w:iCs/>
          <w:sz w:val="34"/>
          <w:szCs w:val="34"/>
        </w:rPr>
        <w:t>Буравлева Жанна  Юрьевна</w:t>
      </w:r>
      <w:r>
        <w:rPr>
          <w:sz w:val="34"/>
          <w:szCs w:val="34"/>
        </w:rPr>
        <w:t xml:space="preserve"> </w:t>
      </w:r>
    </w:p>
    <w:p>
      <w:pPr>
        <w:pStyle w:val="Normal"/>
        <w:ind w:left="5245"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245" w:firstLine="360"/>
        <w:rPr/>
      </w:pPr>
      <w:r>
        <w:rPr>
          <w:sz w:val="24"/>
          <w:szCs w:val="24"/>
          <w:u w:val="single"/>
        </w:rPr>
        <w:t>Адрес:</w:t>
      </w:r>
      <w:r>
        <w:rPr>
          <w:sz w:val="24"/>
          <w:szCs w:val="24"/>
        </w:rPr>
        <w:t xml:space="preserve"> г. Саратов, Т. Шевченко, 7-2</w:t>
      </w:r>
    </w:p>
    <w:p>
      <w:pPr>
        <w:pStyle w:val="Normal"/>
        <w:ind w:left="5605" w:hanging="0"/>
        <w:rPr/>
      </w:pPr>
      <w:r>
        <w:rPr>
          <w:sz w:val="24"/>
          <w:szCs w:val="24"/>
          <w:u w:val="single"/>
        </w:rPr>
        <w:t>Место работы:</w:t>
      </w:r>
      <w:r>
        <w:rPr>
          <w:sz w:val="24"/>
          <w:szCs w:val="24"/>
        </w:rPr>
        <w:t xml:space="preserve"> Кировское отделение С/б № 19</w:t>
      </w:r>
    </w:p>
    <w:p>
      <w:pPr>
        <w:pStyle w:val="Normal"/>
        <w:ind w:left="560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05" w:hanging="0"/>
        <w:rPr/>
      </w:pPr>
      <w:r>
        <w:rPr>
          <w:b/>
          <w:bCs/>
          <w:sz w:val="28"/>
          <w:szCs w:val="28"/>
          <w:u w:val="single"/>
        </w:rPr>
        <w:t>Руководитель:</w:t>
      </w:r>
      <w:r>
        <w:rPr>
          <w:b/>
          <w:bCs/>
          <w:u w:val="single"/>
        </w:rPr>
        <w:t xml:space="preserve"> </w:t>
      </w:r>
    </w:p>
    <w:p>
      <w:pPr>
        <w:pStyle w:val="Normal"/>
        <w:ind w:left="5245" w:firstLine="360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b/>
          <w:bCs/>
          <w:i/>
          <w:i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74745</wp:posOffset>
                </wp:positionH>
                <wp:positionV relativeFrom="paragraph">
                  <wp:posOffset>7239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5.7pt" to="433.3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74745</wp:posOffset>
                </wp:positionH>
                <wp:positionV relativeFrom="paragraph">
                  <wp:posOffset>5461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4.3pt" to="433.3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рат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Style13"/>
        <w:spacing w:lineRule="auto" w:line="240"/>
        <w:ind w:left="0" w:right="-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120" w:firstLine="720"/>
        <w:rPr>
          <w:rFonts w:ascii="Courier;Courier New" w:hAnsi="Courier;Courier New" w:cs="Courier;Courier New"/>
          <w:b/>
          <w:b/>
          <w:bCs/>
          <w:sz w:val="32"/>
          <w:szCs w:val="32"/>
        </w:rPr>
      </w:pPr>
      <w:r>
        <w:rPr>
          <w:rFonts w:cs="Courier;Courier New" w:ascii="Courier;Courier New" w:hAnsi="Courier;Courier New"/>
          <w:b/>
          <w:bCs/>
          <w:sz w:val="32"/>
          <w:szCs w:val="32"/>
        </w:rPr>
        <w:t>Содержание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     </w:t>
      </w:r>
      <w:r>
        <w:rPr>
          <w:b/>
          <w:bCs/>
        </w:rPr>
        <w:t>Введение</w:t>
      </w:r>
      <w:r>
        <w:rPr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</w:t>
      </w:r>
      <w:r>
        <w:rPr>
          <w:i/>
          <w:iCs/>
          <w:sz w:val="28"/>
          <w:szCs w:val="28"/>
        </w:rPr>
        <w:t>1. Понятие собственности</w:t>
      </w:r>
      <w:r>
        <w:rPr>
          <w:sz w:val="28"/>
          <w:szCs w:val="28"/>
        </w:rPr>
        <w:tab/>
        <w:tab/>
        <w:tab/>
        <w:tab/>
        <w:tab/>
        <w:tab/>
        <w:tab/>
        <w:tab/>
        <w:t>5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i/>
          <w:iCs/>
          <w:sz w:val="28"/>
          <w:szCs w:val="28"/>
        </w:rPr>
        <w:t xml:space="preserve">        </w:t>
      </w:r>
      <w:r>
        <w:rPr>
          <w:i/>
          <w:iCs/>
          <w:sz w:val="28"/>
          <w:szCs w:val="28"/>
        </w:rPr>
        <w:t>2. Основные формы собственности</w:t>
      </w:r>
      <w:r>
        <w:rPr>
          <w:sz w:val="28"/>
          <w:szCs w:val="28"/>
        </w:rPr>
        <w:tab/>
        <w:tab/>
        <w:tab/>
        <w:tab/>
        <w:tab/>
        <w:tab/>
        <w:t>9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jc w:val="left"/>
        <w:rPr/>
      </w:pPr>
      <w:r>
        <w:rPr>
          <w:b w:val="false"/>
          <w:bCs w:val="false"/>
          <w:i/>
          <w:iCs/>
        </w:rPr>
        <w:t xml:space="preserve">   </w:t>
      </w:r>
      <w:r>
        <w:rPr>
          <w:b w:val="false"/>
          <w:bCs w:val="false"/>
          <w:i/>
          <w:iCs/>
        </w:rPr>
        <w:t>3. Анализ сравнительной эффективности форм собственности</w:t>
        <w:tab/>
      </w:r>
      <w:r>
        <w:rPr>
          <w:b w:val="false"/>
          <w:bCs w:val="false"/>
        </w:rPr>
        <w:t xml:space="preserve">         13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firstLine="720"/>
        <w:jc w:val="left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  <w:i/>
          <w:iCs/>
        </w:rPr>
        <w:t>4. Эффективность  форм собственности в России</w:t>
        <w:tab/>
      </w:r>
      <w:r>
        <w:rPr>
          <w:b w:val="false"/>
          <w:bCs w:val="false"/>
        </w:rPr>
        <w:tab/>
        <w:tab/>
        <w:t xml:space="preserve">         24</w:t>
      </w:r>
    </w:p>
    <w:p>
      <w:pPr>
        <w:pStyle w:val="Heading4"/>
        <w:ind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ind w:firstLine="720"/>
        <w:jc w:val="left"/>
        <w:rPr/>
      </w:pPr>
      <w:r>
        <w:rPr/>
        <w:t>Заключение</w:t>
      </w:r>
      <w:r>
        <w:rPr>
          <w:b w:val="false"/>
          <w:bCs w:val="false"/>
        </w:rPr>
        <w:tab/>
        <w:tab/>
        <w:tab/>
        <w:tab/>
        <w:tab/>
        <w:tab/>
        <w:tab/>
        <w:tab/>
        <w:tab/>
        <w:t xml:space="preserve">         28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Список литературы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30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120" w:firstLine="22"/>
        <w:rPr>
          <w:rFonts w:ascii="Courier;Courier New" w:hAnsi="Courier;Courier New" w:cs="Courier;Courier New"/>
          <w:b/>
          <w:b/>
          <w:bCs/>
          <w:sz w:val="32"/>
          <w:szCs w:val="32"/>
        </w:rPr>
      </w:pPr>
      <w:r>
        <w:rPr>
          <w:rFonts w:cs="Courier;Courier New" w:ascii="Courier;Courier New" w:hAnsi="Courier;Courier New"/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80" w:after="0"/>
        <w:ind w:firstLine="720"/>
        <w:rPr>
          <w:sz w:val="28"/>
          <w:szCs w:val="28"/>
        </w:rPr>
      </w:pPr>
      <w:r>
        <w:rPr>
          <w:sz w:val="28"/>
          <w:szCs w:val="28"/>
        </w:rPr>
        <w:t>Истоки отношений собственности, в том числе на средства производства, зачастую не выделялись и воспринимались как нечто исторически данное. Со</w:t>
        <w:softHyphen/>
        <w:t>циалистическая собственность, например, считалась исключительно следстви</w:t>
        <w:softHyphen/>
        <w:t>ем политических (революционных) преобразований и юридического оформле</w:t>
        <w:softHyphen/>
        <w:t>ния как государственная (общенародная).</w:t>
      </w:r>
    </w:p>
    <w:p>
      <w:pPr>
        <w:pStyle w:val="24"/>
        <w:rPr/>
      </w:pPr>
      <w:r>
        <w:rPr/>
        <w:t>Формы управления производством строились на стабильности (неизменно</w:t>
        <w:softHyphen/>
        <w:t>сти) юридических форм собственности. Создание тех или иных органов управ</w:t>
        <w:softHyphen/>
        <w:t>ления – министерств, затем совнархозов и восстановление министерств влияло на содержание управления, но не ослабляло государственную собственность как юридическую форму и не меняло связь работника и средств производства. Хотя могло повлиять на реализацию его экономических интересов, которые менялись из-за изменений характера и условий труда, его качества и оплаты. Но для этого не требовалась замена министерств совнархозами и наоборот. Ведь источник этих изменений был один: государственные структуры, их дей</w:t>
        <w:softHyphen/>
        <w:t>ствия. По характеру юридические, хотя в том, что касалось положения челове</w:t>
        <w:softHyphen/>
        <w:t>ка, именно его экономического положения в обществе, на производстве про</w:t>
        <w:softHyphen/>
        <w:t>явилось экономическое влияние собственн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годы реформ в нашей стране собственность стала рассматриваться в основном как юридическая категория, без учета ее экономического содержа</w:t>
        <w:softHyphen/>
        <w:t>ния. Обсуждение  сложной проблематики современных тенденций развития отношений собственности пред</w:t>
        <w:softHyphen/>
        <w:t>ставляется весьма актуальным, особенно в свете нынешней социально-экономиче</w:t>
        <w:softHyphen/>
        <w:t>ской ситуации в стране, поскольку в про</w:t>
        <w:softHyphen/>
        <w:t>цессе экономических реформ в России наиболее радикальному изменению под</w:t>
        <w:softHyphen/>
        <w:t>вергаются формы собственности. Демон</w:t>
        <w:softHyphen/>
        <w:t>таж централизованной системы управле</w:t>
        <w:softHyphen/>
        <w:t>нии произошел посредством «разгосудар</w:t>
        <w:softHyphen/>
        <w:t>ствления», введение рыночной осуще</w:t>
        <w:softHyphen/>
        <w:t>ствляется путем расширения частной соб</w:t>
        <w:softHyphen/>
        <w:t>ственности, во многом хаотического, хотя и предпринимаются попытки имитации экономической структуры западных стран. Однако  эффективность происходящих преобразований под большим вопросом, тем более при спаде производства. Очевид</w:t>
        <w:softHyphen/>
        <w:t>но, необходимо четко представлять воз</w:t>
        <w:softHyphen/>
        <w:t>можности каждой формы собственности в плане позитивности ее влияния на стиму</w:t>
        <w:softHyphen/>
        <w:t>лы к труду, динамику и качество экономи</w:t>
        <w:softHyphen/>
        <w:t>ческого развития, состояние производи</w:t>
        <w:softHyphen/>
        <w:t>тельных сил и их продуктивн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left="120" w:firstLine="22"/>
        <w:rPr>
          <w:rFonts w:ascii="Courier;Courier New" w:hAnsi="Courier;Courier New" w:cs="Courier;Courier New"/>
          <w:b/>
          <w:b/>
          <w:bCs/>
          <w:sz w:val="32"/>
          <w:szCs w:val="32"/>
        </w:rPr>
      </w:pPr>
      <w:r>
        <w:rPr>
          <w:rFonts w:cs="Courier;Courier New" w:ascii="Courier;Courier New" w:hAnsi="Courier;Courier New"/>
          <w:b/>
          <w:bCs/>
          <w:sz w:val="32"/>
          <w:szCs w:val="32"/>
        </w:rPr>
        <w:t>1. Понятие собственности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обственность – это исторически оп</w:t>
        <w:softHyphen/>
        <w:t>ределенная форма присвоения людьми материальных благ в про</w:t>
        <w:softHyphen/>
        <w:t>цессе их производства, обмена и потребления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1</w:t>
      </w:r>
      <w:r>
        <w:rPr>
          <w:sz w:val="28"/>
          <w:szCs w:val="28"/>
        </w:rPr>
        <w:t>. Собственность как присвоение представляет единство юридического и экономического содержания. В реальной жизни они неразрывны: экономическое со</w:t>
        <w:softHyphen/>
        <w:t>держание охраняется правом, а юридическое содержание получает экономическую форму реализации. Субъектами собст</w:t>
        <w:softHyphen/>
        <w:t>венности могут выступать люди, предприятия, государство. Объектами собственности являются факторы производства и гото</w:t>
        <w:softHyphen/>
        <w:t>вая продукц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Юридическое содержание собственности реализуется через совокупность правомочий ее субъектов: через владение (физическое обладание фактором производства), исполь</w:t>
        <w:softHyphen/>
        <w:t>зование (извлечение пользы), распоряжение (юридическое оформ</w:t>
        <w:softHyphen/>
        <w:t>ление своей деятельности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кономическое содержание собственности раскрывается через ее функциональную характеристику: владение, управление, контроль. Главным в функциональной характеристике собственности является контроль над производственно-финансовой деятельностью субъекта собственн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опрос об истоках отношений собственности при этом не ставится, но и не исключается связь между правовой стороной собственности и органи</w:t>
        <w:softHyphen/>
        <w:t>зационной структурой управления производством. Не просматривается влия</w:t>
        <w:softHyphen/>
        <w:t>ние форм собственности на систему общественных отношений, а тем более влияние на собственность первичного фактора, которым являются материаль</w:t>
        <w:softHyphen/>
        <w:t>ные и духовные ресурсы производства: природа и сам человек как ее высший продукт. Иными словами, средства производства природного происхождения и труд. И если трудовой ресурс принадлежит самому человеку, то природные ресурсы становятся объектом собственности (пока без учета ее форм), только вследствие приложения человеческого труда. Следовательно, не всякий суще</w:t>
        <w:softHyphen/>
        <w:t>ствующий природный ресурс является собственностью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 примеру, рыба в пруду либо плавающие на его поверхности дикие утки, которые мало чем отличаются от выводка домашних уток, выхоженного их хозяйкой, но собственностью не являются, как и поглощаемый ими корм. Все это природные дары. Но поднятый человеком под деревом гриб (такой же дар) становится его собственностью без всяких юридических оформлений и вы</w:t>
        <w:softHyphen/>
        <w:t>ставляется на рынке как товар, помеченный трудом.</w:t>
      </w:r>
    </w:p>
    <w:p>
      <w:pPr>
        <w:pStyle w:val="24"/>
        <w:rPr/>
      </w:pPr>
      <w:r>
        <w:rPr/>
        <w:t>Как уже отмечалось, в науке принято считать, что изменения в отношениях собственности являются следствием юридических или политических действий. Этот вывод отражает исторический факт возникновения социалистической государственной (аттестованной общенародной) собственности. Следует под</w:t>
        <w:softHyphen/>
        <w:t>черкнуть: на средства производства и результаты их производительного ис</w:t>
        <w:softHyphen/>
        <w:t>пользования. Здесь не случайно подчеркивается «производительного», по</w:t>
        <w:softHyphen/>
        <w:t>скольку вследствие приватизации ряда крупных предприятий, объявившиеся их собственники, не справившись с функциями организации производства на началах частной собственности, демонтировали заводское оборудование, про</w:t>
        <w:softHyphen/>
        <w:t>дав его как металлолом, а освободившиеся цехи и склады сдали в аренду дру</w:t>
        <w:softHyphen/>
        <w:t>гим предпринимателям, занятым торговлей и ремонтными услугами, но не производство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результате приватизации и других операций с собственностью, т.е. превра</w:t>
        <w:softHyphen/>
        <w:t>щения общественной (не только государственной) собственности в частную, про</w:t>
        <w:softHyphen/>
        <w:t>мышленное производство в России за 1990-1998 гг. сократилось вдвое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1</w:t>
      </w:r>
      <w:r>
        <w:rPr>
          <w:sz w:val="28"/>
          <w:szCs w:val="28"/>
        </w:rPr>
        <w:t>.</w:t>
      </w:r>
    </w:p>
    <w:p>
      <w:pPr>
        <w:pStyle w:val="24"/>
        <w:rPr/>
      </w:pPr>
      <w:r>
        <w:rPr/>
        <w:t>Таковы следствия субъективных юридических актов относительно собст</w:t>
        <w:softHyphen/>
        <w:t>венности на средства производства, которым предшествовали юридические изменения, кстати, не всегда требовавшиеся, но во всех случаях предполагав</w:t>
        <w:softHyphen/>
        <w:t>шие определенные интересы и соответствующие им средства «преобразо</w:t>
        <w:softHyphen/>
        <w:t>ваний». Естественно, когда действия определенных структур, гражданских сил, касаются общественной собственности, то так или иначе они затрагивают ин</w:t>
        <w:softHyphen/>
        <w:t>тересы общества и, конечно, должны способствовать улучшению условий тру</w:t>
        <w:softHyphen/>
        <w:t>да и жизни его большинства. Но факты нашей сегодняшней действительности свидетельствуют об обратном. Они широко известны, свидетельствуя о резком ухудшении положения работника как ведущей производительной силы, дея</w:t>
        <w:softHyphen/>
        <w:t>тельность которой совместно с функционирующими в ее руках материальными производительными силами предопределяет направленность развития собст</w:t>
        <w:softHyphen/>
        <w:t>венности прежде всего на средства производства, материальные и духовные результаты деятельности человека. Предопределяет! Но не осуществляет, а тем более не навязывае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десь на первый план выдвигается вопрос о первичном факторе общественно</w:t>
        <w:softHyphen/>
        <w:t>го развития и в этой связи о соотношении такого материального фактора, каким являются природные ресурсы страны и ее населения с его историческими, эконо</w:t>
        <w:softHyphen/>
        <w:t>мическими, прежде всего трудовыми, традициями, опытом организации и ведения производства, предрасположенностью к его обновлению и способностью изыски</w:t>
        <w:softHyphen/>
        <w:t>вать новые технологии, осваивать их. Все это применительно к производству мож</w:t>
        <w:softHyphen/>
        <w:t>но сжато выразить: трудовой ресурс и его качество. Содержание вопроса в том, как это (ресурсы природы и трудовой ресурс, включая его качество) во всей совокуп</w:t>
        <w:softHyphen/>
        <w:t>ности экономических связей соотносить с собственностью, системой ее отноше</w:t>
        <w:softHyphen/>
        <w:t>ний, экономическим содержанием и юридическими форма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метим, что на этом уровне познания первичного фактора общественного (следовательно и социального) развития естественно выделяется экономиче</w:t>
        <w:softHyphen/>
        <w:t>ское содержание (суть) собственности вообще как общественной категории и ее форм как юридической категории, содержание которой вытекает из эконо</w:t>
        <w:softHyphen/>
        <w:t>мической сути. А именно: собственность (вообще, независимо от ее юридиче</w:t>
        <w:softHyphen/>
        <w:t>ской формы) своей экономической сутью выражает положение собственника в обществе. Здесь на первое место выдвигаются средства производства. Прежде всего этот объект собственности сказывается на общественном положении собственника. Одно дело средства производства мастерской по изготовлению ключей к домашним замкам или личного двора крестьянина, другое дело предприятие типа «Уралмаша», объединения «Газпром», железной дороги или определенного оборонного предприят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left="120" w:firstLine="22"/>
        <w:rPr>
          <w:rFonts w:ascii="Courier;Courier New" w:hAnsi="Courier;Courier New" w:cs="Courier;Courier New"/>
          <w:b/>
          <w:b/>
          <w:bCs/>
          <w:sz w:val="32"/>
          <w:szCs w:val="32"/>
        </w:rPr>
      </w:pPr>
      <w:r>
        <w:rPr>
          <w:rFonts w:cs="Courier;Courier New" w:ascii="Courier;Courier New" w:hAnsi="Courier;Courier New"/>
          <w:b/>
          <w:bCs/>
          <w:sz w:val="32"/>
          <w:szCs w:val="32"/>
        </w:rPr>
        <w:t>2. Основные формы собственности</w:t>
      </w:r>
    </w:p>
    <w:p>
      <w:pPr>
        <w:pStyle w:val="Normal"/>
        <w:rPr/>
      </w:pPr>
      <w:r>
        <w:rPr/>
      </w:r>
    </w:p>
    <w:p>
      <w:pPr>
        <w:pStyle w:val="24"/>
        <w:spacing w:before="240" w:after="0"/>
        <w:rPr/>
      </w:pPr>
      <w:r>
        <w:rPr/>
        <w:t xml:space="preserve">Выделяется государственная, муниципальная и частная собственность физических и юридических лиц (единоличная или коллективная)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ой собственностью в Российской Федерации является имущество, принадлежащее на праве собственности Российской Федерации (федеральная собственность), и имущество, принадлежащее на праве собственности субъектам Российской Федерации – республикам, краям, областям, городам федерального значения, автономной области, автономным округам (собственность субъекта Российской Федерации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4"/>
        <w:t>1</w:t>
      </w:r>
      <w:r>
        <w:rPr>
          <w:color w:val="000000"/>
          <w:sz w:val="28"/>
          <w:szCs w:val="28"/>
        </w:rPr>
        <w:t xml:space="preserve">. </w:t>
      </w:r>
    </w:p>
    <w:p>
      <w:pPr>
        <w:pStyle w:val="24"/>
        <w:spacing w:before="240" w:after="0"/>
        <w:rPr/>
      </w:pPr>
      <w:r>
        <w:rPr>
          <w:color w:val="000000"/>
        </w:rPr>
        <w:t>Имущество, принадлежащее на праве собственности городским и сельским поселениям, а также другим муниципальным образованиям, является муниципальной собственностью</w:t>
      </w:r>
      <w:r>
        <w:rPr>
          <w:rStyle w:val="FootnoteCharacters"/>
          <w:rStyle w:val="FootnoteAnchor"/>
          <w:color w:val="000000"/>
        </w:rPr>
        <w:footnoteReference w:customMarkFollows="1" w:id="5"/>
        <w:t>2</w:t>
      </w:r>
      <w:r>
        <w:rPr>
          <w:color w:val="000000"/>
        </w:rPr>
        <w:t>.</w:t>
      </w:r>
    </w:p>
    <w:p>
      <w:pPr>
        <w:pStyle w:val="24"/>
        <w:spacing w:before="240" w:after="0"/>
        <w:rPr/>
      </w:pPr>
      <w:r>
        <w:rPr>
          <w:color w:val="000000"/>
        </w:rPr>
        <w:t>Согласно политике разграничения муниципальной и государственной собственности  существует ряд документов, регламентирующих передачу объектов федеральной собственности в муниципальную</w:t>
      </w:r>
      <w:r>
        <w:rPr>
          <w:rStyle w:val="FootnoteCharacters"/>
          <w:rStyle w:val="FootnoteAnchor"/>
          <w:color w:val="000000"/>
        </w:rPr>
        <w:footnoteReference w:customMarkFollows="1" w:id="6"/>
        <w:t>3</w:t>
      </w:r>
      <w:r>
        <w:rPr>
          <w:color w:val="000000"/>
        </w:rPr>
        <w:t xml:space="preserve">. См. Приложения 1 и 2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аст</w:t>
        <w:softHyphen/>
        <w:t>ная собственность представляет собой индивидуальное владение землей, зданием, оборудованием, трудом, капиталом (факторами производства) с возможностью их отчуждения и правом передачи по наследству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астная собственность лежит в основе товарного производства и рыночной экономики. Она обеспечивает экономическую свободу, независимость экономического поведения и экономическую ответ</w:t>
        <w:softHyphen/>
        <w:t>ственность производител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сторически частная собственность эволюционирует, ее формы меняются. Первоначально возникла индивидуальная частная собст</w:t>
        <w:softHyphen/>
        <w:t>венность, т.е. личное (частное) владение всем предприятием. Ин</w:t>
        <w:softHyphen/>
        <w:t>дивидуальные собственники сами трудятся, но могут привлекать и наемный труд. Индивидуальный частный собственник отвечает за деятельность своего предприятия всем своим имуществом. Поэтому он наиболее рискующий из всех предпринимателей. Сегодня, не</w:t>
        <w:softHyphen/>
        <w:t>смотря на снижение удельного веса индивидуальной частной собст</w:t>
        <w:softHyphen/>
        <w:t>венности (в США, например, он составляет всего 6 % в ежегодном валовом доходе всех фирм), роль индивидуальной частной собст</w:t>
        <w:softHyphen/>
        <w:t>венности по-прежнему велика, особенно в сфере услуг. В США ин</w:t>
        <w:softHyphen/>
        <w:t>дивидуальный частный собственник обеспечивает американцев пер</w:t>
        <w:softHyphen/>
        <w:t>воклассной и дешевой системой бытовых услуг, розничной и опто</w:t>
        <w:softHyphen/>
        <w:t>вой торговли, ремонтно-строительных работ, продукцией местной промышленности. Индивидуальный частный собственник вкусно, обильно, по дешевым ценам кормит народ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овременных условиях наряду с индивидуальной частной соб</w:t>
        <w:softHyphen/>
        <w:t>ственностью активное развитие получила акционерная собствен</w:t>
        <w:softHyphen/>
        <w:t>ность, где личное владение капиталом заменяется коллективным совладением, хотя краеугольным камнем остается индивидуальная частная собственность на акции (пай). При акционерной собствен</w:t>
        <w:softHyphen/>
        <w:t>ности результаты коммерческой деятельности предприятия не под</w:t>
        <w:softHyphen/>
        <w:t>чиняются интересам одного лица, а направлены на удовлетворение интересов предприятия в целом и каждого акционера в отдельности (соответственно размеру пая – акции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самовыражения человека в рыночной экономике, реализации его экономической свободы недостаточно одной формы собственности, не</w:t>
        <w:softHyphen/>
        <w:t>обходимо многообразие ее видов. Поэтому кроме частной индивидуальной и акционерной, государственной собственности в современной рыночной экономике существуют кооперативная и смешан</w:t>
        <w:softHyphen/>
        <w:t>ная собственность. Следовательно, рыночная экономика представ</w:t>
        <w:softHyphen/>
        <w:t xml:space="preserve">лена многообразием видов собственности. </w:t>
      </w:r>
    </w:p>
    <w:p>
      <w:pPr>
        <w:pStyle w:val="24"/>
        <w:rPr/>
      </w:pPr>
      <w:r>
        <w:rPr/>
        <w:t>Этот перечень со временем может быть расширен, в зависимости от страны, характера ее народного хозяйства. Но следует отметить, что в разновидностях юридических лиц, а следовательно, и юридических форм собственности проявля</w:t>
        <w:softHyphen/>
        <w:t>ются частичные (более конкретные) детали экономической сущности собственно</w:t>
        <w:softHyphen/>
        <w:t>сти. Имеются в виду: формы распределения, прежде всего формы поощрения уча</w:t>
        <w:softHyphen/>
        <w:t>стников производства и присвоение прибавочной стоимости собственниками капи</w:t>
        <w:softHyphen/>
        <w:t>тала, формы управления производством, т.е. разновидности реализации производ</w:t>
        <w:softHyphen/>
        <w:t>ственных отношений, складывающихся в коллективах, прежде всего по поводу использования средств производства, а также между работниками и управляющи</w:t>
        <w:softHyphen/>
        <w:t>ми, и в среде самих управляющих и между предпринимателями, предприятиями, вступающими в производственные и рыночные связи</w:t>
      </w:r>
      <w:r>
        <w:rPr>
          <w:rStyle w:val="FootnoteCharacters"/>
          <w:rStyle w:val="FootnoteAnchor"/>
        </w:rPr>
        <w:footnoteReference w:customMarkFollows="1" w:id="7"/>
        <w:t>1</w:t>
      </w:r>
      <w:r>
        <w:rPr/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о именно эти связи, как и трудовые операции в технологических процес</w:t>
        <w:softHyphen/>
        <w:t>сах по изготовлению изделия, продукта осуществляются без учета формы соб</w:t>
        <w:softHyphen/>
        <w:t>ственности. Прежде всего здесь, в технологических процессах, реализуется первичность производительных сил, в первую очередь труда, в экономических связях и отношениях. Здесь же рождается экономичность соединения труда и средств производства, выраженная в снижении затрат материальных (природ</w:t>
        <w:softHyphen/>
        <w:t>ных) ресурсов и самого труда и, конечно, износа машин, в сокращении рабоче</w:t>
        <w:softHyphen/>
        <w:t>го времени на единицу издел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 здесь, на протяжении столь решающих для судеб экономики, экономи</w:t>
        <w:softHyphen/>
        <w:t>ческой сущности производства процессах никаких признаков собственности не замечаетс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о та же не менее экономическая действенность производительных сил по отношению не только к производству, экономике, но и всему социальному прогрессу предопределяет и экономическое содержание форм собственности, их эффективность, их смену. И хотя в течение производственного процесса материальные ресурсы «присваиваются», точнее, используются его участника</w:t>
        <w:softHyphen/>
        <w:t>ми, но, повторяем, ни сырье, ни материалы, ни топливо, электроэнергия, ни тем более затраченный труд не несут на себе печати собственности. Она (реальная) не проявляется, как бы уступая символической собственности, ко</w:t>
        <w:softHyphen/>
        <w:t>торая однако опять же уступает место реальной собственности на выходе изде</w:t>
        <w:softHyphen/>
        <w:t>лия из производства и поступления его в сферу обмена, рыночных связей, где оно привлекает внимание потребителя как товар, обнажает свой характер ре</w:t>
        <w:softHyphen/>
        <w:t>альной собственности, подвергаясь, подобно выше упомянутому грибу, денеж</w:t>
        <w:softHyphen/>
        <w:t>ному отражению и подтверждению, становясь таким образом объектом при</w:t>
        <w:softHyphen/>
        <w:t>своения собственником уже второго «яруса», денежного происхождения, не имеющего отношения к производству данного товара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>Только при наличии многообразных видов собственности человеку гарантируется свобо</w:t>
        <w:softHyphen/>
        <w:t>да выбора места приложения своих сил и способностей, которые в наибольшей степени отвечают его складу, характеру, потребно</w:t>
        <w:softHyphen/>
        <w:t>стям: от сравнительно высокого дохода в акционерном предприни</w:t>
        <w:softHyphen/>
        <w:t>мательстве, но с большей степенью риска до менее оплачиваемого труда, но с большей социальной защищенностью в государственном учреждении; от самостоятельного частного предпринимательства до совместной деятельности в коллективных предприятиях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осударство должно поддерживать все формы собственности, за</w:t>
        <w:softHyphen/>
        <w:t>щищать интересы всех ее субъектов, создавая для них с помощью экономических, административных и юридических рычагов равные условия хозяйствова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left="120" w:firstLine="22"/>
        <w:rPr>
          <w:rFonts w:ascii="Courier;Courier New" w:hAnsi="Courier;Courier New" w:cs="Courier;Courier New"/>
          <w:b/>
          <w:b/>
          <w:bCs/>
          <w:sz w:val="32"/>
          <w:szCs w:val="32"/>
        </w:rPr>
      </w:pPr>
      <w:r>
        <w:rPr>
          <w:rFonts w:cs="Courier;Courier New" w:ascii="Courier;Courier New" w:hAnsi="Courier;Courier New"/>
          <w:b/>
          <w:bCs/>
          <w:sz w:val="32"/>
          <w:szCs w:val="32"/>
        </w:rPr>
        <w:t>3. Анализ сравнительной эффективности форм собственности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нализ сравнительной эффективности форм собственности предполагает выясне</w:t>
        <w:softHyphen/>
        <w:t>ние как минимум двух аспектов. Во-первых, общие при</w:t>
        <w:softHyphen/>
        <w:t>чины, определяющие эффективность форм собственности. Во-вторых, границы, в пре</w:t>
        <w:softHyphen/>
        <w:t>делах которых данная форма собственно</w:t>
        <w:softHyphen/>
        <w:t xml:space="preserve">сти эффективна, а вне их перестает быть таковой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аиболее глубинным фактором эффек</w:t>
        <w:softHyphen/>
        <w:t>тивности различных форм собственности является материально-техническая основа экономики</w:t>
      </w:r>
      <w:r>
        <w:rPr>
          <w:rStyle w:val="FootnoteCharacters"/>
          <w:rStyle w:val="FootnoteAnchor"/>
          <w:sz w:val="28"/>
          <w:szCs w:val="28"/>
        </w:rPr>
        <w:footnoteReference w:customMarkFollows="1" w:id="8"/>
        <w:t>1</w:t>
      </w:r>
      <w:r>
        <w:rPr>
          <w:sz w:val="28"/>
          <w:szCs w:val="28"/>
        </w:rPr>
        <w:t>. Это давно доказано экономиче</w:t>
        <w:softHyphen/>
        <w:t>ской наукой и подтверждено практикой.</w:t>
      </w:r>
    </w:p>
    <w:p>
      <w:pPr>
        <w:pStyle w:val="24"/>
        <w:rPr/>
      </w:pPr>
      <w:r>
        <w:rPr/>
        <w:t>В экономике западных стран, Японии, России в настоящее время существует сим</w:t>
        <w:softHyphen/>
        <w:t>биоз различных в качественном отноше</w:t>
        <w:softHyphen/>
        <w:t>нии типов техники и технологий. Везде взаимодействуют, в разных соотношениях, три основных вида технологий: ручное производство, индустриальное и постинду</w:t>
        <w:softHyphen/>
        <w:t>стриальное производство товаров и услуг. Однако доминирующей, наиболее распро</w:t>
        <w:softHyphen/>
        <w:t>страненной, обеспечивающей основную долю валового выпуска, является инду</w:t>
        <w:softHyphen/>
        <w:t>стриальная техника. Ее содержание наука выяснила с исчерпывающей точностью: это система трехзвенных машин, которая многократно увеличила производительные возможности человека, но сама все же ограничена его естественными возможно</w:t>
        <w:softHyphen/>
        <w:t>стями, поскольку человек управляет ее ра</w:t>
        <w:softHyphen/>
        <w:t>бочей частью. Постиндустриальная техни</w:t>
        <w:softHyphen/>
        <w:t>ка снимает эту границу, высвобождая че</w:t>
        <w:softHyphen/>
        <w:t>ловека из физического производства и оставляя за ним главным образом интел</w:t>
        <w:softHyphen/>
        <w:t>лектуальные функции. В современных странах, таким образом, накапливаются элементы техники будущего общества. Тем не  менее господствует пока еще традицион</w:t>
        <w:softHyphen/>
        <w:t>ная техника, которая ослабила зависи</w:t>
        <w:softHyphen/>
        <w:t>мость величины чистого продукта от инди</w:t>
        <w:softHyphen/>
        <w:t>видуальных особенностей производителя (рабочего), но все же сохранила довольно большую корреляцию между ними. Это оз</w:t>
        <w:softHyphen/>
        <w:t>начает преобладание такого рода техноло</w:t>
        <w:softHyphen/>
        <w:t>гий, результативность которых сильно за</w:t>
        <w:softHyphen/>
        <w:t>висит от индивидуальных проявлений ис</w:t>
        <w:softHyphen/>
        <w:t>полнителей, на что наиболее ощутимо можно воздействовать через систему моти</w:t>
        <w:softHyphen/>
        <w:t>вации труд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азой частных единоличных хозяйств служат в основном ручные орудия труда. В современном мире это производства, ко</w:t>
        <w:softHyphen/>
        <w:t>торые требуют одного либо нескольких че</w:t>
        <w:softHyphen/>
        <w:t>ловек, часто это семейный бизнес или предприятия с небольшим числом наем</w:t>
        <w:softHyphen/>
        <w:t>ных рабочих. Они оказываются конкурен</w:t>
        <w:softHyphen/>
        <w:t>тоспособными там, где потребность носит ярко выраженный индивидуализирован</w:t>
        <w:softHyphen/>
        <w:t>ный характер (чаще всего в сфере услуг) либо где немеханизированное производ</w:t>
        <w:softHyphen/>
        <w:t>ство связано со скоропортящимся продук</w:t>
        <w:softHyphen/>
        <w:t>то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этой форме сама собственность явля</w:t>
        <w:softHyphen/>
        <w:t>ется стимулом к труду. В этом сила и жиз</w:t>
        <w:softHyphen/>
        <w:t>ненность такой формы предприятий. Одна</w:t>
        <w:softHyphen/>
        <w:t>ко не стоит переоценивать это достоинство. Техническая ограниченность, малые мас</w:t>
        <w:softHyphen/>
        <w:t>штабы производства многократно снижа</w:t>
        <w:softHyphen/>
        <w:t>ют достоинство этой формы. Больше того, с точки зрения использования современно</w:t>
        <w:softHyphen/>
        <w:t>го потенциала производства, это одна из самых неэффективных форм собственно</w:t>
        <w:softHyphen/>
        <w:t>сти. Подтверждением тому служат дота</w:t>
        <w:softHyphen/>
        <w:t>ции, выделяемые правительствами многих стран для поддержки малого и семейного бизнеса, имеющие цель не столько повы</w:t>
        <w:softHyphen/>
        <w:t>сить эффективность предприятий, сколько противодействовать росту безработицы, а иногда поддержать традиционный уклад жизни. Копируя опыт такого рода, россий</w:t>
        <w:softHyphen/>
        <w:t>ская экономика лишь снижает свою эффективность.</w:t>
      </w:r>
    </w:p>
    <w:p>
      <w:pPr>
        <w:pStyle w:val="24"/>
        <w:rPr/>
      </w:pPr>
      <w:r>
        <w:rPr/>
        <w:t>Большие надежды уже более двух столе</w:t>
        <w:softHyphen/>
        <w:t>тий экономисты связывают с кооператив</w:t>
        <w:softHyphen/>
        <w:t>ной формой собственности. Кооператив</w:t>
        <w:softHyphen/>
        <w:t>ные предприятия также имеют давнюю историю. Они применялись и в прежние эпохи. В прошлом в России, например, были широко распространены артели. Су</w:t>
        <w:softHyphen/>
        <w:t>ществуют они и в современных странах. Эта форма использовалась на базе и руч</w:t>
        <w:softHyphen/>
        <w:t>ных, и машинных орудий. Объединение многих лиц снимало одну из границ, за</w:t>
        <w:softHyphen/>
        <w:t>ключенных в частной единоличной форме и тем самым увеличивало производитель</w:t>
        <w:softHyphen/>
        <w:t>ность. Так как все члены кооператива являются хозяевами предприятия, им не нужен дополнительный контроль. Они сами участвуют в управлении предпри</w:t>
        <w:softHyphen/>
        <w:t>ятием, имеют возможности реализовать свои индивидуальные способности, при</w:t>
        <w:softHyphen/>
        <w:t>держиваться принципа социальной спра</w:t>
        <w:softHyphen/>
        <w:t>ведлив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едостатки кооперативной формы обна</w:t>
        <w:softHyphen/>
        <w:t>руживаются с ростом размеров предпри</w:t>
        <w:softHyphen/>
        <w:t>ятия. Чем больше работает людей в одном коллективе, чем сложнее структура орга</w:t>
        <w:softHyphen/>
        <w:t>нов управления, чем более отдаленной ста</w:t>
        <w:softHyphen/>
        <w:t>новится связь управляющих с рабочими, тем больше слабеет чувство собственника у рабочего и его поведение как хозяина предприятия, тем больше усиливается его роль статиста в принятии управленческих решений. Стимулирующая роль самой соб</w:t>
        <w:softHyphen/>
        <w:t>ственности здесь ослабляется по мере воз</w:t>
        <w:softHyphen/>
        <w:t>растания масштабов производства. Поэто</w:t>
        <w:softHyphen/>
        <w:t>му при частной собственности кооператив</w:t>
        <w:softHyphen/>
        <w:t>ные предприятия могут быть результатив</w:t>
        <w:softHyphen/>
        <w:t>ны в пределах незначительных масштабов производства. Кооперативная собствен</w:t>
        <w:softHyphen/>
        <w:t>ность по отношению к частной единолич</w:t>
        <w:softHyphen/>
        <w:t>ной собственности является формой кол</w:t>
        <w:softHyphen/>
        <w:t>лективной, то есть переходной от частной к общественной. По отношению же к соб</w:t>
        <w:softHyphen/>
        <w:t>ственности общественной, то есть к тем ресурсам, благам, которые принадлежат всем людям страны, кооператив – это все</w:t>
        <w:softHyphen/>
        <w:t>го лишь часть общества, поэтому, так же как и акционерные предприятия, коопера</w:t>
        <w:softHyphen/>
        <w:t>тивная собственность по своей природе ближе к частной. Таковой она является по крайней мере в условиях рыночной эконо</w:t>
        <w:softHyphen/>
        <w:t>мик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добно тому как во всех других сферах мироздания целое не равно сумме состав</w:t>
        <w:softHyphen/>
        <w:t>ных его частей (груда кирпичей и це</w:t>
        <w:softHyphen/>
        <w:t>мент – это еще не здание), совокупная эффективность экономики не является простой суммой реализации тех возможно</w:t>
        <w:softHyphen/>
        <w:t>стей экономического роста, которые за</w:t>
        <w:softHyphen/>
        <w:t>ключены в предприятиях всех форм соб</w:t>
        <w:softHyphen/>
        <w:t>ственности. Эти возможности усиливаются или ослабляются механизмом их взаимо</w:t>
        <w:softHyphen/>
        <w:t>действия друг с другом. В рыночной эконо</w:t>
        <w:softHyphen/>
        <w:t>мике частным фирмам единоличной и кооперативного владения из-за их небольших размеров трудно или даже невозможно влиять на поведение других фирм определять объемы производства, уровень издержек, реагируя на условия конкуренции. А это лежит в основе рыночной стратегии современных крупных фирм. В результате резко увеличиваются трансакционные издержки, связанные с выходом предприятий во внешний мир, а вклад в совокупную эффективность экономики уменьшается. Поэтому мелкие собственники лишь юридически остаются таковыми, а экономически они чаще всего являются уже частью крупного производств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сновной вклад в развитие современной экономики западных стран вносят круп</w:t>
        <w:softHyphen/>
        <w:t>ные частные акционерные корпорации. Достаточно привести пример США, в эко</w:t>
        <w:softHyphen/>
        <w:t>номике которой господствуют 800 крупней</w:t>
        <w:softHyphen/>
        <w:t>ших корпораций. Их удельный вес в об</w:t>
        <w:softHyphen/>
        <w:t>щем числе фирм очень мал – 0,01%, но  они владеют капиталом, величина которо</w:t>
        <w:softHyphen/>
        <w:t>го равна почти половине общего объема материальных ценностей страны. «...Пра</w:t>
        <w:softHyphen/>
        <w:t>вомерно заключить, что в американском экономическом ландшафте доминируют крупнейшие корпорации и есть основания называть экономику Соединенных Штатов экономикой большого бизнеса</w:t>
      </w:r>
      <w:r>
        <w:rPr>
          <w:rStyle w:val="FootnoteCharacters"/>
          <w:rStyle w:val="FootnoteAnchor"/>
          <w:sz w:val="28"/>
          <w:szCs w:val="28"/>
        </w:rPr>
        <w:footnoteReference w:customMarkFollows="1" w:id="9"/>
        <w:t>1</w:t>
      </w:r>
      <w:r>
        <w:rPr>
          <w:sz w:val="28"/>
          <w:szCs w:val="28"/>
        </w:rPr>
        <w:t>»,– пишут американские авторы. Этот факт, кстати сказать, подтвердил выводы, полученные разными направлениями экономической науки (К. Марксом, А. Маршаллом) о пре</w:t>
        <w:softHyphen/>
        <w:t>имуществах крупного производства. Эти выводы останутся верными до тех пор, пока будет сохраняться нынешняя техни</w:t>
        <w:softHyphen/>
        <w:t>ческая основа экономики – трехзвенная система машин, которую менее точно и весьма неопределенно в современных терминах называют индустриальной тех</w:t>
        <w:softHyphen/>
        <w:t>нико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стиндустриальная техника к мащине-двигателю, передаточному механизму, ма</w:t>
        <w:softHyphen/>
        <w:t>шине-орудию или рабочей машине доба</w:t>
        <w:softHyphen/>
        <w:t>вила контрольно-управляющую машину. Она выполняет ту же функцию, что рабо</w:t>
        <w:softHyphen/>
        <w:t>чий по отношению к трехзвенной машине. Этим снимается граница развития произ</w:t>
        <w:softHyphen/>
        <w:t>водства, заключенная в средствах произ</w:t>
        <w:softHyphen/>
        <w:t>водства. Хотя другая граница – ограни</w:t>
        <w:softHyphen/>
        <w:t xml:space="preserve">ченность ресурсов – остается вечной, лишь отодвигаясь по мере развития теперь уже человеческого фактора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 поводу конкурентоспособности госу</w:t>
        <w:softHyphen/>
        <w:t>дарственных предприятий оценки расхо</w:t>
        <w:softHyphen/>
        <w:t>дятся. Чаще встречаются аргументы об их неэффективности. Уровень прибыльности у них обычно ниже, чем у частных корпо</w:t>
        <w:softHyphen/>
        <w:t>раций одного и того же масштаба, а это объясняют незаинтересованностью рабо</w:t>
        <w:softHyphen/>
        <w:t>тающих, а также бюрократизацией упра</w:t>
        <w:softHyphen/>
        <w:t>вления. Но рентабельность и эффектив</w:t>
        <w:softHyphen/>
        <w:t>ность – это не одно и то же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что становит</w:t>
        <w:softHyphen/>
        <w:t>ся все более признанным даже среди за</w:t>
        <w:softHyphen/>
        <w:t>падных экономистов. В оценке отечествен</w:t>
        <w:softHyphen/>
        <w:t>ных экономистов также содержится кри</w:t>
        <w:softHyphen/>
        <w:t>тика прошлого опыта использования госу</w:t>
        <w:softHyphen/>
        <w:t>дарственной   собственности:   внимание фиксируется на бюрократизации управле</w:t>
        <w:softHyphen/>
        <w:t>ния, отсутствии у рабочих «чувства хозяи</w:t>
        <w:softHyphen/>
        <w:t>на» как самых крупных, внутренних, не</w:t>
        <w:softHyphen/>
        <w:t>преодолимых ее недостатках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И все же, несмотря на широкое распро</w:t>
        <w:softHyphen/>
        <w:t>странение такой оценки, существуют и от</w:t>
        <w:softHyphen/>
        <w:t>личные от нее. Исторически в западных странах государственный сектор возникал в заведомо неприбыльных отраслях. В жизненно важных для экономики случа</w:t>
        <w:softHyphen/>
        <w:t>ях государство было вынуждено национа</w:t>
        <w:softHyphen/>
        <w:t>лизировать убыточные отрасли либо на</w:t>
        <w:softHyphen/>
        <w:t>правлять инвестиции на строительство за</w:t>
        <w:softHyphen/>
        <w:t>ведомо убыточных предприятий. Таким путем происходили национализация и го</w:t>
        <w:softHyphen/>
        <w:t>сударственное строительство в сферах до</w:t>
        <w:softHyphen/>
        <w:t>бывающей промышленности, энергетики, транспорта, связи и других отраслях, не говоря уже об образовании, инвестициях в фундаментальную науку, оборону, где прибыль в качестве критерия эффективно</w:t>
        <w:softHyphen/>
        <w:t>сти вообще неприменима. Следовательно, эффективность  частных  акционерных корпораций и государственных предпри</w:t>
        <w:softHyphen/>
        <w:t>ятий даже в рамках одной и той же страны сравнить весьма затруднительно. Конечно, западная экономическая мысль довольно ясно фиксирует это неравное положение двух секторов экономики тезисом о том, что прибыль не может служить целью го</w:t>
        <w:softHyphen/>
        <w:t>сударственного предприятия в отличие от частного бизнес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звестна попытка сравнительного ана</w:t>
        <w:softHyphen/>
        <w:t>лиза  эффективности  государственных и частных предприятий в Польше, пред</w:t>
        <w:softHyphen/>
        <w:t>принятая Лондонской экономической шко</w:t>
        <w:softHyphen/>
        <w:t>лой. Она кончилась неудачей, исследовате</w:t>
        <w:softHyphen/>
        <w:t>ли не смогли прийти к определенному вы</w:t>
        <w:softHyphen/>
        <w:t>воду. Более значимый результат дал ана</w:t>
        <w:softHyphen/>
        <w:t>лиз, выполненный МВФ также на по</w:t>
        <w:softHyphen/>
        <w:t>льских предприятиях. Вывод был в пользу более высокой эффективности государ</w:t>
        <w:softHyphen/>
        <w:t>ственных предприятий по сравнению с ча</w:t>
        <w:softHyphen/>
        <w:t>стны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е формы собственности – и частные акционерные корпорации, и государствен</w:t>
        <w:softHyphen/>
        <w:t>ные предприятия способны сконцентриро</w:t>
        <w:softHyphen/>
        <w:t>вать финансовые, материальные и люд</w:t>
        <w:softHyphen/>
        <w:t>ские ресурсы в больших размерах и, сле</w:t>
        <w:softHyphen/>
        <w:t>довательно, организовать крупномасштаб</w:t>
        <w:softHyphen/>
        <w:t>ное производство. Может быть, некоторое преимущество с воспроизводственной точ</w:t>
        <w:softHyphen/>
        <w:t>ки зрения имеет государственная собствен</w:t>
        <w:softHyphen/>
        <w:t>ность, так как в современном мире появля</w:t>
        <w:softHyphen/>
        <w:t>ются технические, социальные проекты, для реализации которых недостаточно ре</w:t>
        <w:softHyphen/>
        <w:t>сурсов даже частных корпораций-гигантов (аэрокосмическая промышленность, энер</w:t>
        <w:softHyphen/>
        <w:t>гетика, экологические проекты). Но все же таких проектов не так уж много.</w:t>
      </w:r>
    </w:p>
    <w:p>
      <w:pPr>
        <w:pStyle w:val="24"/>
        <w:rPr/>
      </w:pPr>
      <w:r>
        <w:rPr/>
        <w:t>Сравним теперь эти формы собственно</w:t>
        <w:softHyphen/>
        <w:t>сти по силе мотивации к труду, содержа</w:t>
        <w:softHyphen/>
        <w:t>щейся в каждой из них. Обычно пальму первенства в этом отношении отдают ча</w:t>
        <w:softHyphen/>
        <w:t>стным корпорациям. Они, считается, ини</w:t>
        <w:softHyphen/>
        <w:t>циативны, изобретательны, бережливы, потому что у частной компании есть «хозя</w:t>
        <w:softHyphen/>
        <w:t>ин», а у государственного предприятия его нет. Однако это простое суждение справед</w:t>
        <w:softHyphen/>
        <w:t>ливо лишь в отношении к мелким частным предприятиям. Реальные собственники или руководители крупной корпорации в этом плане ничем не отличаются от руко</w:t>
        <w:softHyphen/>
        <w:t>водителей государственных предприятий. Высшее руководство частной корпорации, даже если это собственники, имеет одина</w:t>
        <w:softHyphen/>
        <w:t>ковые возможности с руководителями го</w:t>
        <w:softHyphen/>
        <w:t>сударственных предприятий. Дело не в же</w:t>
        <w:softHyphen/>
        <w:t>ланиях или отсутствии их, а в хорошей организации производства и компетентно</w:t>
        <w:softHyphen/>
        <w:t>сти руководства. Именно оптимальностью системы управления определяется резуль</w:t>
        <w:softHyphen/>
        <w:t>тативность работы предприятий, форма собственности крупного предприятия здесь мало что решает. Руководство предпри</w:t>
        <w:softHyphen/>
        <w:t>ятием может быть талантливым или без</w:t>
        <w:softHyphen/>
        <w:t>дарным и при той и другой форме соб</w:t>
        <w:softHyphen/>
        <w:t>ственности. Более того, бездарного руково</w:t>
        <w:softHyphen/>
        <w:t>дителя государственного предприятия сме</w:t>
        <w:softHyphen/>
        <w:t>нить легче, чем на частном предприятии. В последнем случае это бывает иногда даже невозможно, и руководство меняется только тогда, когда предприятие доведено до банкротство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точки зрения рабочих, форма соб</w:t>
        <w:softHyphen/>
        <w:t>ственности – частная и государственная – одинаково чужая. Их производительность определяется исключительно действенно</w:t>
        <w:softHyphen/>
        <w:t>стью принятых на предприятии систем стимулирования труда. Если на государ</w:t>
        <w:softHyphen/>
        <w:t>ственном предприятии мотивация к труду действует сильнее, чем на частном, то оно окажется более эффективным, чем ча</w:t>
        <w:softHyphen/>
        <w:t>стное. И наоборот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бычно государственную собственность считают чреватой бюрократизацией упра</w:t>
        <w:softHyphen/>
        <w:t>вления. Это мнение, пожалуй, больше рас</w:t>
        <w:softHyphen/>
        <w:t>пространено среди отечественных эконо</w:t>
        <w:softHyphen/>
        <w:t>мистов, слабо знакомых с реалиями ча</w:t>
        <w:softHyphen/>
        <w:t>стных крупных корпораций, а поэтому идеализирующих их. Приведем высказы</w:t>
        <w:softHyphen/>
        <w:t>вание по этому поводу одного из бывших руководителей крупной американской кор</w:t>
        <w:softHyphen/>
        <w:t>порации. «Одну из основных... проблем со</w:t>
        <w:softHyphen/>
        <w:t>ставляла деятельность производственного персонала. Он был задавлен многослой</w:t>
        <w:softHyphen/>
        <w:t>ным аппаратом управления. Управляю</w:t>
        <w:softHyphen/>
        <w:t>щий предприятием докладывал управляю</w:t>
        <w:softHyphen/>
        <w:t>щему на уровне города, который доклады</w:t>
        <w:softHyphen/>
        <w:t>вал региональному управляющему, кото</w:t>
        <w:softHyphen/>
        <w:t>рый докладывал управляющему всеми производственными предприятиями ком</w:t>
        <w:softHyphen/>
        <w:t>пании, который докладывал генеральному управляющему. В результате управляю</w:t>
        <w:softHyphen/>
        <w:t>щий одного из заводов «Шевроле», распо</w:t>
        <w:softHyphen/>
        <w:t>ложенного в ближайшей ко мне восточной части Детройта, всего в нескольких милях от моего офиса, оказывался от меня на расстоянии нескольких световых лет, если судить по протяженности каналов упра</w:t>
        <w:softHyphen/>
        <w:t>вленческой отчетности</w:t>
      </w:r>
      <w:r>
        <w:rPr>
          <w:rStyle w:val="FootnoteCharacters"/>
          <w:rStyle w:val="FootnoteAnchor"/>
          <w:sz w:val="28"/>
          <w:szCs w:val="28"/>
        </w:rPr>
        <w:footnoteReference w:customMarkFollows="1" w:id="10"/>
        <w:t>1</w:t>
      </w:r>
      <w:r>
        <w:rPr>
          <w:sz w:val="28"/>
          <w:szCs w:val="28"/>
        </w:rPr>
        <w:t>»,– писал один из вице-президентов компании «Дженерал моторс»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чина   бюрократизма   заключена в крупномасштабном производстве как та</w:t>
        <w:softHyphen/>
        <w:t>ковом. Это его недостаток, заставляющий находить оптимальные размеры производ</w:t>
        <w:softHyphen/>
        <w:t>ства, за пределами которых не произошло бы снижение эффективности. Любое круп</w:t>
        <w:softHyphen/>
        <w:t>ное производство имеет сложную структу</w:t>
        <w:softHyphen/>
        <w:t>ру,  согласно которой выстраивается иерархия звеньев системы управления. Чем крупнее размеры производства, тем сложнее оно структурируется, замедленнее при прочих равных условиях становятся информационные потоки, и тем более мно</w:t>
        <w:softHyphen/>
        <w:t>гоступенчатым становится процесс приня</w:t>
        <w:softHyphen/>
        <w:t>тия управленческих решений. Это одина</w:t>
        <w:softHyphen/>
        <w:t>ково относится как к государственным, так и к частным крупным предприятия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если рассматривать от</w:t>
        <w:softHyphen/>
        <w:t>дельно взятое предприятие, находящееся в государственной собственности или в ча</w:t>
        <w:softHyphen/>
        <w:t>стной собственности корпорации акционе</w:t>
        <w:softHyphen/>
        <w:t>ров, то на современном этапе они обладают одинаковыми возможностями экономиче</w:t>
        <w:softHyphen/>
        <w:t>ского роста в случае, если техническая база этих предприятий индустриальная. В этом смысле можно согласиться с мнени</w:t>
        <w:softHyphen/>
        <w:t>ем Дж. Гэлбрейта о безразличии формы собственности для эффективности его дея</w:t>
        <w:softHyphen/>
        <w:t>тельности предприятия. Она определяется в основном системой стимулирования тру</w:t>
        <w:softHyphen/>
        <w:t>да и рациональностью системы управле</w:t>
        <w:softHyphen/>
        <w:t>ния в цело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о не следует упускать важный социаль</w:t>
        <w:softHyphen/>
        <w:t>но-экономический аспект, а именно то, что частная собственность всегда связана с не</w:t>
        <w:softHyphen/>
        <w:t>равномерным распределением богатства и доходов. В США государственный сектор невелик (около 12%), базисом экономики являются крупные акционерные корпора</w:t>
        <w:softHyphen/>
        <w:t>ции. В европейских странах соотношения иные. Так, в Швеции доля государственно</w:t>
        <w:softHyphen/>
        <w:t>го сектора в экономике составляет 1/3. США являются страной с наиболее нерав</w:t>
        <w:softHyphen/>
        <w:t>номерным распределением доходов. Наи</w:t>
        <w:softHyphen/>
        <w:t>более богатые 0,05% американских семей владеют 35% всей величины личного иму</w:t>
        <w:softHyphen/>
        <w:t>щества, в то время как имущество «ниж</w:t>
        <w:softHyphen/>
        <w:t>них» 90% домашних хозяйств составляет лишь 30% его совокупной величины. На нижних ступеньках экономической ле</w:t>
        <w:softHyphen/>
        <w:t>стницы находятся более 34 млн. человек, или 14,4% населения США, живущие ниже черты бедности</w:t>
      </w:r>
      <w:r>
        <w:rPr>
          <w:rStyle w:val="FootnoteCharacters"/>
          <w:rStyle w:val="FootnoteAnchor"/>
          <w:sz w:val="28"/>
          <w:szCs w:val="28"/>
        </w:rPr>
        <w:footnoteReference w:customMarkFollows="1" w:id="11"/>
        <w:t>1</w:t>
      </w:r>
      <w:r>
        <w:rPr>
          <w:sz w:val="28"/>
          <w:szCs w:val="28"/>
        </w:rPr>
        <w:t>». В Швеции, как и во всей Европе, доходы распределены гораздо рав</w:t>
        <w:softHyphen/>
        <w:t>номернее. Хотя, казалось бы, экономика США располагает большими техническими возможностями удовлетворения потребно</w:t>
        <w:softHyphen/>
        <w:t>стей всех слоев населения. Неравномер</w:t>
        <w:softHyphen/>
        <w:t>ность в распределении доходов является неизбежным следствием преобладания ка</w:t>
        <w:softHyphen/>
        <w:t>питалистической частной собственн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ое положение чревато крупными со</w:t>
        <w:softHyphen/>
        <w:t>циальными конфликтами. В развитых странах неравномерность распределения доходов сейчас не грозит нестабильностью крупных масштабов. Для стороннего на</w:t>
        <w:softHyphen/>
        <w:t>блюдателя они выглядят островами поли</w:t>
        <w:softHyphen/>
        <w:t>тической устойчивости в связи с достаточ</w:t>
        <w:softHyphen/>
        <w:t>но хорошим жизненным уровнем преобла</w:t>
        <w:softHyphen/>
        <w:t>дающей части населения. Он достигается в настоящее время за счет более совершен</w:t>
        <w:softHyphen/>
        <w:t>ной (в пределах одного и того же качества), чем в России, технической основы и эконо</w:t>
        <w:softHyphen/>
        <w:t>мической интеграции. Нет оснований утверждать, что более высокую техниче</w:t>
        <w:softHyphen/>
        <w:t>скую основу западные страны создали бла</w:t>
        <w:softHyphen/>
        <w:t>годаря именно частной собственности. Нельзя забывать, что в течение столетий они имели внешние источники накопле</w:t>
        <w:softHyphen/>
        <w:t>ний. Кроме того, все страны с высоким жизненным уровнем имеют гораздо более благоприятные климатические условия по сравнению с нашей. Если неравенство в распределении доходов, вызываемое гос</w:t>
        <w:softHyphen/>
        <w:t>подством в экономике частного сектора, не грозит развитым западным странам круп</w:t>
        <w:softHyphen/>
        <w:t>ными катаклизмами, то в России с ее низ</w:t>
        <w:softHyphen/>
        <w:t>ким жизненным уровнем население, тяже</w:t>
        <w:softHyphen/>
        <w:t>лыми климатическими условиями со сло</w:t>
        <w:softHyphen/>
        <w:t>жившимся за предшествующий период менталитетом населения, со сложными на</w:t>
        <w:softHyphen/>
        <w:t>циональными проблемами это может ока</w:t>
        <w:softHyphen/>
        <w:t>заться губительны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так, несмотря на преобладание в запад</w:t>
        <w:softHyphen/>
        <w:t>ных странах частной акционерной соб</w:t>
        <w:softHyphen/>
        <w:t>ственности, во всех странах в течение этого столетия государственный сектор увеличи</w:t>
        <w:softHyphen/>
        <w:t>вался, хотя и колебательным образо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ругая важная тенденция заключается в том, что и государственный и частный сектор может усилить свою эффектив</w:t>
        <w:softHyphen/>
        <w:t>ность, применяя новые стимулы мате</w:t>
        <w:softHyphen/>
        <w:t>риальной заинтересованности. Ни государ</w:t>
        <w:softHyphen/>
        <w:t>ственная, ни частная акционерная соб</w:t>
        <w:softHyphen/>
        <w:t>ственность не стимулирует производитель</w:t>
        <w:softHyphen/>
        <w:t>ность рабочих сама собой. В обоих случаях для работника – это не его собственность. Государственная собственность не его, а частная акционерная просто чужая соб</w:t>
        <w:softHyphen/>
        <w:t>ственность. Небольшое владение акциями для рабочего не меняет в существе дела. Он остается статистом в управлении пред</w:t>
        <w:softHyphen/>
        <w:t>приятием, простым исполнителем своих рабочих функций, а дивиденды от акций, как показывает статистика, составляют мизерную часть доходов рабочих. Следова</w:t>
        <w:softHyphen/>
        <w:t>тельно, в качестве основного стимула вы</w:t>
        <w:softHyphen/>
        <w:t>ступает только заработная плата и система премирова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овые, дополнительные стимулы заин</w:t>
        <w:softHyphen/>
        <w:t>тересованности в результативности труда в западных странах были найдены посред</w:t>
        <w:softHyphen/>
        <w:t>ством развития системы долевого участия рабочих как в доходах, так и в управлении предприятием. Тем самым к системе, суще</w:t>
        <w:softHyphen/>
        <w:t>ствующей на Западе еще с прошлого века, теперь подключаются меры, привлекаю</w:t>
        <w:softHyphen/>
        <w:t>щие рабочих к принятию решений о на</w:t>
        <w:softHyphen/>
        <w:t>правлениях развития предприятия, к уча</w:t>
        <w:softHyphen/>
        <w:t>стию их в распределении прибыли и т. п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рамках этой идеи в США, например, с 1974г. действует государственная про</w:t>
        <w:softHyphen/>
        <w:t>грамма передачи акционерной собственно</w:t>
        <w:softHyphen/>
        <w:t>сти рабочим и служащим (Е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Р). Она на</w:t>
        <w:softHyphen/>
        <w:t>целена на уменьшение противостояния управленческого и исполнительного персо</w:t>
        <w:softHyphen/>
        <w:t>нала предприятия посредством повышения социального статуса исполнителей. Дости</w:t>
        <w:softHyphen/>
        <w:t>гается это тем, что каждый занятый на предприятии рабочий становится владель</w:t>
        <w:softHyphen/>
        <w:t>цем пакета акций этого предприятия. Рас</w:t>
        <w:softHyphen/>
        <w:t>пределение акций и дивиденды по ним обеспечиваются из прибыли предприятия. Рабочие и служащие частично приобща</w:t>
        <w:softHyphen/>
        <w:t>ются к принятию решений на низших зве</w:t>
        <w:softHyphen/>
        <w:t>ньях управленческой системы и в некото</w:t>
        <w:softHyphen/>
        <w:t>рых формах частично (в виде рабочего контроля) на высших звеньях. Простое владение пакетом акций не дает никакого прироста производительности труда. Оно начинает действовать только в случае при</w:t>
        <w:softHyphen/>
        <w:t>общения рабочих к управлению предпри</w:t>
        <w:softHyphen/>
        <w:t>ятием. Только тогда ослабляется их отно</w:t>
        <w:softHyphen/>
        <w:t>шение к чужой собственности и иницииру</w:t>
        <w:softHyphen/>
        <w:t>ется активное участие в функционирова</w:t>
        <w:softHyphen/>
        <w:t>нии предприятия. При этом система Е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Р предполагает меры, ослабляющие негатив</w:t>
        <w:softHyphen/>
        <w:t>ные эффекты частной собственности, свя</w:t>
        <w:softHyphen/>
        <w:t>занные с неравенством распределения до</w:t>
        <w:softHyphen/>
        <w:t>ходов. Денежные средства для выкупа ак</w:t>
        <w:softHyphen/>
        <w:t>ций аккумулируются в специальном фон</w:t>
        <w:softHyphen/>
        <w:t>де, формируемом из необлагаемой налогом части прибыли. Акции распределяются пропорционально доходу или стажу рабо</w:t>
        <w:softHyphen/>
        <w:t>чего. Но при этом с тем, чтобы они не сосредотачивались у высокооплачиваемых рабочих, предусматриваются ограничения на число приобретаемых рабочими акций, чтобы не было резкой разницы у рабочих в количестве акций. Эти акции не могут свободно продаваться и покупаться. При увольнении рабочего акции выкупаются предприятием. В итоге все занятые на предприятии люди связываются более тес</w:t>
        <w:softHyphen/>
        <w:t>ным интересом в конечных результатах работы предприят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Эти тенденции отражают появление и развитие в современных условиях «ма</w:t>
        <w:softHyphen/>
        <w:t>кроэкономического собственника». Деперсонализация собственности – действительно весьма ха</w:t>
        <w:softHyphen/>
        <w:t>рактерное явление отмеченного им процес</w:t>
        <w:softHyphen/>
        <w:t>са. Однако «хозяйское» отношение испол</w:t>
        <w:softHyphen/>
        <w:t>нителей к ресурсам и зависимость их дохо</w:t>
        <w:softHyphen/>
        <w:t>дов от эффективности использования ре</w:t>
        <w:softHyphen/>
        <w:t>сурсов не является лишь его отражением, поскольку этот эффект обеспечивается также нацеленностью со</w:t>
        <w:softHyphen/>
        <w:t>временных систем оплаты труда</w:t>
      </w:r>
      <w:r>
        <w:rPr>
          <w:rStyle w:val="FootnoteCharacters"/>
          <w:rStyle w:val="FootnoteAnchor"/>
          <w:sz w:val="28"/>
          <w:szCs w:val="28"/>
        </w:rPr>
        <w:footnoteReference w:customMarkFollows="1" w:id="12"/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left="120" w:firstLine="22"/>
        <w:rPr>
          <w:rFonts w:ascii="Courier;Courier New" w:hAnsi="Courier;Courier New" w:cs="Courier;Courier New"/>
          <w:b/>
          <w:b/>
          <w:bCs/>
          <w:sz w:val="32"/>
          <w:szCs w:val="32"/>
        </w:rPr>
      </w:pPr>
      <w:r>
        <w:rPr>
          <w:rFonts w:cs="Courier;Courier New" w:ascii="Courier;Courier New" w:hAnsi="Courier;Courier New"/>
          <w:b/>
          <w:bCs/>
          <w:sz w:val="32"/>
          <w:szCs w:val="32"/>
        </w:rPr>
        <w:t>4. Эффективность  форм собственности в России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/>
      </w:pPr>
      <w:r>
        <w:rPr/>
        <w:t>Техническая основа российской эконо</w:t>
        <w:softHyphen/>
        <w:t>мики является индустриальной. Вряд ли это может вызывать какие-либо сомне</w:t>
        <w:softHyphen/>
        <w:t>ния, хотя велика, как и в США, Японии и других странах, доля ручного труда. Вме</w:t>
        <w:softHyphen/>
        <w:t>сте с тем имеется постиндустриальный сек</w:t>
        <w:softHyphen/>
        <w:t>тор. Правда, за время жестокого кризиса, переживаемого российской экономикой, более всего пострадали и продолжают раз</w:t>
        <w:softHyphen/>
        <w:t>рушаться именно постиндустриальные виды производства. Основные виды това</w:t>
        <w:softHyphen/>
        <w:t>ров, удовлетворяющие базовые потребно</w:t>
        <w:softHyphen/>
        <w:t>сти россиян – металл, сельскохозяйствен</w:t>
        <w:softHyphen/>
        <w:t>ная продукция, ткани, одежда, обувь, строительство,– производятся с помощью трехзвенной системы машин. И поскольку в экономике нашей страны преобладает индустриальная техническая основа, сле</w:t>
        <w:softHyphen/>
        <w:t>довательно, для нее оказываются более эффективными именно крупные предпри</w:t>
        <w:softHyphen/>
        <w:t>ятия</w:t>
      </w:r>
      <w:r>
        <w:rPr>
          <w:rStyle w:val="FootnoteCharacters"/>
          <w:rStyle w:val="FootnoteAnchor"/>
        </w:rPr>
        <w:footnoteReference w:customMarkFollows="1" w:id="13"/>
        <w:t>1</w:t>
      </w:r>
      <w:r>
        <w:rPr/>
        <w:t>. Справедливость этого вывода усили</w:t>
        <w:softHyphen/>
        <w:t>вается для России двумя обстоятельства</w:t>
        <w:softHyphen/>
        <w:t>ми: географическими размерами страны и невысоким уровнем жизни населения, неудовлетворенностью многих базовых по</w:t>
        <w:softHyphen/>
        <w:t>требностей. Когда речь идет о нехватке зерна, мяса, молока, стройматериалов, то потребность носит преобладающе стандартизированный характер и в меньшей мере –   индивидуализированный,   как в случае с одеждой. Следовательно, сохра</w:t>
        <w:softHyphen/>
        <w:t>няются большие возможности увеличения крупномасштабного производства, сниже</w:t>
        <w:softHyphen/>
        <w:t>ния за счет роста объемов выпуска издер</w:t>
        <w:softHyphen/>
        <w:t>жек производства значительного, если не сказать преобладающего, круга средств су</w:t>
        <w:softHyphen/>
        <w:t>ществова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ритика так называемой «гигантома</w:t>
        <w:softHyphen/>
        <w:t>нии», засилия «монополистов-производи</w:t>
        <w:softHyphen/>
        <w:t>телей» в российской экономике носит сей</w:t>
        <w:softHyphen/>
        <w:t>час идеологический, а не экономический характер. Она отражает интересы преиму</w:t>
        <w:softHyphen/>
        <w:t>щественно того круга индивидуальных ка</w:t>
        <w:softHyphen/>
        <w:t>питалов, который пока еще неконкурен</w:t>
        <w:softHyphen/>
        <w:t>тоспособен с крупным производством. Но эти интересы не совпадают с интересами всего общества. И не отвечают тенденции эффективного развития экономики. Как показывает практика, особенно инвестици</w:t>
        <w:softHyphen/>
        <w:t>онная, степень монополизации российской экономики гораздо ниже, чем экономики США и Японии. А по уровню концентрации капитальных вложений – на порядок.</w:t>
      </w:r>
    </w:p>
    <w:p>
      <w:pPr>
        <w:pStyle w:val="32"/>
        <w:spacing w:lineRule="auto" w:line="360"/>
        <w:ind w:firstLine="720"/>
        <w:rPr/>
      </w:pPr>
      <w:r>
        <w:rPr/>
        <w:t>Крупномасштабное производство требу</w:t>
        <w:softHyphen/>
        <w:t>ет как определенных форм организации, так и определенных форм собственности, которые содействовали бы реализации всех его потенциальных возможностей. Из существующих в развитых странах двух типов собственности крупных предпри</w:t>
        <w:softHyphen/>
        <w:t>ятий – частных корпораций и государ</w:t>
        <w:softHyphen/>
        <w:t>ственных предприятий – преобладают по совокупному объему производства первы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возникающих сейчас в нашей стране акционерных предприятиях открытого типа частная собственность воспроизво</w:t>
        <w:softHyphen/>
        <w:t>дится со всем ее комплексом негативных моментов. Огромные трансакционные из</w:t>
        <w:softHyphen/>
        <w:t>держки на это преобразование делают нашу экономику еще менее эффективной. Ведь материальных стимулов рабочим та</w:t>
        <w:softHyphen/>
        <w:t>кая форма собственности не добавляет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Акционерные же предприятия закрыто</w:t>
        <w:softHyphen/>
        <w:t>го типа, где акционерами являются только работники этого предприятия, формируют</w:t>
        <w:softHyphen/>
        <w:t>ся таким образом, что 90% акций сосредо</w:t>
        <w:softHyphen/>
        <w:t>тачиваются в руках руководства предпри</w:t>
        <w:softHyphen/>
        <w:t>ятия и лишь 10% распределяются среди рабочих</w:t>
      </w:r>
      <w:r>
        <w:rPr>
          <w:rStyle w:val="FootnoteCharacters"/>
          <w:rStyle w:val="FootnoteAnchor"/>
          <w:sz w:val="28"/>
          <w:szCs w:val="28"/>
        </w:rPr>
        <w:footnoteReference w:customMarkFollows="1" w:id="14"/>
        <w:t>1</w:t>
      </w:r>
      <w:r>
        <w:rPr>
          <w:sz w:val="28"/>
          <w:szCs w:val="28"/>
        </w:rPr>
        <w:t>. Преодолеть ахиллесову пяту на</w:t>
        <w:softHyphen/>
        <w:t>шей экономики – недостаточность мате</w:t>
        <w:softHyphen/>
        <w:t>риальной заинтересованности – можно только в том случае, если процесс рефор</w:t>
        <w:softHyphen/>
        <w:t>мирования усилит мотивацию к труду у всех рабочих. Именно у всех, а не только у узкого слоя управленцев, частных соб</w:t>
        <w:softHyphen/>
        <w:t>ственников. Частные акционерные пред</w:t>
        <w:softHyphen/>
        <w:t>приятия открытого типа такую возмож</w:t>
        <w:softHyphen/>
        <w:t>ность не дают. Они концентрируют значи</w:t>
        <w:softHyphen/>
        <w:t>тельные финансовые ресурсы, и это един</w:t>
        <w:softHyphen/>
        <w:t>ственное их достоинство. Но они не гаран</w:t>
        <w:softHyphen/>
        <w:t>тируют эффективное их использование и не обладают никакими дополнительными стимулами для рабочих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ход из этой ситуации заключается в том, чтобы не просто внедрять частные акционерные предприятия западного типа, а использовать подсказывающие решения тенденции, найденные жизнью. Реформи</w:t>
        <w:softHyphen/>
        <w:t>руя нашу экономику, мы имеем  возмож</w:t>
        <w:softHyphen/>
        <w:t>ность использовать или усилить достоин</w:t>
        <w:softHyphen/>
        <w:t>ства каждой  формы  собственности и нейтрализовать или ослабить недостатки каждой из них.</w:t>
      </w:r>
    </w:p>
    <w:p>
      <w:pPr>
        <w:pStyle w:val="24"/>
        <w:rPr/>
      </w:pPr>
      <w:r>
        <w:rPr/>
        <w:t>Можно использовать преимущества и го</w:t>
        <w:softHyphen/>
        <w:t>сударственной, и частной собственности. Для этого крупные государственные пред</w:t>
        <w:softHyphen/>
        <w:t>приятия целесообразно преобразовывать в акционерные предприятия закрытого типа, предусматривая сосредоточение ос</w:t>
        <w:softHyphen/>
        <w:t>новного пакета акций и их равномерное распределение среди рабочих и служащих. Желая уйти от «уравниловки», нельзя до</w:t>
        <w:softHyphen/>
        <w:t>пустить другой крайности – шокирующей неравномерности в доходах, чреватой социальными конфликтами. Можно, к при</w:t>
        <w:softHyphen/>
        <w:t>меру, использовать опыт американской программы передачи акционерной собственности рабочим и служащим Е</w:t>
      </w:r>
      <w:r>
        <w:rPr>
          <w:lang w:val="en-US"/>
        </w:rPr>
        <w:t>S</w:t>
      </w:r>
      <w:r>
        <w:rPr/>
        <w:t>0Р, введя потолки диффе</w:t>
        <w:softHyphen/>
        <w:t>ренциации дивидендов у всех занятых на предприятии.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новь организующиеся частные круп</w:t>
        <w:softHyphen/>
        <w:t>ные акционерные предприятия также це</w:t>
        <w:softHyphen/>
        <w:t>лесообразно создавать не в их классиче</w:t>
        <w:softHyphen/>
        <w:t>ском западном варианте, а с тем, чтобы нейтрализовать, насколько это возможно, ее слабые стороны. Для усиления мотива-ционной функции самой собственности их также целесообразно развивать как акцио</w:t>
        <w:softHyphen/>
        <w:t>нерную собственность рабочих с вовлече</w:t>
        <w:softHyphen/>
        <w:t>нием их в процесс управления и контроля. В таком варианте концентрируются все ро</w:t>
        <w:softHyphen/>
        <w:t>жденные практикой факторы воздействия на эффективность отдельно взятого пред</w:t>
        <w:softHyphen/>
        <w:t>приятия. Разумеется, традиционная форма стимулирования – зарплата и премии – также должна непрерывно развиваться. С тем, чтобы сохранить сильные стороны государственной собственности, позволяю</w:t>
        <w:softHyphen/>
        <w:t>щие концентрировать ресурсы, в необхо</w:t>
        <w:softHyphen/>
        <w:t>димых случаях переключать быстро и эффективно с одной цели на другую, при создании крупных акционерных предпри</w:t>
        <w:softHyphen/>
        <w:t>ятий с собственностью рабочих целесооб</w:t>
        <w:softHyphen/>
        <w:t>разно определенный пакет акций таких предприятий оставлять во владении госу</w:t>
        <w:softHyphen/>
        <w:t>дарственного органа, как это сейчас во многих случаях имеет место.</w:t>
      </w:r>
    </w:p>
    <w:p>
      <w:pPr>
        <w:pStyle w:val="23"/>
        <w:spacing w:lineRule="auto" w:line="360"/>
        <w:ind w:left="12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роме того, долевое участие государства в рабочих акционерных предприятиях мо</w:t>
        <w:softHyphen/>
        <w:t>жет преодолеть границу акционерных предприятий закрытого типа, связанную с ограниченными возможностями концен</w:t>
        <w:softHyphen/>
        <w:t>трации ресурсов. С тем, чтобы роль госу</w:t>
        <w:softHyphen/>
        <w:t>дарства в управлении предприятиями была реальной и не привела к значитель</w:t>
        <w:softHyphen/>
        <w:t>ному росту государственных структур, ра</w:t>
        <w:softHyphen/>
        <w:t>бочие акционерные предприятия целесооб</w:t>
        <w:softHyphen/>
        <w:t>разно организовывать в виде крупных фи</w:t>
        <w:softHyphen/>
        <w:t>нансово-промышленных групп. В отличие от западных пакеты акций в них могут распределяться равномерно среди всех за</w:t>
        <w:softHyphen/>
        <w:t>нятых исполнителей и управленческого персонала пропорционально эффективно</w:t>
        <w:softHyphen/>
        <w:t>сти их труда и не обращаться на рынке ценных бумаг. При увольнении работаю</w:t>
        <w:softHyphen/>
        <w:t>щего акции выкупаются предприятием. Основной пакет акций целесообразно не сосредотачивать ни у какой группы рабо</w:t>
        <w:softHyphen/>
        <w:t>тающих. Это будет стимулировать высоко</w:t>
        <w:softHyphen/>
        <w:t>производительный труд всех, а не только узкого круга руководителей или высокооп</w:t>
        <w:softHyphen/>
        <w:t>лачиваемых рабочих. Тем самым мы ис</w:t>
        <w:softHyphen/>
        <w:t>пользуем позитивные стороны западных форм хозяйствования и нейтрализуем их слабые стороны.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ind w:firstLine="720"/>
        <w:jc w:val="center"/>
        <w:rPr/>
      </w:pPr>
      <w:r>
        <w:rPr/>
        <w:t>Заключение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24"/>
        <w:rPr/>
      </w:pPr>
      <w:r>
        <w:rPr/>
        <w:t>В процессе технологической революции происходят перемены в отношениях собственности. По мнению Корнякова В.</w:t>
      </w:r>
      <w:r>
        <w:rPr>
          <w:rStyle w:val="FootnoteCharacters"/>
          <w:rStyle w:val="FootnoteAnchor"/>
        </w:rPr>
        <w:footnoteReference w:customMarkFollows="1" w:id="15"/>
        <w:t>1</w:t>
      </w:r>
      <w:r>
        <w:rPr/>
        <w:t>, эти перемены можно представить в виде двух каскадов, переходящих один в другой через собственников концернов, фирм. Первый каскад изменений порожден новым по</w:t>
        <w:softHyphen/>
        <w:t>ложением рабочего в производствах "высоких технологий. Возможности последних реализуются сполна лишь при изменении отношения рабочего к труду, в процессе которого реализуются экономическое содержание собст</w:t>
        <w:softHyphen/>
        <w:t>венности (труду прежде всего на конкретное производство, в котором он работает, а также на концерн). Отсюда проистекает интегральный эконо</w:t>
        <w:softHyphen/>
        <w:t>мический собственник концерна: руководители концерна и его работни</w:t>
        <w:softHyphen/>
        <w:t>ки.</w:t>
      </w:r>
    </w:p>
    <w:p>
      <w:pPr>
        <w:pStyle w:val="23"/>
        <w:spacing w:lineRule="auto" w:line="360"/>
        <w:ind w:left="12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торой каскад изменений (отношений собственности) порожден решающим значением для конкурентноспособности народного хозяйства (а тем самым и для судьбы отдельной фирмы) структуры национального индустриального комплекса, его состава с точки зрения прогрессивности, наукоемкости, эффективности, перспектив объединяемых им отраслей и технологий. Полное использование этого фактора требует постоянного обновления состава отраслей, закрытия одних производств и развертыва</w:t>
        <w:softHyphen/>
        <w:t>ния других. Отсюда потребность в высшем экономическом собственнике, который координировал бы всю национальную экономику как единое це</w:t>
        <w:softHyphen/>
        <w:t>лое, вершил судьбы экономических и  правовых собственников фирменного и нижележащих уровней.</w:t>
      </w:r>
    </w:p>
    <w:p>
      <w:pPr>
        <w:pStyle w:val="Normal"/>
        <w:spacing w:lineRule="auto" w:line="360"/>
        <w:ind w:left="40" w:firstLine="720"/>
        <w:rPr/>
      </w:pPr>
      <w:r>
        <w:rPr>
          <w:sz w:val="28"/>
          <w:szCs w:val="28"/>
        </w:rPr>
        <w:t>В соответствии с приведенным положением, первый каскад образует интеграция по линии "собственник – наемный работник", или иначе -"капитал -наемный труд", а второй – межотраслевая и даже межкорпоративная концентрация и координация капиталов, с появлением "высшего экономического собственника"</w:t>
      </w:r>
      <w:r>
        <w:rPr>
          <w:rStyle w:val="FootnoteCharacters"/>
          <w:rStyle w:val="FootnoteAnchor"/>
          <w:sz w:val="28"/>
          <w:szCs w:val="28"/>
        </w:rPr>
        <w:footnoteReference w:customMarkFollows="1" w:id="16"/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40" w:firstLine="720"/>
        <w:rPr/>
      </w:pPr>
      <w:r>
        <w:rPr>
          <w:sz w:val="28"/>
          <w:szCs w:val="28"/>
        </w:rPr>
        <w:t>Анализируя глубинные факторы экономического роста в условиях нарастания наукоемких элементов производительных сил, можно сделать вывод о необходимости скорейшего формирования в нашей стране сильного государственно-корпоративного сектора. Включенность государства в экономику позволяет достоверно говорить о глубоком  изменении отношений собственности в их экономическом смысле. "Макроэкономический собственник", роль которого исполняет государство, ведет себя как реальный собственник, переливая средства из отрасли в отрасль, забирая их у юридических собственников и используя их по своему усмотрению</w:t>
      </w:r>
      <w:r>
        <w:rPr>
          <w:rStyle w:val="FootnoteCharacters"/>
          <w:rStyle w:val="FootnoteAnchor"/>
          <w:sz w:val="28"/>
          <w:szCs w:val="28"/>
        </w:rPr>
        <w:footnoteReference w:customMarkFollows="1" w:id="17"/>
        <w:t>1</w:t>
      </w:r>
      <w:r>
        <w:rPr>
          <w:sz w:val="28"/>
          <w:szCs w:val="28"/>
        </w:rPr>
        <w:t>.</w:t>
      </w:r>
    </w:p>
    <w:p>
      <w:pPr>
        <w:pStyle w:val="32"/>
        <w:spacing w:lineRule="auto" w:line="360"/>
        <w:ind w:firstLine="720"/>
        <w:rPr/>
      </w:pPr>
      <w:r>
        <w:rPr/>
        <w:t>Наблюдаемые ныне изменения капиталистической собственности происходят эволюционным путем. Вывод о ее трансформации был бы преувеличением. Перемены относятся к форме, а не к содержанию. Оставаясь по сути капиталистической, собственность обрела в развитых странах форму макроэкономической, общехозяйственной</w:t>
      </w:r>
      <w:r>
        <w:rPr>
          <w:rStyle w:val="FootnoteCharacters"/>
          <w:rStyle w:val="FootnoteAnchor"/>
        </w:rPr>
        <w:footnoteReference w:customMarkFollows="1" w:id="18"/>
        <w:t>2</w:t>
      </w:r>
      <w:r>
        <w:rPr/>
        <w:t>. Эра частного капитала ушла в прошлое. Ныне мы видим эру капитала ассоциированного государственно-корпоративного, интегра-тивного. Он достиг высшей формы своего развития, а значит – истори</w:t>
        <w:softHyphen/>
        <w:t>чески последней, завершающей. Далее на повестке дня изменение само</w:t>
        <w:softHyphen/>
        <w:t>го содержания собственности, т.е. превращение ее в посткапиталисти</w:t>
        <w:softHyphen/>
        <w:t>ческую, критерием чего является замена присвоения по капиталу при</w:t>
        <w:softHyphen/>
        <w:t>своением по труду. Ни один способ присвоения не сходит с историче</w:t>
        <w:softHyphen/>
        <w:t>ской арены, пока не исчерпает себя до конца. Капиталистический в пе</w:t>
        <w:softHyphen/>
        <w:t>редовых странах близок к тому, в слаборазвитых – пока не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заключение можем сказать, что господ</w:t>
        <w:softHyphen/>
        <w:t>ствующая система собственности должна учитывать нынешний обще</w:t>
        <w:softHyphen/>
        <w:t>ственный характер производства.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Heading1"/>
        <w:ind w:left="120" w:firstLine="720"/>
        <w:rPr>
          <w:rFonts w:ascii="Courier;Courier New" w:hAnsi="Courier;Courier New" w:cs="Courier;Courier New"/>
          <w:b/>
          <w:b/>
          <w:bCs/>
          <w:sz w:val="32"/>
          <w:szCs w:val="32"/>
        </w:rPr>
      </w:pPr>
      <w:r>
        <w:rPr>
          <w:rFonts w:cs="Courier;Courier New" w:ascii="Courier;Courier New" w:hAnsi="Courier;Courier New"/>
          <w:b/>
          <w:bCs/>
          <w:sz w:val="32"/>
          <w:szCs w:val="32"/>
        </w:rPr>
        <w:t>Список использованных источников</w:t>
      </w:r>
    </w:p>
    <w:p>
      <w:pPr>
        <w:pStyle w:val="Normal"/>
        <w:rPr>
          <w:rFonts w:ascii="Courier;Courier New" w:hAnsi="Courier;Courier New" w:cs="Courier;Courier New"/>
          <w:b/>
          <w:b/>
          <w:bCs/>
          <w:sz w:val="32"/>
          <w:szCs w:val="32"/>
        </w:rPr>
      </w:pPr>
      <w:r>
        <w:rPr>
          <w:rFonts w:cs="Courier;Courier New" w:ascii="Courier;Courier New" w:hAnsi="Courier;Courier New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66" w:hanging="340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и первая и вторая)</w:t>
      </w:r>
    </w:p>
    <w:p>
      <w:pPr>
        <w:pStyle w:val="Normal"/>
        <w:ind w:left="766" w:hanging="3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с изменениями от 20 февраля, 12 августа 1996 г., 24 октября 1997 г., 8 июля  1999  г.)    </w:t>
      </w:r>
    </w:p>
    <w:p>
      <w:pPr>
        <w:pStyle w:val="Normal"/>
        <w:ind w:left="766" w:hanging="3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66" w:hanging="340"/>
        <w:rPr>
          <w:sz w:val="28"/>
          <w:szCs w:val="28"/>
        </w:rPr>
      </w:pPr>
      <w:r>
        <w:rPr>
          <w:sz w:val="28"/>
          <w:szCs w:val="28"/>
        </w:rPr>
        <w:t>Письмо Госкомимущества РФ от 1 марта 1996 г. № АР-18/1599 "О подготовке документации по передаче объектов федеральной собственности в муниципальную"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numPr>
          <w:ilvl w:val="0"/>
          <w:numId w:val="2"/>
        </w:numPr>
        <w:ind w:left="766" w:hanging="340"/>
        <w:rPr/>
      </w:pPr>
      <w:r>
        <w:rPr>
          <w:sz w:val="28"/>
          <w:szCs w:val="28"/>
        </w:rPr>
        <w:t>Губанов С. Эволюция отношений собственности: форма – содержание.</w:t>
      </w: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 xml:space="preserve">               Экономист. 1997. № 2. </w:t>
      </w:r>
    </w:p>
    <w:p>
      <w:pPr>
        <w:pStyle w:val="Footnote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65" w:right="1202" w:hanging="340"/>
        <w:rPr/>
      </w:pPr>
      <w:r>
        <w:rPr>
          <w:sz w:val="28"/>
          <w:szCs w:val="28"/>
        </w:rPr>
        <w:t xml:space="preserve">Зяблюк Р. Формы собственности и подъем экономики России </w:t>
      </w: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>Экономист.1995. № 7.</w:t>
      </w:r>
    </w:p>
    <w:p>
      <w:pPr>
        <w:pStyle w:val="Footnote"/>
        <w:numPr>
          <w:ilvl w:val="0"/>
          <w:numId w:val="2"/>
        </w:numPr>
        <w:ind w:left="766" w:hanging="340"/>
        <w:rPr/>
      </w:pPr>
      <w:r>
        <w:rPr>
          <w:sz w:val="28"/>
          <w:szCs w:val="28"/>
        </w:rPr>
        <w:t xml:space="preserve">Игнатовский П. Собственность, ее истоки в настоящем и будущем. </w:t>
      </w: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 xml:space="preserve">  Экономист.   1999. № 11. </w:t>
      </w:r>
    </w:p>
    <w:p>
      <w:pPr>
        <w:pStyle w:val="Footnote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65" w:right="1202" w:hanging="340"/>
        <w:rPr>
          <w:sz w:val="28"/>
          <w:szCs w:val="28"/>
        </w:rPr>
      </w:pPr>
      <w:r>
        <w:rPr>
          <w:sz w:val="28"/>
          <w:szCs w:val="28"/>
        </w:rPr>
        <w:t xml:space="preserve">Кемпбелл Р. Макконелл, Стенли Л. Брю. Экономикс. Т.1.М.,1992. </w:t>
      </w:r>
    </w:p>
    <w:p>
      <w:pPr>
        <w:pStyle w:val="Normal"/>
        <w:numPr>
          <w:ilvl w:val="0"/>
          <w:numId w:val="2"/>
        </w:numPr>
        <w:spacing w:lineRule="auto" w:line="360"/>
        <w:ind w:left="765" w:right="1202" w:hanging="340"/>
        <w:rPr>
          <w:sz w:val="28"/>
          <w:szCs w:val="28"/>
        </w:rPr>
      </w:pPr>
      <w:r>
        <w:rPr>
          <w:sz w:val="28"/>
          <w:szCs w:val="28"/>
        </w:rPr>
        <w:t>Коряков В. Новая модель отношений собственности.</w:t>
      </w:r>
      <w:r>
        <w:rPr>
          <w:sz w:val="28"/>
          <w:szCs w:val="28"/>
          <w:lang w:val="en-US"/>
        </w:rPr>
        <w:t>// Экономист. 1994. № 3.</w:t>
      </w:r>
    </w:p>
    <w:p>
      <w:pPr>
        <w:pStyle w:val="Footnote"/>
        <w:numPr>
          <w:ilvl w:val="0"/>
          <w:numId w:val="2"/>
        </w:numPr>
        <w:ind w:left="766" w:hanging="340"/>
        <w:rPr>
          <w:sz w:val="28"/>
          <w:szCs w:val="28"/>
        </w:rPr>
      </w:pPr>
      <w:r>
        <w:rPr>
          <w:sz w:val="28"/>
          <w:szCs w:val="28"/>
        </w:rPr>
        <w:t xml:space="preserve">Сажина М.А., Чибриков Г.Г. Основы экономической теории. </w:t>
      </w:r>
      <w:r>
        <w:rPr>
          <w:sz w:val="28"/>
          <w:szCs w:val="28"/>
          <w:lang w:val="en-US"/>
        </w:rPr>
        <w:t>/ М. "Экономика",   1995.</w:t>
      </w:r>
    </w:p>
    <w:p>
      <w:pPr>
        <w:pStyle w:val="Footnote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66" w:right="1200" w:hanging="340"/>
        <w:rPr>
          <w:sz w:val="28"/>
          <w:szCs w:val="28"/>
        </w:rPr>
      </w:pPr>
      <w:r>
        <w:rPr>
          <w:sz w:val="28"/>
          <w:szCs w:val="28"/>
        </w:rPr>
        <w:t>9.  Фишер С., Дорнбуш Р ., Шмалензи Р. Экономика. М.: 1993.</w:t>
      </w:r>
    </w:p>
    <w:p>
      <w:pPr>
        <w:pStyle w:val="Normal"/>
        <w:spacing w:lineRule="auto" w:line="360"/>
        <w:ind w:right="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ind w:firstLine="72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Сажина М.А., Чибриков Г.Г. Основы экономической теории. </w:t>
      </w:r>
      <w:r>
        <w:rPr>
          <w:lang w:val="en-US"/>
        </w:rPr>
        <w:t>/ М. "Экономика", 1995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Игнатовский П. Собственность, ее истоки в настоящем и будущем. </w:t>
      </w:r>
      <w:r>
        <w:rPr>
          <w:lang w:val="en-US"/>
        </w:rPr>
        <w:t>//</w:t>
      </w:r>
      <w:r>
        <w:rPr/>
        <w:t xml:space="preserve">  Экономист.  1999. № 11. </w:t>
      </w:r>
    </w:p>
  </w:footnote>
  <w:footnote w:id="4">
    <w:p>
      <w:pPr>
        <w:pStyle w:val="Normal"/>
        <w:ind w:hanging="0"/>
        <w:rPr/>
      </w:pPr>
      <w:r>
        <w:rPr>
          <w:rStyle w:val="FootnoteCharacters"/>
        </w:rPr>
        <w:t>1</w:t>
      </w:r>
      <w:r>
        <w:rPr/>
        <w:t xml:space="preserve">        </w:t>
      </w:r>
      <w:r>
        <w:rPr>
          <w:rStyle w:val="FootnoteCharacters"/>
        </w:rPr>
        <w:t>1</w:t>
      </w:r>
      <w:r>
        <w:rPr/>
        <w:t xml:space="preserve"> Гражданский кодекс Российской Федерации (части первая и вторая) (с изменениями от 20 февраля, 12 августа 1996 г., 24 октября 1997 г., 8 июля 1999 г.) </w:t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</w:t>
      </w:r>
    </w:p>
  </w:footnote>
  <w:footnote w:id="6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Письмо Госкомимущества РФ от 1 марта 1996 г. № АР-18/1599 "О подготовке документации по</w:t>
      </w:r>
      <w:r>
        <w:rPr>
          <w:sz w:val="24"/>
          <w:szCs w:val="24"/>
        </w:rPr>
        <w:t xml:space="preserve"> </w:t>
      </w:r>
      <w:r>
        <w:rPr/>
        <w:t>передаче объектов федеральной собственности в муниципальную"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Игнатовский П. Собственность, ее истоки в настоящем и будущем. </w:t>
      </w:r>
      <w:r>
        <w:rPr>
          <w:lang w:val="en-US"/>
        </w:rPr>
        <w:t>//</w:t>
      </w:r>
      <w:r>
        <w:rPr/>
        <w:t xml:space="preserve">  Экономист. 1999. № 11.</w:t>
      </w:r>
    </w:p>
  </w:footnote>
  <w:footnote w:id="8">
    <w:p>
      <w:pPr>
        <w:pStyle w:val="Normal"/>
        <w:spacing w:lineRule="auto" w:line="360"/>
        <w:ind w:right="1200" w:hanging="0"/>
        <w:rPr/>
      </w:pPr>
      <w:r>
        <w:rPr>
          <w:rStyle w:val="FootnoteCharacters"/>
        </w:rPr>
        <w:t>1</w:t>
      </w:r>
      <w:r>
        <w:rPr/>
        <w:t xml:space="preserve">   </w:t>
      </w:r>
      <w:r>
        <w:rPr>
          <w:rStyle w:val="FootnoteCharacters"/>
        </w:rPr>
        <w:t>1</w:t>
      </w:r>
      <w:r>
        <w:rPr/>
        <w:t xml:space="preserve"> Зяблюк Р. Формы собственности и подъем экономики России. </w:t>
      </w:r>
      <w:r>
        <w:rPr>
          <w:lang w:val="en-US"/>
        </w:rPr>
        <w:t>//</w:t>
      </w:r>
      <w:r>
        <w:rPr/>
        <w:t xml:space="preserve">  Экономист.1995. № 7.</w:t>
      </w:r>
    </w:p>
    <w:p>
      <w:pPr>
        <w:pStyle w:val="Normal"/>
        <w:spacing w:lineRule="auto" w:line="360"/>
        <w:ind w:right="1200" w:hanging="0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емпбелл Р. Макконелл, Стенли Л. Брю. Экономикс. Т.1.М.,1992.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емпбелл Р. Макконелл, Стенли Л. Брю. Экономикс. Т.1.М.,1992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Фишер С., Дорнбуш Р ., Шмалензи Р. Экономика. М.: 1993.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оряков В. Новая модель отношений собственности.</w:t>
      </w:r>
      <w:r>
        <w:rPr>
          <w:lang w:val="en-US"/>
        </w:rPr>
        <w:t>// Экономист. 1994. № 3.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Зяблюк Р. Формы собственности и подъем экономики России. </w:t>
      </w:r>
      <w:r>
        <w:rPr>
          <w:lang w:val="en-US"/>
        </w:rPr>
        <w:t>//</w:t>
      </w:r>
      <w:r>
        <w:rPr/>
        <w:t xml:space="preserve">  Экономист.1995. № 7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Зяблюк Р. Формы собственности и подъем экономики России. </w:t>
      </w:r>
      <w:r>
        <w:rPr>
          <w:lang w:val="en-US"/>
        </w:rPr>
        <w:t>//</w:t>
      </w:r>
      <w:r>
        <w:rPr/>
        <w:t xml:space="preserve">  Экономист.1995. № 7.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оряков В. Новая модель отношений собственности.</w:t>
      </w:r>
      <w:r>
        <w:rPr>
          <w:lang w:val="en-US"/>
        </w:rPr>
        <w:t>// Экономист. 1994. № 3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1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Губанов С. Эволюция отношений собственности: форма – содержание.</w:t>
      </w:r>
      <w:r>
        <w:rPr>
          <w:lang w:val="en-US"/>
        </w:rPr>
        <w:t>//</w:t>
      </w:r>
      <w:r>
        <w:rPr/>
        <w:t xml:space="preserve"> Экономист. 1997. № 2. 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Еремин А. Теория и практика собственности в современной экономике.</w:t>
      </w:r>
      <w:r>
        <w:rPr>
          <w:lang w:val="en-US"/>
        </w:rPr>
        <w:t>//</w:t>
      </w:r>
      <w:r>
        <w:rPr/>
        <w:t xml:space="preserve"> Экономист. 1994. № 10.</w:t>
      </w:r>
    </w:p>
  </w:footnote>
  <w:footnote w:id="18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Губанов С. Эволюция отношений собственности: форма – содержание.</w:t>
      </w:r>
      <w:r>
        <w:rPr>
          <w:lang w:val="en-US"/>
        </w:rPr>
        <w:t>//</w:t>
      </w:r>
      <w:r>
        <w:rPr/>
        <w:t xml:space="preserve"> Экономист. 1997. №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20" w:firstLine="72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320" w:right="1200" w:firstLine="72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3">
    <w:name w:val="Основной текст 2"/>
    <w:basedOn w:val="Normal"/>
    <w:qFormat/>
    <w:pPr>
      <w:ind w:hanging="0"/>
      <w:jc w:val="center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/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13">
    <w:name w:val="Цитата"/>
    <w:basedOn w:val="Normal"/>
    <w:qFormat/>
    <w:pPr>
      <w:spacing w:lineRule="auto" w:line="480"/>
      <w:ind w:left="1320" w:right="1200" w:firstLine="72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44:00Z</dcterms:created>
  <dc:creator>Бубнов В.Е.</dc:creator>
  <dc:description/>
  <cp:keywords/>
  <dc:language>en-US</dc:language>
  <cp:lastModifiedBy>Mage</cp:lastModifiedBy>
  <dcterms:modified xsi:type="dcterms:W3CDTF">2011-10-04T06:44:00Z</dcterms:modified>
  <cp:revision>2</cp:revision>
  <dc:subject/>
  <dc:title> ОТНОШЕНИЯ СОБСТВЕННОСТИ: СОДЕРЖАНИЕ, ФОРМЫ И ИХ ЗНАЧЕНИЕ В РЫНОЧНОЙ ЭКОНОМИКЕ</dc:title>
</cp:coreProperties>
</file>