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Міністерство аграрної політи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Львівська національна академія ветеринарної медицини ім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  <w:lang w:val="uk-UA"/>
        </w:rPr>
        <w:t>С.З. Ґжиць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28"/>
          <w:lang w:val="uk-UA"/>
        </w:rPr>
        <w:t>Кафедра Маркетингу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Модуль №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„</w:t>
      </w:r>
      <w:r>
        <w:rPr>
          <w:b/>
          <w:sz w:val="28"/>
          <w:szCs w:val="32"/>
          <w:lang w:val="uk-UA"/>
        </w:rPr>
        <w:t>Економіка світового сільського господарства 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"Особливості світового господарства материка Північна Америка"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 III- курсу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-ту економік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енджменту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підгруп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орака Олекса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 –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Зміс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ільське господарство північної Аме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а) рослинниц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б) тваринництво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Сільське господарство Північної Амер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ільське господарство це важлива галузь Північної Америки. Як за світовими значеннями, так і за обсягами виробництва. Американське сільське господарство спершу було екстенсивним. Зараз воно інтенсивне: в середньому врожайність пшениці становить 26 ц/ га , кукурудзи 75 ц/ га , надої молока - 700 кг на одну корову. Але головною перевагою є його висока продуктивність праці в сільському господарстві досягається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ацією ферм і територі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бічною механізацією виробництв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ою організацією праці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явністю сучасної інфраструктури (транспортне паливно-енергетичне і комунікативне забезпечення, розгалужена мережа сільськогосподарських коледжів, агрометеостанції, дослідних установ консультаційних пункті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фективність сільського господарства сприяє наявності розвиненого агропромислового комплексу, який включає виробництво сільськогосподарської техніки та хімікатів, зберігання, переробку, транспортування і збут продукції. Зайнятість безпосередньо в сільському господарстві є мінімальною і продовжує зменшуватись. Тобто зараз на кожного працюючого припадає понад 70 га орних земель і 85 га пасови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ично на півночі материка типовою була так звана "сімейна ферма" з земельним наділом в 64 га землі (1/4 квадратної милі ). Вона виникла в 19 ст. в процесі дарованої роздачі землі і стала свого роду "американською мрією" та уособленням американського сільського господарства за кордоном. Проте, не зважаючи на ефективне господарювання і постійну урядову підтримку, "сімейні ферми" не витримують конкуренції і розоряються. "Годують" материк тепер не сімейні ферми, а великі господарства з найманою робочою силою, 15% господарств кожне з вартістю продажу понад 100 тис дол. дають майже 83% всієї сільськогосподарської продукції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Американських ферм і самого початку їх існування була характерна висока товарність. Зараз вона практично досягає 100%. Всі продукти, які споживають фермер і його родина, купують в крамни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емлеробство і тваринництво займають приблизно однакове місце і є багато галузев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землеробстві на перше місце треба поставити виробництво кормового зерна - кукурудзи, ячменю. Важлива роль належить кукурудзі (збір 200-240млн .т ) вегетаційний період вирощування кукурудзи 150-200 днів. Високілітні температури і опади 600-1000 мм на рік , багатими на азот ґрунтами сприяють високій врожайності. Американці пишаються своїм „кукурудзяним поясом ” і вважають одним з найбільших сільськогосподарських районів сві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продовольче зерно вирощують пшеницю (збір до 75 млн. .т ) і рис (8 млн. т). „пшеничний пояс” це відомі Американські степи – прерії. Вирощують яру та озиму пшениці. Рис вирощують в долині Міссісіпі та в Каліфорнії та в інших мі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олійних - арахіс, соняшник, і бавов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ловна роль належить сої – культурі яка була запроваджена культурі під час II світової війни. Ареали вирощування сої – це „кукурудзяний пояс ” (його стали називати навіть „кукурудзяно-савоєм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ощують і цукрові буряки і цукрову тростину. Виробництво цукру є дуже важливим його експортують в країни Європи і Аз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бір картоплі, як і його споживання, порівняно незначні. Проте вирощують овочі та фрукти. П’ятдесят років тому її вирощували на кожній фермі, зараз тільки на спеціальних фермах і в спеціальних з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технічних культур найбільше значення мають тютюн і бавов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варинництво характеризується великим поголів’ям високою продуктивністю і міцною кормовою  базою (комбікорми ,сіяні трави,грубі пасовища). Молочні зони формуються навколо великих метрополітенів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ощування свиней спеціалізація кукурудзяного поясу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лику рогату худобу утримують на спеціальних ранчо і фермах, які стали відгодівельними підприємствами промислового типу – „фабриками м’яса. Також характерне бройлерне господарство. Виробництво м’яса весь час зроста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географія сільського господарства складалась поступово. Продовжує вона змінюватись і тепер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совно харчування американців у цьому найважливішу роль м’ясо та інші продукти тваринного походження (крім тваринного масла) риба, олія, овоч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лас світ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о В.” Економіка сільського господарства”, К.-9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ов П. „Глобальна продовольча проблема”, К,-0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 „Економіка АПК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6:00Z</dcterms:created>
  <dc:creator>Роман</dc:creator>
  <dc:description/>
  <cp:keywords/>
  <dc:language>en-US</dc:language>
  <cp:lastModifiedBy>Mage</cp:lastModifiedBy>
  <cp:lastPrinted>2007-04-24T09:48:00Z</cp:lastPrinted>
  <dcterms:modified xsi:type="dcterms:W3CDTF">2011-10-04T06:46:00Z</dcterms:modified>
  <cp:revision>2</cp:revision>
  <dc:subject/>
  <dc:title>Міністерство аграрної політики України</dc:title>
</cp:coreProperties>
</file>