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Теоретичні основи державної інноваційної політики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Головні засади та завдання ДІП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Принципи формування та реалізації інноваційної політики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ржавна науково-технічна та інноваційна політика у розвинених країнах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Державна інноваційна політика в СШ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.2 Державна інноваційна політика в Япон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ДІП в Великобританії, Франції та Німеччин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цес формування ДІП Україн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нципи і пріоритети інноваційної політики Україн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Інструменти здійснення державного впливу в інноваційній сфер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осилань</w:t>
      </w:r>
      <w:r>
        <w:br w:type="page"/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СТУП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лідження особливостей формування та реалізації інноваційної політики у розвинених країнах є актуальним для України, бо саме сьогодні держава намагається увійти в Європейське співтовариство, належне місце в якому вона зможе посісти лише за умови опанування інноваційного шляху розви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учання держави в регулювання інноваційної сфери об’єктивно необхідне, оскільки існують відмови ринку, подолання яких є одним із найбільш важливих завдань держа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ільними для всіх сучасних моделей державної інноваційної політики (далі – ДІП) є інструменти, за допомогою яких держава впливає на інноваційну сферу. Наприклад, широке використання податкових пільг, побудова інноваційної інфраструктури, стимулювання винахідництва. На мою думку, в процесі розвитку інноваційної сфери в Україні, органам державної влади необхідно звернути увагу на ці інструменти й, адаптувавши їх до умов вітчизняної економіки, широко використовува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новаційна сфера не є однорідним утворенням, її складовими виступають такі підсистеми: новатор, організація, зовнішнє середовищ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овато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це винахідник, що безпосередньо проводить дослідження і розробки та займається впровадженням нової техніки, нових форм організації праці і управління, розробляє нову ідею продукт чи послугу шляхом творчого процесу. Це той, хто продукує новинку від ідеї до її застосування (входить до складу організації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рганізація</w:t>
      </w:r>
      <w:r>
        <w:rPr>
          <w:sz w:val="28"/>
          <w:szCs w:val="28"/>
        </w:rPr>
        <w:t xml:space="preserve"> - юридична особа, що виводить новинку на ринок та її комерціалізує з метою отримання комерційного ефекту, складна техніко-економічна і соціальна система. Підсистема, де зароджується новинка, яка просуває її до споживача, здійснює її комерціалізацію (входить до складу зовнішнього середовищ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Зовнішнє середовище</w:t>
      </w:r>
      <w:r>
        <w:rPr>
          <w:sz w:val="28"/>
          <w:szCs w:val="28"/>
        </w:rPr>
        <w:t xml:space="preserve"> - сукупність факторів, які сприяють або перешкоджають інноваційній діяльності</w:t>
      </w:r>
      <w:r>
        <w:rPr>
          <w:sz w:val="28"/>
          <w:szCs w:val="28"/>
          <w:lang w:val="uk-UA"/>
        </w:rPr>
        <w:t>, с</w:t>
      </w:r>
      <w:r>
        <w:rPr>
          <w:sz w:val="28"/>
          <w:szCs w:val="28"/>
        </w:rPr>
        <w:t>истема факторів мікро- та макросередовища, р</w:t>
      </w:r>
      <w:r>
        <w:rPr>
          <w:sz w:val="28"/>
          <w:szCs w:val="28"/>
          <w:lang w:val="uk-UA"/>
        </w:rPr>
        <w:t>ин</w:t>
      </w:r>
      <w:r>
        <w:rPr>
          <w:sz w:val="28"/>
          <w:szCs w:val="28"/>
        </w:rPr>
        <w:t>кові умови господарювання, що їх формує держава.</w:t>
      </w:r>
      <w:r>
        <w:br w:type="page"/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ТЕОРЕТИЧНІ ОСНОВИ ДЕРЖАВНОЇ ІННОВАЦІЙНОЇ ПОЛІТИКИ 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1 Головні засади та завдання ДІП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в</w:t>
      </w:r>
      <w:r>
        <w:rPr>
          <w:sz w:val="28"/>
          <w:szCs w:val="28"/>
          <w:lang w:val="uk-UA"/>
        </w:rPr>
        <w:t>сьому різноманітті</w:t>
      </w:r>
      <w:r>
        <w:rPr>
          <w:sz w:val="28"/>
          <w:szCs w:val="28"/>
        </w:rPr>
        <w:t xml:space="preserve"> форм и при</w:t>
      </w:r>
      <w:r>
        <w:rPr>
          <w:sz w:val="28"/>
          <w:szCs w:val="28"/>
          <w:lang w:val="uk-UA"/>
        </w:rPr>
        <w:t>йо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стиму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інноваційної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льност</w:t>
      </w:r>
      <w:r>
        <w:rPr>
          <w:sz w:val="28"/>
          <w:szCs w:val="28"/>
          <w:lang w:val="uk-UA"/>
        </w:rPr>
        <w:t>і з б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ржавних</w:t>
      </w:r>
      <w:r>
        <w:rPr>
          <w:sz w:val="28"/>
          <w:szCs w:val="28"/>
        </w:rPr>
        <w:t xml:space="preserve"> орг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в </w:t>
      </w:r>
      <w:r>
        <w:rPr>
          <w:sz w:val="28"/>
          <w:szCs w:val="28"/>
          <w:lang w:val="uk-UA"/>
        </w:rPr>
        <w:t>усіх</w:t>
      </w:r>
      <w:r>
        <w:rPr>
          <w:sz w:val="28"/>
          <w:szCs w:val="28"/>
        </w:rPr>
        <w:t xml:space="preserve"> пром</w:t>
      </w:r>
      <w:r>
        <w:rPr>
          <w:sz w:val="28"/>
          <w:szCs w:val="28"/>
          <w:lang w:val="uk-UA"/>
        </w:rPr>
        <w:t>ис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о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в</w:t>
      </w:r>
      <w:r>
        <w:rPr>
          <w:sz w:val="28"/>
          <w:szCs w:val="28"/>
          <w:lang w:val="uk-UA"/>
        </w:rPr>
        <w:t>инених країнах простежується дещо загальн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дозволяє виокремити інноваційну</w:t>
      </w:r>
      <w:r>
        <w:rPr>
          <w:sz w:val="28"/>
          <w:szCs w:val="28"/>
        </w:rPr>
        <w:t xml:space="preserve"> 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ику в </w:t>
      </w:r>
      <w:r>
        <w:rPr>
          <w:sz w:val="28"/>
          <w:szCs w:val="28"/>
          <w:lang w:val="uk-UA"/>
        </w:rPr>
        <w:t>якості</w:t>
      </w:r>
      <w:r>
        <w:rPr>
          <w:sz w:val="28"/>
          <w:szCs w:val="28"/>
        </w:rPr>
        <w:t xml:space="preserve"> специф</w:t>
      </w:r>
      <w:r>
        <w:rPr>
          <w:sz w:val="28"/>
          <w:szCs w:val="28"/>
          <w:lang w:val="uk-UA"/>
        </w:rPr>
        <w:t>ічн</w:t>
      </w:r>
      <w:r>
        <w:rPr>
          <w:sz w:val="28"/>
          <w:szCs w:val="28"/>
        </w:rPr>
        <w:t xml:space="preserve">ого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лемента системы </w:t>
      </w:r>
      <w:r>
        <w:rPr>
          <w:sz w:val="28"/>
          <w:szCs w:val="28"/>
          <w:lang w:val="uk-UA"/>
        </w:rPr>
        <w:t>державного</w:t>
      </w:r>
      <w:r>
        <w:rPr>
          <w:sz w:val="28"/>
          <w:szCs w:val="28"/>
        </w:rPr>
        <w:t xml:space="preserve"> регул</w:t>
      </w:r>
      <w:r>
        <w:rPr>
          <w:sz w:val="28"/>
          <w:szCs w:val="28"/>
          <w:lang w:val="uk-UA"/>
        </w:rPr>
        <w:t>ювання</w:t>
      </w:r>
      <w:r>
        <w:rPr>
          <w:sz w:val="28"/>
          <w:szCs w:val="28"/>
        </w:rPr>
        <w:t>. Так</w:t>
      </w:r>
      <w:r>
        <w:rPr>
          <w:sz w:val="28"/>
          <w:szCs w:val="28"/>
          <w:lang w:val="uk-UA"/>
        </w:rPr>
        <w:t>, відзначається</w:t>
      </w:r>
      <w:r>
        <w:rPr>
          <w:sz w:val="28"/>
          <w:szCs w:val="28"/>
        </w:rPr>
        <w:t xml:space="preserve"> погодженість інноваційної політики з усіма видами державної економічної політики взагалі; це виявляється у використанні єдиних економічних інструментів державного впливу, що відповідають обраному економічному курсов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ною властивістю інноваційної політики є також широта впливу: вона націлюється на пропозицію інноваційних ідей, ініціює початковий попит на результати інноваційних процесів, сприяє залученню в інноваційний бізнес фінансово-кредитних засобів і інформаційних ресурсів, створює сприятливий для інновацій економічний і політичний клім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ешті, загальна риса інноваційної політики - облік особливостей інноваційного процесу: його циклічності, розчленованості на етапи, вирогіного характеру, високого ступеня ризику і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ціональні орієнтири інноваційної політики виявляються в конкретних моделях, використовуваних різними краї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ут позначається нерівномірність економічного розвитку країн, що виявляється й у сфері інноваці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наслідок цього виникає необхідність зосереджувати національні зусилля на ключових областях науки і техніки, - тих, у яких країна може домогтися лідируючого положення на світовому ринк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, виділяють американську, японську і європейську моделі інноваційної політик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и державної інноваційної політики повинні базуватися на наступних принцип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органічній єдності науково-технічного прогресу (далі – НТП) з економічним, соціальним і духовним розвитком суспі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емократизації і децентралізації керування, розвитку самоврядування в сфері науки і техні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першочерговій державній підтримці науково-дослідних робіт світового рівня, а також робіт, що забезпечують рішення найважливіших проблем держави, шляхом вибору науково-технічних пріоритетів і концентрації на їхній реалізації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збалансованому розвитку фундаментальних, прикладних досліджень і розробок за рахунок прямої державної підтримки, економічного стимулювання інноваційної діяльності підприємст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5. підтримці конкуренції і підприємництва в науково-технічній сфері, здійснення антимонопольних заході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6. сприянні розвиткові ринку науково-технічної продукції, збалансованого розвитку, наукового, освітнього і виробничого потенціалі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7. багатоваріантності і рівноправності усіх форм організації науково-технічної діяльності, об'єднанні колективної й індивідуальної науково-технічної творчості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максимальному використанні можливостей світової науки і техніки для забезпечення науково-технічного прогресу в країні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ержавні органи покликані здійснювати моніторинг і прогнозування інноваційних процесів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країні і за </w:t>
      </w:r>
      <w:r>
        <w:rPr>
          <w:color w:val="000000"/>
          <w:sz w:val="28"/>
          <w:szCs w:val="28"/>
          <w:lang w:val="uk-UA"/>
        </w:rPr>
        <w:t>кордоно</w:t>
      </w:r>
      <w:r>
        <w:rPr>
          <w:color w:val="000000"/>
          <w:sz w:val="28"/>
          <w:szCs w:val="28"/>
        </w:rPr>
        <w:t xml:space="preserve">м, а часто і пошук найбільш ефективних передових технологій для широкого впроваджен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ливе місце займає державна експертиза інноваційних проектів, оскільки окремим організаціям, що здійснюють нововведення, важко оцінити всі їхні можливі ефекти в загальноекономічному масштабі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2 </w:t>
      </w:r>
      <w:r>
        <w:rPr>
          <w:sz w:val="28"/>
          <w:szCs w:val="28"/>
        </w:rPr>
        <w:t>Принципи формування та реал</w:t>
      </w:r>
      <w:r>
        <w:rPr>
          <w:sz w:val="28"/>
          <w:szCs w:val="28"/>
          <w:lang w:val="uk-UA"/>
        </w:rPr>
        <w:t>ізації інноваційної полі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науку сьогодні в Україні складають незначну частку ВВП, причому частка держави в цих витратах близько 40 % (з урахуванням реального виконання бюджету) і це негативно позначається на науці і на економіці в ціл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обмежених ресурсів, якимі виткористовує держава для збереження і розвитку науково-технічного потенціалу, найважливішою проблемою є концентрація їх на пріоритетних напрямках розвитку науки і техні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пріоритетними напрямкам розвитку науки і техніки розуміються тематичні області досліджень і розробок, що забезпечують основний внесок у науково-технологічний розвиток і в досягнення поточних і довгострокових соціально-економічних цілей розвитку 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ядовою комісією з науково-технічної політики 21 липня 1996 року затверджені наступні пріоритетні напрямки розвитку науки і техніки: фундаментальні дослідження, інформаційні технології й електроніка, виробничі технології, нові матеріали і хімічні продукти, технології живих систем, транспорт, паливо й енергетика, екологія і раціональне природокорист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хема формування і реалізації пріоритетних напрямків НТП містить у собі шість основних фа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  <w:tab/>
        <w:t>Міністерство науки з урахуванням вимог до НТП з боку найважливіших (пріоритетних) галузевих, міжрегіональних і міжнародних соціально-економічних програм, а також власних цілей розвитку науки, її потенціалу формує критерії і правила виділення пріоритетних напрямків НТП і критично важливих технолог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Дається прогноз можливостей НТП різними фінансованими організаціями, Міністерством науки. Він включає оцінку результатів і перспектив перехідних пріоритетних розробок, у тому числі закордонних, а також цілеспрямований моніторинг нових перспективних ідей і розробок, що можуть внести істотний вклад у рішення виявлених проблем і реалізацію науково-технічної політики. Завершується створенням у Міністерстві науки бази даних по перспективних проектах, що доцільно розглянути на державному рівн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</w:t>
        <w:tab/>
        <w:t>На основі прогнозу можливостей НТП, пріоритетів світової науки, критеріїв і правил добору пріоритетних напрямків НТП, зведені і галузеві підрозділи Міністерства науки формують розширений перелік можливих пріоритетних напрямків НТ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Попередній добір критично важливих технологій і уточнення пріоритетних напрямків (Міністерство науки). Формування пропозицій по переліку держзамовлень в області НТП, програм міжнародного технічного співробітництва й інших держзамовлень в області НТП. Виділення підрозділів Міністерства науки і головних організацій, відповідальних за пророблення пропозицій по пріоритетних напрямках, держзамовленням в області НТП, програмам міжнародного технічного співробітництва й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Підрозділами Міністерства науки, відповідальними за конкретні пріоритетні напрямки, розробляються концепція кожного пріоритетного напрямку і пропозиції по їхній структурі. Міністерство науки формує перелік держзамовлень, програм і інших проектів по держзамовленню в області НТ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Проводиться узгодження з Міністерством науки і Міністерством економіки переліку пріоритетних напрямків, держзамовлень в області НТП, програм міжнародного технічного співробітництва й інших проектів. Результат представляється в Уря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РЖАВНА НАУКОВО – ТЕХНІЧНА ТА ІННОВАЦІЙНА ПОЛІТИКА У РОЗВИНЕНИХ КРАЇН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Державна інноваційна політика в СШ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науково-технічної політики США базується на добре розвитий інституціональній структурі. Прямі методи державного регулювання інноваційних процесів здійснюються переважно в двох формах: адміністративно-відомчої і програмно-ціль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-відомча форма виявляється у виді прямого дотаційного фінансування, здійснюваного у відповідності зі спеціальними законами, прийнятими з метою безпосереднього сприяння інноваціям. Так, у США в 1980 р. був прийнятий закон Стівенсона-Вайдлера "Про технологічні нововведення", що передбачає ряд мір стимулювання промислових інноваці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ення для їхнього вивчення і стимулювання спеціальних організацій у рамках апарата виконавчої влади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ння сприяння в обміні науковим і технічним персоналом між університетами, промисловістю і федеральними лабораторі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охочення приватних осіб і корпорацій, що вносять великий внесок у розвиток науки і техні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скравим прикладом дотаційного державного фінансування може служити відкриття в США в 1985 р. інституту промислової технології при Мичиганскому університеті. На організацію цього інституту місцевою і федеральною владою було виділено 17 млн. дол. Основна його задача - розробка й експериментальна експлуатація гнучких інтегрованих виробничих систем і інших засобів автоматизації виробництва . Усього з 133 млрд. дол., що витрачаються в США на НДДКР у 1988 р. на долю федерального уряду приходилася майже половина - 49,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но-цільова форма державного регулювання інновацій припускає конкретне фінансування останніх за допомогою державних цільових програм підтримки нововведень, у тому числі й у малих наукомістких фірмах; створюється система державних контрактів на придбання тих або інших товарів і послуг, фірмам надаються кредитні пільги для здійснення нововведень і т.д. Контрактне фінансування являє собою один з елементів розповсюдженої в даний час системи контрактних відносин - договорів між замовниками і підрядчиками (у даному випадку держава виступає в ролі замовника-споживача НДДКР - наприклад, в аерокосмічній області , - а фірма-виконавець НДДКР є підрядчиком). У договорі чітко передбачаються терміни завершення робіт, конкретний поділ праці між виконавцями, характер матеріальної винагороди. Строго обмовляються взаємні зобов'язання й економічні санкції. У США в такий спосіб фінансуються 77% федеральних витрат на НДДК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обливе місце в системі "прямих" заходів впливу держави на інноваційний бізнес займають заходи, що стимулюють кооперацію промислових корпорацій в області НДДКР і кооперацію університетів із промисловістю. Друга з цих форм кооперації викликана усвідомленням об'єктивної необхідності, з одного боку, доведення передових наукових ідей до стадії їхньої комерційної реалізації, з іншого - створення умов для зацікавленості промисловості у фінансуванні академічних досліджень. У цьому напрямку державної інноваційної політики чітко виявляється її перспективна спрямованість, зацікавленість у науковій новизні промислових інновацій, що нерідко є вторинним при реалізації інтересів у промислових компаній, що вирішують у першу чергу виробничі і комерційні задачі. Узагалі, по справедливому зауваженню А.Я.Лівшиця, "ринок не дає ефекту в ситуаціях, коли є нестаток у здійсненні великих інвестиційних проектів, із тривалими строками окупності, високим ступенем прибутку і невизначеності у відношенні майбутньої норми прибутку". Створення консорціумів, інженерних центрів, наукових і технологічних парків і інших перспективних формувань, успішно реалізуючі складні інноваційні ідеї, - наочний приклад ефективності державної підтримки таких ідей, завдяки якій різні організації не тільки усвідомлюють необхідність спільної реалізації інноваційного циклу, але і реально відчувають переваги спільної робо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ржавна підтримка створення таких організаційних формувань здійснюється в розвитих промислових країнах переважно у виді спеціальних програм різних урядових відомств (у США це в основному Міністерство енергетики і Національний Науковий Фонд - ННФ). Так, у даний час ННФ здійснює чотири програми по організації співробітництва науково-дослідних установ і промислових фірм США: "Промислово-університетські кооперативні дослідницькі центри", організацію кооперації промисловості з університетами у виконанні дослідницьких проектів, фінансової допомоги окремим особам або фірмам у сфері дрібного бізнесу, і фундаментальних знань про процес технологічних нововве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прямі методи, використовувані в державній інноваційній політиці, націлені, з одного боку, на стимулювання самих інноваційних процесів, а з іншого боку - на створення сприятливого загальногосподарського і соціально-політичного клімату для новаторської діяльності. Це лібералізація податкового й амортизаційного законодавства, законодавчі норми та створення соціальної інфраструктур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2 Державна інноваційна політика в Япон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Японії питаннями інноваційної політики держави займаються вищі державні органи влади. Прем'єр-міністр Японії очолює Раду по справах науки. У його склад входять керівники ряду міністерств, а також представники найбільших приватних промислових корпорацій. Рада по справах науки формулює стратегічну лінію науково-технічного розвитку країни і визначає розміри витрат на НДДКР із державного бюджету, Керування по науці і техніці здійснює розробку і реалізацію найбільш великих національних програм (космічні дослідження, розробка апаратури для ядерних реакторів і ін.). У його рамках функціонує Японська корпорація розвитку досліджень, що займається підтримкою нових наукомістких фір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зовнішньої торгівлі і промисловості (МЗТП) відіграє ключову роль у розробці промислових НДДКР і їхньому впровадженні. Контроль за виконанням конкретних напрямків робіт здійснюється Керуванням по науці і техніці. Під егідою МЗТП знаходиться і Японська асоціація промислової технології, що займається експортом і імпортом ліцензій. Керування національної оборони стимулює деякі дослідження в ракето- і авіабудуванні , а також електронної промисловості, що мають як військове, так і цивільне застосування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анізм, за допомогою якого японська держава реалізує свою інноваційну політику, досить простий. Після визначення пріоритетного напрямку досліджень МЗТП пропонує усім великим корпораціям з відповідним виробничим профілем взяти участь у реалізації програми. Міністерство надає корпораціям свої наукові лабораторії, "підключає" до досліджень ведучих вчених і фахівців з університетів, однак не робить скільки-небудь істотної фінансової підтримки. Основної ж витрати, зв'язані з проведенням НДДКР, колективно здійснюють корпорації-учасниці. Результати досліджень і розробок, а також ноу-хау повідомляються всім зацікавленим компаніям. Японський уряд не виділяє значних засобів на фінансування промислових НДДКР, так само як і не гарантує компаніям ринків збуту для нової продукції, але воно вживає протекціоністських заходів для захисту національного ринку і тим самим допомагає корпораціям "встати на ноги" на передових напрямках НТП. Тому японські виробники наукомісткої продукції на внутрішньому ринку практично не випробують тиску з боку іноземних конкурентів. 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ю серйозною зміною, що відбулася в концепції державного регулювання НТП Японії в 80-і роки, був намір уряду цієї країни вже в найближче десятиліття вивести її у світові лідери в новітніх, ще остаточно не сформованих галузях і виробництвах (нові матеріали, мікроелектроніка, біотехнологія, оптроника)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понська модель також припускає створення технологічного пріоритету, але при цьому упор робиться на конкретні технології. За останні 10 років технологія будівництва великих танкерів була замінена в ролі ведучих технологій виготовлення роботів. Іншими словами, на державному рівні визначаються технологічні переваги, що повинні бути досягнуті, і стимулюється їхній розвиток для того, щоб потім переводити на нові технології все народне господарств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шній день у Японії, державні витрати на НДДКР збільшилися до 3,5 % ВВП, в основному на фундаментальні дослідження і генерування принципово нових ідей. Державна політика Японії спрямована на перетворення країни з імпортера ліцензій у їхнього експортера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зовнішньої торгівлі і промисловості (МЗТП) Японії не тільки визначає стратегію загального і галузевого розвитку промисловості і зовнішньої торгівлі, але і має у своєму розпорядженні досить великий арсенал засобів і методів, що дозволяють конкретизувати цю стратегію. Крім традиційних економічних і адміністративних способів впливу на розвиток експортного виробництва й експорту, таких як пільгове кредитування і страхування експорту, часткове звільнення експортерів від сплати податків, пряме субсидування, державна комплексна допомога експортерам, сприяння їхньої збутової діяльності і т.п., японські державні органи широко використовують і непрямі методи: цільовий розподіл фінансових ресурсів, наданих приватними банками і зосередження їх у пріоритетних галузях, сприяння організаціям у придбанні передової іноземної технології, контроль за науково-технічним обміном із закордонними країнами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понська модель інтеграції науки і виробництва, науково-технічного прогресу припускає будівництво досконало - нових міст-технополісів, зосереджуючих НДДКР і наукомістке промислове виробництво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технополісів - це стратегія прориву в нові сфери діяльності на основі розвитку мережі регіональних центрів вищого технологічного рівня, а тим самим - це стратегія інтелектуалізації всього японського госпо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3 ДІП в Великобританії, Франції та Німеччині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країни входять у Євросоюз і займають відповідно 3 (2,3 % ВВП), 5 (2,4 % ВВП) і 4-і (2,2 %) місця у світі по абсолютній величині витрат на НДДКР. З федерального бюджету НДДКР фінансується на 35-45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росоюз велику увагу приділяє активізації інноваційної діяльності. До основних напрямків інноваційної політики Євросоюзу відносяться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роблення єдиного антимонопольного законодав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ристання системи прискореної амортизації устат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ільгове оподатковування НДДК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охочення малого наукомісткого бізне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Пряме фінансування організацій для заохочення інновацій в області новітньої технолог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тимулювання співробітництва університетської науки й організацій, що роблять наукомістку продукці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ою інноваційної політики Євросоюзу є "План розвитку міжнародної інфраструктури інновацій і передачі технологій", прийнятий у 1985 році. Головна мета даного документа - прискорення і спрощення процесів втілення результатів наукових досліджень у готових продуктах на національному і наднаціональному рівнях, а також сприяння поширенню інновацій Євросоюзу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988 року діє програма "ВЕЛЬЮ" по поширенню в Євросоюзу результатів НДДК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ь на падіння частки європейських компаній на ринках високих технологій були прийня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ЭСПРИТ - Європейська стратегічна програма наукових досліджень у сфері технології інформаційних сист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АСІ - дослідження передових способів зв'язку в Європі (ціль - проведення спільних НДР в області інтегрованого широкополосного зв'язку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ЭВРИКА - комплексна програма, спрямована на стимулювання появи шляхом альянсів між європейськими групами могутніх промислових компаній, здатних протистояти конкуренції, особливо з боку американських і японських корпорацій і організувати скоординовані європейські НДДКР у шести областях : оптроніка, нові матеріали, великі ЕОМ, могутні лазери, прискорювачі часток, штучний інтел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ння інноваційної діяльності в Євросоюзі здійснюється приблизно на тих же принципах, що прийняті у світовій практиц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ЦЕС ФОРМУВАННЯ ДІП УКРАЇ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Принципи і пріоритети інноваційної політики Украї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"Про наукову і науково-технічну діяльність" і доповнення до інших законодавчих актів, що повинні забезпечити введення цього закону в життя, дають гарантії функціонування науки як сфери діяльності. Закон визначає правові, організаційні і фінансові основи розвитку науково-технічної сфери, створює умови для наукової і науково-технічної діяльності, забезпечення потреб суспільства і держави в технологічних розроб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закладає основи переходу від базового до переважно цільового фінансування науки, чітко розмежовує функції Президента, Кабінету Міністрів, парламенту й інших структур у забезпеченні життєдіяльності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конодавчому рівні закріплена норма фінансування наукової і науково-технічної діяльності цивільного признач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технічна політика визначає основні цілі, форми і методи діяльності держави в науково-технічній сфері. Держава покликана створювати сучасну інфраструктуру науки і готувати науково-технічні кадри, надавати державне фінансування і пріоритетне матеріально-технічне забезпечення фундаментальних досліджень, довгострокових державних науково-технічних програм, підтримку пріоритетних напрямків розвитку науки і техніки. Держава також веде статистику в науково-технічній сфері, забезпечує створення ринку науково-технічної продукції, оцінює науково-технічний рівень досліджень, нових технологій і техніки, здійснює експертизу науково-технічних проектів, налагоджує науково-технічне співробітництво з іншими держа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і принципи державної науково-технічної політики Україн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мократизація і децентралізація керування в сфері науки і техні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лік вимог екологічної безпеки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ідтримка (першочергова) науково-технічних робіт, що забезпечують дозвіл найважливіших проблем розвитку України шляхом добору науково-технічних пріоритет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балансованість розвитку фундаментальних і прикладних досліджен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ідтримка конкуренції і підприємництва в науково-технічній сфер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творення і розвиток ринку науково-технічної продукц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Участь науково-технічної громадськості у формуванні і реалізації державної науково-технічної полі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по реалізації державної науково-технічної політики виконують органи державного керування і недержавні структури, що у сукупності можна розділити на п'ять рівн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рівень - Верховна Рада Украї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рівень - Кабінет Міністрів Украї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рівень - міністерства, відомства й інші центральні органи керу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V рівень - місцеві органи державної влади і керування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 рівень - організації, установи і підприємства, що є спільником у здійсненні науково-технічної полі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технічну діяльність загальнодержавного значення фінансують з бюджету і державних позабюджетних фондів. Для фінансування і матеріально-технічної підтримки мір щодо забезпечення розвитку і використання досягнень науки і техніки в Україні формується Державний інноваційний фонд. Інші види науково-технічної діяльності здійснюють фінансування з власних і притягнутих засобів усіх суб'єктів науково-технічної сфе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е державне регулювання науково-технічної діяльності здійснюють за допомогою таких форм і методів: визначення державних пріоритетів розвитку науки і техніки, формування і реалізація національних, державних і міждержавних науково-технічних програм, формування і розміщення державного замовлення, бюджетне фінансування визначених видів науково-технічної діяльності, проведення державної науково-технічної експертизи, створення системи науково-технічної інформації, ведення патентно-ліцензійної діяльності, проведення метрології, стандартизації і сертифікації продукції в науково-технічній сфері, формування і заохочення науково-технічних кад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створення економічно сприятливих умов для науково-технічної діяльності держава застосовує фінансово-кредитні і податкові важе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ення інноваційних фондів, сприяння організації і діяльності комерційних інноваційних банків, систем страхування науково-технічної діяльн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едення пільгового оподатковування і кредитування, застосування прискореної амортизації основних фондів підприємств, що виконують роботи з пріоритетних напрямків науково-технічного прогресу чи є спільником у формуванні інноваційних фон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засобом реалізації загальнодержавних (національних) науково-технічних програм є державні (міжвідомчі ), галузеві (багатогалузеві ) і регіональні (територіальні ) прог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 наукові і науково-технічні програми формує Міністерство України по справах науки і технологій на підставі цільових проектів і розробок, відібраних на конкурсних осно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 загальнодержавних (національних) науково-технічних програм щорічно визначає Верховна Рада України під час прийняття Закону України про Державний бюджет У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державні наукові і науково-технічні програми затверджує Кабінет Міністрів України.</w:t>
        <w:tab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нструменти здійснення державного впливу в інноваційній сфер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країна належить до держав з високим науковим потенціалом. Це передусім визнані у світі наукові школи, вагомі, а нерідко й унікальні досягнення в багатьох сферах - розробці нових матеріалів, біотехнології, радіоелектроніці, фізиці низьких температур, ядерній фізиці, електрозварюванні, інформатиці, телекомунікаціях та зв'язку. Держава, її політичне керівництво, органи законодавчої та виконавчої влади повинні створити такі умови, які забезпечували б не лише примноження цього потенціалу, а насамперед максимальну його віддачу. Держава має стати безпосереднім провідником інноваційного розвитку, замовником та організатором досліджень і розробок на найсучасніших напрямах науково-технічного прогре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еба кардинально поліпшити фінансування науки шляхом як збільшення бюджетних видатків, так і залучення позабюджетних асигнувань. </w:t>
      </w:r>
      <w:r>
        <w:rPr>
          <w:sz w:val="28"/>
          <w:szCs w:val="28"/>
        </w:rPr>
        <w:t xml:space="preserve">Першочергової державної підтримки потребує фундаментальна наука, що є основою створення власних високих технологій і важливим чинником оновлення наукового потенціалу. Необхідно зміцнити правові засади діяльності Національної академії наук України, посилити її роль у координації фундаментальних наукових досліджень, виробленні та проведенні державної політики в цій сфер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сучасному етапі актуалізується проблема зміцнення матеріально-технічної бази наукових установ, оснащення їх комп'ютерною технікою, новітнім обладнанням та приладами, створення належно оснащених регіональних та міжгалузевих центрів спільного користування. </w:t>
      </w:r>
      <w:r>
        <w:rPr>
          <w:color w:val="000000"/>
          <w:sz w:val="28"/>
          <w:szCs w:val="28"/>
          <w:lang w:val="uk-UA"/>
        </w:rPr>
        <w:t xml:space="preserve">Необхідно підвищувати рівень комерціалізації результатів наукових досліджень, зменшувати інноваційні ризики високотехнологічних підприємств та венчурного капіталу за допомогою спеціальних фондів, увести в практику державне замовлення на впровадження у виробництво пріоритетних інноваці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відкладним завданням є інституційне забезпечення державної науково-технічної та інноваційної політики, що передбачає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досконалення чинної та розроблення нової нормативно-законодавчої бази науково-технічної і дослідної діяльності, фінансової й організаційної підтримки нау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створення сучасної патентно-інформаційної бази з довідково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пошуковим апаратом, використання світових досягнень інформатики в патентній технології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вироблення державної політики приватизації установ науково-технологічної сфери;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sz w:val="28"/>
          <w:szCs w:val="28"/>
        </w:rPr>
        <w:t>- удосконалення систем стандартизації та сертифікації, а також системи державної статистики науково-технічного прогресу, наближення її до європейських стандарт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стосування системи стимулювання, зокрема через податкові преференції кооперації науки і виробництва, а також механізмів регіональної підтримки науково-технічної діяльності, інноваційного перерозподілу робочої сил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иток і поглиблення міжнародного співробітництва в інноваційній сфері, її інформаційному та консалтинговому забезпеченні, трансферті технологій, насамперед з країнами ЄС та Росіє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ребує вдосконалення та розширення правова база інноваційної діяльності; міжнародної науково-технологічної кооперації; регулювання ринку інновацій; оцінки інтелектуальної власності, експорту й імпорту продукції, виробленої з її застосуванням; податкового, кредитного та страхового стимулювання інноваційних підприємств і організаці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лід ужити всіх необхідних заходів для збереження кадрового потенціалу науково-технічної сфери, заохочення молоді до участі в науковій та науково-технологічній діяльності, зокрема шляхом поповнення наукових організацій фахівцями, підготовленими за державним замовленням. Треба запровадити спеціальні гранти для молодих учених, створити спеціалізовані ради для захисту кандидатських і докторських дисертацій з новітніх спеціальностей, ширше практикувати підготовку кадрів вищої кваліфікації в зарубіжних навчальних закла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часі також зміцнення інженерної системи, яка зберігає свій потенціал і є базовим ресурсом української економіки під час її переходу в інноваційну фазу розвитку. Це потребує підвищення престижності інженерної праці та рівня її оплати, відновлення на сучасних засадах системи перепідготовки та підвищення кваліфікації інженерних кадр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альні складові інноваційного розвитку - інтеграція науки та виробництва, об'єднання промислового, банківського та торговельного капіталу в потужні структури, здатні продукувати високотехнологічні, конкурентоспроможні товари та послуги. Відповідно організаційно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ою реалізації інноваційної політики має стати створення фінансово-промислових груп, зокрема транснаціональних, а також горизонтальних та вертикальних холдингових компаній, науково-технічних центрів, технополісів, технопарків. </w:t>
      </w:r>
      <w:r>
        <w:rPr>
          <w:sz w:val="28"/>
          <w:szCs w:val="28"/>
        </w:rPr>
        <w:t xml:space="preserve">У перспективі вони стануть стрижнем науково-технологічного та інноваційного процесу. Окремі з таких структур можуть формуватися і розвиватися через механізми вільних економічних зо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 Уряд має невідкладно визначити та здійснити конкретні заходи, спрямовані на підтримку венчурних фірм та малих підприємств інноваційної спрямованості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країна володіє значним інтелектуальним та науково-технологічним потенціалом. Тому основним завдання ДІП в Україні є навчитися ефективно використовувати наявний потенціал для найшвидшого розвитку суспільства Вкладаючи кошти в інновації, суспільство закладає основи довгострокової стратегії формування внутрішнього ринку товарів споживчого та виробничого призначенн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я вважаю за необхідність в інноваційній політиці України, задля виходу на рівень вискорозвинутих держав, притримуватися таких принципів: все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а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тримка науково-дос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их, дос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о-технолог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их та дос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но-конструкторських, венчурних, впроваджувальних т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нших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нов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их організацій, удосконалення правової бази та посилення стиму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розвитку мереж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ехнолог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чних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кубат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технопар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технопо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т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ших ефективних форм поєднання наукової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ль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 промисловим виробництвом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а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алом, застосування системи стимулювання, зокрема через податк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нижки, коопер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ї наук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иробництва,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нов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о 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єнтованого перерозп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у робочої сили, створення багатофунк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ональної системи наукового забезпечення розвитку промислов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 в тому чис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алузевих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ег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ональних науково-те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их цент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науково-те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чних служб, налагодження 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ної взаєм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наукових орг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сфери промислов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 науковими установами Н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ональної акаде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наук України,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ерства ос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т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ауки України, посилення наукового забезпечення циклу “наука — тех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а — виробництво — збут” тощ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еред урядом України, який здійснює економічні трансформації, стоїть завдання здійснення перебудови всього комплексу економічних відносин відповідно до потреб ринкової економіки, потреб запровадження інноваційного типу розвитку та побудови основ постіндустріального суспільства. </w:t>
      </w:r>
      <w:r>
        <w:rPr>
          <w:sz w:val="28"/>
          <w:szCs w:val="28"/>
        </w:rPr>
        <w:t>Для досягнення цього нелегкого завдання, на мою думку, доцільно скористуватися досвідом країн, що вже пройшли шлях побудови моделі інноваційного розвитку і таким чином стали лідерами на міжнародній арені.</w:t>
      </w:r>
      <w:r>
        <w:br w:type="page"/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ОСИЛА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жавне регулювання економіки: Навч. посіб. / С.М. Чистов, А.Є. Никифоров, Т.Ф. Куценко та ін. – К.: КНЕУ, 2005. – 440 с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ржавне регулювання економіки / За ред. І.Р. Михасюка. – Львівський національний університет ім. Франка. Підручник. – К.: Атака, Ельга – Н, 2000. – 592 с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http://www.nas.gov.ua/scinn/</w:t>
      </w:r>
      <w:r>
        <w:rPr>
          <w:sz w:val="28"/>
          <w:szCs w:val="28"/>
          <w:lang w:val="uk-UA"/>
        </w:rPr>
        <w:t xml:space="preserve"> Науково – практичний журнал «Наука та інновації»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u w:val="single"/>
          <w:lang w:val="uk-UA"/>
        </w:rPr>
        <w:t>http://www.in.gov.ua/</w:t>
      </w:r>
      <w:r>
        <w:rPr>
          <w:sz w:val="28"/>
          <w:szCs w:val="28"/>
          <w:lang w:val="uk-UA"/>
        </w:rPr>
        <w:t xml:space="preserve"> Державне агентство України з інвестицій та інновацій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e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/26729/ Инновационная политика для Украины /ДЕНЬ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47:00Z</dcterms:created>
  <dc:creator>SYS</dc:creator>
  <dc:description/>
  <cp:keywords/>
  <dc:language>en-US</dc:language>
  <cp:lastModifiedBy>Mage</cp:lastModifiedBy>
  <dcterms:modified xsi:type="dcterms:W3CDTF">2011-10-04T06:47:00Z</dcterms:modified>
  <cp:revision>2</cp:revision>
  <dc:subject/>
  <dc:title/>
</cp:coreProperties>
</file>