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онтрольная работа</w:t>
      </w:r>
    </w:p>
    <w:p>
      <w:pPr>
        <w:pStyle w:val="Style17"/>
        <w:jc w:val="center"/>
        <w:rPr/>
      </w:pPr>
      <w:r>
        <w:rPr/>
        <w:t>по дисциплине «Экономика организации»</w:t>
      </w:r>
    </w:p>
    <w:p>
      <w:pPr>
        <w:pStyle w:val="Style17"/>
        <w:jc w:val="center"/>
        <w:rPr/>
      </w:pPr>
      <w:r>
        <w:rPr/>
        <w:t>Особенности экономической деятельности предприятий</w:t>
      </w:r>
    </w:p>
    <w:p>
      <w:pPr>
        <w:pStyle w:val="Style17"/>
        <w:jc w:val="center"/>
        <w:rPr/>
      </w:pPr>
      <w:r>
        <w:rPr/>
        <w:t>Вариант №5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jc w:val="left"/>
        <w:rPr/>
      </w:pPr>
      <w:r>
        <w:rPr/>
        <w:t>Федеральный закон «О государственных и муниципальных унитарных предприятиях». Основные положения и различия в формах</w:t>
      </w:r>
    </w:p>
    <w:p>
      <w:pPr>
        <w:pStyle w:val="Style17"/>
        <w:numPr>
          <w:ilvl w:val="0"/>
          <w:numId w:val="3"/>
        </w:numPr>
        <w:ind w:left="0" w:hanging="0"/>
        <w:jc w:val="left"/>
        <w:rPr/>
      </w:pPr>
      <w:r>
        <w:rPr/>
        <w:t>Трудовые ресурсы и оплата труда. Профессиональный и квалифицированный состав кадров. Нормирование труда</w:t>
      </w:r>
    </w:p>
    <w:p>
      <w:pPr>
        <w:pStyle w:val="Style17"/>
        <w:numPr>
          <w:ilvl w:val="0"/>
          <w:numId w:val="3"/>
        </w:numPr>
        <w:ind w:left="0" w:hanging="0"/>
        <w:jc w:val="left"/>
        <w:rPr/>
      </w:pPr>
      <w:r>
        <w:rPr/>
        <w:t>Задача</w:t>
      </w:r>
    </w:p>
    <w:p>
      <w:pPr>
        <w:pStyle w:val="Style17"/>
        <w:ind w:hanging="0"/>
        <w:jc w:val="left"/>
        <w:rPr/>
      </w:pPr>
      <w:r>
        <w:rPr/>
        <w:t>Список используемой литературы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rPr/>
      </w:pPr>
      <w:r>
        <w:rPr/>
        <w:t>1. Федеральный закон «О государственных и муниципальных унитарных предприятиях». Основные положения и различия в форма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Федеральный закон от 14.11.2002 N 161-ФЗ (ред. от 01.12.2007) "О государственных и муниципальных унитарных предприятиях " (принят ГД ФС РФ 11.10.2002)(с изм. и доп., вступающими в силу с 01.01.2008)</w:t>
      </w:r>
    </w:p>
    <w:p>
      <w:pPr>
        <w:pStyle w:val="Style17"/>
        <w:rPr/>
      </w:pPr>
      <w:r>
        <w:rPr/>
        <w:t>Настоящий Федеральный закон определяет в соответствии с Гражданским кодексом Российской Федерации правовое положение государственного унитарного предприятия и муниципального унитарного предприятия (далее также - унитарное предприятие), права и обязанности собственников их имущества, порядок создания, реорганизации и ликвидации унитарного предприятия.</w:t>
      </w:r>
    </w:p>
    <w:p>
      <w:pPr>
        <w:pStyle w:val="Style17"/>
        <w:rPr/>
      </w:pPr>
      <w:r>
        <w:rPr/>
        <w:t>Государственные предприятия (именовавшиеся согласно советской терминологии хозорганами или наряду с государственными учреждениями госорганами) сегодня совместно с муниципальными предприятиями именуются предприятиями унитарными (от unitaire &lt;фр.&gt;, unitas &lt;лат.&gt; — «единство»). Современные государственные и муниципальные унитарные предприятия — одна из форм коммерческих организаций, непосредственно обеспечивающая интересы публичного бизнеса. Согласно п. 6 ст. 113 ГК РФ правовое положение унитарных предприятий помимо кодекса определяется законом о государственных и муниципальных унитарных предприятиях (далее — «закон об унитарных предприятиях», «закон»).</w:t>
      </w:r>
    </w:p>
    <w:p>
      <w:pPr>
        <w:pStyle w:val="Style17"/>
        <w:rPr/>
      </w:pPr>
      <w:r>
        <w:rPr/>
        <w:t>В РФ существование специального закона, детализирующего статус коммерческой организации, как известно, не предусматривается в отношении хозяйственных товариществ, но предусматривается в отношении хозяйственных обществ, производственных кооперативов и унитарных предприятий.</w:t>
      </w:r>
    </w:p>
    <w:p>
      <w:pPr>
        <w:pStyle w:val="Style17"/>
        <w:rPr/>
      </w:pPr>
      <w:r>
        <w:rPr/>
        <w:t>Тесная связь, существующая между рыночной системой хозяйствования и собственническими отношениями, очевидна и несомненна. Тем не менее, ее едва ли можно признать безусловной, а потому мне бы хотелось воздержаться от суждений и высказываний крайнего толка вроде того, что дни унитарных предприятий (а вместе с ними и прав хозяйственного ведения и оперативного управления) сочтены. В ходе специального исследования указанных вещных прав к аналогичному выводу приходит и Д. В. Петров. В связи с этим остановлюсь лишь на двух принципиальных замечаниях.</w:t>
      </w:r>
    </w:p>
    <w:p>
      <w:pPr>
        <w:pStyle w:val="Style17"/>
        <w:rPr/>
      </w:pPr>
      <w:r>
        <w:rPr/>
        <w:t>Во-первых, унитарные предприятия отнюдь не являются наследием плановой экономики: они существовали и успешно существуют (и от них, похоже, никто не собирается отказываться) в государствах с развитыми рыночными отношениями, кстати, никогда не имевшими ничего общего с идеей макроэкономического планирования. Что касается процесса огосударствления экономики, его следует рассматривать как характерную черту, присущую едва ли не всем государствам. Так, в эпоху государственно-монополистического капитализма в специальных источниках отмечается как тенденция возрастающая роль государственного сектора экономики, когда в собственности государства сосредоточиваются не только отдельные предприятия, но зачастую и целые отрасли хозяйства. Процесс огосударствления экономики прежде всего охватывает военно-промышленный комплекс и связанные с ним отрасли, отрасли, в значительной степени зависящие от научно-технического прогресса (атомная, электронная промышленность, др.), капиталоемкие сферы экономики, а также финансово-кредитную сферу. Данный процесс распространяется и на частнокапиталистический сектор, затрагивая хозяйствующих субъектов, подлежащих, по мнению и воле государства, «санированию». Важно заметить, что в числе существующих в зарубежной практике форм организации и ведения публичного бизнеса наряду с разнообразными корпоративными структурами с участием в них государства особо называют государственные предприятия с неделимым капиталом (т. е. унитарные предприятия), а также казенные предприятия.</w:t>
      </w:r>
    </w:p>
    <w:p>
      <w:pPr>
        <w:pStyle w:val="Style17"/>
        <w:rPr/>
      </w:pPr>
      <w:r>
        <w:rPr/>
        <w:t>Во-вторых, государство и другие публичные образования — равные и равноправные участники гражданского оборота, осуществляющие предпринимательскую деятельность в публичных (общественых) интересах. Одновременно в любом государстве существуют такие сферы и отрасли экономики, которые ни при каких обстоятельствах нецелесообразно передавать «в частные руки». Именно в таких случаях разнообразным корпоративным структурам с участием в них государства, выступающим в гражданском обороте в качестве частных собственников, может быть действенно противопоставлена модель правосубъектного унитарного предприятия-несобственника.</w:t>
      </w:r>
    </w:p>
    <w:p>
      <w:pPr>
        <w:pStyle w:val="Style17"/>
        <w:rPr/>
      </w:pPr>
      <w:r>
        <w:rPr/>
        <w:t>Унитарные предприятия, будучи основной организационно-правовой формой обеспечения интересов публичного сектора экономики, в силу понятных причин сегодня имеют ограниченную сферу существования: рыночные отношения заметно и объективно сократили число столь распространенных в советский период государственных предприятий, снизили их удельный вес и значение в экономике. Не случайно, что закон об унитарных предприятиях ограничивает их существование особыми сферами социально-экономической жизни общества и целями использования отдельных видов имущества (например, обеспечение государственной безопасности, решение социальных задач, производство продукции, изъятой из оборота или ограниченной в обороте, и др.) (см. ст. 8 закона).</w:t>
      </w:r>
    </w:p>
    <w:p>
      <w:pPr>
        <w:pStyle w:val="Style17"/>
        <w:rPr/>
      </w:pPr>
      <w:r>
        <w:rPr/>
        <w:t>Кстати, п. 4 ст. 8 закона об унитарных предприятиях не содержит четких и строгих критериев при решении вопроса о выборе вида унитарного предприятия, т. е. о том, в каких случаях последнее должно быть основано на праве хозяйственного ведения, а в каких — на праве оперативного управления. И это, на мой взгляд, одно из заметных уязвимых мест нового закона. Отсутствие дифференцирующих критериев при решении столь важного вопроса свидетельствует о том, что выбор вида унитарного предприятия по замыслу законодателя — это вопрос не столько «права», сколько «факта», который во многих случаях может быть решен индивидуально или, говоря иначе, произвольно. В то же время de lege ferenda известны предложения вообще отказаться от права хозяйственного ведения и закрепить за всеми государственными юридическими лицами имущество на праве оперативного управления. Так, А. Г. Диденко в одной из своих недавних работ на основе анализа российского и казахстанского материала указывает, что право хозяйственного ведения следует исключить из научного и законодательного оборота, поскольку само понятие хозяйственного ведения появилось в силу преувеличения различий между правами на имущество учреждений и хозяйствующих субъектов до степени, предполагающей образование нового понятия. Между тем корни вещного права государственных юридических лиц кроются в особом характере отношений государства с его имущественными комплексами, созданными в форме государственного юридического лица. Закрепление за государственными юридическими лицами двух видов вещных прав, по мнению автора, по крайней мере, ослабляет правовую конструкцию имущественного статуса государственных юридических лиц, и скорее, разрушает определенное системное образование.</w:t>
      </w:r>
    </w:p>
    <w:p>
      <w:pPr>
        <w:pStyle w:val="Style17"/>
        <w:rPr/>
      </w:pPr>
      <w:r>
        <w:rPr/>
        <w:t>Как бы там ни было, с полной определенностью закон подошел к другой классификации унитарных предприятий: в зависимости от уровня создания они могут быть федеральными, региональными и муниципальными. В целях последовательной реализации принципа унитарности одноименные предприятия не могут создаваться на основе объединения имущества, находящегося в собственности разных публичных субъектов, — РФ, ее субъектов или муниципальных образований (см. п. 4 ст. 2 закона), а в п. 1 ст. 8 закона в связи с этим же предусмотрено, что «учредителем унитарного предприятия может выступать РФ, субъект РФ или муниципальное образование». Все это означает, что унитарные предприятия всегда создаются для обеспечения экономических потребностей какого-либо одного отдельно взятого публичного субъекта. Отражение идеи «единого и единственного собственника» так или иначе можно обнаружить и в других правилах закона. Так, например, в контексте правовой регламентации процессов реорганизации императивно закреплено следующее: «Унитарные предприятия могут быть реорганизованы в форме слияния или присоединения, если их имущество принадлежит одному и тому же собственнику» (п. 3 ст. 29 закона). Даже в тех случаях, когда речь идет о реорганизации в форме разделения или выделения, правило о едином и единственном собственнике существует, хотя и в диспозитивном закреплении (см. п. 5 ст. 29 закона). Важно, наконец, и то, что правомочия соответствующего собственника имущества унитарного предприятия никогда не могут быть переданы любому другому публичному образованию (см. абз. 3–5 п. 5 ст. 20 закона).</w:t>
      </w:r>
    </w:p>
    <w:p>
      <w:pPr>
        <w:pStyle w:val="Style17"/>
        <w:rPr/>
      </w:pPr>
      <w:r>
        <w:rPr/>
        <w:t>Таким образом, основываясь на принципиальном для унитарного предприятия положении о «едином и единственном собственнике» в целях реализации совместных экономических проектов (в частности, межрегиональных или регионально-муниципальных) потенциальным учредителям — соответствующим публичным образованиям — придется отказаться от организационно-правовой формы унитарного предприятия и избрать другую форму (например, акционерное общество). Последнее, во-первых, не будет завязано на столь необходимом и специфическом для унитарных предприятий признаке имущественного единства (см. п. 1 ст. 113 ГК, абз. 3 п. 1 ст. 2 закона); во-вторых, в отличие от унитарных предприятий будет выступать в качестве частного собственника имущества полученного от участников и приобретенного в результате хозяйственной деятельности; наконец, в-третьих, в отличие от унитарных предприятий будет иметь не уставную, а, по общему правилу, универсальную правоспособность (см. п. 2 ст. 48, п. 1 ст. 49, п. 2 ст. 52 ГК)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rPr/>
      </w:pPr>
      <w:r>
        <w:rPr/>
        <w:t>2. Трудовые ресурсы и оплата труда. Профессиональный и квалифицированный состав кадров. Нормирование тру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рудовые ресурсы - это часть населения трудоспособного возраста, обладающая необходимым физическим развитием, знаниями и практическим опытом для работы в народном хозяйстве. К трудовым ресурсам относят как занятых, так и потенциальных работников.</w:t>
      </w:r>
    </w:p>
    <w:p>
      <w:pPr>
        <w:pStyle w:val="Style17"/>
        <w:rPr/>
      </w:pPr>
      <w:r>
        <w:rPr/>
        <w:t>Создание производства всегда связано с людьми, которые работают на предприятии (фирме). Правильные принципы организации производства, оптимальные системы и процедуры играют, конечно же, важную роль, но производственный успех зависит от конкретных людей, их знаний, компетентности, квалификации, дисциплины, мотивации, способности решать проблемы, восприимчивости к обучению.</w:t>
      </w:r>
    </w:p>
    <w:p>
      <w:pPr>
        <w:pStyle w:val="Style17"/>
        <w:rPr/>
      </w:pPr>
      <w:r>
        <w:rPr/>
        <w:t>В то же время трудовые отношения – едва ли не самая сложная проблема предпринимательства, особенно когда коллектив предприятия насчитывает десятки, сотни и тысячи человек. Трудовые отношения охватывают широкий круг проблем, связанных с организацией трудового процесса, подготовкой и набором кадров, выбором оптимальной системы заработной платы, созданием отношений социального партнерства на предприятии.</w:t>
      </w:r>
    </w:p>
    <w:p>
      <w:pPr>
        <w:pStyle w:val="Style17"/>
        <w:rPr/>
      </w:pPr>
      <w:r>
        <w:rPr/>
        <w:t>Затраты на оплату труда отражают участие в себестоимости продукции необходимого живого труда. Они включают заработную плату основного производственного персонала, а также не состоящих в штате работников, относящихся к основной деятельности. Оплата труда включает: заработную плату, начисляемую по сдельным расценкам, тарифным ставкам и должностным окладам в соответствии с системами оплаты труда, принятыми на предприятии; стоимость продукции, выдаваемой в порядке натуральной оплаты; надбавки и доплаты; премии за производственные результаты; оплату очередных и дополнительных отпусков; стоимость бесплатно предоставляемых услуг; единовременные вознаграждения за выслугу лет; надбавки за работу на Крайнем Севере и по районным коэффициентам и другие расходы. Не включаются в себестоимость выплаты работникам предприятий, не связанные непосредственно с оплатой труда, имеющие своим источником средства специальных фондов, целевых поступлений, фондов профсоюзных организаций и др. (материальная помощь, надбавки и единовременные пособия ветеранам труда, оплата путевок на лечение и отдых, дивиденды, выплачиваемые по акциям, компенсации в связи с повышением цен, оплата проезда к месту работы и проч.).</w:t>
      </w:r>
    </w:p>
    <w:p>
      <w:pPr>
        <w:pStyle w:val="Style17"/>
        <w:rPr/>
      </w:pPr>
      <w:r>
        <w:rPr/>
        <w:t>Как всякий товар труд имеет цену. Цена труда – это заработная плата. "Цена" труда индивидуума зависит от его качества – квалификации.</w:t>
      </w:r>
    </w:p>
    <w:p>
      <w:pPr>
        <w:pStyle w:val="Style17"/>
        <w:rPr/>
      </w:pPr>
      <w:r>
        <w:rPr/>
        <w:t>Заработная плата - это величина денежного вознаграждения, выплачиваемого наемному работнику за выполнение определенного задания, объема работ или исполнение своих служебных обязанностей в течение некоторого времени.</w:t>
      </w:r>
    </w:p>
    <w:p>
      <w:pPr>
        <w:pStyle w:val="Style17"/>
        <w:rPr/>
      </w:pPr>
      <w:r>
        <w:rPr/>
        <w:t>Различают номинальную и реальную заработную плату. Номинальная заработная плата – это начисленная и полученная работником заработная плата за определенный период. Реальная заработная плата – это количество товаров и услуг, которые можно приобрести за номинальную заработную плату.</w:t>
      </w:r>
    </w:p>
    <w:p>
      <w:pPr>
        <w:pStyle w:val="Style17"/>
        <w:rPr/>
      </w:pPr>
      <w:r>
        <w:rPr/>
        <w:t>Существует две формы оплаты труда. Оплата устанавливается или в зависимости от времени, на протяжении которого предприятие использовало рабочую силу, либо в соответствии с объемом выполненных работ. В первом случае оплата называется повременной, во втором случае – сдельной.</w:t>
      </w:r>
    </w:p>
    <w:p>
      <w:pPr>
        <w:pStyle w:val="Style17"/>
        <w:rPr/>
      </w:pPr>
      <w:r>
        <w:rPr/>
        <w:t>Повременная оплата труда применяется, если невозможно или трудно нормировать труд, при строго регламентированных, высокомеханизированных и автоматизированных производственных процессах, в производствах, требующих высокого качества и точности выполнения работ, и там, где нет надобности стимулировать интенсивность труда.</w:t>
      </w:r>
    </w:p>
    <w:p>
      <w:pPr>
        <w:pStyle w:val="Style17"/>
        <w:rPr/>
      </w:pPr>
      <w:r>
        <w:rPr/>
        <w:t>Главное преимущество для рабочего при повременной оплате труда состоит в том, что он имеет гарантированный ежемесячный заработок, не зависящий от возможного снижения уровня производства в данный период времени. Недостатком является то, что рабочий не имеет возможности повысить свой заработок путем увеличения личной доли участия в производственном процессе.</w:t>
      </w:r>
    </w:p>
    <w:p>
      <w:pPr>
        <w:pStyle w:val="Style17"/>
        <w:rPr/>
      </w:pPr>
      <w:r>
        <w:rPr/>
        <w:t>С точки зрения предприятия главный недостаток повременной оплаты в том, что она не стимулирует повышения выработки рабочих. При этом предприятие имеет относительную экономию на заработной плате при увеличении производства продукции (рис. 15).</w:t>
      </w:r>
    </w:p>
    <w:p>
      <w:pPr>
        <w:pStyle w:val="Style17"/>
        <w:rPr/>
      </w:pPr>
      <w:r>
        <w:rPr/>
        <w:t>Повременная форма оплаты труда включает две системы: простую повременную и повременно-премиальную.</w:t>
      </w:r>
    </w:p>
    <w:p>
      <w:pPr>
        <w:pStyle w:val="Style17"/>
        <w:rPr/>
      </w:pPr>
      <w:r>
        <w:rPr/>
        <w:t>При простой повременной системе размер заработной платы зависит от тарифной ставки работника и количества отработанного времени.</w:t>
      </w:r>
    </w:p>
    <w:p>
      <w:pPr>
        <w:pStyle w:val="Style17"/>
        <w:rPr/>
      </w:pPr>
      <w:r>
        <w:rPr/>
        <w:t>Повременно-премиальная система оплаты труда применяется с целью повышения качественных или количественных показателей (безаварийная работа, повышение качества продукции).</w:t>
      </w:r>
    </w:p>
    <w:p>
      <w:pPr>
        <w:pStyle w:val="Style17"/>
        <w:rPr/>
      </w:pPr>
      <w:r>
        <w:rPr/>
        <w:t>Сдельная форма оплаты труда применяется там, где можно установить однозначную зависимость между объемом произведенной продукции и количеством затраченного труда каждого рабочего или группы рабочих.</w:t>
      </w:r>
    </w:p>
    <w:p>
      <w:pPr>
        <w:pStyle w:val="Style17"/>
        <w:rPr/>
      </w:pPr>
      <w:r>
        <w:rPr/>
        <w:t>С точки зрения рабочего сдельная форма оплаты труда имеет то преимущество, что дает возможность повышения заработка при увеличении интенсивности труда (рис. 16).</w:t>
      </w:r>
    </w:p>
    <w:p>
      <w:pPr>
        <w:pStyle w:val="Style17"/>
        <w:rPr/>
      </w:pPr>
      <w:r>
        <w:rPr/>
        <w:t>Для предприятия применение сдельной системы оплаты труда дает возможность стимулировать при необходимости выработку рабочих, а основным недостатком является возможное снижение качества при росте выработки.</w:t>
      </w:r>
    </w:p>
    <w:p>
      <w:pPr>
        <w:pStyle w:val="Style17"/>
        <w:rPr/>
      </w:pPr>
      <w:r>
        <w:rPr/>
        <w:t>Сдельная форма оплаты труда имеет несколько систем: прямую сдельную, сдельно-премиальную, сдельно-прогрессивную, косвенную сдельную, аккордную, коллективную сдельную.</w:t>
      </w:r>
    </w:p>
    <w:p>
      <w:pPr>
        <w:pStyle w:val="Style17"/>
        <w:rPr/>
      </w:pPr>
      <w:r>
        <w:rPr/>
        <w:t>При прямой сдельной системе оплаты труда заработок рабочего находится в прямой зависимости от его индивидуальной выработки. Такая система применяется там, где легко можно организовать индивидуальный учет труда. Заработок определяется как сумма произведений соответствующей сдельной расценки на фактическую выработку.</w:t>
      </w:r>
    </w:p>
    <w:p>
      <w:pPr>
        <w:pStyle w:val="Style17"/>
        <w:rPr/>
      </w:pPr>
      <w:r>
        <w:rPr/>
        <w:t>Расценка – это часть заработной платы, приходящаяся на единицу продукции.</w:t>
      </w:r>
    </w:p>
    <w:p>
      <w:pPr>
        <w:pStyle w:val="Style17"/>
        <w:rPr/>
      </w:pPr>
      <w:r>
        <w:rPr/>
        <w:t>При сдельно-премиальной системе сверх заработка по прямым сдельным расценкам выплачивается премия за выполнение и перевыполнение плана по заранее установленным качественным или количественным показателям.</w:t>
      </w:r>
    </w:p>
    <w:p>
      <w:pPr>
        <w:pStyle w:val="Style17"/>
        <w:rPr/>
      </w:pPr>
      <w:r>
        <w:rPr/>
        <w:t>При сдельно-прогрессивной системе оплаты труд рабочего в пределах установленной нормы оплачивается по основным расценкам, а сверх нормы – по повышенным.</w:t>
      </w:r>
    </w:p>
    <w:p>
      <w:pPr>
        <w:pStyle w:val="Style17"/>
        <w:rPr/>
      </w:pPr>
      <w:r>
        <w:rPr/>
        <w:t>Косвенно-сдельная система применяется для оплаты труда вспомогательных рабочих, обслуживающих основных рабочих-сдельщиков, от темпа и выработки которых зависит производительность основных рабочих.</w:t>
      </w:r>
    </w:p>
    <w:p>
      <w:pPr>
        <w:pStyle w:val="Style17"/>
        <w:rPr/>
      </w:pPr>
      <w:r>
        <w:rPr/>
        <w:t>При аккордной системе размер оплаты работ устанавливается не за каждую производственную операцию в отдельности, а за весь комплекс работ, взятый в целом с указанием срока их выполнения.</w:t>
      </w:r>
    </w:p>
    <w:p>
      <w:pPr>
        <w:pStyle w:val="Style17"/>
        <w:rPr/>
      </w:pPr>
      <w:r>
        <w:rPr/>
        <w:t>Коллективные системы оплаты труда целесообразно применять в тех случаях, когда невозможен учет индивидуальной выработки каждого рабочего.</w:t>
      </w:r>
    </w:p>
    <w:p>
      <w:pPr>
        <w:pStyle w:val="Style17"/>
        <w:rPr/>
      </w:pPr>
      <w:r>
        <w:rPr/>
        <w:t>Профессиональный и квалифицированный состав кадров</w:t>
      </w:r>
    </w:p>
    <w:p>
      <w:pPr>
        <w:pStyle w:val="Style17"/>
        <w:rPr/>
      </w:pPr>
      <w:r>
        <w:rPr/>
        <w:t>В обеспечении эффективности производства важное значение имеет структура кадров предприятия.</w:t>
      </w:r>
    </w:p>
    <w:p>
      <w:pPr>
        <w:pStyle w:val="Style17"/>
        <w:rPr/>
      </w:pPr>
      <w:r>
        <w:rPr/>
        <w:t>Персонал предприятия (кадры, трудовой коллектив) – это совокупность работников, входящих в его списочный состав.</w:t>
      </w:r>
    </w:p>
    <w:p>
      <w:pPr>
        <w:pStyle w:val="Style17"/>
        <w:rPr/>
      </w:pPr>
      <w:r>
        <w:rPr/>
        <w:t>В мировой практике чаще всего используется классификация, при которой работники делятся на менеджеров и исполнителей. Менеджеры – это организаторы производства различных уровней.</w:t>
      </w:r>
    </w:p>
    <w:p>
      <w:pPr>
        <w:pStyle w:val="Style17"/>
        <w:rPr/>
      </w:pPr>
      <w:r>
        <w:rPr/>
        <w:t>В России персонал промышленных предприятий делится прежде всего на промышленно-производственный и непромышленный персонал. К промышленно-производственному персоналу относятся работники, которые непосредственно связаны с производством и его обслуживанием: рабочие производственных цехов и участков, заводских лабораторий, управленческий персонал. К непромышленному персоналу относятся работники, занятые в непроизводственной сфере: жилищно-коммунальных хозяйствах, детских садах, столовых, принадлежащих предприятию и т.д.</w:t>
      </w:r>
    </w:p>
    <w:p>
      <w:pPr>
        <w:pStyle w:val="Style17"/>
        <w:rPr/>
      </w:pPr>
      <w:r>
        <w:rPr/>
        <w:t>По характеру выполняемых функций в соответствии Общероссийским классификатором профессий рабочих, должностей служащих и тарифных разрядов (ОКПДТР) промышленно-производственный персонал (ППП) подразделяется на четыре категории: рабочих, руководителей, специалистов и технических исполнителей (служащих).</w:t>
      </w:r>
    </w:p>
    <w:p>
      <w:pPr>
        <w:pStyle w:val="Style17"/>
        <w:rPr/>
      </w:pPr>
      <w:r>
        <w:rPr/>
        <w:t>К рабочим относятся лица, непосредственно занятые в процессе создания материальных ценностей, а также занятые ремонтом, перемещением грузов, перевозкой пассажиров, оказанием материальных услуг и др.</w:t>
      </w:r>
    </w:p>
    <w:p>
      <w:pPr>
        <w:pStyle w:val="Style17"/>
        <w:rPr/>
      </w:pPr>
      <w:r>
        <w:rPr/>
        <w:t>Рабочие, в свою очередь подразделяются на основных и вспомогательных. К основным относятся рабочие, которые непосредственно связаны с производством продукции, к вспомогательным – с обслуживанием производства.</w:t>
      </w:r>
    </w:p>
    <w:p>
      <w:pPr>
        <w:pStyle w:val="Style17"/>
        <w:rPr/>
      </w:pPr>
      <w:r>
        <w:rPr/>
        <w:t>К руководителям относятся работники, занимающие должности руководителей предприятий и их структурных подразделений.</w:t>
      </w:r>
    </w:p>
    <w:p>
      <w:pPr>
        <w:pStyle w:val="Style17"/>
        <w:rPr/>
      </w:pPr>
      <w:r>
        <w:rPr/>
        <w:t>Руководители, возглавляющие коллективы производственных подразделений, предприятий, отраслей и их заместители, относятся к линейным. Руководители, возглавляющие коллективы функциональных служб и их заместители, относятся к функциональным.</w:t>
      </w:r>
    </w:p>
    <w:p>
      <w:pPr>
        <w:pStyle w:val="Style17"/>
        <w:rPr/>
      </w:pPr>
      <w:r>
        <w:rPr/>
        <w:t>По уровню, занимаемому в общей системе управления, все руководители подразделяются на руководителей низового звена, среднего и высшего звена.</w:t>
      </w:r>
    </w:p>
    <w:p>
      <w:pPr>
        <w:pStyle w:val="Style17"/>
        <w:rPr/>
      </w:pPr>
      <w:r>
        <w:rPr/>
        <w:t>К руководителям низового звена относят мастеров, старших мастеров, прорабов, начальников небольших цехов, а также руководителей подразделений внутри функциональных отделов и служб.</w:t>
      </w:r>
    </w:p>
    <w:p>
      <w:pPr>
        <w:pStyle w:val="Style17"/>
        <w:rPr/>
      </w:pPr>
      <w:r>
        <w:rPr/>
        <w:t>Руководители среднего звена – это директора предприятий, генеральные директора объединений, начальники крупных цехов.</w:t>
      </w:r>
    </w:p>
    <w:p>
      <w:pPr>
        <w:pStyle w:val="Style17"/>
        <w:rPr/>
      </w:pPr>
      <w:r>
        <w:rPr/>
        <w:t>Руководящие работники высшего звена – это руководители финансово-промышленных групп, генеральные директора крупных объединений, руководители функциональных отделов министерств, ведомств и их заместители.</w:t>
      </w:r>
    </w:p>
    <w:p>
      <w:pPr>
        <w:pStyle w:val="Style17"/>
        <w:rPr/>
      </w:pPr>
      <w:r>
        <w:rPr/>
        <w:t>К специалистам относятся работники, интеллектуального труда (бухгалтеры, экономисты, инженеры).</w:t>
      </w:r>
    </w:p>
    <w:p>
      <w:pPr>
        <w:pStyle w:val="Style17"/>
        <w:rPr/>
      </w:pPr>
      <w:r>
        <w:rPr/>
        <w:t>Служащие – это работники, осуществляющие подготовку и оформление документации, учет и контроль, хозяйственное обслуживание. К ним относятся агенты по снабжению, машинистки, кассиры, делопроизводители, табельщики, экспедиторы ...</w:t>
      </w:r>
    </w:p>
    <w:p>
      <w:pPr>
        <w:pStyle w:val="Style17"/>
        <w:rPr/>
      </w:pPr>
      <w:r>
        <w:rPr/>
        <w:t>Соотношение работников по категориям характеризует структуру трудовых ресурсов предприятия.</w:t>
      </w:r>
    </w:p>
    <w:p>
      <w:pPr>
        <w:pStyle w:val="Style17"/>
        <w:rPr/>
      </w:pPr>
      <w:r>
        <w:rPr/>
        <w:t>В зависимости от характера трудовой деятельности персонал предприятия подразделяют по профессиям, специальностям и уровню квалификации.</w:t>
      </w:r>
    </w:p>
    <w:p>
      <w:pPr>
        <w:pStyle w:val="Style17"/>
        <w:rPr/>
      </w:pPr>
      <w:r>
        <w:rPr/>
        <w:t>Профессия – вид деятельности, требующий определенных знаний и трудовых навыков, которые приобретаются путем общего или специального образования и практического опыта.</w:t>
      </w:r>
    </w:p>
    <w:p>
      <w:pPr>
        <w:pStyle w:val="Style17"/>
        <w:rPr/>
      </w:pPr>
      <w:r>
        <w:rPr/>
        <w:t>Специальность – вид деятельности в рамках той или иной профессии, который имеет специфические особенности и требует от работников дополнительных специальных знаний и навыков. Например: экономист-плановик, экономист-бухгалтер, экономист-финансист, экономист-трудовик в рамках профессии экономиста. Или: слесарь-наладчик, слесарь-монтажник, слесарь-сантехник в рамках рабочей профессии слесаря.</w:t>
      </w:r>
    </w:p>
    <w:p>
      <w:pPr>
        <w:pStyle w:val="Style17"/>
        <w:rPr/>
      </w:pPr>
      <w:r>
        <w:rPr/>
        <w:t>Квалификация определяет уровень знаний и трудовых навыков работника по специальности, который отображается в квалификационных (тарифных) разрядах и категориях.</w:t>
      </w:r>
    </w:p>
    <w:p>
      <w:pPr>
        <w:pStyle w:val="Style17"/>
        <w:rPr/>
      </w:pPr>
      <w:r>
        <w:rPr/>
        <w:t>Профессионально – квалификационная структура персонала складывается под воздействием профессионального и квалификационного разделения труда. Под профессией обычно понимают вид (род) трудовой деятельности, требующий определенной подготовки. Квалификация характеризует меру овладения работниками данной профессией и отражается в квалификационных (тарифных) разрядах, категориях. Тарифные разряды и категории также являются и показателями, характеризующими уровень сложности работ.</w:t>
      </w:r>
    </w:p>
    <w:p>
      <w:pPr>
        <w:pStyle w:val="Style17"/>
        <w:rPr/>
      </w:pPr>
      <w:r>
        <w:rPr/>
        <w:t>Применительно к характеру профессиональной подготовленности работников используется и такое понятие, как специальность, определяющее вид трудовой деятельности к рамках одной и той же профессии (к примеру, профессия –токарь, а специальности – токарь-расточник, токарь-карусельщик). Дифференциация в специальностях по одной и той же рабочей профессии чаще всего связана со спецификой применяемого оборудования.</w:t>
      </w:r>
    </w:p>
    <w:p>
      <w:pPr>
        <w:pStyle w:val="Style17"/>
        <w:rPr/>
      </w:pPr>
      <w:r>
        <w:rPr/>
        <w:t>Под влиянием научно-технического прогресса происходит изменение численности и удельного веса отдельных профессий и. профессиональных групп производственного персонала. Численность инженерно-технических работников и специалистов увеличивается более быстрыми темпами по сравнению с ростом численности рабочих при относительной стабильности удельного веса руководителей и технических исполнителей. Рост числа этих категорий работников обусловлен расширением и совершенствованием производства, его технической оснащенности, изменением отраслевой структуры, появлением рабочих мест, на которых необходима инженерная подготовка, а также возрастающей сложностью выпускаемой продукции. Очевидно, что подобная тенденция сохранится и в будущем.</w:t>
      </w:r>
    </w:p>
    <w:p>
      <w:pPr>
        <w:pStyle w:val="Style17"/>
        <w:rPr/>
      </w:pPr>
      <w:r>
        <w:rPr/>
        <w:t>0Организация труда включает в качестве необходимого составляющего элемента нормирование труда. Целью нормирования труда является определение необходимых затрат и результатов труда, установление соотношений между численностью работников различных групп и количеством единиц оборудования. Необходимыми считаются затраты и результаты, соответствующие наиболее эффективным вариантам организации труда, производства и управления. Нормирование труда на предприятии обеспечивает:</w:t>
      </w:r>
    </w:p>
    <w:p>
      <w:pPr>
        <w:pStyle w:val="Style17"/>
        <w:rPr/>
      </w:pPr>
      <w:r>
        <w:rPr/>
        <w:t xml:space="preserve">• </w:t>
      </w:r>
      <w:r>
        <w:rPr/>
        <w:t>определение плановой трудоемкости изготовления отдельных деталей, узлов и изделия в целом;</w:t>
      </w:r>
    </w:p>
    <w:p>
      <w:pPr>
        <w:pStyle w:val="Style17"/>
        <w:rPr/>
      </w:pPr>
      <w:r>
        <w:rPr/>
        <w:t xml:space="preserve">• </w:t>
      </w:r>
      <w:r>
        <w:rPr/>
        <w:t>расчет необходимой численности работников, как по профессиям, так и по квалификации;</w:t>
      </w:r>
    </w:p>
    <w:p>
      <w:pPr>
        <w:pStyle w:val="Style17"/>
        <w:rPr/>
      </w:pPr>
      <w:r>
        <w:rPr/>
        <w:t xml:space="preserve">• </w:t>
      </w:r>
      <w:r>
        <w:rPr/>
        <w:t>оценку результатов труда, установление фондов заработной платы и материального поощрения;</w:t>
      </w:r>
    </w:p>
    <w:p>
      <w:pPr>
        <w:pStyle w:val="Style17"/>
        <w:rPr/>
      </w:pPr>
      <w:r>
        <w:rPr/>
        <w:t xml:space="preserve">• </w:t>
      </w:r>
      <w:r>
        <w:rPr/>
        <w:t>оценку эффективности от внедрения новой техники;</w:t>
      </w:r>
    </w:p>
    <w:p>
      <w:pPr>
        <w:pStyle w:val="Style17"/>
        <w:rPr/>
      </w:pPr>
      <w:r>
        <w:rPr/>
        <w:t xml:space="preserve">• </w:t>
      </w:r>
      <w:r>
        <w:rPr/>
        <w:t>обоснование плана повышения производительности труда;</w:t>
      </w:r>
    </w:p>
    <w:p>
      <w:pPr>
        <w:pStyle w:val="Style17"/>
        <w:rPr/>
      </w:pPr>
      <w:r>
        <w:rPr/>
        <w:t xml:space="preserve">• </w:t>
      </w:r>
      <w:r>
        <w:rPr/>
        <w:t>расчет производственных программ цехов, участков, групп, отдельных рабочих мест;</w:t>
      </w:r>
    </w:p>
    <w:p>
      <w:pPr>
        <w:pStyle w:val="Style17"/>
        <w:rPr/>
      </w:pPr>
      <w:r>
        <w:rPr/>
        <w:t xml:space="preserve">• </w:t>
      </w:r>
      <w:r>
        <w:rPr/>
        <w:t>определение количества необходимого оборудования;</w:t>
      </w:r>
    </w:p>
    <w:p>
      <w:pPr>
        <w:pStyle w:val="Style17"/>
        <w:rPr/>
      </w:pPr>
      <w:r>
        <w:rPr/>
        <w:t xml:space="preserve">• </w:t>
      </w:r>
      <w:r>
        <w:rPr/>
        <w:t>оценку организационного уровня рабочих мест при проведении аттестации и разработке оптимальных вариантов их организации и обслуживания.</w:t>
      </w:r>
    </w:p>
    <w:p>
      <w:pPr>
        <w:pStyle w:val="Style17"/>
        <w:rPr/>
      </w:pPr>
      <w:r>
        <w:rPr/>
        <w:t>Нормы труда являются основой планирования и организации производства, оплаты труда, стимулирования роста его производительности.</w:t>
      </w:r>
    </w:p>
    <w:p>
      <w:pPr>
        <w:pStyle w:val="Style17"/>
        <w:rPr/>
      </w:pPr>
      <w:r>
        <w:rPr/>
        <w:t>Виды норм.</w:t>
      </w:r>
    </w:p>
    <w:p>
      <w:pPr>
        <w:pStyle w:val="Style17"/>
        <w:rPr/>
      </w:pPr>
      <w:r>
        <w:rPr/>
        <w:t>Для нормирования труда используются нормативы и единые (типовые) нормы. На предприятиях рассчитываются (определяются) и устанавливаются нормы времени, трудоемкости операций, выработки, обслуживания, численности, управляемости, а также нормированные задания.</w:t>
      </w:r>
    </w:p>
    <w:p>
      <w:pPr>
        <w:pStyle w:val="Style17"/>
        <w:rPr/>
      </w:pPr>
      <w:r>
        <w:rPr/>
        <w:t>Основное место в нормативных материалах по труду отводится нормам времени.</w:t>
      </w:r>
    </w:p>
    <w:p>
      <w:pPr>
        <w:pStyle w:val="Style17"/>
        <w:rPr/>
      </w:pPr>
      <w:r>
        <w:rPr/>
        <w:t>Норма времени – продолжительность рабочего времени, необходимого для изготовления единицы продукции или выполнения определенного объема работ. Норма времени обычно состоит из двух частей;</w:t>
      </w:r>
    </w:p>
    <w:p>
      <w:pPr>
        <w:pStyle w:val="Style17"/>
        <w:rPr/>
      </w:pPr>
      <w:r>
        <w:rPr/>
        <w:t xml:space="preserve">• </w:t>
      </w:r>
      <w:r>
        <w:rPr/>
        <w:t>нормы подготовительно-заключительного времени, которая устанавливается на все заданное количество продукции и не зависит от его величины;</w:t>
      </w:r>
    </w:p>
    <w:p>
      <w:pPr>
        <w:pStyle w:val="Style17"/>
        <w:rPr/>
      </w:pPr>
      <w:r>
        <w:rPr/>
        <w:t xml:space="preserve">• </w:t>
      </w:r>
      <w:r>
        <w:rPr/>
        <w:t>нормы штучного времени, которая включает оперативное время (в том числе основное, которое затрачивается на изменение предмета труда, и вспомогательное время, когда производятся загрузка сырья, съем готовой продукции, управление оборудованием и т.п.), время обслуживания рабочего места, время перерывов, предусмотренных технологией и организацией производства.</w:t>
      </w:r>
    </w:p>
    <w:p>
      <w:pPr>
        <w:pStyle w:val="Style17"/>
        <w:rPr/>
      </w:pPr>
      <w:r>
        <w:rPr/>
        <w:t>Норму времени (Нвр) в целом можно представить как: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975" cy="180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 норму штучного времени как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tш = tз + tв + tоб + tотл + tп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tз – основное время; tв – вспомогательное время; tоб – время обслуживания рабочего места; tотл – время на отдых и личные надобности работников; tпт – время перерывов по оргтехпричинам (регламентировано); tпз – подготовительно-заключительное время.</w:t>
      </w:r>
    </w:p>
    <w:p>
      <w:pPr>
        <w:pStyle w:val="Style17"/>
        <w:rPr/>
      </w:pPr>
      <w:r>
        <w:rPr/>
        <w:t>Норма времени обслуживания рабочего места – время, затрачиваемое рабочим на уход за оборудованием и поддержание рабочего места в нормальном состоянии. Оно в свою очередь подразделяется на:</w:t>
      </w:r>
    </w:p>
    <w:p>
      <w:pPr>
        <w:pStyle w:val="Style17"/>
        <w:rPr/>
      </w:pPr>
      <w:r>
        <w:rPr/>
        <w:t xml:space="preserve">• </w:t>
      </w:r>
      <w:r>
        <w:rPr/>
        <w:t>время на техническое обслуживание (уход за оборудованием при выполнении данной работы: замена изношенного инструмента, уборка стружки и т.п.);</w:t>
      </w:r>
    </w:p>
    <w:p>
      <w:pPr>
        <w:pStyle w:val="Style17"/>
        <w:rPr/>
      </w:pPr>
      <w:r>
        <w:rPr/>
        <w:t xml:space="preserve">• </w:t>
      </w:r>
      <w:r>
        <w:rPr/>
        <w:t>время на организационное обслуживание (уход за рабочим местом, связанный с выполнением работы в течение всей смены:</w:t>
      </w:r>
    </w:p>
    <w:p>
      <w:pPr>
        <w:pStyle w:val="Style17"/>
        <w:rPr/>
      </w:pPr>
      <w:r>
        <w:rPr/>
        <w:t>раскладка и уборка инструмента в начале и конце смены, смазка оборудования и т.п.).</w:t>
      </w:r>
    </w:p>
    <w:p>
      <w:pPr>
        <w:pStyle w:val="Style17"/>
        <w:rPr/>
      </w:pPr>
      <w:r>
        <w:rPr/>
        <w:t>Норма выработки определяет количество единиц продукции, которое должно быть изготовлено одним работником (бригадой) за определенное время;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3517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01" r="-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Нвыр – норма выработки, ед.; Тд – действительный фонд рабочего времени, ч; Нв – установленная норма времени на единицу продукции, час.</w:t>
      </w:r>
    </w:p>
    <w:p>
      <w:pPr>
        <w:pStyle w:val="Style17"/>
        <w:rPr/>
      </w:pPr>
      <w:r>
        <w:rPr/>
        <w:t>Норма обслуживания – количество производственных объектов (рабочих мест, единиц оборудования), которое работник соответствующей квалификации должен обслужить в течение единицы рабочего времени. Норма применяется как к работникам, обслуживающим автоматизированные производственные процессы, так и к вспомогательным рабочим. Норма обслуживания рассчитывается по формуле: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3619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98" r="-5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Ноб – норма обслуживания, ед.; Тд – действительный фонд рабочего времени; tоб – установленная норма времени на обслуживание единицы оборудования, ч.</w:t>
      </w:r>
    </w:p>
    <w:p>
      <w:pPr>
        <w:pStyle w:val="Style17"/>
        <w:rPr/>
      </w:pPr>
      <w:r>
        <w:rPr/>
        <w:t>Норма численности (Нч) определяет численность работников определенного профессионально -квалификационного состава, необходимых для выполнения данного объема работ.</w:t>
      </w:r>
    </w:p>
    <w:p>
      <w:pPr>
        <w:pStyle w:val="Style17"/>
        <w:rPr/>
      </w:pPr>
      <w:r>
        <w:rPr/>
        <w:t>Нормированное задание устанавливает необходимый ассортимент и объем работ, которые должны быть выполнены бригадой за данный отрезок времени. В отличие от нормы выработки нормированное задание может устанавливаться не только в натуральных единицах, но и в нормо-часах, нормо-рублях.</w:t>
      </w:r>
    </w:p>
    <w:p>
      <w:pPr>
        <w:pStyle w:val="Style17"/>
        <w:rPr/>
      </w:pPr>
      <w:r>
        <w:rPr/>
        <w:t>Норма управляемости определяет количество работников, которые должны быть непосредственно подчинены одному руководителю.</w:t>
      </w:r>
    </w:p>
    <w:p>
      <w:pPr>
        <w:pStyle w:val="Style17"/>
        <w:rPr/>
      </w:pPr>
      <w:r>
        <w:rPr/>
        <w:t>Таким образом, для рациональной организации производства используется система норм труда, отражающих различные стороны трудового процесса. Нормы длительности, трудоемкости и численности являются нормами затрат труда, нормы выработки и нормированные задания – нормами результатов труда. Нормы обслуживания и управляемости относятся к нормативным характеристикам организации трудового процесса и характеризуют размеры рабочих мест.</w:t>
      </w:r>
    </w:p>
    <w:p>
      <w:pPr>
        <w:pStyle w:val="Style17"/>
        <w:rPr/>
      </w:pPr>
      <w:r>
        <w:rPr/>
        <w:t>Основное требование к нормам состоит в том, что все они должны соответствовать наиболее эффективным для условий данного участка вариантам технологического процесса, организации труда, производства и управления.</w:t>
      </w:r>
    </w:p>
    <w:p>
      <w:pPr>
        <w:pStyle w:val="Style17"/>
        <w:rPr/>
      </w:pPr>
      <w:r>
        <w:rPr/>
        <w:t>Нормы труда устанавливаются на отдельную операцию (операционная норма) либо на взаимосвязанную группу операций, комплекса работ (укрупненная, комплексная норма).</w:t>
      </w:r>
    </w:p>
    <w:p>
      <w:pPr>
        <w:pStyle w:val="Style17"/>
        <w:rPr/>
      </w:pPr>
      <w:r>
        <w:rPr/>
        <w:t>Методы нормирования.</w:t>
      </w:r>
    </w:p>
    <w:p>
      <w:pPr>
        <w:pStyle w:val="Style17"/>
        <w:rPr/>
      </w:pPr>
      <w:r>
        <w:rPr/>
        <w:t>В нормировании труда применяются аналитические и суммарные методы. Аналитический метод базируется на предварительном анализе производственных возможностей рабочего места и определении необходимых затрат на каждый элемент и операцию в целом.</w:t>
      </w:r>
    </w:p>
    <w:p>
      <w:pPr>
        <w:pStyle w:val="Style17"/>
        <w:rPr/>
      </w:pPr>
      <w:r>
        <w:rPr/>
        <w:t>Нормирование аналитическим методом осуществляется в следующем порядке:</w:t>
      </w:r>
    </w:p>
    <w:p>
      <w:pPr>
        <w:pStyle w:val="Style17"/>
        <w:rPr/>
      </w:pPr>
      <w:r>
        <w:rPr/>
        <w:t>1) операция расчленяется на составные элементы;</w:t>
      </w:r>
    </w:p>
    <w:p>
      <w:pPr>
        <w:pStyle w:val="Style17"/>
        <w:rPr/>
      </w:pPr>
      <w:r>
        <w:rPr/>
        <w:t>2) определяются факторы, влияющие на продолжительность каждого элемента (технические, психофизиологические и т.п.);</w:t>
      </w:r>
    </w:p>
    <w:p>
      <w:pPr>
        <w:pStyle w:val="Style17"/>
        <w:rPr/>
      </w:pPr>
      <w:r>
        <w:rPr/>
        <w:t>3) проектируется рациональный состав операции и последовательность выполнения ее элементов;</w:t>
      </w:r>
    </w:p>
    <w:p>
      <w:pPr>
        <w:pStyle w:val="Style17"/>
        <w:rPr/>
      </w:pPr>
      <w:r>
        <w:rPr/>
        <w:t>4) рассчитываются затраты времени на каждый запроектированный элемент и определяется норма времени на операцию в целом.</w:t>
      </w:r>
    </w:p>
    <w:p>
      <w:pPr>
        <w:pStyle w:val="Style17"/>
        <w:rPr/>
      </w:pPr>
      <w:r>
        <w:rPr/>
        <w:t>Аналитический метод имеет две разновидности:</w:t>
      </w:r>
    </w:p>
    <w:p>
      <w:pPr>
        <w:pStyle w:val="Style17"/>
        <w:rPr/>
      </w:pPr>
      <w:r>
        <w:rPr/>
        <w:t xml:space="preserve">• </w:t>
      </w:r>
      <w:r>
        <w:rPr/>
        <w:t>аналитически-расчетный метод, в соответствии с которым затраты времени определяются по заранее разработанным научно обоснованным отраслевым нормативам;</w:t>
      </w:r>
    </w:p>
    <w:p>
      <w:pPr>
        <w:pStyle w:val="Style17"/>
        <w:rPr/>
      </w:pPr>
      <w:r>
        <w:rPr/>
        <w:t xml:space="preserve">• </w:t>
      </w:r>
      <w:r>
        <w:rPr/>
        <w:t>аналитически-исследовательский метод, при использовании которого затраты времени на элемент операции и операцию в целом устанавливаются на основании непосредственных измерений этих затрат на рабочих местах.</w:t>
      </w:r>
    </w:p>
    <w:p>
      <w:pPr>
        <w:pStyle w:val="Style17"/>
        <w:rPr/>
      </w:pPr>
      <w:r>
        <w:rPr/>
        <w:t>При установлении норм аналитически-исследовательским методом основная часть исходной информации получается в результате исследования трудового процесса. Результаты исследования трудового процесса используются и при установлении норм аналитически-расчетным методом для уточнения структуры процесса и проверки норм, рассчитанных по нормативам.</w:t>
      </w:r>
    </w:p>
    <w:p>
      <w:pPr>
        <w:pStyle w:val="Style17"/>
        <w:rPr/>
      </w:pPr>
      <w:r>
        <w:rPr/>
        <w:t>Для исследования трудового процесса целесообразно применять хронометраж (фиксируется длительность исследуемых элементов оперативного времени по конкретному виду продукции), фотографии рабочего дня (устанавливаются затраты времени на все виды работ и перерывы, которые наблюдались в течение определенного отрезка времени), фотохронометраж (применяется для одновременного определения структуры затрат времени и длительности отдельных элементов производственной операции).</w:t>
      </w:r>
    </w:p>
    <w:p>
      <w:pPr>
        <w:pStyle w:val="Style17"/>
        <w:rPr/>
      </w:pPr>
      <w:r>
        <w:rPr/>
        <w:t>Аналитический метод является универсальным для всех типов производства, однако, его применение имеет специфические особенности в условиях различных производственных процессов и разной организации труда.</w:t>
      </w:r>
    </w:p>
    <w:p>
      <w:pPr>
        <w:pStyle w:val="Style17"/>
        <w:rPr/>
      </w:pPr>
      <w:r>
        <w:rPr/>
        <w:t>В автоматизированном производстве помимо норм времени, обслуживания и численности применяется норма производительности автоматизированной линии (т.е. производительность в единицу времени, установленная с учетом использования производственных возможностей оборудования линии в рациональных организационно-технических условиях).</w:t>
      </w:r>
    </w:p>
    <w:p>
      <w:pPr>
        <w:pStyle w:val="Style17"/>
        <w:rPr/>
      </w:pPr>
      <w:r>
        <w:rPr/>
        <w:t>В поточно-массовом производстве следует учитывать взаимодействие рабочих мест с общим тактом работы поточной линии, представляющее частное от деления фонда рабочего времени на программу выпуска деталей.</w:t>
      </w:r>
    </w:p>
    <w:p>
      <w:pPr>
        <w:pStyle w:val="Style17"/>
        <w:rPr/>
      </w:pPr>
      <w:r>
        <w:rPr/>
        <w:t>В условиях гибких производственных систем (ГПС) определяют нормированную технологическую трудоемкость изготовления одной детали как частное от деления нормы времени на изготовление партии деталей в модуле ГПС на количество деталей в партии.</w:t>
      </w:r>
    </w:p>
    <w:p>
      <w:pPr>
        <w:pStyle w:val="Style17"/>
        <w:rPr/>
      </w:pPr>
      <w:r>
        <w:rPr/>
        <w:t>При суммарных методах нормы устанавливаются без анализа конкретного трудового процесса и проектирования рациональной: организации труда на основе опыта нормировщика (так называемый опытный метод) или на основе статистических данных о выполнении аналогичных работ (статистический метод). Нормы, установленные с помощью суммарных методов, обычно называются опытно-статистически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 Задач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ъем реализации продукции в отчетном году составил 4560 тыс. руб. при нормативе собственных оборотных средств 860 тыс. руб. В планируемом году предусматривается увеличить объем реализации на 19%, а норматив оборотных средств только на 14%. На сколько дней сократится длительность оборота оборотных средств?</w:t>
      </w:r>
    </w:p>
    <w:p>
      <w:pPr>
        <w:pStyle w:val="Style17"/>
        <w:rPr/>
      </w:pPr>
      <w:r>
        <w:rPr/>
        <w:t>∆</w:t>
      </w:r>
      <w:r>
        <w:rPr/>
        <w:t>Т = (360*860)/4560 - (360*(860+860*0.14))/(4560+(4560*0.19) = (360*860)/4560 – (360*980.4)/5426.4 = 68 – 65 = 3 (дня)</w:t>
      </w:r>
    </w:p>
    <w:p>
      <w:pPr>
        <w:pStyle w:val="Style17"/>
        <w:rPr/>
      </w:pPr>
      <w:r>
        <w:rPr/>
        <w:t>Ответ: На 3 дня сократится длительность оборота оборотных средст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rPr/>
      </w:pPr>
      <w:r>
        <w:rPr/>
        <w:t>Список используем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ежова И.А. Экономика организации: Учебно-методический комплекс. - Красноярск: КрасГУ, 2002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одолякин В.И. Основы экономики организации: стоимость и структура капитала: Учебное пособие. - Иваново: ИГТА, 2005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Рощупкин В.В. Внешнеэкономическая деятельность предприятия: Методические указания для практических занятий. - Пенза: Пенз. гос. ун-т, 2004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Хунгуреева И.П., Шабыкова Н.Э., Унгаева И.Ю. Экономика предприятия. Учебное пособие. - Улан-Удэ: Изд-во ВСГТУ, 2004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Ширенбек Х. Экономика предприятия: Учебник для вузов. 15-е изд. – Питер, 2004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Комментарий к законодательству о федеральных государственных унитарных предприятиях. Под ред. Ю.П. Орловского, Н.А. Ушаковой, - М: Юстицинформ, 2001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Экономика предприятия: сборник определений, формул, схем. - 2006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Экономика предприятия: Метод. указ. / Сост.: В.Д. Жариков, В.М. Безуглая. - Тамбов: Изд-во Тамб. гос. техн. ун-та, 2005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Экономика предприятия: Учебник/ Под ред. проф. Н.А. Сафронова. - М.: "Юристъ", 1998.</w:t>
      </w:r>
    </w:p>
    <w:p>
      <w:pPr>
        <w:pStyle w:val="Style17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7:00Z</dcterms:created>
  <dc:creator>Малыш</dc:creator>
  <dc:description/>
  <cp:keywords/>
  <dc:language>en-US</dc:language>
  <cp:lastModifiedBy>Mage</cp:lastModifiedBy>
  <cp:lastPrinted>2008-12-24T23:23:00Z</cp:lastPrinted>
  <dcterms:modified xsi:type="dcterms:W3CDTF">2011-10-04T06:47:00Z</dcterms:modified>
  <cp:revision>2</cp:revision>
  <dc:subject/>
  <dc:title/>
</cp:coreProperties>
</file>