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ШУЙСКИЙ ГОСУДАРСТВЕННЫЙ ПЕДАГОГИЧЕСКИЙ УНИВЕРСИТЕТ»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Особенности ценообразования на физкультурно-спортивные услуги»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:</w:t>
      </w:r>
    </w:p>
    <w:p>
      <w:pPr>
        <w:pStyle w:val="Style17"/>
        <w:spacing w:lineRule="auto" w:line="360" w:before="0" w:after="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4 курса 2 гр. ФФК</w:t>
      </w:r>
    </w:p>
    <w:p>
      <w:pPr>
        <w:pStyle w:val="Style17"/>
        <w:spacing w:lineRule="auto" w:line="360" w:before="0" w:after="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рина Татьяна Викторовна</w:t>
      </w:r>
    </w:p>
    <w:p>
      <w:pPr>
        <w:pStyle w:val="Style17"/>
        <w:spacing w:lineRule="auto" w:line="360" w:before="0" w:after="0"/>
        <w:ind w:firstLine="4800"/>
        <w:rPr/>
      </w:pPr>
      <w:r>
        <w:rPr>
          <w:color w:val="000000"/>
          <w:sz w:val="28"/>
          <w:szCs w:val="28"/>
          <w:lang w:val="en-US" w:eastAsia="en-US"/>
        </w:rPr>
        <w:t>Преподаватель: Артамонова Ю.С.</w:t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УЯ-2009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/>
          <w:i/>
          <w:color w:val="000000"/>
          <w:lang w:val="en-US" w:eastAsia="en-US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53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новные особенности ценообразования на физкультурно-спортивные услуги</w:t>
      </w:r>
    </w:p>
    <w:p>
      <w:pPr>
        <w:pStyle w:val="Subtitle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сновные аспекты концепции «ценовой дискриминации»</w:t>
      </w:r>
    </w:p>
    <w:p>
      <w:pPr>
        <w:pStyle w:val="Header"/>
        <w:tabs>
          <w:tab w:val="left" w:pos="0" w:leader="none"/>
          <w:tab w:val="center" w:pos="4677" w:leader="none"/>
          <w:tab w:val="right" w:pos="8307" w:leader="dot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реализации произведенной продукции на рынке параллельно решаются две социально и экономически значимые задачи: удовлетворяются существующие в обществе потребности в конкретной продукции, а также возмещаются затраты производителей на ее создание. Кроме того, производство не будет иметь смысла, если производитель получит в результате рыночного обмена ровно столько, сколько вложил. Производя продукцию, он рассчитывает не только возместить свои затраты, но и получить прибыль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представляет собой превышение доходов от продажи товаров и услуг над затратами на производство и продажу этих товаров и услуг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ясь важным элементом рыночной системы, прибыль заставляет производителя изготавливать продукцию, пользующихся спросом у покупателя, и поставить ее на рынок по той цене, по которой ее могут купить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прибыль представляет собой разницу между продажной ценой продукции и затратами на ее производство, наиважнейшим вопросом рыночной экономики является ценообразование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ообразование есть процесс установления окончательной цены в зависимости от себестоимости продукции, цен конкурентов, соотношения спроса и предложения и других факторов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я ценообразования обычно увязывается с долгосрочными целями физкультурно-спортивной организации и может базироваться на издержках производства, спросе на продукцию и ценах конкурента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ще всего в настоящее время применяется способ ценообразования, основанный на издержках производства, который может реализовываться на практике одним из следующих наиболее распространенных методов: полных затрат, усредненных затрат, предельных затрат, стандартных издержек производства, прямых затрат (целевой нормы прибыли)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Основные особенности ценообразования на физкультурно-спортивные услуги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ообразование на физкультурно-спортивные услуги имеет ряд особенностей, к основным из которых относятся следующие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изкультурно-спортивные услуги могут предоставляться как за определенную плату, так и бесплатно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предоставления платных услуг в отрасли «физическая культура и спорт» существует много вариантов ценообразования: «справедливое» (предоставление возможности за незначительную плату пользоваться услугами различных физкультурно-спортивных организаций малоимущим слоям населения); рациональное (преодоление с помощью гибкой дифференциации цен перегруженности в работе физкультурно-спортивных организаций в пиковые периоды времени) ценообразование и др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лата физкультурно-спортивных услуг может производиться непосредственно, либо через налоги в зависимости от чего различают прямое и косвенное ценообразование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населения США, например, высказывается за прямое ценообразование. Однако есть и такие, которые считают, что прямое установление цен влечет ограничение доступности физкультурно-спортивных услуг для бедных слоев населения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неджеры США и Великобритании выступают за косвенное ценообразование, причем 60% из них считают, что потребители должны платить, только за занятия престижными видами спорта – гольфом, теннисом и т.д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Ценообразование на физкультурно-спортивные услуги производится с использованием значительного числа различных методов: «безубыточный» метод предполагает принятие решения об установлении цены на базе таких факторов, как стоимость производства услуги, спрос и предложение, цены конкурентов и т.п.; метод «средние издержки плюс прибыль» ориентирован на учет уровня постоянных и переменных издержек и др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уществует значительное число вариантов ценообразования на физкультурно-спортивные услуги в частном и государственном секторе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ном секторе, как правило, используются два варианта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вариант предполагает максимизацию прибыли. Цена определяется, исходя из стоимости производства (со стороны предложения) и прибыли (со стороны спроса). При изменении факторов, влияющих на стоимость производства и спрос, изменяется и цена, то есть происходит предельное выравнивание. В реальности физкультурно-спортивные организации склонны основывать цены только на базе стоимости, всячески игнорируя существование спроса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й вариант опирается на спрос. В этом случае дается оценка склонности потребителя заплатить определенную цену за конкретную физкультурно-спортивную услугу. Затем из общего спектра предлагаемых услуг выбираются те, цена потребления которых согласуется с оценкой клиентов. В этом случае весьма сложно найти достаточное количество преимуществ той или иной услуги с тем, чтобы построить стройную и последовательную теорию ценообразования. Частые изменения цен в зависимости от спроса влекут за собой значительные сложности, как для покупателей, так и для продавцов услуг, создавая атмосферу неопределенност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ообразование в государственном секторе осложнено причинами социального характера. Основным критерием при установлении цены в идеале должен быть социальный спрос на физкультурно-спортивные услуги, определить величину которого бывает крайне затруднительно. Поэтому наиболее распространенными подходами к ценообразованию на физкультурно-спортивные услуги в государственном секторе являются следующие: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сравнимых с частным сектором цен, то есть осуществление ценообразования по принципу «как у других». Основное преимущество этого подхода заключается в удобстве и непротиворечивости, так как отсутствие ценовой конкуренции не ведет к вытеснению с рынка частных физкультурно-спортивных организаций государственными организациями, в значительном объеме субсидируемыми из бюджета. Однако установление цены «как у других» не отражает не величину спроса, не действительную стоимость предлагаемых услуг;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так называемого «премиального» ценообразования (со стороны предложения) с целью компенсации случайно возникающего чрезмерно возникающего спроса. Такой подход основывается на положении о том, что физкультурно-спортивные центры должны быть более ориентированы на самоокупаемость. Однако «премиальные» цены также требуют обоснования для осуществления частичного субсидирования, размеры которого весьма трудно оценить;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цены, исходя из необходимости полного покрытия эксплуатационных расходов и др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большинства физкультурно-спортивных организаций прибыль не является основной целью деятельности. Поэтому вопрос о путях увеличения прибыли – важный, но не первостепенный, так как прямо или косвенно эти организации получают субсидии, а значит, на первый план выходят социальные обязательства производителей физкультурно-спортивных услуг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этим в ценообразовании на физкультурно-спортивные услуги широко применяемой является концепция так называемой «ценовой дискриминации», которая предусматривает привилегии для потребителей в зависимости от времени посещения, рода деятельности физкультурно-спортивной организации, используемых мощностей, категории пользователей и других факторов.</w:t>
      </w:r>
      <w:r>
        <w:br w:type="page"/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Основные аспекты концепции «ценовой дискриминации»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пция имеет три основных аспекта – социальный, возмещения расходов и эффективного использования производственных мощностей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Социальный аспект концепции «ценовой дискриминации» </w:t>
      </w:r>
      <w:r>
        <w:rPr>
          <w:color w:val="000000"/>
          <w:sz w:val="28"/>
          <w:szCs w:val="28"/>
          <w:lang w:val="en-US" w:eastAsia="en-US"/>
        </w:rPr>
        <w:t>проявляется прежде всего, в виде различных скидок с цены для определенных категорий потребителей – детей, престарелых, безработных и т.д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Возмещение расходов как аспект концепции «ценовой дискриминации» </w:t>
      </w:r>
      <w:r>
        <w:rPr>
          <w:color w:val="000000"/>
          <w:sz w:val="28"/>
          <w:szCs w:val="28"/>
          <w:lang w:val="en-US" w:eastAsia="en-US"/>
        </w:rPr>
        <w:t>подразумевает учет разницы в эластичности спроса представителей различных сегментов рынка на занятия различными видами спорта, что предоставляет возможность в рамках одной и той же физкультурно-спортивной организации компенсировать снижение цен на занятия одним видом спорта, спрос на который имеет значительный уровень эластичности, повышением цен на занятия другим видом спорта, спрос на который неэластичен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 эффективно этот аспект «дискриминации» цен можно использовать с учетом различных вариантов уплаты членских взносов, к основным из которых относятся следующие: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ент заранее оплачивает право пользования услугами физкультурно-спортивного клуба на определенный промежуток времени – квартал, полгода, год и даже пожизненно. Этот вариант обычно используется в престижных частных клубах, клиенты которых – состоятельные люди;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ент вносит плату за год вперед, что не освобождает его от необходимости оплачивать каждую из предоставляемых услуг в отдельности. Годовой взнос в этом случае значительно ниже, чем в первом варианте. Главным недостатком этой системы является то, что значительная часть дохода ставиться в зависимости от загруженности физкультурно-спортивных сооружений. Большое количество дополнительных оплат отпугивает посетителей;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ент оплачивает вступительный взнос и ежемесячные взносы. Это – наиболее распространенный вариант. Он отличается от предыдущих тем, что потребитель ежемесячно принимает решение о том, продлевать ему членство в физкультурно-оздоровительном клубе или нет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Максимизация использования производственных мощностей как элемент концепции «ценовой дискриминации» </w:t>
      </w:r>
      <w:r>
        <w:rPr>
          <w:color w:val="000000"/>
          <w:sz w:val="28"/>
          <w:szCs w:val="28"/>
          <w:lang w:val="en-US" w:eastAsia="en-US"/>
        </w:rPr>
        <w:t>связана с необходимостью наиболее эффективной эксплуатации физкультурно-спортивных сооружений в зависимости от спроса в различное время суток, в различные дни недели и т.д. Недогрузка физкультурно-спортивных сооружений по утрам и рабочим дням недели и перегрузка их по вечерам и в выходные дни, то есть наличие пиковых ситуаций, приводит к необходимости выравнивания спроса за счет «дискриминации» цен. Установление более высоких цен в пиковое время предоставляет возможность получить прибыль, которая может быть использована для субсидирования деятельности физкультурно-спортивной организации в непопулярное время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вольно активно этот элемент концепции «ценовой дискриминации» используется и в Росси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установление более высоких цен на услуги в пиковое время приводит к несправедливой дискриминации ряда посетителей. Поэтому разработан альтернативный подход к ценообразованию – двухкомпонентные тарифы. Такая цена включает оплату фиксированной суммы (входная плата, абонемент, и т.п.) плюс дополнительную сумму, размер которой зависит от времени предоставления услуг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/>
      </w:pPr>
      <w:r>
        <w:rPr/>
        <w:t>«Ценовая дискриминация» на занятия теннисом в физкультурно-спортивных организациях Моск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зкультурно-спортивны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аренды корта (ч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услуг тренера (ч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сский теннисный кл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 руб. (до 16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 руб. (после 16.00 и в выход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 руб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Спарта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договорен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ннисны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 руб. (до 10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 руб. (10.00 – 17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 руб. (после 17.00 и в выход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 дол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Москвич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договорен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Отрадн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Петровский пар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 руб. (открытый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 долл. (крыт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Красная стре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 руб. (до 17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 руб. (после 17.00 и в выход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Крылат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 руб. (до 17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 руб. (после 17.00 и в выход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Динам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 руб. (до 10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 руб. (10.00 – 18.00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 руб. (после 18.00 и в выход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 – 25 дол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Киро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 руб. (открытый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 руб. (крыт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договоренности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Менджмент и экономика физической культуры и спорта: учебное пособие для студ. высш. пед. учеб. заведений / М.И. Золотов, В.В. Кузин, М.Е. Кутепов, С.Г. Сейранов. – М.:2004. 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енеджмент и экономика физической культуры и спорта: учебное пособие / М.И. Золотов/1-е изд. М.: 2001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8:00Z</dcterms:created>
  <dc:creator>WIN7XP</dc:creator>
  <dc:description/>
  <cp:keywords/>
  <dc:language>en-US</dc:language>
  <cp:lastModifiedBy>Mage</cp:lastModifiedBy>
  <dcterms:modified xsi:type="dcterms:W3CDTF">2011-10-04T06:48:00Z</dcterms:modified>
  <cp:revision>2</cp:revision>
  <dc:subject/>
  <dc:title>ФЕДЕРАЛЬНОЕ АГЕНТСТВО ПО ОБРАЗОВАНИЮ</dc:title>
</cp:coreProperties>
</file>