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лан</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истема землевладения: формы и характер</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Города, ремесла: развитие и значение</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нутренняя и внешняя торговля: особенности и значение</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Возникновению Галицко-Волынского государства способствовало удачное географическое положение (отдаленность от Киева ослабляла влияние центральной власти, природные условия делали эти земли труднодоступными для степных кочевников, кроме того, княжество располагалось на перекрестке стратегически важных торговых путей). Также способствовала необходимость общей борьбы двух княжеств против агрессии со стороны Польши и Венгрии, а впоследствии против монгольского нашествия и ига и энергичная объединительная политика князей Романа Мстиславича (1199—1205 гг.) и Даниила Романовича Галицкого (1238— 1264 гг.). Важное значение имело существование на территории княжества богатых месторождений соли, что способствовало экономическому росту и интенсификации торговл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ость темы «Галицко-Волынское государство: особенности хозяйственного развития» в том, что в этот период состоялись существенные сдвиги в развитии землевладения, городов, ремесел, внутренней и внешней торговл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исследования является Галицко-Волынское государство, предметом - особенности хозяйственного развит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исследования рассмотреть Галицко-Волынское государство: особенности хозяйственного развития</w:t>
      </w:r>
      <w:r>
        <w:rPr>
          <w:rFonts w:cs="Times New Roman" w:ascii="Times New Roman" w:hAnsi="Times New Roman"/>
          <w:color w:val="000000"/>
          <w:sz w:val="28"/>
          <w:szCs w:val="28"/>
          <w:lang w:val="uk-UA"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 исследования рассмотреть:</w:t>
      </w:r>
    </w:p>
    <w:p>
      <w:pPr>
        <w:pStyle w:val="Normal"/>
        <w:spacing w:lineRule="auto" w:line="360"/>
        <w:ind w:firstLine="709"/>
        <w:jc w:val="both"/>
        <w:rPr/>
      </w:pPr>
      <w:r>
        <w:rPr>
          <w:rFonts w:cs="Times New Roman" w:ascii="Times New Roman" w:hAnsi="Times New Roman"/>
          <w:color w:val="000000"/>
          <w:sz w:val="28"/>
          <w:szCs w:val="28"/>
          <w:lang w:val="en-US" w:eastAsia="en-US"/>
        </w:rPr>
        <w:t>- Систему землевладения: формы и характе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орода, ремесла: развитие и значение.</w:t>
      </w:r>
    </w:p>
    <w:p>
      <w:pPr>
        <w:pStyle w:val="Normal"/>
        <w:spacing w:lineRule="auto" w:line="360"/>
        <w:ind w:firstLine="709"/>
        <w:jc w:val="both"/>
        <w:rPr/>
      </w:pPr>
      <w:r>
        <w:rPr>
          <w:rFonts w:cs="Times New Roman" w:ascii="Times New Roman" w:hAnsi="Times New Roman"/>
          <w:color w:val="000000"/>
          <w:sz w:val="28"/>
          <w:szCs w:val="28"/>
          <w:lang w:val="en-US" w:eastAsia="en-US"/>
        </w:rPr>
        <w:t>-внутреннюю и внешнюю торговлю: особенности и значение.</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Система землевладения: формы и характер</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новление зрелых форм феодальной собственности связано с ростом и укреплением землевладения князей, бояр, церкви. Значительную часть землевладельцев составляли так называемые свободные слуги — вассалы князей и бояр. Феодальное законодательство предоставляло феодалам исключительное право владеть землей, отчуждать и передавать в наследство, защищать свое имуществ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твердилась иерархическая структура землевладения, которая основывалась на межкняжеских и княжеско-боярских вассальных отношениях. Возникла настоящая феодальная лестница: великий князь, местные князья, бояре, боярские слуги. Юридическая сторона сеньориально-вассальных отношений не была четко отработана. Они учреждались не на земельных отношениях, а на взимании налогов из земель для прожиття.</w:t>
      </w:r>
    </w:p>
    <w:p>
      <w:pPr>
        <w:pStyle w:val="Normal"/>
        <w:spacing w:lineRule="auto" w:line="360"/>
        <w:ind w:firstLine="709"/>
        <w:jc w:val="both"/>
        <w:rPr/>
      </w:pPr>
      <w:r>
        <w:rPr>
          <w:rFonts w:cs="Times New Roman" w:ascii="Times New Roman" w:hAnsi="Times New Roman"/>
          <w:color w:val="000000"/>
          <w:sz w:val="28"/>
          <w:szCs w:val="28"/>
          <w:lang w:val="en-US" w:eastAsia="en-US"/>
        </w:rPr>
        <w:t>Отдельные историки отстаивают мысль, что в Украине системы западноевропейского типа возникли в XII—XIII ст., в частности в Галицко-Волынском княжестве. Для его экономического развития характерным было преобладание боярского землевладения. Княжеский домен начал формироваться лишь с XII ст. Процесс феодализации состоялся без влияния княжеской организующей силы. Галицко-Волынские князья владения землей, своими слугами и боярами начали связывать со службой и васалитетом. Земли, которые предоставлялись в пожизненное владение, назывались "государством". Князь Даниил Галицкий, освободив земли от венгров, раздал города боярам и воеводам. Как правило, когда князь терял свое княжество, верное ему боярство теряло свои се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формированием большого землевладения и феодальное зависимого крестьянства в XI—XIII ст. развивался иммунитет как юридическое оформление феодального господства. Землевладельцы приобретали право суда, взимания дани и управления всеми категориями крестьян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нсивнее всего развивались княжеские вотчины. Для них была характерная разбросанность в разных волостях. В структуре хозяйства преобладали полеводство, коневодческое, промыслы, отработочная и натуральная ренты.</w:t>
      </w:r>
    </w:p>
    <w:p>
      <w:pPr>
        <w:pStyle w:val="Normal"/>
        <w:spacing w:lineRule="auto" w:line="360"/>
        <w:ind w:firstLine="709"/>
        <w:jc w:val="both"/>
        <w:rPr/>
      </w:pPr>
      <w:r>
        <w:rPr>
          <w:rFonts w:cs="Times New Roman" w:ascii="Times New Roman" w:hAnsi="Times New Roman"/>
          <w:color w:val="000000"/>
          <w:sz w:val="28"/>
          <w:szCs w:val="28"/>
          <w:lang w:val="en-US" w:eastAsia="en-US"/>
        </w:rPr>
        <w:t>Частновладельческие вотчины в XII — первой половине XIII ст. росли в результате дарования феодалу княжеских земель и в результате его частновладельческой инициативы (приобретение и увлечение земель, освоения нетронутых территорий). Соединялись три формы ренты. Преобладала натуральная рента в двух видах — фиксированный чинш и здольщина. Денежные платежи были связаны с судебно-административными штрафами и пошлинами. В домениальном хозяйстве использовались регулярные и периодические отработки (сенокосы, строительные работы, гужевое принуждение, полеводческие работы).</w:t>
      </w:r>
    </w:p>
    <w:p>
      <w:pPr>
        <w:pStyle w:val="Normal"/>
        <w:spacing w:lineRule="auto" w:line="360"/>
        <w:ind w:firstLine="709"/>
        <w:jc w:val="both"/>
        <w:rPr/>
      </w:pPr>
      <w:r>
        <w:rPr>
          <w:rFonts w:cs="Times New Roman" w:ascii="Times New Roman" w:hAnsi="Times New Roman"/>
          <w:color w:val="000000"/>
          <w:sz w:val="28"/>
          <w:szCs w:val="28"/>
          <w:lang w:val="en-US" w:eastAsia="en-US"/>
        </w:rPr>
        <w:t>Вотчина была многоотраслевым хозяйством. К ней принадлежали земледелие, животноводство, промыслы, важнейшими из которых были охоты, рыболовство, пчеловодство, переработка сырья, млинарство. Его хозяйственно-административным и военным центром было укреплено феодальный двор-замок. В центре территории располагались дома и хозяйственные здания (амбары, хлева, конюшни, свиньи, мастерские). Существовала система вотчинной администрации: управитель, сельские и ролейные старосты, конюший (конюх), ключник. Хозяйство вотчины имело натуральный характер, ярко выраженную направленность на удовлетворение потребностей потребления. Лишь незначительная часть выработанного шла на рынок для продажи и приобретения товаров, которые не производились в хозяйств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ой основой крестьянского хозяйства был крестьянский двор-дым. Размер индивидуального крестьянского землепользования равнялся в среднем одному "плужные",который был единицей налогообложения и составлял около 15 га земли. 10—15 дымил, в основном родственников, объединялись во дворик. Со временем в состав двориков вступали чужие люди, которые в зависимости от имущественного состояния или становились равноправными членами — "потужниками", или попадали в зависимость от хозяев двориков, их называли "половинниками", "дольниками". Земли дворика состояли из "участков" — дымил, что были разбросаны в разных местах. Существовали также небольшие хозяйства и меньшая единица налогообложения — "рало". Дворики входили в состав общества, во главе которого стоял староста (атаман).</w:t>
      </w:r>
    </w:p>
    <w:p>
      <w:pPr>
        <w:pStyle w:val="Normal"/>
        <w:spacing w:lineRule="auto" w:line="360"/>
        <w:ind w:firstLine="709"/>
        <w:jc w:val="both"/>
        <w:rPr/>
      </w:pPr>
      <w:r>
        <w:rPr>
          <w:rFonts w:cs="Times New Roman" w:ascii="Times New Roman" w:hAnsi="Times New Roman"/>
          <w:color w:val="000000"/>
          <w:sz w:val="28"/>
          <w:szCs w:val="28"/>
          <w:lang w:val="en-US" w:eastAsia="en-US"/>
        </w:rPr>
        <w:t>В общем пользовании общества были неделимые угодья. Они распределяли государственные принуждения и налоги.</w:t>
      </w:r>
    </w:p>
    <w:p>
      <w:pPr>
        <w:pStyle w:val="Normal"/>
        <w:spacing w:lineRule="auto" w:line="360"/>
        <w:ind w:firstLine="709"/>
        <w:jc w:val="both"/>
        <w:rPr/>
      </w:pPr>
      <w:r>
        <w:rPr>
          <w:rFonts w:cs="Times New Roman" w:ascii="Times New Roman" w:hAnsi="Times New Roman"/>
          <w:color w:val="000000"/>
          <w:sz w:val="28"/>
          <w:szCs w:val="28"/>
          <w:lang w:val="en-US" w:eastAsia="en-US"/>
        </w:rPr>
        <w:t>Крестьянские хозяйства были основой экономической жизни, занимали большинство земли вотчины, производили большую часть сельскохозяйственной продукции, сами переделывали ее для непосредственного потребления. Частица домениального хозяйства вотчины в общем производстве была значительно меньше, но она определяла прогресс в сельском хозяйстве, имела больше возможности совершенствовать орудия труда, применять передовую на то время агротехнику, выращивать новые культуры и тому подобно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хватывание украинских земель иностранными государствами привело к изменениям в земельных отношениях. Возникла и постепенно увеличивалась земельная собственность литовских, польских, венгерских, молдавских феодал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иод феодальной раздробленности основная масса крестьян -смердов из свободных земледельцев-общинников превратилась на держальников присвоенных князем, боярами и церковью земель. Смерды теряли хозяйственную самостоятельность и личную свободу. Произошли изменения и в формах эксплуатации крестьян. В условиях низкого уровня техники земледелия вотчинники были лишены возможности широко организовать собственное хозяйство, потому основную часть вотчины —составляли крестьянские хозяйства, которые платили феодалам натуральную ренту — оброк. «Во всех странах Европы, - отмечал К. Маркс в «Капитале», — феодальное производство характеризуется разделением земли между как можно большим количеством вассальный зависимых людей. Могущество феодальных господ, как и всяких вообще суверенов, определялось не размерами их ренты, а числом их подданных, а это последнее зависит от числа крестьян, которые ведут самостоятельное хозяйств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туральная рента гарантировала определенную хозяйственную самостоятельность древнерусского крестьянина. Он был заинтересован в результатах своего труда, а это повышало ее производительность, обеспечивало в конечном итоге последующее экономическое развитие Давней Руси.</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b/>
          <w:bCs/>
          <w:color w:val="000000"/>
          <w:sz w:val="28"/>
          <w:szCs w:val="28"/>
          <w:lang w:val="en-US" w:eastAsia="en-US"/>
        </w:rPr>
        <w:t>2. Города, ремесла: развитие и значе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месленники жили в городах, феодальных замках, боярских вотчинах, сельских поселениях. Городское ремесло отличалось от сельского сложностью, разветвленностью, изделия — качеством. Существовало свыше 60 видов ремесел.</w:t>
      </w:r>
    </w:p>
    <w:p>
      <w:pPr>
        <w:pStyle w:val="Normal"/>
        <w:tabs>
          <w:tab w:val="clear" w:pos="708"/>
          <w:tab w:val="left" w:pos="389" w:leader="none"/>
        </w:tabs>
        <w:spacing w:lineRule="auto" w:line="360"/>
        <w:ind w:firstLine="709"/>
        <w:jc w:val="both"/>
        <w:rPr/>
      </w:pPr>
      <w:r>
        <w:rPr>
          <w:rFonts w:cs="Times New Roman" w:ascii="Times New Roman" w:hAnsi="Times New Roman"/>
          <w:color w:val="000000"/>
          <w:sz w:val="28"/>
          <w:szCs w:val="28"/>
          <w:lang w:val="en-US" w:eastAsia="en-US"/>
        </w:rPr>
        <w:t>В Галицко-Волынском княжестве преобладала ремесленная промышленность. Самыми распространенными ее видами были прядения, ткацкое, обработка кожи, дерева и камня. Ремесленный характер приобрело гончарное, ювелирное производств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лавка железа была почти повсеместным занятием, преимущественно в лесостепной зоне, где болотная руда часто выходила на поверхность. Наличие больших лесных массивов обеспечивало производство древесного угля. Существовало уже до 20 видов кузнечных изделий: орудия труда, военное снаряжение, бытовые вещи и тому подобно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дущими отраслями были металлургия и обработка железа. Состоялась специализация кузнечного дела. По данным археологических исследований, насчитывалось до 150 видов изделий из железа и стали. Больше всего найдено предметов для ведения сельского хозяйства — топоров, серпов, кос, лопат, ножей, гвоздей, подков, огнив, пряжек, замков, ключей, крюков, обручей. Важное место занимало изготовление оружия, кольчуг. При выработке железных и стальных вещей применяли сварку, чеканку, резание, опиловку, полирование, пайку. Проводились наваривание стальных лезвий и термическая обработка железа. Существовало до 16 специальностей ремесленников из обработки железа и стал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сокоразвитым ремеслом было изготовление украшений из цветных и благородных металлов. Принятие христианства и строительство церквей содействовало развитию изготовления предметов церковного потребления. </w:t>
      </w:r>
    </w:p>
    <w:p>
      <w:pPr>
        <w:pStyle w:val="Normal"/>
        <w:spacing w:lineRule="auto" w:line="360"/>
        <w:ind w:firstLine="709"/>
        <w:jc w:val="both"/>
        <w:rPr/>
      </w:pPr>
      <w:r>
        <w:rPr>
          <w:rFonts w:cs="Times New Roman" w:ascii="Times New Roman" w:hAnsi="Times New Roman"/>
          <w:color w:val="000000"/>
          <w:sz w:val="28"/>
          <w:szCs w:val="28"/>
          <w:lang w:val="en-US" w:eastAsia="en-US"/>
        </w:rPr>
        <w:t>Интенсивно развивалось гончарство. Оно было распространено как в городах, так и на селе. Посуда, которая производилась в городе, отличалась качеством обработки и более многообразными формами. Почти весь он изготовлялся на ручных гончарных кругах, опалялся в специальных печах — горнах, которые имели двухъярусную конструкцию с глиняной перегородкой мех ярусами и печью в нижнем ярусе. Мастера изготовляли миски, горшки, черпаки, кружки, светильники, писанки, игрушки, вещи церковного потребления. Для нанесения орнамента на посуду применяли сложные штампы, иногда покрывали вещи поливой. Производился кирпич из которого строили княжеские дворцы, храмы, креп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ого уровня достигло стеклодельное производство, продукцию которого вывозили за границу. Для монументальной живописи (мозаики) использовали разноцветную смальту (кубики из стеклянной массы). Из стекла делали украшения. Материалами для производства стекла были песок, поташ, известка, кухонная соль. Часто стекло заваривали.</w:t>
      </w:r>
    </w:p>
    <w:p>
      <w:pPr>
        <w:pStyle w:val="Normal"/>
        <w:spacing w:lineRule="auto" w:line="360"/>
        <w:ind w:firstLine="709"/>
        <w:jc w:val="both"/>
        <w:rPr/>
      </w:pPr>
      <w:r>
        <w:rPr>
          <w:rFonts w:cs="Times New Roman" w:ascii="Times New Roman" w:hAnsi="Times New Roman"/>
          <w:color w:val="000000"/>
          <w:sz w:val="28"/>
          <w:szCs w:val="28"/>
          <w:lang w:val="en-US" w:eastAsia="en-US"/>
        </w:rPr>
        <w:t>Самыми распространенными в княжестве были ремесла, связанные с обработкой древесины. Повсеместно использовали топоры, долота, клещи, струги, пыльцы. Существовал токарный станок. К самым давним изделиям деревянных дел мастеров относят телеги, колеса, лодки, кадки, ведра, корыта, ложки. Из дерева делали буквально все — от колыбели, гроба, мебели к дворцам, храма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других ремесел известные обработка кости и камню, обработка шкур и производство из них одежды и обуви. Из шкуры портные шили тулупы, шапки, сапожники — сапоги, ботинки, ходоки. Простые люди широко использовали лапти, лапти. Из полотна и сукна шили свиты, жупаны, плащи, накидки, шапки, штаны, запаски, пояса, платки, рубашки, гунне. Прядение и ткацкое долго оставались ремесленной деятельность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сокое развитие приобрели строительное дело и архитектур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овали три категории ремесленников — сельские, вотчинные, городские. Ремесло в вотчине было основано на труде зависимых крестьян. Свои изделия вотчинные ремесленники отдавали феодалу в форме натуральной ренты. Часть из них работала во дворе феодала. Однако большинство изделий ремесла крестьяне изготовляли в своих дворах. Городские ремесленники разделялись на две группы — зависимых от феодала и свободных. Да, трудно представить, чтобы ремесленники-ювелиры могли существовать без опеки феодалов. Вместе с тем ремесленники-кузнецы по большей части были свободными. Некоторые ремесленники попадали через долги в зависимость к купцам и монастыря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XII—XIII ст. — период расцвета средневекового города, когда формировался внешний вид, планирование, архитектура, оборонные сооружения, высокого уровня достигли городское ремесло и торговля. Летопись "Повесть временних лет" насчитывает на Руси в IX—X ст. 20 городов, таких как Киев, Чернигов, Переяслав, Любеч, Вышгород. В X ст. летописи вспоминают 32 города, в XI ст.— около 60, а в XIII ст. их насчитывалось почти 30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XII ст. большим городом стал Галич — центр Галицко-волынского княжества. Приблизительно 13—15 % население обитаемый в городах.</w:t>
      </w:r>
    </w:p>
    <w:p>
      <w:pPr>
        <w:pStyle w:val="Normal"/>
        <w:spacing w:lineRule="auto" w:line="360"/>
        <w:ind w:firstLine="709"/>
        <w:jc w:val="both"/>
        <w:rPr/>
      </w:pPr>
      <w:r>
        <w:rPr>
          <w:rFonts w:cs="Times New Roman" w:ascii="Times New Roman" w:hAnsi="Times New Roman"/>
          <w:color w:val="000000"/>
          <w:sz w:val="28"/>
          <w:szCs w:val="28"/>
          <w:lang w:val="en-US" w:eastAsia="en-US"/>
        </w:rPr>
        <w:t>Структура города в Галицко-Волынском княжестве мало чем отличалась от западноевропейской. Город или замок был одновременно резиденцией князя или боярина и укреплением на случай нападения. Роль этой части города особенно выросла во время феодального междоусобия. Ремесленные мастерские, жилые дома и другие сооружения размещались вокруг замка в предместьях. Экономической ячейкой и центром общественной жизни города был "торг" — рынок. Города принадлежали князьям уделов, большим боярам, были центрами ремесленника и торговли для сельской округи, которая тяготела к ним. Города хранили связь с сельским хозяйством. Ремесленники и купцы разводили крупный рогатый скот, коней, коз, овец, домашней птицы. За городом были угодья, что им принадлежали. Здесь выращивали сельскохозяйственные культуры, заготовляли сено, выделяли пастбища и тому подобное. Жилые дома ремесленников почти не отличались от крестьянских домов.</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b/>
          <w:bCs/>
          <w:color w:val="000000"/>
          <w:sz w:val="28"/>
          <w:szCs w:val="28"/>
          <w:lang w:val="en-US" w:eastAsia="en-US"/>
        </w:rPr>
        <w:t>3. Внутренняя и внешняя торговля: особенности и значе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Внутренняя торговля княжества обеспечивала обмен между сельскохозяйственным производством, ремеслом и промыслом. Формировалась система внутренних рыночных связей сначала в пределах небольших районов (нескольких поселений) или сельскохозяйственной округи городов, волостей, потом больших административно-хозяйственных земель.</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нутренняя торговля велась преимущественно на торгах, когда в определенные место и время сходились все, кому нужно было продать свой товар или купить изделия других. На рыночных площадях были постоянные торговые помещения, в больших городах торговля велась ежедневно, в более малых — в определенные дни недел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оргах можно было купить зерно, печеный хлеб, овощи, рыбу, мясо, молоко, изделия ремесла и промысл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XII—XIII ст. главной денежной единицей была серебряная гривня. Эта форма денег свидетельствует о высоком уровне концентрации богатства в руках господствующей верхушки и возникновения особенных форм производственных отношений и обмен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говля понесла меньшие потери от монголо-татарского нашествия, чем ремесло. Уже в XIII ст. начался подъем торговли, предопределенный ростом городов и развитием ремесел. В городах появились магазины, в которых продавались самые разнообразные товары, в том числе продукция сельского хозяй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годное географическое положение Галицко-волынского государства содействовало развитию внешней торговли. Украинские купцы активно торговали с Польшей, Венгрией, Византией, генуэзскими и венецианскими факториями Причерноморья, Литвой, странами Западной Европы. Центрами торговли были Львов, Перемишль, Владимир, Луцк, Киев, Галич.</w:t>
      </w:r>
    </w:p>
    <w:p>
      <w:pPr>
        <w:pStyle w:val="Normal"/>
        <w:spacing w:lineRule="auto" w:line="360"/>
        <w:ind w:firstLine="709"/>
        <w:jc w:val="both"/>
        <w:rPr/>
      </w:pPr>
      <w:r>
        <w:rPr>
          <w:rFonts w:cs="Times New Roman" w:ascii="Times New Roman" w:hAnsi="Times New Roman"/>
          <w:color w:val="000000"/>
          <w:sz w:val="28"/>
          <w:szCs w:val="28"/>
          <w:lang w:val="en-US" w:eastAsia="en-US"/>
        </w:rPr>
        <w:t>Интенсивнее проходила торговля из Волыни и Галичины на Киев. Много веков Прикарпатие обеспечивали всю Украину солью.</w:t>
      </w:r>
    </w:p>
    <w:p>
      <w:pPr>
        <w:pStyle w:val="Normal"/>
        <w:spacing w:lineRule="auto" w:line="360"/>
        <w:ind w:firstLine="709"/>
        <w:jc w:val="both"/>
        <w:rPr/>
      </w:pPr>
      <w:r>
        <w:rPr>
          <w:rFonts w:cs="Times New Roman" w:ascii="Times New Roman" w:hAnsi="Times New Roman"/>
          <w:color w:val="000000"/>
          <w:sz w:val="28"/>
          <w:szCs w:val="28"/>
          <w:lang w:val="en-US" w:eastAsia="en-US"/>
        </w:rPr>
        <w:t>Купцы вывозили за границу кожи, мех, мед, воск, соль, хлеб, ремесленные изделия. Из стран Западной Европы и Юга они везли дорогие ткани, золото, серебро, породистых коней, рыбы, вина, пряностей. Князья, то есть государство, от торговли имели значительные прибыли, из каждого купца взымалась пошлина. Одна из таких таможен вспоминается летописцем в 1287 г. в Городли. Собирали его специальные служащие из отдельных караванов, коней, от массы, количества товаров. Условия межгосударственной торговли решали руководители государства специальными соглашениями. Андрей Юриевич снизил пошлину к одному грошу от коня, в 1320 г. он упразднил полностью пошлины для торунських купцов. Таможни были также в Холми, Владимире, Крешови, Любачеви, Городку и Львове. Внутренняя торговля в результате господства натурального хозяйства развивалась слаб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Широкомасштабная торговля нуждалась в нормальном функционировании денежной системы. Денежная единица Галицько-Волынского княжества была адекватной периоду Киевского государства. В летописях встречаются название гривня-кун и сведения, что денежные знаки изготовлялись на Волыни. </w:t>
      </w:r>
    </w:p>
    <w:p>
      <w:pPr>
        <w:pStyle w:val="Normal"/>
        <w:spacing w:lineRule="auto" w:line="360"/>
        <w:ind w:firstLine="709"/>
        <w:jc w:val="both"/>
        <w:rPr/>
      </w:pPr>
      <w:r>
        <w:rPr>
          <w:rFonts w:cs="Times New Roman" w:ascii="Times New Roman" w:hAnsi="Times New Roman"/>
          <w:color w:val="000000"/>
          <w:sz w:val="28"/>
          <w:szCs w:val="28"/>
          <w:lang w:val="en-US" w:eastAsia="en-US"/>
        </w:rPr>
        <w:t>В Галицко-волынском государстве в обращении были и другие денежные знаки. В грамоте Андрея Юриевича назывались такие единицы: монета, деньги и денарий — разменные части гривни. Гривня равнялась 48 деньгам или 240 денариям. Эти мелкие монеты чеканились в соседних государствах — Чехии, Польше и Венгрии. Как свидетельствуют грамоты, они были в свободном обращении в Галицко-Волынском государстве. Возможно, что галицко-волынские князья или короли чеканили такие же монеты, что западноевропейские, но до сих пор они не найдены в сокровищах.</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ывод</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В XII—XIII ст. состоялись существенные сдвиги в развитии ведущей отрасли хозяйства Руси — земледелия. Содержанием социально-экономического процесса было развитие феодально-крепостнических отношений - роста феодального и церковного землевладения и феодальной зависимости смердов. Рядом с этим возникает и условное землевладение, когда князья наделяли своих военных слуг («служивых бояр», «дворян», «милостников») землей с крестьянами при условии, что они и в дальнейшем им будут служи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иод феодальной раздробленности основная масса крестьян - смердов из свободных земледельцев-общинников превратилась на держальников присвоенных князем, боярами и церковью земель. Смерды теряли хозяйственную самостоятельность и личную свободу. Произошли изменения и в формах эксплуатации крестьян. В условиях низкого уровня техники земледелия вотчинники были лишены возможности широко организовать собственное хозяйство, потому основную часть вотчины —составляли крестьянские хозяйства, которые платили феодалам натуральную ренту — оброк. «Во всех странах Европы, - отмечал К. Маркс в «Капитале», — феодальное производство характеризуется разделением земли между как можно большим количеством вассальный зависимых людей. Могущество феодальных господ, как и всяких вообще суверенов, определялось не размерами их ренты, а числом их подданных, а это последнее зависит от числа крестьян, которые ведут самостоятельное хозяйств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туральная рента гарантировала определенную хозяйственную самостоятельность древнерусского крестьянина. Он был заинтересован в результатах своего труда, а это повышало ее производительность, обеспечивало в конечном итоге последующее экономическое развитие Давней Рус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хозяйственного подъема в исследуемый период перестраиваются города — ремесленные и торговые центры. Рост их роли предопределялся углублением общественного разделения труда, оживлением ремесла и торговли. Столица Руси Киев и в это время развивалась. ее площадь увеличивалась, а население достигло 50 тыс. человек. Это было один из наибольших городов не только Руси, но и всей средневековой Европы. На протяжении XII — первой половины ХІІІ ст. в возведено около 20 каменных зданий культового, гражданского, оборонного характера.</w:t>
      </w:r>
    </w:p>
    <w:p>
      <w:pPr>
        <w:pStyle w:val="Normal"/>
        <w:spacing w:lineRule="auto" w:line="360"/>
        <w:ind w:firstLine="709"/>
        <w:jc w:val="both"/>
        <w:rPr/>
      </w:pPr>
      <w:r>
        <w:rPr>
          <w:rFonts w:cs="Times New Roman" w:ascii="Times New Roman" w:hAnsi="Times New Roman"/>
          <w:color w:val="000000"/>
          <w:sz w:val="28"/>
          <w:szCs w:val="28"/>
          <w:lang w:val="en-US" w:eastAsia="en-US"/>
        </w:rPr>
        <w:t>Быстро выросли также большие города — центры земель: Владимир, Клизьми, Перемишль, Галич, Туров, Полоцк, Новгород, Володимир-Волынский, Чернигов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XII -г первой половине XIII ст. экономическое и политическое усиление городов способствовало утверждению феодальной раздробленности. </w:t>
      </w:r>
    </w:p>
    <w:p>
      <w:pPr>
        <w:pStyle w:val="Normal"/>
        <w:spacing w:lineRule="auto" w:line="360"/>
        <w:ind w:firstLine="709"/>
        <w:jc w:val="both"/>
        <w:rPr/>
      </w:pPr>
      <w:r>
        <w:rPr>
          <w:rFonts w:cs="Times New Roman" w:ascii="Times New Roman" w:hAnsi="Times New Roman"/>
          <w:color w:val="000000"/>
          <w:sz w:val="28"/>
          <w:szCs w:val="28"/>
          <w:lang w:val="en-US" w:eastAsia="en-US"/>
        </w:rPr>
        <w:t>Усиление феодальной эксплуатации соответственно повлеклось к заострению антифеодальной борьбы крестьян-смердов И горожан –ремесленников. Трудящийся люд отстаивал право ведения собственного хозяйства, возможность его дальнейшего развития, протестовал против увеличения нормы оброка и тому подобное. Действуя совместно, князья и бояре подавляли народные выступлени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лицко-Волынское княжество с ее плодородными почвами, мягким климатом, степным пространством, перемежающимся с реками и лесными массивами, была центром высокоразвитого земледелия и скотоводства. Активно в этой земле развивалось промысловое хозяйство. Следствием дальнейшего углубления общественного разделения труда было развитие ремесла, что вело к росту городов.</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литературы</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both"/>
        <w:rPr/>
      </w:pPr>
      <w:r>
        <w:rPr>
          <w:rFonts w:cs="Times New Roman" w:ascii="Times New Roman" w:hAnsi="Times New Roman"/>
          <w:color w:val="000000"/>
          <w:sz w:val="28"/>
          <w:szCs w:val="28"/>
          <w:lang w:val="en-US" w:eastAsia="en-US"/>
        </w:rPr>
        <w:t>1. Бойко О.Д. Історія України: Посібник для студентів вищих навчальних закладів. – К.: Видавничий центр “Академія”, 1999 р.</w:t>
      </w:r>
    </w:p>
    <w:p>
      <w:pPr>
        <w:pStyle w:val="Normal"/>
        <w:spacing w:lineRule="auto" w:line="360"/>
        <w:jc w:val="both"/>
        <w:rPr/>
      </w:pPr>
      <w:r>
        <w:rPr>
          <w:rFonts w:cs="Times New Roman" w:ascii="Times New Roman" w:hAnsi="Times New Roman"/>
          <w:color w:val="000000"/>
          <w:sz w:val="28"/>
          <w:szCs w:val="28"/>
          <w:lang w:val="en-US" w:eastAsia="en-US"/>
        </w:rPr>
        <w:t>2. Борисенко В. Й. Курс укранської історії. 3 найдавніших часів до XX столття: Навч. посібник.— Київ, 1996.</w:t>
      </w:r>
    </w:p>
    <w:p>
      <w:pPr>
        <w:pStyle w:val="Normal"/>
        <w:spacing w:lineRule="auto" w:line="360"/>
        <w:jc w:val="both"/>
        <w:rPr/>
      </w:pPr>
      <w:r>
        <w:rPr>
          <w:rFonts w:cs="Times New Roman" w:ascii="Times New Roman" w:hAnsi="Times New Roman"/>
          <w:color w:val="000000"/>
          <w:sz w:val="28"/>
          <w:szCs w:val="28"/>
          <w:lang w:val="en-US" w:eastAsia="en-US"/>
        </w:rPr>
        <w:t>3. Історія України”. Навчальний посібник для студентів неісторичних спеціальностей. – Донецьк: Центр підготовки абітурієнтів, 1998р.</w:t>
      </w:r>
    </w:p>
    <w:p>
      <w:pPr>
        <w:pStyle w:val="Normal"/>
        <w:spacing w:lineRule="auto" w:line="360"/>
        <w:jc w:val="both"/>
        <w:rPr/>
      </w:pPr>
      <w:r>
        <w:rPr>
          <w:rFonts w:cs="Times New Roman" w:ascii="Times New Roman" w:hAnsi="Times New Roman"/>
          <w:color w:val="000000"/>
          <w:sz w:val="28"/>
          <w:szCs w:val="28"/>
          <w:lang w:val="en-US" w:eastAsia="en-US"/>
        </w:rPr>
        <w:t>4. Лановик Б.Д., Матисякевич З.М., Матейко Р.М. Економічна історія України і світу: Підручник/За ред. Б.Д.Лановика. – К.:Вікар, 1999.-737с</w:t>
      </w:r>
    </w:p>
    <w:p>
      <w:pPr>
        <w:pStyle w:val="Normal"/>
        <w:spacing w:lineRule="auto" w:line="360"/>
        <w:jc w:val="both"/>
        <w:rPr/>
      </w:pPr>
      <w:r>
        <w:rPr>
          <w:rFonts w:cs="Times New Roman" w:ascii="Times New Roman" w:hAnsi="Times New Roman"/>
          <w:color w:val="000000"/>
          <w:sz w:val="28"/>
          <w:szCs w:val="28"/>
          <w:lang w:val="en-US" w:eastAsia="en-US"/>
        </w:rPr>
        <w:t>5. Крип’якевич І.П. Галицько-Волинське князівство. – К., 1984р</w:t>
      </w:r>
    </w:p>
    <w:p>
      <w:pPr>
        <w:pStyle w:val="HTML1"/>
        <w:spacing w:lineRule="auto" w:line="360"/>
        <w:jc w:val="both"/>
        <w:rPr/>
      </w:pPr>
      <w:r>
        <w:rPr>
          <w:rFonts w:cs="Times New Roman" w:ascii="Times New Roman" w:hAnsi="Times New Roman"/>
          <w:color w:val="000000"/>
          <w:sz w:val="28"/>
          <w:szCs w:val="28"/>
          <w:lang w:val="en-US" w:eastAsia="en-US"/>
        </w:rPr>
        <w:t>6 Негиши Т. История экономической теории: Учебник/ Пер. с англ. под ред. Л.Л. Любимова и В.С. Автономова.- М.: АО “Аспект Пресс”, 1995. - 462с.</w:t>
      </w:r>
    </w:p>
    <w:p>
      <w:pPr>
        <w:pStyle w:val="HTML1"/>
        <w:spacing w:lineRule="auto" w:line="360"/>
        <w:jc w:val="both"/>
        <w:rPr/>
      </w:pPr>
      <w:r>
        <w:rPr>
          <w:rFonts w:cs="Times New Roman" w:ascii="Times New Roman" w:hAnsi="Times New Roman"/>
          <w:color w:val="000000"/>
          <w:sz w:val="28"/>
          <w:szCs w:val="28"/>
          <w:lang w:val="en-US" w:eastAsia="en-US"/>
        </w:rPr>
        <w:t>7. Павлова И.П. и др. История экономических учений: Учеб. пособие; СПбГААП, Изд.2-е. СПб.,1996.</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9:00Z</dcterms:created>
  <dc:creator>ANASTASIA</dc:creator>
  <dc:description/>
  <cp:keywords/>
  <dc:language>en-US</dc:language>
  <cp:lastModifiedBy>Mage</cp:lastModifiedBy>
  <dcterms:modified xsi:type="dcterms:W3CDTF">2011-10-04T06:49:00Z</dcterms:modified>
  <cp:revision>2</cp:revision>
  <dc:subject/>
  <dc:tit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R*</vt:lpwstr>
  </property>
  <property fmtid="{D5CDD505-2E9C-101B-9397-08002B2CF9AE}" pid="3" name="Translated">
    <vt:bool>1</vt:bool>
  </property>
</Properties>
</file>