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Введение</w:t>
      </w:r>
    </w:p>
    <w:p>
      <w:pPr>
        <w:pStyle w:val="Style22"/>
        <w:rPr/>
      </w:pPr>
      <w:r>
        <w:rPr/>
      </w:r>
    </w:p>
    <w:p>
      <w:pPr>
        <w:pStyle w:val="Style22"/>
        <w:rPr/>
      </w:pPr>
      <w:r>
        <w:rPr/>
        <w:t>В любом обществе инвестиции предопределяют общий рост экономики, что делает возможность создавать накопления и больше потребить в будущем. Важной макроэкономической пропорцией выступает соотношение накопления и потребления в валовом внутреннем продукте страны. Норма накопления показывает, какая часть ВВП направляется в инвестиции в основной капитал для расширения производства.</w:t>
      </w:r>
    </w:p>
    <w:p>
      <w:pPr>
        <w:pStyle w:val="Style22"/>
        <w:rPr/>
      </w:pPr>
      <w:r>
        <w:rPr/>
        <w:t>Россия, являясь составной частью мирового хозяйства, участвует во всех протекающих в нем процессах, в том числе в международной миграции капитала, как его импортер (страна принимающая, ввозящая капитал), так и его экспортер (страна, вывозящая капитал).</w:t>
      </w:r>
    </w:p>
    <w:p>
      <w:pPr>
        <w:pStyle w:val="Style22"/>
        <w:rPr/>
      </w:pPr>
      <w:r>
        <w:rPr/>
        <w:t>Перспективным направлением развития международного инвестиционного сотрудничества России является возрастание роли и, вместе с тем, экономической компетенции регионов. Выработка мероприятий по улучшению инвестиционного климата регионов позволяет местным правительствам привлечь иностранный капитал в целях повышения конкурентоспособности региональных хозяйственных комплексов и увеличения темпов экономического роста.</w:t>
      </w:r>
    </w:p>
    <w:p>
      <w:pPr>
        <w:pStyle w:val="Style22"/>
        <w:rPr/>
      </w:pPr>
      <w:r>
        <w:rPr/>
        <w:t>Актуальность выбранной темы для курсовой работы (“Особенности регулирования иностранных инвестиций на региональном уровне”) неоспорима. Современное понимание и основополагающее значение инвестиций и инвестиционного процесса, существовавших во все времена и у всех народов, для экономики складывается и возрастает с развитием рынка. После формирования национальных и международных рынков инвестиции и инвестиционный процесс приобретают непреходящее значение для национальной и мировой экономики. Другими словами, основу современной рыночной экономики всех стран и мировой экономики в целом составляют отношения, связанные с инвестированием в производство материальных и духовных ценностей.</w:t>
      </w:r>
    </w:p>
    <w:p>
      <w:pPr>
        <w:pStyle w:val="Style22"/>
        <w:rPr/>
      </w:pPr>
      <w:r>
        <w:rPr/>
        <w:t>Внешняя инвестиционная политика государства с правовой точки зрения представляет собой создание благоприятного правового климата для иностранных инвестиций, что предполагает использование национально-правового регулирования, национально-правовых форм и норм (законов и других нормативных актов), а также соответственно международно-правового регулирования, международно-правовых форм и норм (двусторонних и многосторонних договоров и соглашений). Названное выше должно исходить из учета инвестиционной политики как внутренней, так и внешней.</w:t>
      </w:r>
    </w:p>
    <w:p>
      <w:pPr>
        <w:pStyle w:val="Style22"/>
        <w:rPr/>
      </w:pPr>
      <w:r>
        <w:rPr/>
        <w:t>Цель данной курсовой работы состоит в исследовании регулирования иностранных инвестиций на региональном уровне.</w:t>
      </w:r>
    </w:p>
    <w:p>
      <w:pPr>
        <w:pStyle w:val="Style22"/>
        <w:rPr/>
      </w:pPr>
      <w:r>
        <w:rPr/>
        <w:t>Для достижения данной цели необходимо решить ряд следующих задач:</w:t>
      </w:r>
    </w:p>
    <w:p>
      <w:pPr>
        <w:pStyle w:val="Style22"/>
        <w:rPr/>
      </w:pPr>
      <w:r>
        <w:rPr/>
        <w:t>Дать характеристику основных видов инвестиций.</w:t>
      </w:r>
    </w:p>
    <w:p>
      <w:pPr>
        <w:pStyle w:val="Style22"/>
        <w:rPr/>
      </w:pPr>
      <w:r>
        <w:rPr/>
        <w:t>Рассмотреть факторы, определяющие общие принципы и методы регулирования иностранных инвестиций.</w:t>
      </w:r>
    </w:p>
    <w:p>
      <w:pPr>
        <w:pStyle w:val="Style22"/>
        <w:rPr/>
      </w:pPr>
      <w:r>
        <w:rPr/>
        <w:t>Исследовать этапы регулирования иностранных инвестиций на региональном уровне.</w:t>
      </w:r>
    </w:p>
    <w:p>
      <w:pPr>
        <w:pStyle w:val="Style22"/>
        <w:rPr/>
      </w:pPr>
      <w:r>
        <w:rPr/>
        <w:t>Определить потенциал регулирования иностранных инвестиций на региональном уровне.</w:t>
      </w:r>
    </w:p>
    <w:p>
      <w:pPr>
        <w:pStyle w:val="Style22"/>
        <w:rPr/>
      </w:pPr>
      <w:r>
        <w:rPr/>
        <w:t>Курсовая работа состоит из введения, двух глав, заключения и списка использованной литературы.</w:t>
      </w:r>
    </w:p>
    <w:p>
      <w:pPr>
        <w:pStyle w:val="Style22"/>
        <w:rPr/>
      </w:pPr>
      <w:r>
        <w:rPr/>
      </w:r>
      <w:r>
        <w:br w:type="page"/>
      </w:r>
    </w:p>
    <w:p>
      <w:pPr>
        <w:pStyle w:val="Style22"/>
        <w:rPr/>
      </w:pPr>
      <w:r>
        <w:rPr/>
        <w:t>1. Понятие и характеристика иностранных инвестиций, ее регулирование</w:t>
      </w:r>
    </w:p>
    <w:p>
      <w:pPr>
        <w:pStyle w:val="Style22"/>
        <w:rPr/>
      </w:pPr>
      <w:r>
        <w:rPr/>
      </w:r>
    </w:p>
    <w:p>
      <w:pPr>
        <w:pStyle w:val="Style22"/>
        <w:rPr/>
      </w:pPr>
      <w:r>
        <w:rPr/>
        <w:t>1.1 Понятие и виды иностранных инвестиций</w:t>
      </w:r>
    </w:p>
    <w:p>
      <w:pPr>
        <w:pStyle w:val="Style22"/>
        <w:rPr/>
      </w:pPr>
      <w:r>
        <w:rPr/>
      </w:r>
    </w:p>
    <w:p>
      <w:pPr>
        <w:pStyle w:val="Style22"/>
        <w:rPr/>
      </w:pPr>
      <w:r>
        <w:rPr/>
        <w:t>Под инвестицией следует понимать передачу денежных средств или иного имущества в денежной оценке одним лицом, именуемым инвестором, другому лицу - реципиенту инвестиций с целью извлечения прибыли [1, с.30]. Инвестиции связаны с осуществлением инвестором своего вещного права. Одной из форм защиты вещного права является его регистрация. С регистрацией инвестиций связано признание статуса того или иного лица как инвестора. Российское законодательство не содержит четких указаний, какие юридические действия лежат в основании признания у того или иного лица статуса инвестора и с какого момента можно говорить о праве на защиту лица как инвестора.</w:t>
      </w:r>
    </w:p>
    <w:p>
      <w:pPr>
        <w:pStyle w:val="Style22"/>
        <w:rPr/>
      </w:pPr>
      <w:r>
        <w:rPr/>
        <w:t>Когда речь идет о прямых иностранных инвестициях, для иностранных инвесторов прямо оговаривается их право на возмещение убытков, причиненных им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законодательством [2, с.65]. Такое же положение действует и для российских инвесторов, инвестиционная деятельность которых регулируется Федеральным законом от 25 февраля 1999 г. N 39-ФЗ "Об инвестиционной деятельности в Российской Федерации, осуществляемой в форме капитальных вложений" (п. 1 ст. 15).</w:t>
      </w:r>
    </w:p>
    <w:p>
      <w:pPr>
        <w:pStyle w:val="Style22"/>
        <w:rPr/>
      </w:pPr>
      <w:r>
        <w:rPr/>
        <w:t>Механизм защиты прав иностранного лица, предусмотренный в международных договорах и в российском международном частном праве, обеспечивает предсказуемость судебных и арбитражных решений. Между тем в международных договорах выделяется такая категория, как инвестиционный спор, под которым подразумевается спор, характеризующийся особым субъектным составом (спор с участием государства, органов государства и лица другого государства) и предметом (инвестиции). Отсутствие же в российском законодательстве точного определения инвестиций как предмета инвестиционных отношений создает предпосылки для дискриминации российских инвесторов по отношению к иностранным.</w:t>
      </w:r>
    </w:p>
    <w:p>
      <w:pPr>
        <w:pStyle w:val="Style22"/>
        <w:rPr/>
      </w:pPr>
      <w:r>
        <w:rPr/>
        <w:t>Особое значение для защиты отечественных инвесторов как на национальном, так и на международном рынке приобретает деление инвестиций на прямые и портфельные.</w:t>
      </w:r>
    </w:p>
    <w:p>
      <w:pPr>
        <w:pStyle w:val="Style22"/>
        <w:rPr/>
      </w:pPr>
      <w:r>
        <w:rPr/>
        <w:t>Прямые инвестиции. Выделение прямых инвестиций в отдельную категорию содержится в ст. 2 Федерального закона от 9 июля 1999 г. № 160-ФЗ "Об иностранных инвестициях в Российской Федерации". Указание в Законе на отдельные виды прямых инвестиций без выделения общих признаков, квалифицирующих инвестиции как прямые, не позволяет выделить прямые инвестиции как самостоятельную правовую категорию.</w:t>
      </w:r>
    </w:p>
    <w:p>
      <w:pPr>
        <w:pStyle w:val="Style22"/>
        <w:rPr/>
      </w:pPr>
      <w:r>
        <w:rPr/>
        <w:t>В литературе выделяются следующие критерии, характеризующие инвестиции как прямые. Критерий личного участия инвестора в бизнесе, то есть деятельности предприятия, куда вкладывается капитал. "Личное участие предпринимателя обеспечивает ему максимальную степень контроля за предпринимательским риском: именно инвестор (сам непосредственно либо через уполномоченных им лиц) принимает либо оказывает влияние на принятие решения о развитии предприятия (бизнеса) и соответственно получает доход или несет убытки в зависимости от правильности принятого решения, сделанного прогноза" [3, с.65].</w:t>
      </w:r>
    </w:p>
    <w:p>
      <w:pPr>
        <w:pStyle w:val="Style22"/>
        <w:rPr/>
      </w:pPr>
      <w:r>
        <w:rPr/>
        <w:t>Такой же характер общего критерия, квалифицирующего инвестиции как прямые, носит критерий контроля, используемый в случаях инвестиций в акции акционерного общества. При этом не столь важно, сколько акций приобретает инвестор и каков объем сделки, важно, позволяет ли инвестору приобретение хотя бы одной акции заполучить контроль над деятельностью акционерного общества.</w:t>
      </w:r>
    </w:p>
    <w:p>
      <w:pPr>
        <w:pStyle w:val="Style22"/>
        <w:rPr/>
      </w:pPr>
      <w:r>
        <w:rPr/>
        <w:t>Прямые инвестиции характеризует также и требование определенного контроля со стороны государства, государственных органов с целью защиты как частных интересов (инвестора), так и интересов всего общества. К прямым инвестициям применяют также термин "регулируемые инвестиции", имея в виду непосредственное участие государства в решении вопроса о их целесообразности. Законодательство об инвестициях и инвестиционной деятельности предусматривает это для инвестиций, осуществляемых в рамках инвестиционного проекта (приоритетного инвестиционного проекта), связывая принятие соответствующего решения с предоставлением инвестору определенных гарантий.</w:t>
      </w:r>
    </w:p>
    <w:p>
      <w:pPr>
        <w:pStyle w:val="Style22"/>
        <w:rPr/>
      </w:pPr>
      <w:r>
        <w:rPr/>
        <w:t>Портфельные инвестиции.К портфельным относятся те инвестиции, которые не являются прямыми. Как правило, к числу портфельных инвестиций относят операции, совершаемые на рынке ценных бумаг. Так, по мнению П.В. Сокола, "под портфельными инвестициями понимается приобретение ценных бумаг" [4, с.98].</w:t>
      </w:r>
    </w:p>
    <w:p>
      <w:pPr>
        <w:pStyle w:val="Style22"/>
        <w:rPr/>
      </w:pPr>
      <w:r>
        <w:rPr/>
        <w:t>Большое разнообразие сделок, заключаемых на рынке ценных бумаг, связанных и не связанных с движением капитала, требует выделения общих критериев отнесения тех или иных юридических действий, совершаемых на рынке ценных бумаг, к категории инвестиций вообще и, соответственно, к их разновидности - портфельным инвестициям. "Анализ зарубежного опыта 1999 - 2000 гг. показывает, что обе категории "инвестиционные услуги" и "финансовые услуги" в настоящее время применяются в качестве общего понятия для описания различных правовых форм, опосредующих движение (размещения) денежного капитала". Предметом регулирования в данном случае являются портфельные инвестиции.</w:t>
      </w:r>
    </w:p>
    <w:p>
      <w:pPr>
        <w:pStyle w:val="Style22"/>
        <w:rPr/>
      </w:pPr>
      <w:r>
        <w:rPr/>
      </w:r>
      <w:r>
        <w:br w:type="page"/>
      </w:r>
    </w:p>
    <w:p>
      <w:pPr>
        <w:pStyle w:val="Style22"/>
        <w:rPr/>
      </w:pPr>
      <w:r>
        <w:rPr/>
        <w:t>1.2 Факторы, определяющие общие принципы и методы регулирования инвестиций</w:t>
      </w:r>
    </w:p>
    <w:p>
      <w:pPr>
        <w:pStyle w:val="Style22"/>
        <w:rPr/>
      </w:pPr>
      <w:r>
        <w:rPr/>
      </w:r>
    </w:p>
    <w:p>
      <w:pPr>
        <w:pStyle w:val="Style22"/>
        <w:rPr/>
      </w:pPr>
      <w:r>
        <w:rPr/>
        <w:t>Основную роль в регулировании инвестиций играет национальное законодательство. При этом для российского законодательства общим принципом правового регулирования инвестиций является их регулирование исключительно на федеральном уровне.</w:t>
      </w:r>
    </w:p>
    <w:p>
      <w:pPr>
        <w:pStyle w:val="Style22"/>
        <w:rPr/>
      </w:pPr>
      <w:r>
        <w:rPr/>
        <w:t>Регулирование иностранных инвестиций на уровне субъектов Федерации, в частности регистрация коммерческих предприятий с иностранным капиталом, противоречило основным началам регулирования инвестиций, закрепленным в действовавшем тогда Законе об иностранных инвестициях и в международных договорах. Согласно этим началам определенные в договоре обязательства государства по предоставлению режима, регулированию и защите инвестиций возлагались на договаривающееся федеративное государство, а не на его административные подразделения. Такая практика не соответствовала также и положениям Конституции РФ о создании правовых основ единого рынка (п. "ж" ст. 71) и о регулировании внешнеэкономических отношений (п. "л" ст. 71 Конституции), предусматривавшим исключительную компетенцию Российской Федерации в этой области. Только федеральный уровень регулирования мог обеспечить надлежащую защиту инвесторов в Российской Федерации.</w:t>
      </w:r>
    </w:p>
    <w:p>
      <w:pPr>
        <w:pStyle w:val="Style22"/>
        <w:rPr/>
      </w:pPr>
      <w:r>
        <w:rPr/>
        <w:t>Другим общим принципом правового регулирования инвестиций является обеспечение равной защиты прав иностранным и российским инвесторам. Принцип равной защиты предполагает наряду с защитой прав инвесторов обеспечивать защиту государственных интересов, предоставлять защиту всем инвесторам в равной степени вне зависимости от формы осуществления инвестиций (имеются в виду корпоративные и договорные формы инвестиций) и их национальной принадлежности (иностранным и российским инвесторам). В основе реализации принципа равной защиты прав инвесторов лежит рыночный характер экономики с его основным требованием предоставления равных условий конкуренции участникам рынка и правовое обеспечение этого требования: антимонопольное законодательство и метод антимонопольного регулирования. Антимонопольное законодательство определяет условия, при которых государство может воспрепятствовать совершению предпринимателем тех или иных действий, в том числе и действий по осуществлению инвестиций. Принятие мер антимонопольного регулирования не может рассматриваться как ограничительная мера, носящая дискриминационный характер. Меры, принимаемые антимонопольным органом, направлены на защиту рынка и слабой стороны в рыночных отношениях. В инвестиционных отношениях такой слабой стороной является инвестор.</w:t>
      </w:r>
    </w:p>
    <w:p>
      <w:pPr>
        <w:pStyle w:val="Style22"/>
        <w:rPr/>
      </w:pPr>
      <w:r>
        <w:rPr/>
        <w:t>Третьим принципом правового регулирования инвестиций является участие норм международных договоров в правовом регулировании инвестиций на национальном рынке. Нормы международных договоров воздействуют на национальное законодательство об инвестициях, и оно меняется. А нормы международных соглашений, как правило, на уровне органов исполнительной власти, становятся частью национально-правового регулирования [6, с.26].</w:t>
      </w:r>
    </w:p>
    <w:p>
      <w:pPr>
        <w:pStyle w:val="Style22"/>
        <w:rPr/>
      </w:pPr>
      <w:r>
        <w:rPr/>
        <w:t>Нормы международных договоров применяются независимо от национальной принадлежности инвестиций, то есть независимо от того, идет ли речь о национальных или об иностранных инвестициях. Так, инвестиции в условиях рыночных отношений подчиняются действию норм соглашений ГАТТ/ВТО. Указанные соглашения обязывают государства-участники законодательным путем обеспечивать равные условия конкуренции на национальном рынке (включая рынок капиталов или рынок финансовых услуг), воздерживаться от принятия мер ограничительного характера не только для иностранных, но также и для национальных предпринимателей. Под воздействием международных договоров одним из условий эффективного регулирования инвестиций становится использование метода антимонопольного регулирования инвестиций.</w:t>
      </w:r>
    </w:p>
    <w:p>
      <w:pPr>
        <w:pStyle w:val="Style22"/>
        <w:rPr/>
      </w:pPr>
      <w:r>
        <w:rPr/>
        <w:t>Необходимо признать большое значение в регулировании инвестиций международных договоров, разработанных Международным банком реконструкции и развития (Мировым банком) и направленных на защиту прямых иностранных инвестиций. Это Вашингтонская конвенция 1965 г. о порядке разрешения инвестиционных споров между государством и лицом другого государства и Сеульская конвенция 1985 г. об учреждении Многостороннего агентства по гарантиям инвестиций (МАГИ). Обе Конвенции формируют единую систему международно-правовой защиты частных инвестиций. Однако отношение России к указанным Конвенциям сложилось неодинаковое.</w:t>
      </w:r>
    </w:p>
    <w:p>
      <w:pPr>
        <w:pStyle w:val="Style22"/>
        <w:rPr/>
      </w:pPr>
      <w:r>
        <w:rPr/>
        <w:t>Вашингтонская конвенция, в которой участвует более ста государств, как экспортеров, так и импортеров капитала, не только обеспечивает защитой иностранных инвесторов в их спорах с государством - реципиентом инвестиций; нормы этой Конвенции содержат единообразно понимаемые категории инвестиционного права, в частности категории инвестиционных споров. Кроме того, Вашингтонская конвенция определяет способ решения конфликтов между инвестором и принимающим государством тогда, когда эти конфликты не могут быть погашены путем выплаты страховой премии Агентством, специализирующимся на страховании иностранных инвестиций.</w:t>
      </w:r>
    </w:p>
    <w:p>
      <w:pPr>
        <w:pStyle w:val="Style22"/>
        <w:rPr/>
      </w:pPr>
      <w:r>
        <w:rPr/>
        <w:t>Участие России в Конвенции об учреждении Многостороннего агентства по гарантиям инвестиций (ратифицирована Российской Федерацией в декабре 1992 г.) не обеспечивает иностранному инвестору возможность воспользоваться услугами международной системы страхования иностранных инвестиций, хотя именно эта система позволяет с наибольшей прогнозируемостью и точностью определить сумму компенсации при наступлении некоммерческих рисков, то есть рисков, связанных с действиями государства (национализация, отказ в регистрации предприятия при уже вложенных средствах и т.п.). Участие Российской Федерации в МАГИ не дало желаемых результатов по привлечению иностранных инвестиций в силу неадекватности механизма регулирования требованию Конвенции о признании (одобрении) государством, принимающим инвестиции, прав иностранного инвестора.</w:t>
      </w:r>
    </w:p>
    <w:p>
      <w:pPr>
        <w:pStyle w:val="Style22"/>
        <w:rPr/>
      </w:pPr>
      <w:r>
        <w:rPr/>
        <w:t>Таким образом, решение проблемы защиты прав иностранного инвестора и защита прав инвесторов на российском рынке полностью зависят от двух факторов: от состояния национально-правового регулирования и от точности исполнения Россией своих международных обязательств. Государство должно создать условия для развития собственных инвестиций и систему защиты прав национальных инвесторов, чтобы участвовать в международных конвенциях, защищающих иностранных инвесторов [7, с.124].</w:t>
      </w:r>
    </w:p>
    <w:p>
      <w:pPr>
        <w:pStyle w:val="Style22"/>
        <w:rPr/>
      </w:pPr>
      <w:r>
        <w:rPr/>
      </w:r>
    </w:p>
    <w:p>
      <w:pPr>
        <w:pStyle w:val="Style22"/>
        <w:rPr/>
      </w:pPr>
      <w:r>
        <w:rPr/>
        <w:t>1.3 Тенденции развития правового регулирования инвестиций на региональном уровне в Российской Федерации</w:t>
      </w:r>
    </w:p>
    <w:p>
      <w:pPr>
        <w:pStyle w:val="Style22"/>
        <w:rPr/>
      </w:pPr>
      <w:r>
        <w:rPr/>
      </w:r>
    </w:p>
    <w:p>
      <w:pPr>
        <w:pStyle w:val="Style22"/>
        <w:rPr/>
      </w:pPr>
      <w:r>
        <w:rPr/>
        <w:t>1. Прямые инвестиции (договор концессии). Прямые инвестиции, связанные с использованием недвижимого имущества, созданием инфраструктурных проектов и развивающиеся на основе государственной или муниципальной собственности, чаще всего облекаются в договорную форму. В обобщенном виде такой договор квалифицируется как концессионное соглашение, предметом которого является предоставление концессионеру как участнику гражданско-правовых отношений гарантии защиты от действий должностных лиц и государственных органов, с которыми заключается концессионное соглашение. Предмет договора концессии чаще всего сводится к передаче государством инвестору прав пользования объектами, находящимися в государственной собственности. Подчеркивается особенность договора концессии как "передача" или "уступка" (буквальный перевод самого понятия "концессия") органом власти частному (физическому или юридическому) лицу имущества или какого-либо права, которым он обладает.</w:t>
      </w:r>
    </w:p>
    <w:p>
      <w:pPr>
        <w:pStyle w:val="Style22"/>
        <w:rPr/>
      </w:pPr>
      <w:r>
        <w:rPr/>
        <w:t>В современной зарубежной практике гражданско-правовой договор концессии часто рассматривается как разновидность договора услуг, особенностью которого является публичный (общественно значимый) характер оказываемых услуг (например, уборка мусора на улицах). Такой подход характерен для права Франции. В других странах признание публичности или общественной значимости договора основывается не на характере оказываемых услуг, а на том, что обязательной характеристикой договора концессии является участие в нем органов государственной или муниципальной власти. Этот подход характерен для системы общего, например английского, права. И в системе континентального (цивильного) права, и в системе общего права договор концессии признается гражданско-правовым договором.</w:t>
      </w:r>
    </w:p>
    <w:p>
      <w:pPr>
        <w:pStyle w:val="Style22"/>
        <w:rPr/>
      </w:pPr>
      <w:r>
        <w:rPr/>
        <w:t>Практика применения договора концессии в различных государствах свидетельствует о том, что он используется и как гражданско-правовая форма гарантии, и как способ страхования инвестиций. При осуществлении инвестиций большое значение приобретает гарантия неизменяемости законодательства. При этом в случае предоставления такой гарантии органами власти никто не ожидает, что власть будет воздерживаться от принятия норм регулятивного характера. Договор концессии раскрывает содержание нормы о гарантии от неблагоприятных изменений в законодательстве и вводит механизм ее реализации. Гражданско-правовой характер ответственности, наступающей вследствие неисполнения или ненадлежащего исполнения какой-либо из сторон условий договора, лежит в основе указанного механизма.</w:t>
      </w:r>
    </w:p>
    <w:p>
      <w:pPr>
        <w:pStyle w:val="Style22"/>
        <w:rPr/>
      </w:pPr>
      <w:r>
        <w:rPr/>
        <w:t>В содержание предоставляемой по договору концессии гарантии входит обязательство стороны в договоре компенсировать другой стороне инвестиционные затраты в случае существенного изменения условий, предусмотренных в договоре. Обязательство выплатить компенсацию в определенных случаях инвестору и порядок выплаты компенсации, без которого договор концессии не может считаться заключенным, а заключенный договор не может считаться концессионным, является существенным условием договора. Значительное изменение условий договора может быть вызвано различными обстоятельствами, которые в инвестиционной практике именуются, как правило, экспроприацией и приравненными к ней мерами государственного регулирования. Для инвестора, участвующего в концессионном договоре, первостепенное значение имеют не нормы гражданского законодательства об обстоятельствах непреодолимой силы, освобождающие участника договорных отношений от ответственности, а договорные гарантии от действий государства, органа государства или органа местного управления, которые создают невозможность исполнения договора. Наступившая в результате этих действий невозможность исполнения договора обязывает стороны начать переговоры о внесении изменений в договор. В случае его прекращения стороны договариваются о порядке и размере выплаты компенсации концессионеру-инвестору.</w:t>
      </w:r>
    </w:p>
    <w:p>
      <w:pPr>
        <w:pStyle w:val="Style22"/>
        <w:rPr/>
      </w:pPr>
      <w:r>
        <w:rPr/>
        <w:t>Обязательства сторон, возникающие из договора концессии, носят взаимный характер и в равной степени обязательны как для государства (муниципального органа), так и для предпринимателя-инвестора. Указанная специфика договора концессии связана с тем, что он является долгосрочным, а также организационным по характеру возникающих из него обязательств. Речь идет не столько о передаче имущества, сколько об условиях такой передачи и осуществлении в связи с этим инвестиций. Указанную специфику не отражает ни один из регулируемых в новом ГК РФ договоров [8, с.125].</w:t>
      </w:r>
    </w:p>
    <w:p>
      <w:pPr>
        <w:pStyle w:val="Style22"/>
        <w:rPr/>
      </w:pPr>
      <w:r>
        <w:rPr/>
        <w:t>Правомерный характер действий государства, которые могут оказать существенное влияние на условия деятельности инвестора, заключившего договор концессии, не влияет на действие гарантийного обязательства государства или его органа. Оно сохраняет свою силу также и в случае, если отсутствует какая-либо дискриминационная политика в отношении конкретного инвестора. Действия, лежащие в основании прекращения или изменения договора концессии, могут повлиять лишь на характер наступающих правовых последствий. Таковыми могут быть реституция, дивестиция (возврат инвестиций), компенсация ущерба, подсчитанная по заранее обусловленной в договоре методике.</w:t>
      </w:r>
    </w:p>
    <w:p>
      <w:pPr>
        <w:pStyle w:val="Style22"/>
        <w:rPr/>
      </w:pPr>
      <w:r>
        <w:rPr/>
        <w:t>Инвестор-концессионер имеет право осуществлять инвестиции, оставаться собственником созданного им имущества, совершать сделки для достижения целей, указанных в договоре, иные юридические действия в соответствии с действующим законодательством и в границах, определенных его правоспособностью и условиями договора.</w:t>
      </w:r>
    </w:p>
    <w:p>
      <w:pPr>
        <w:pStyle w:val="Style22"/>
        <w:rPr/>
      </w:pPr>
      <w:r>
        <w:rPr/>
        <w:t>Инвестор-концессионер обязан осуществлять предпринимательскую деятельность в соответствии с действующим законодательством для достижения целей и в пределах срока, предусмотренных договором концессии; информировать другую сторону о своих производственных программах, о финансовом состоянии дел, о прибылях и убытках.</w:t>
      </w:r>
    </w:p>
    <w:p>
      <w:pPr>
        <w:pStyle w:val="Style22"/>
        <w:rPr/>
      </w:pPr>
      <w:r>
        <w:rPr/>
        <w:t>Инвестор-концессионер не может передавать третьим лицам право на осуществление деятельности, предусмотренной в договоре, без получения предварительного согласия на это другой стороны по договору (государства-концедента).</w:t>
      </w:r>
    </w:p>
    <w:p>
      <w:pPr>
        <w:pStyle w:val="Style22"/>
        <w:rPr/>
      </w:pPr>
      <w:r>
        <w:rPr/>
        <w:t>Инвестор-концессионер обязан продолжать выполнять свои обязательства по договору концессии даже в случае возникновения обстоятельств, существенно меняющих условия договора. Под существенным изменением условий договора концессии понимается изменение, в основании которого лежат непредсказуемые действия или события, то есть те, которые нельзя было предусмотреть в договоре или предвидеть заранее.</w:t>
      </w:r>
    </w:p>
    <w:p>
      <w:pPr>
        <w:pStyle w:val="Style22"/>
        <w:rPr/>
      </w:pPr>
      <w:r>
        <w:rPr/>
        <w:t>Государство-концедент имеет право реализовать свои правомочия собственника в отношении имущества, передаваемого им инвестору-концессионеру в пользование и (или) владение для достижения целей, предусмотренных в договоре. Государство-концедент обязано содействовать концессионеру в осуществлении предпринимательской деятельности для целей реализации договора концессии, информировать инвестора-концессионера об изменениях в действующем законодательстве, затрагивающих действие договора концессии.</w:t>
      </w:r>
    </w:p>
    <w:p>
      <w:pPr>
        <w:pStyle w:val="Style22"/>
        <w:rPr/>
      </w:pPr>
      <w:r>
        <w:rPr/>
        <w:t>2. Портфельные инвестиции. Защита интересов портфельных инвесторов осуществляется главным образом в рамках Федерального закона "О рынке ценных бумаг", а также Федерального закона "О защите прав и законных интересов инвесторов на рынке ценных бумаг". В части, касающейся регулирования портфельных инвестиций, нормы указанных Законов направлены на то, чтобы определить общие принципы организации рынка ценных бумаг, а также на обеспечение выполнения эмитентами и профессиональными участниками рынка ценных бумаг принципа раскрытия информации о ценных бумагах, обращающихся на рынке.</w:t>
      </w:r>
    </w:p>
    <w:p>
      <w:pPr>
        <w:pStyle w:val="Style22"/>
        <w:rPr/>
      </w:pPr>
      <w:r>
        <w:rPr/>
      </w:r>
      <w:r>
        <w:br w:type="page"/>
      </w:r>
    </w:p>
    <w:p>
      <w:pPr>
        <w:pStyle w:val="Style22"/>
        <w:rPr/>
      </w:pPr>
      <w:r>
        <w:rPr/>
        <w:t>2. Регулирование иностранных инвестиций на региональном уровне</w:t>
      </w:r>
    </w:p>
    <w:p>
      <w:pPr>
        <w:pStyle w:val="Style22"/>
        <w:rPr/>
      </w:pPr>
      <w:r>
        <w:rPr/>
      </w:r>
    </w:p>
    <w:p>
      <w:pPr>
        <w:pStyle w:val="Style22"/>
        <w:rPr/>
      </w:pPr>
      <w:r>
        <w:rPr/>
        <w:t>2.1 Этапы регулирования иностранных инвестиций на региональном уровне</w:t>
      </w:r>
    </w:p>
    <w:p>
      <w:pPr>
        <w:pStyle w:val="Style22"/>
        <w:rPr/>
      </w:pPr>
      <w:r>
        <w:rPr/>
      </w:r>
    </w:p>
    <w:p>
      <w:pPr>
        <w:pStyle w:val="Style22"/>
        <w:rPr/>
      </w:pPr>
      <w:r>
        <w:rPr/>
        <w:t>Совершенно очевидно, что во многих регионах России существует комплекс проблем, сдерживающих эффективное использование имеющегося инвестиционного потенциала. К ним прежде всего относится неразработанность в регионах стратегии использования инвестиционного потенциала, конкретной программы реализации этой стратегии, законов, регулирующих инвестиционную деятельность, а также отсутствие банка инвестиционных проектов для зарубежных инвесторов с необходимыми экономическими обоснованиями.</w:t>
      </w:r>
    </w:p>
    <w:p>
      <w:pPr>
        <w:pStyle w:val="Style22"/>
        <w:rPr/>
      </w:pPr>
      <w:r>
        <w:rPr/>
        <w:t>Повышение роли регионов в активизации инвестиционной деятельности осуществляется в разных регионах по-разному, однако можно выделить наиболее результативные действия из общего числа:</w:t>
      </w:r>
    </w:p>
    <w:p>
      <w:pPr>
        <w:pStyle w:val="Style22"/>
        <w:rPr/>
      </w:pPr>
      <w:r>
        <w:rPr/>
        <w:t>развитие регионального инвестиционного законодательства;</w:t>
      </w:r>
    </w:p>
    <w:p>
      <w:pPr>
        <w:pStyle w:val="Style22"/>
        <w:rPr/>
      </w:pPr>
      <w:r>
        <w:rPr/>
        <w:t>поддержка инвестиций со стороны местных властей путем предоставления льгот;</w:t>
      </w:r>
    </w:p>
    <w:p>
      <w:pPr>
        <w:pStyle w:val="Style22"/>
        <w:rPr/>
      </w:pPr>
      <w:r>
        <w:rPr/>
        <w:t>формирование инвестиционной открытости и привлекательности регионов, их инвестиционного имиджа, в том числе посредством грамотного составления каталогов предприятий, каталогов инвестиционных проектов и т.п.).</w:t>
      </w:r>
    </w:p>
    <w:p>
      <w:pPr>
        <w:pStyle w:val="Style22"/>
        <w:rPr/>
      </w:pPr>
      <w:r>
        <w:rPr/>
        <w:t>проведение активной деятельности по привлечению иностранных инвестиций ;</w:t>
      </w:r>
    </w:p>
    <w:p>
      <w:pPr>
        <w:pStyle w:val="Style22"/>
        <w:rPr/>
      </w:pPr>
      <w:r>
        <w:rPr/>
        <w:t>формирование инвестиционной инфраструктуры (в пяти регионах созданы залоговые фонды, деятельность которых открывает возможность предоставления государственных гарантий со стороны субъектов Федерации, создаются перестраховочные компании, развиваются бизнесc-центры и т.д. [9, с.26].</w:t>
      </w:r>
    </w:p>
    <w:p>
      <w:pPr>
        <w:pStyle w:val="Style22"/>
        <w:rPr/>
      </w:pPr>
      <w:r>
        <w:rPr/>
        <w:t>Представляется необходимым в долговременном плане разработать систему взаимоувязанных экономических, организационных и правовых мер, направленных на создание привлекательного инвестиционного климата региона и оживление инвестиционной активности, что, в свою очередь, снижает уровень инвестиционного риска, который может выступать в самых различных формах.</w:t>
      </w:r>
    </w:p>
    <w:p>
      <w:pPr>
        <w:pStyle w:val="Style22"/>
        <w:rPr/>
      </w:pPr>
      <w:r>
        <w:rPr/>
        <w:t>В межгосударственном сопоставлении законодательство является важной определяющей инвестиционного риска. Оно, как правило, влияет не только на степень инвестиционного риска, но и регулирует возможности инвестирования в те или иные сферы или отрасли, определяет порядок использования отдельных составляющих инвестиционного потенциала региона. При региональном подходе специфика состоит в том, что на территории регионов в России действует единый общефедеральный законодательный фон, который подвержен лишь легкому изменению в отдельных субъектах Федерации под воздействием региональных законодательных норм, регулирующих инвестиционную деятельность только в пределах своих полномочий.</w:t>
      </w:r>
    </w:p>
    <w:p>
      <w:pPr>
        <w:pStyle w:val="Style22"/>
        <w:rPr/>
      </w:pPr>
      <w:r>
        <w:rPr/>
        <w:t>Организационно-экономический механизм привлечения иностранных инвестиций в экономику промышленности региона должен обязательно включать элементы, позволяющие минимизировать риск и уменьшать, связанные с ним неблагоприятные последствия для инвестора, региона, отрасли, предприятия.</w:t>
      </w:r>
    </w:p>
    <w:p>
      <w:pPr>
        <w:pStyle w:val="Style22"/>
        <w:rPr/>
      </w:pPr>
      <w:r>
        <w:rPr/>
        <w:t>Для этого необходимо заранее в региональной программе разработать правила поведения участников в «нештатных ситуациях», осуществлять синхронизацию действий участников из одного координационного центра при изменениях условий реализации инвестиционных проектов.</w:t>
      </w:r>
    </w:p>
    <w:p>
      <w:pPr>
        <w:pStyle w:val="Style22"/>
        <w:rPr/>
      </w:pPr>
      <w:r>
        <w:rPr/>
        <w:t>В последнее время в экономической литературе анализируются различные подходы к исследованию внутреннего и внешнего состояния региона и проведению рейтинговой оценки. Однако в основном это западные методики, использование которых для российских территорий может быть спорным, как с точки зрения методологии, так и результатов.</w:t>
      </w:r>
    </w:p>
    <w:p>
      <w:pPr>
        <w:pStyle w:val="Style22"/>
        <w:rPr/>
      </w:pPr>
      <w:r>
        <w:rPr/>
        <w:t>Перечень инвестиционных проектов, представленных предприятиями края, какой бы полный он не был, не позволяет закрыть все узловые моменты по разрешению проблем региона. Поэтому по каждой проблеме необходимо разработать возможные варианты (сценарии) разрешения проблемы, т.е. перечень необходимых инвестиционных проектов, включаемых в единый инвестиционный пакет.</w:t>
      </w:r>
    </w:p>
    <w:p>
      <w:pPr>
        <w:pStyle w:val="Style22"/>
        <w:rPr/>
      </w:pPr>
      <w:r>
        <w:rPr/>
        <w:t>Инвестиционный пакет включает в себя набор инвестиционных проектов, способных привести к разрешению конкретной проблемы региона и составить программу распределения экономических, технических, финансовых ресурсов и рисков между исполнителями по временным интервалам (срокам капиталовложений и срокам окупаемости).</w:t>
      </w:r>
    </w:p>
    <w:p>
      <w:pPr>
        <w:pStyle w:val="Style22"/>
        <w:rPr/>
      </w:pPr>
      <w:r>
        <w:rPr/>
        <w:t>Организация работы по формированию инвестиционных пакетов должна проходить по следующим этапам:</w:t>
      </w:r>
    </w:p>
    <w:p>
      <w:pPr>
        <w:pStyle w:val="Style22"/>
        <w:rPr/>
      </w:pPr>
      <w:r>
        <w:rPr/>
        <w:t>1 этап - определение перечня проблем региона, выделение приоритетов;</w:t>
      </w:r>
    </w:p>
    <w:p>
      <w:pPr>
        <w:pStyle w:val="Style22"/>
        <w:rPr/>
      </w:pPr>
      <w:r>
        <w:rPr/>
        <w:t>2 этап - определение перечня инвестиционных проектов, способных разрешить проблемы региона;</w:t>
      </w:r>
    </w:p>
    <w:p>
      <w:pPr>
        <w:pStyle w:val="Style22"/>
        <w:rPr/>
      </w:pPr>
      <w:r>
        <w:rPr/>
        <w:t>3 этап - формирование инвестиционных проектов на основе использования научно-технического потенциала субъектов инвестиционной деятельности;</w:t>
      </w:r>
    </w:p>
    <w:p>
      <w:pPr>
        <w:pStyle w:val="Style22"/>
        <w:rPr/>
      </w:pPr>
      <w:r>
        <w:rPr/>
        <w:t>4 этап - отбор инвестиционных проектов, способных разрешить проблемы региона [12, с.140].</w:t>
      </w:r>
    </w:p>
    <w:p>
      <w:pPr>
        <w:pStyle w:val="Style22"/>
        <w:rPr/>
      </w:pPr>
      <w:r>
        <w:rPr/>
        <w:t>На основании результатов анализа должны быть выделены:</w:t>
      </w:r>
    </w:p>
    <w:p>
      <w:pPr>
        <w:pStyle w:val="Style22"/>
        <w:rPr/>
      </w:pPr>
      <w:r>
        <w:rPr/>
        <w:t>инвестиционные проекты, которые можно включить в программы на федеральном, краевом уровнях;</w:t>
      </w:r>
    </w:p>
    <w:p>
      <w:pPr>
        <w:pStyle w:val="Style22"/>
        <w:rPr/>
      </w:pPr>
      <w:r>
        <w:rPr/>
        <w:t>инвестиционные проекты, которые не могут быть включены в вышеперечисленные программы, но могут быть включены в программы поддержки на краевом уровне для организации помощи в поиске потенциальных инвесторов для предприятий, в т.ч. иностранных;</w:t>
      </w:r>
    </w:p>
    <w:p>
      <w:pPr>
        <w:pStyle w:val="Style22"/>
        <w:rPr/>
      </w:pPr>
      <w:r>
        <w:rPr/>
        <w:t>инвестиционные проекты, которые необходимы для разрешения проблем региона, но не были представлены ни одним субъектом инвестиционной деятельности. Для этой группы проектов формируется заказ региона на их разработку на конкурсной основе.</w:t>
      </w:r>
    </w:p>
    <w:p>
      <w:pPr>
        <w:pStyle w:val="Style22"/>
        <w:rPr/>
      </w:pPr>
      <w:r>
        <w:rPr/>
        <w:t>Для работы с инвестиционным пакетом необходимо определить:</w:t>
      </w:r>
    </w:p>
    <w:p>
      <w:pPr>
        <w:pStyle w:val="Style22"/>
        <w:rPr/>
      </w:pPr>
      <w:r>
        <w:rPr/>
        <w:t>объем ресурсов, необходимых для выполнения проектов (сырьевых, производственных, трудовых, финансовых) по отдельным этапам реализации;</w:t>
      </w:r>
    </w:p>
    <w:p>
      <w:pPr>
        <w:pStyle w:val="Style22"/>
        <w:rPr/>
      </w:pPr>
      <w:r>
        <w:rPr/>
        <w:t>сроки реализации пакета.</w:t>
      </w:r>
    </w:p>
    <w:p>
      <w:pPr>
        <w:pStyle w:val="Style22"/>
        <w:rPr/>
      </w:pPr>
      <w:r>
        <w:rPr/>
        <w:t>В инвестиционный пакет попадают инвестиционные проекты, различающиеся между собой по:</w:t>
      </w:r>
    </w:p>
    <w:p>
      <w:pPr>
        <w:pStyle w:val="Style22"/>
        <w:rPr/>
      </w:pPr>
      <w:r>
        <w:rPr/>
        <w:t>направлениям инвестирования;</w:t>
      </w:r>
    </w:p>
    <w:p>
      <w:pPr>
        <w:pStyle w:val="Style22"/>
        <w:rPr/>
      </w:pPr>
      <w:r>
        <w:rPr/>
        <w:t>сферам деятельности;</w:t>
      </w:r>
    </w:p>
    <w:p>
      <w:pPr>
        <w:pStyle w:val="Style22"/>
        <w:rPr/>
      </w:pPr>
      <w:r>
        <w:rPr/>
        <w:t>месторасположению;</w:t>
      </w:r>
    </w:p>
    <w:p>
      <w:pPr>
        <w:pStyle w:val="Style22"/>
        <w:rPr/>
      </w:pPr>
      <w:r>
        <w:rPr/>
        <w:t>жизненным циклам;</w:t>
      </w:r>
    </w:p>
    <w:p>
      <w:pPr>
        <w:pStyle w:val="Style22"/>
        <w:rPr/>
      </w:pPr>
      <w:r>
        <w:rPr/>
        <w:t>объемам ресурсов;</w:t>
      </w:r>
    </w:p>
    <w:p>
      <w:pPr>
        <w:pStyle w:val="Style22"/>
        <w:rPr/>
      </w:pPr>
      <w:r>
        <w:rPr/>
        <w:t>объемам капиталовложений;</w:t>
      </w:r>
    </w:p>
    <w:p>
      <w:pPr>
        <w:pStyle w:val="Style22"/>
        <w:rPr/>
      </w:pPr>
      <w:r>
        <w:rPr/>
        <w:t>степени риска;</w:t>
      </w:r>
    </w:p>
    <w:p>
      <w:pPr>
        <w:pStyle w:val="Style22"/>
        <w:rPr/>
      </w:pPr>
      <w:r>
        <w:rPr/>
        <w:t>числу участников.</w:t>
      </w:r>
    </w:p>
    <w:p>
      <w:pPr>
        <w:pStyle w:val="Style22"/>
        <w:rPr/>
      </w:pPr>
      <w:r>
        <w:rPr/>
        <w:t>Для организации работы с таким пакетом необходимо:</w:t>
      </w:r>
    </w:p>
    <w:p>
      <w:pPr>
        <w:pStyle w:val="Style22"/>
        <w:rPr/>
      </w:pPr>
      <w:r>
        <w:rPr/>
        <w:t>оптимизировать размеры всех видов ресурсов с учетом сроков реализации инвестиционных проектов и числу участников;</w:t>
      </w:r>
    </w:p>
    <w:p>
      <w:pPr>
        <w:pStyle w:val="Style22"/>
        <w:rPr/>
      </w:pPr>
      <w:r>
        <w:rPr/>
        <w:t>оптимизировать схему поставок и подрядных работ.</w:t>
      </w:r>
    </w:p>
    <w:p>
      <w:pPr>
        <w:pStyle w:val="Style22"/>
        <w:rPr/>
      </w:pPr>
      <w:r>
        <w:rPr/>
        <w:t>Наиболее сложной задачей является распределение рисков между всеми участниками инвестиционного пакета. Работа по распределению рисков должна предусматривать следующие этапы:</w:t>
      </w:r>
    </w:p>
    <w:p>
      <w:pPr>
        <w:pStyle w:val="Style22"/>
        <w:rPr/>
      </w:pPr>
      <w:r>
        <w:rPr/>
        <w:t>1. Оценка вклада каждого участника (знание, контакты, деньги, оборудование) в стоимостном выражении (объективное сопоставление ценности этих вкладов).</w:t>
      </w:r>
    </w:p>
    <w:p>
      <w:pPr>
        <w:pStyle w:val="Style22"/>
        <w:rPr/>
      </w:pPr>
      <w:r>
        <w:rPr/>
        <w:t>2. Оценка вида риска.</w:t>
      </w:r>
    </w:p>
    <w:p>
      <w:pPr>
        <w:pStyle w:val="Style22"/>
        <w:rPr/>
      </w:pPr>
      <w:r>
        <w:rPr/>
        <w:t>2.1. Проектный риск -</w:t>
      </w:r>
    </w:p>
    <w:p>
      <w:pPr>
        <w:pStyle w:val="Style22"/>
        <w:rPr/>
      </w:pPr>
      <w:r>
        <w:rPr/>
        <w:t>невыполнение условий производства, заложенных в инвестиционный проект, из-за невыполнения обязательств по контракту.</w:t>
      </w:r>
    </w:p>
    <w:p>
      <w:pPr>
        <w:pStyle w:val="Style22"/>
        <w:rPr/>
      </w:pPr>
      <w:r>
        <w:rPr/>
        <w:t>2.2. Экономический риск -</w:t>
      </w:r>
    </w:p>
    <w:p>
      <w:pPr>
        <w:pStyle w:val="Style22"/>
        <w:rPr/>
      </w:pPr>
      <w:r>
        <w:rPr/>
        <w:t>рост ставок на кредит;</w:t>
      </w:r>
    </w:p>
    <w:p>
      <w:pPr>
        <w:pStyle w:val="Style22"/>
        <w:rPr/>
      </w:pPr>
      <w:r>
        <w:rPr/>
        <w:t>девальвация валюты;</w:t>
      </w:r>
    </w:p>
    <w:p>
      <w:pPr>
        <w:pStyle w:val="Style22"/>
        <w:rPr/>
      </w:pPr>
      <w:r>
        <w:rPr/>
        <w:t>изменение в цикле бизнеса.</w:t>
      </w:r>
    </w:p>
    <w:p>
      <w:pPr>
        <w:pStyle w:val="Style22"/>
        <w:rPr/>
      </w:pPr>
      <w:r>
        <w:rPr/>
        <w:t>2.3. Организационный риск -</w:t>
      </w:r>
    </w:p>
    <w:p>
      <w:pPr>
        <w:pStyle w:val="Style22"/>
        <w:rPr/>
      </w:pPr>
      <w:r>
        <w:rPr/>
        <w:t>несоответствие управленческой структуры поставленным целям;</w:t>
      </w:r>
    </w:p>
    <w:p>
      <w:pPr>
        <w:pStyle w:val="Style22"/>
        <w:rPr/>
      </w:pPr>
      <w:r>
        <w:rPr/>
        <w:t>плохой менеджмент;</w:t>
      </w:r>
    </w:p>
    <w:p>
      <w:pPr>
        <w:pStyle w:val="Style22"/>
        <w:rPr/>
      </w:pPr>
      <w:r>
        <w:rPr/>
        <w:t>уход инвестора из бизнеса.</w:t>
      </w:r>
    </w:p>
    <w:p>
      <w:pPr>
        <w:pStyle w:val="Style22"/>
        <w:rPr/>
      </w:pPr>
      <w:r>
        <w:rPr/>
        <w:t>2.4. Политический риск -</w:t>
      </w:r>
    </w:p>
    <w:p>
      <w:pPr>
        <w:pStyle w:val="Style22"/>
        <w:rPr/>
      </w:pPr>
      <w:r>
        <w:rPr/>
        <w:t>изменения в налоговом законодательстве;</w:t>
      </w:r>
    </w:p>
    <w:p>
      <w:pPr>
        <w:pStyle w:val="Style22"/>
        <w:rPr/>
      </w:pPr>
      <w:r>
        <w:rPr/>
        <w:t>изменения в порядке репатриации доходов;</w:t>
      </w:r>
    </w:p>
    <w:p>
      <w:pPr>
        <w:pStyle w:val="Style22"/>
        <w:rPr/>
      </w:pPr>
      <w:r>
        <w:rPr/>
        <w:t>экспроприация собственности;</w:t>
      </w:r>
    </w:p>
    <w:p>
      <w:pPr>
        <w:pStyle w:val="Style22"/>
        <w:rPr/>
      </w:pPr>
      <w:r>
        <w:rPr/>
        <w:t>отмена контракта Правительством или отказ от его выполнения;</w:t>
      </w:r>
    </w:p>
    <w:p>
      <w:pPr>
        <w:pStyle w:val="Style22"/>
        <w:rPr/>
      </w:pPr>
      <w:r>
        <w:rPr/>
        <w:t>аннулирование долга Правительством;</w:t>
      </w:r>
    </w:p>
    <w:p>
      <w:pPr>
        <w:pStyle w:val="Style22"/>
        <w:rPr/>
      </w:pPr>
      <w:r>
        <w:rPr/>
        <w:t>введение или приведение в исполнение валютного контроля.</w:t>
      </w:r>
    </w:p>
    <w:p>
      <w:pPr>
        <w:pStyle w:val="Style22"/>
        <w:rPr/>
      </w:pPr>
      <w:r>
        <w:rPr/>
        <w:t>3. Распределение рисков между: инвестором — субъектом инвестирования — регионом.</w:t>
      </w:r>
    </w:p>
    <w:p>
      <w:pPr>
        <w:pStyle w:val="Style22"/>
        <w:rPr/>
      </w:pPr>
      <w:r>
        <w:rPr/>
        <w:t>В практике управления проектами существуют три способа снижения риска:</w:t>
      </w:r>
    </w:p>
    <w:p>
      <w:pPr>
        <w:pStyle w:val="Style22"/>
        <w:rPr/>
      </w:pPr>
      <w:r>
        <w:rPr/>
        <w:t>распределение риска между участниками проекта (передача части риска соисполнителям);</w:t>
      </w:r>
    </w:p>
    <w:p>
      <w:pPr>
        <w:pStyle w:val="Style22"/>
        <w:rPr/>
      </w:pPr>
      <w:r>
        <w:rPr/>
        <w:t>страхование;</w:t>
      </w:r>
    </w:p>
    <w:p>
      <w:pPr>
        <w:pStyle w:val="Style22"/>
        <w:rPr/>
      </w:pPr>
      <w:r>
        <w:rPr/>
        <w:t>резервирование средств на покрытие непредвиденных расходов [13, 154].</w:t>
      </w:r>
    </w:p>
    <w:p>
      <w:pPr>
        <w:pStyle w:val="Style22"/>
        <w:rPr/>
      </w:pPr>
      <w:r>
        <w:rPr/>
        <w:t>Обычная практика распределения риска заключается в том, чтобы сделать ответственным за риск того участника проекта, который в состоянии лучше всех рассчитывать и контролировать риски. Однако в жизни часто бывает так, что именно этот партнер недостаточно крепок в финансовом отношении, чтобы преодолеть последствия от действия рисков.</w:t>
      </w:r>
    </w:p>
    <w:p>
      <w:pPr>
        <w:pStyle w:val="Style22"/>
        <w:rPr/>
      </w:pPr>
      <w:r>
        <w:rPr/>
        <w:t>Фирмы-консультанты, поставщики оборудования и даже большинство подрядчиков имеют ограниченные средства для компенсации риска, которые они могут использовать, не подвергая опасности свое существование.</w:t>
      </w:r>
    </w:p>
    <w:p>
      <w:pPr>
        <w:pStyle w:val="Style22"/>
        <w:rPr/>
      </w:pPr>
      <w:r>
        <w:rPr/>
        <w:t>Распределение риска реализуется при разработке финансового плана проекта и контрольных документов.</w:t>
      </w:r>
    </w:p>
    <w:p>
      <w:pPr>
        <w:pStyle w:val="Style22"/>
        <w:rPr/>
      </w:pPr>
      <w:r>
        <w:rPr/>
      </w:r>
    </w:p>
    <w:p>
      <w:pPr>
        <w:pStyle w:val="Style22"/>
        <w:rPr/>
      </w:pPr>
      <w:r>
        <w:rPr/>
        <w:t>2.2 Организационно-экономический потенциал государственного регулирования иностранных инвестиций на региональном уровне</w:t>
      </w:r>
    </w:p>
    <w:p>
      <w:pPr>
        <w:pStyle w:val="Style22"/>
        <w:rPr/>
      </w:pPr>
      <w:r>
        <w:rPr/>
      </w:r>
    </w:p>
    <w:p>
      <w:pPr>
        <w:pStyle w:val="Style22"/>
        <w:rPr/>
      </w:pPr>
      <w:r>
        <w:rPr/>
        <w:t>Проводимые в России социально-экономические реформы это прежде всего реформы - управления, в процессе осуществления которых изменяются формы, методы, организация воздействия субъектов управления на управляемые ими объекты. В основе этих реформ лежит переход от централизованного, планово-распорядительного, командного управления хозяйством к децентрализованному, либеральному управлению.</w:t>
      </w:r>
    </w:p>
    <w:p>
      <w:pPr>
        <w:pStyle w:val="Style22"/>
        <w:rPr/>
      </w:pPr>
      <w:r>
        <w:rPr/>
        <w:t>Для советского периода российской истории характерным было то, что управление экономикой базировалось на отраслевом подходе по схеме "государство - отрасль - предприятие". В этой схеме региональным органам принадлежало второстепенное место, они были в основном выведены за рамки экономического управления, сохраняя определенную роль в управлении социальной сферой, коммунальным хозяйством, местной промышленностью.</w:t>
      </w:r>
    </w:p>
    <w:p>
      <w:pPr>
        <w:pStyle w:val="Style22"/>
        <w:rPr/>
      </w:pPr>
      <w:r>
        <w:rPr/>
        <w:t>Переход к рыночным методам управления в значительной степени изменил сложившийся порядок. Предприятия получили экономическую свободу и перестали нуждаться в министерском управлении сверху. Государственное управление теперь не носит форму директивных заданий, а осуществляется посредством законодательно устанавливаемых правил хозяйственной деятельности, реализации мер денежно-кредитной, бюджетно-налоговой и инвестиционной политики. Одновременно с этим происходят процессы усиления позиций регионального управления экономикой. Чтобы сохранить страну как единый хозяйственный комплекс, целостную экономическую систему, центральным органам государственной власти приходится опираться на регионы, передавая им многие функции управления соответствующим территориальным образованием. В результате этого возросла зависимость предприятий от территориальных органов управления в вопросах землепользования, налогообложения, осуществления инвестиционной деятельности, финансовой поддержки, создания новых предприятий и многих других. Таким образом, региональные органы управления обрели значительные возможности самостоятельного проведения социально-экономических преобразований на своей территории [14, с.269].</w:t>
      </w:r>
    </w:p>
    <w:p>
      <w:pPr>
        <w:pStyle w:val="Style22"/>
        <w:rPr/>
      </w:pPr>
      <w:r>
        <w:rPr/>
        <w:t>В связи с этими переменами представляется целесообразным уточнить само понятие "регион". Так, под термином "регион" в современной экономической науке понимается достаточно широкий круг экономических объектов - от международных систем (пример: страны Азиатско-Тихоокеанского региона, регион Балтийского моря) до территориальных образований отдельных государств (пример: Поволжский регион, Дальневосточный регион и т. д. ). При этом наряду с трактовкой понятия "регион" как территории в географическом смысле этого слова оно входит в обиход как социально-экономическое понятие, означающее территориальное образование с его природной, производственной, социальной структурой, включающей землю, водную и воздушную среду, полезные ископаемые, растительный и животный мир, экономические и социальные объекты, население.</w:t>
      </w:r>
    </w:p>
    <w:p>
      <w:pPr>
        <w:pStyle w:val="Style22"/>
        <w:rPr/>
      </w:pPr>
      <w:r>
        <w:rPr/>
        <w:t>Именно в таком аспекте следует рассматривать регион в качестве объекта управления и социально-экономического реформирования, исходя из системного, комплексного подхода. При этом следует согласиться с тем, что "с позиции организации управления регион следует ассоциировать не с территорией вообще и не с географической территорией, а с частью территории страны, соответствующей принятому социально-административному делению, находящейся в ведении определенных конституционно установленных органов государственной власти". В частности, под регионом России следует понимать часть ее территории, заключенную в границы того или иного субъекта Федерации - республик, краев, областей, округов и отдельных городов, наделенных правами субъектов. Таким образом, основным объектом хозяйственного регулирования в условиях перехода к рыночной экономике и многообразия форм собственности выступают субъекты Федерации.</w:t>
      </w:r>
    </w:p>
    <w:p>
      <w:pPr>
        <w:pStyle w:val="Style22"/>
        <w:rPr/>
      </w:pPr>
      <w:r>
        <w:rPr/>
        <w:t>Так, федеративное устройство России состоит из 89 субъектов, включающих в себя республики, края, области, автономные округа, автономную область, а также два города федерального значения - Москву и Санкт-Петербург, каждый из которых наделен определенными полномочиями в экономической, финансовой и правовой сферах.</w:t>
      </w:r>
    </w:p>
    <w:p>
      <w:pPr>
        <w:pStyle w:val="Style22"/>
        <w:rPr/>
      </w:pPr>
      <w:r>
        <w:rPr/>
        <w:t>Региональная экономика как мезоуровень - среднее звено между макро- и микроуровнем - обладает следующими характерными особенностями:</w:t>
      </w:r>
    </w:p>
    <w:p>
      <w:pPr>
        <w:pStyle w:val="Style22"/>
        <w:rPr/>
      </w:pPr>
      <w:r>
        <w:rPr/>
        <w:t>будучи подсистемой народного хозяйства региональная экономика не может рассматриваться как изолированная ее часть, соответственно экономическая самостоятельность регионов имеет определенные границы;</w:t>
      </w:r>
    </w:p>
    <w:p>
      <w:pPr>
        <w:pStyle w:val="Style22"/>
        <w:rPr/>
      </w:pPr>
      <w:r>
        <w:rPr/>
        <w:t>ее высокая степень зависимости от природно-климатических факторов, наличия полезных ископаемых, благоприятных условий географической среды и некоторых других;</w:t>
      </w:r>
    </w:p>
    <w:p>
      <w:pPr>
        <w:pStyle w:val="Style22"/>
        <w:rPr/>
      </w:pPr>
      <w:r>
        <w:rPr/>
        <w:t>региональное хозяйство, имея в наличии многие отрасли и производства, не обладает, как правило, их самодостаточной структурой: многие регионы узко специализированы на тех или иных сферах деятельности.</w:t>
      </w:r>
    </w:p>
    <w:p>
      <w:pPr>
        <w:pStyle w:val="Style22"/>
        <w:rPr/>
      </w:pPr>
      <w:r>
        <w:rPr/>
        <w:t>В то же время, на наш взгляд, структура и содержание регионального управления экономическим развитием нуждается в уточнении, поскольку именно они подвержены реформированию.</w:t>
      </w:r>
    </w:p>
    <w:p>
      <w:pPr>
        <w:pStyle w:val="Style22"/>
        <w:rPr/>
      </w:pPr>
      <w:r>
        <w:rPr/>
        <w:t>Основываясь на современных представлениях о содержании управления, выделим следующие его виды применительно к региональному управлению:</w:t>
      </w:r>
    </w:p>
    <w:p>
      <w:pPr>
        <w:pStyle w:val="Style22"/>
        <w:rPr/>
      </w:pPr>
      <w:r>
        <w:rPr/>
        <w:t>анализ и прогнозирование экономического потенциала, текущего состояния, проблем и тенденций социально-экономического развития региона в целях обоснования последующей разработки целевых региональных программ и осуществления оперативного регулирования его экономики;</w:t>
      </w:r>
    </w:p>
    <w:p>
      <w:pPr>
        <w:pStyle w:val="Style22"/>
        <w:rPr/>
      </w:pPr>
      <w:r>
        <w:rPr/>
        <w:t>социально-экономическое планирование и программирование развития региона, формирование целей управления, сроков, путей и способов их достижения, установление источников трудовых, материальных, финансовых ресурсов;</w:t>
      </w:r>
    </w:p>
    <w:p>
      <w:pPr>
        <w:pStyle w:val="Style22"/>
        <w:rPr/>
      </w:pPr>
      <w:r>
        <w:rPr/>
        <w:t>выпуск законодательных актов, других нормативно-правовых положений, регулирующих социально-экономические процессы на региональном уровне;</w:t>
      </w:r>
    </w:p>
    <w:p>
      <w:pPr>
        <w:pStyle w:val="Style22"/>
        <w:rPr/>
      </w:pPr>
      <w:r>
        <w:rPr/>
        <w:t>организация исполнения принятых решений, создание и преобразование требуемых для этого организационных структур, органов управления;</w:t>
      </w:r>
    </w:p>
    <w:p>
      <w:pPr>
        <w:pStyle w:val="Style22"/>
        <w:rPr/>
      </w:pPr>
      <w:r>
        <w:rPr/>
        <w:t>оперативное регулирование социально-экономических процессов в регионе, подавление отклонений от намеченных программ, решение текущих проблем, возникающих в регионе;</w:t>
      </w:r>
    </w:p>
    <w:p>
      <w:pPr>
        <w:pStyle w:val="Style22"/>
        <w:rPr/>
      </w:pPr>
      <w:r>
        <w:rPr/>
        <w:t>контроль за расходованием ресурсов, изменением экономического потенциала, исполнением принятых решений и требований законодательно-нормативной базы, применение санкций по отношению к нарушителям [15, с.245].</w:t>
      </w:r>
    </w:p>
    <w:p>
      <w:pPr>
        <w:pStyle w:val="Style22"/>
        <w:rPr/>
      </w:pPr>
      <w:r>
        <w:rPr/>
        <w:t>В последние годы наблюдается усиление тенденции регионализации всех сторон хозяйственной деятельности. В частности, характерной особенностью современного этапа развития российской экономики является усиление роли местных органов государственной власти в управлении региональным развитием на основе регулирования инвестиционной активности.</w:t>
      </w:r>
    </w:p>
    <w:p>
      <w:pPr>
        <w:pStyle w:val="Style22"/>
        <w:rPr/>
      </w:pPr>
      <w:r>
        <w:rPr/>
        <w:t>Инвестиционный кризис и отсутствие достаточных для его преодоления средств федерального бюджета побуждают российские регионы к усиленному поиску собственных путей решения возникающих в данной связи проблем, что выражается в активной работе региональных властей по привлечению отечественных и иностранных инвестиций. Содержанием этой работы является формирование региональной инвестиционной политики, включающей в себя систему мер и действий региональных органов государственной власти, направленных на изыскание инвестиционных ресурсов и эффективное их использование с целью достижения положительной экономической и/или социальной эффективности.</w:t>
      </w:r>
    </w:p>
    <w:p>
      <w:pPr>
        <w:pStyle w:val="Style22"/>
        <w:rPr/>
      </w:pPr>
      <w:r>
        <w:rPr/>
        <w:t>Очевидно, что цели и задачи инвестиционной политики каждого региона имеют свою специфику, определяемую совокупностью как внешних, так и внутренних факторов. В то же время в инвестиционной политике регионов можно выделить общие черты, к числу которых следует отнести:</w:t>
      </w:r>
    </w:p>
    <w:p>
      <w:pPr>
        <w:pStyle w:val="Style22"/>
        <w:rPr/>
      </w:pPr>
      <w:r>
        <w:rPr/>
        <w:t>приоритетное развитие объектов и направлений деятельности, имеющих особо важное значение для данного региона;</w:t>
      </w:r>
    </w:p>
    <w:p>
      <w:pPr>
        <w:pStyle w:val="Style22"/>
        <w:rPr/>
      </w:pPr>
      <w:r>
        <w:rPr/>
        <w:t>максимальное использование и развитие имеющегося производственного, природно-ресурсного потенциала и культурно-демографических особенностей;</w:t>
      </w:r>
    </w:p>
    <w:p>
      <w:pPr>
        <w:pStyle w:val="Style22"/>
        <w:rPr/>
      </w:pPr>
      <w:r>
        <w:rPr/>
        <w:t>выравнивание социально-экономических условий всей территории региона, создание и укрепление в его рамках одного экономического пространства [16, с.254].</w:t>
      </w:r>
    </w:p>
    <w:p>
      <w:pPr>
        <w:pStyle w:val="Style22"/>
        <w:rPr/>
      </w:pPr>
      <w:r>
        <w:rPr/>
        <w:t>В соответствии с установленными региональными задачами создаются соответствующие экономические механизмы, от эффективности которых в значительной степени зависит достижение поставленных целей в организации инвестиционных процессов. Существующие в настоящее время исследования не содержат единого подхода к определению элементов формирующейся в регионах инвестиционной политики.</w:t>
      </w:r>
    </w:p>
    <w:p>
      <w:pPr>
        <w:pStyle w:val="Style22"/>
        <w:rPr/>
      </w:pPr>
      <w:r>
        <w:rPr/>
        <w:t>Так, по данной проблеме выделяют следующие группы мероприятий, воздействующие на инвестиционную активность в регионе:</w:t>
      </w:r>
    </w:p>
    <w:p>
      <w:pPr>
        <w:pStyle w:val="Style22"/>
        <w:rPr/>
      </w:pPr>
      <w:r>
        <w:rPr/>
        <w:t>государственная поддержка прямых инвестиций на региональном уровне;</w:t>
      </w:r>
    </w:p>
    <w:p>
      <w:pPr>
        <w:pStyle w:val="Style22"/>
        <w:rPr/>
      </w:pPr>
      <w:r>
        <w:rPr/>
        <w:t>создание особых (специальных) зон экономического и технологического развития;</w:t>
      </w:r>
    </w:p>
    <w:p>
      <w:pPr>
        <w:pStyle w:val="Style22"/>
        <w:rPr/>
      </w:pPr>
      <w:r>
        <w:rPr/>
        <w:t>финансовая поддержка и содействие инвестиционной деятельности;</w:t>
      </w:r>
    </w:p>
    <w:p>
      <w:pPr>
        <w:pStyle w:val="Style22"/>
        <w:rPr/>
      </w:pPr>
      <w:r>
        <w:rPr/>
        <w:t>создание регионального агентства по инвестиционной политике;</w:t>
      </w:r>
    </w:p>
    <w:p>
      <w:pPr>
        <w:pStyle w:val="Style22"/>
        <w:rPr/>
      </w:pPr>
      <w:r>
        <w:rPr/>
        <w:t>создание дополнительных побудительных механизмов для потенциальных инвесторов, конкурентных по отношению к другим регионам;</w:t>
      </w:r>
    </w:p>
    <w:p>
      <w:pPr>
        <w:pStyle w:val="Style22"/>
        <w:rPr/>
      </w:pPr>
      <w:r>
        <w:rPr/>
        <w:t>создание эффективной информационной системы для инвесторов;</w:t>
      </w:r>
    </w:p>
    <w:p>
      <w:pPr>
        <w:pStyle w:val="Style22"/>
        <w:rPr/>
      </w:pPr>
      <w:r>
        <w:rPr/>
        <w:t>мероприятия по созданию благоприятного имиджа региона в глазах потенциальных инвесторов.</w:t>
      </w:r>
    </w:p>
    <w:p>
      <w:pPr>
        <w:pStyle w:val="Style22"/>
        <w:rPr/>
      </w:pPr>
      <w:r>
        <w:rPr/>
        <w:t>Очевидно, что эта группировка включает в себя широкий диапазон мер регулирования инвестиционного процесса. В то же время, на наш взгляд, выделение этих мероприятий является не достаточно обоснованным.</w:t>
      </w:r>
    </w:p>
    <w:p>
      <w:pPr>
        <w:pStyle w:val="Style22"/>
        <w:rPr/>
      </w:pPr>
      <w:r>
        <w:rPr/>
        <w:t>В частности, первая группа мер - "Государственное регулирование инвестиций на региональном уровне" - включает в себя следующие элементы:</w:t>
      </w:r>
    </w:p>
    <w:p>
      <w:pPr>
        <w:pStyle w:val="Style22"/>
        <w:rPr/>
      </w:pPr>
      <w:r>
        <w:rPr/>
        <w:t>предоставление бюджетных гарантий;</w:t>
      </w:r>
    </w:p>
    <w:p>
      <w:pPr>
        <w:pStyle w:val="Style22"/>
        <w:rPr/>
      </w:pPr>
      <w:r>
        <w:rPr/>
        <w:t>страхование зарубежных инвестиций;</w:t>
      </w:r>
    </w:p>
    <w:p>
      <w:pPr>
        <w:pStyle w:val="Style22"/>
        <w:rPr/>
      </w:pPr>
      <w:r>
        <w:rPr/>
        <w:t>урегулирование инвестиционных споров;</w:t>
      </w:r>
    </w:p>
    <w:p>
      <w:pPr>
        <w:pStyle w:val="Style22"/>
        <w:rPr/>
      </w:pPr>
      <w:r>
        <w:rPr/>
        <w:t>административная и консультативная поддержка.</w:t>
      </w:r>
    </w:p>
    <w:p>
      <w:pPr>
        <w:pStyle w:val="Style22"/>
        <w:rPr/>
      </w:pPr>
      <w:r>
        <w:rPr/>
        <w:t>В данном случае не совсем понятно, что послужило основанием для объединения этих мероприятий в одну группу и почему в эту группу не включены такие механизмы государственной поддержки прямых инвестиций, как налоговые льготы или участие в финансировании проектов. Более того, практически все выделенные группы мероприятий - от создания эффективной информационной системы до непосредственного участия в финансировании инвестиционных проектов за счет бюджета развития - так или иначе связаны с государственной поддержкой прямых инвестиций и могут быть отнесены сюда же.</w:t>
      </w:r>
    </w:p>
    <w:p>
      <w:pPr>
        <w:pStyle w:val="Style22"/>
        <w:rPr/>
      </w:pPr>
      <w:r>
        <w:rPr/>
        <w:t>Кроме этого, нам представляется неверным произведенное здесь выделение в отдельные группы мероприятий по "Созданию эффективной информационной системы для привлечения потенциальных инвесторов" и "Мероприятия по созданию благоприятного имиджа региона в глазах потенциальных инвесторов". В обеих этих группах содержатся мероприятия связанные с распространением позитивных сведений о регионе среди потенциальных инвесторов, в связи с чем нет необходимости для их разделения.</w:t>
      </w:r>
    </w:p>
    <w:p>
      <w:pPr>
        <w:pStyle w:val="Style22"/>
        <w:rPr/>
      </w:pPr>
      <w:r>
        <w:rPr/>
        <w:t>Иного подхода в определении рычагов воздействия региональной администрации на инвестиционный процесс придерживаются Ю. В. Богатин и В. А. Швандар. На наш взгляд, следует согласиться с позицией этих авторов относительно выделения двух направлений реализации инвестиционной политики. Действительно, инвестиционная политика в регионе может быть реализована непосредственно, если речь идет о распределении бюджетных средств, находящихся под контролем и в распоряжении региональных органов государственной власти, и опосредованно, когда нужно направить в определенное русло внебюджетные инвестиции, которые администрация не контролирует, но может с помощью особых мер добиться желаемого их использования [17, с.450].</w:t>
      </w:r>
    </w:p>
    <w:p>
      <w:pPr>
        <w:pStyle w:val="Style22"/>
        <w:rPr/>
      </w:pPr>
      <w:r>
        <w:rPr/>
        <w:t>Недостатком этого подхода является то, что под региональной инвестиционной политикой его авторы понимают только лишь "систему поведения администрации региона в области распределения имеющихся инвестиционных ресурсов с целью максимально возможного достижения заранее установленных приоритетов". То есть деятельность региональных органов власти в сфере обоснования приоритетных направлений инвестирования авторы не относят к мероприятиям инвестиционной политики.</w:t>
      </w:r>
    </w:p>
    <w:p>
      <w:pPr>
        <w:pStyle w:val="Style22"/>
        <w:rPr/>
      </w:pPr>
      <w:r>
        <w:rPr/>
        <w:t>По нашему же мнению, вопрос о том, в каком направлении использовать инвестиции, является наиболее важным и должен решаться в процессе формирования региональной инвестиционной политики. В этой связи, большой интерес представляет исследование методов государственного воздействия на инвестиционный процесс, представленное в работе И. В. Орешина. Здесь автор выделяет активные и пассивные методы государственного воздействия на инвестиционный процесс. По его мнению, использование пассивных методов связано с информированием участников воспроизводственной деятельности об условиях производства, реализации и потребления продукции в народном хозяйстве страны. Кроме этого, пассивные методы включают:</w:t>
      </w:r>
    </w:p>
    <w:p>
      <w:pPr>
        <w:pStyle w:val="Style22"/>
        <w:rPr/>
      </w:pPr>
      <w:r>
        <w:rPr/>
        <w:t>обоснование перспектив социально-экономического развития страны;</w:t>
      </w:r>
    </w:p>
    <w:p>
      <w:pPr>
        <w:pStyle w:val="Style22"/>
        <w:rPr/>
      </w:pPr>
      <w:r>
        <w:rPr/>
        <w:t>определение приоритетных направлений инвестирования, которым будет отдано предпочтение и оказана поддержка со стороны государства;</w:t>
      </w:r>
    </w:p>
    <w:p>
      <w:pPr>
        <w:pStyle w:val="Style22"/>
        <w:rPr/>
      </w:pPr>
      <w:r>
        <w:rPr/>
        <w:t>разработку индикативного плана развития экономики и инвестиционного плана как его составной части.</w:t>
      </w:r>
    </w:p>
    <w:p>
      <w:pPr>
        <w:pStyle w:val="Style22"/>
        <w:rPr/>
      </w:pPr>
      <w:r>
        <w:rPr/>
        <w:t>В соответствии с разработанным инвестиционным планом реализуются активные методы стимулирования инвестиций. Эти методы связаны с использованием таких рычагов государственного воздействия на экономические процессы, как:</w:t>
      </w:r>
    </w:p>
    <w:p>
      <w:pPr>
        <w:pStyle w:val="Style22"/>
        <w:rPr/>
      </w:pPr>
      <w:r>
        <w:rPr/>
        <w:t>прямые государственные инвестиции в развитие наиболее значимых секторов экономики;</w:t>
      </w:r>
    </w:p>
    <w:p>
      <w:pPr>
        <w:pStyle w:val="Style22"/>
        <w:rPr/>
      </w:pPr>
      <w:r>
        <w:rPr/>
        <w:t>формирование благоприятной инвестиционной среды для деятельности частных предпринимателей, действующих в приоритетных отраслях экономики;</w:t>
      </w:r>
    </w:p>
    <w:p>
      <w:pPr>
        <w:pStyle w:val="Style22"/>
        <w:rPr/>
      </w:pPr>
      <w:r>
        <w:rPr/>
        <w:t>участие государства в создании необходимой инфраструктуры как основы эффективного инвестиционного процесса.</w:t>
      </w:r>
    </w:p>
    <w:p>
      <w:pPr>
        <w:pStyle w:val="Style22"/>
        <w:rPr/>
      </w:pPr>
      <w:r>
        <w:rPr/>
        <w:t>В пользу такого подхода при формировании инвестиционной политики свидетельствует опыт многих развитых стран, где государственное прогнозирование и планирование инвестиций, нацеленное на выбор приоритетных отраслей и производств, определение количественных и качественных параметров их развития, а также формирование необходимых для этого финансовых ресурсов оказало положительное воздействие на количественные и качественные параметры инвестиционного процесса.</w:t>
      </w:r>
    </w:p>
    <w:p>
      <w:pPr>
        <w:pStyle w:val="Style22"/>
        <w:rPr/>
      </w:pPr>
      <w:r>
        <w:rPr/>
        <w:t>Так, в странах Юго-Восточной Азии процесс разработки инвестиционной программы состоял из нескольких этапов. На первом этапе определялись параметры долгосрочного стабильного развития. Затем, на втором этапе разработки инвестиционной программы, определялись норма накопления, адекватная этому темпу развития, и, соответственно, уровень сбережений, необходимый для реализации этой цели. Далее на основании этих показателей, определялось, достижимы ли эти уровни и нуждается ли экономика в специальных мерах для стимулирования сбережений и инвестиций. На данном этапе, в соответствии с обозначенными в программе приоритетами и прогнозируемыми объемами выпуска продукции, реализовывались меры непосредственного воздействия на инвестиционный процесс. Эти меры были направлены на обеспечение благоприятных экономических условий и воздействовали на принятие частных инвестиционных решений.</w:t>
      </w:r>
    </w:p>
    <w:p>
      <w:pPr>
        <w:pStyle w:val="Style22"/>
        <w:rPr/>
      </w:pPr>
      <w:r>
        <w:rPr/>
        <w:t>Изложенное дает возможность обозначить основные элементы и этапы формирования региональной инвестиционной политики. Так, для реализации стоящих перед регионом целей и задач его инвестиционная политика должна включать в себя следующие основные элементы:</w:t>
      </w:r>
    </w:p>
    <w:p>
      <w:pPr>
        <w:pStyle w:val="Style22"/>
        <w:rPr/>
      </w:pPr>
      <w:r>
        <w:rPr/>
        <w:t>инвестиционную стратегию;</w:t>
      </w:r>
    </w:p>
    <w:p>
      <w:pPr>
        <w:pStyle w:val="Style22"/>
        <w:rPr/>
      </w:pPr>
      <w:r>
        <w:rPr/>
        <w:t>инвестиционную программу;</w:t>
      </w:r>
    </w:p>
    <w:p>
      <w:pPr>
        <w:pStyle w:val="Style22"/>
        <w:rPr/>
      </w:pPr>
      <w:r>
        <w:rPr/>
        <w:t>меры непосредственного воздействия на инвестиционный процесс:</w:t>
      </w:r>
    </w:p>
    <w:p>
      <w:pPr>
        <w:pStyle w:val="Style22"/>
        <w:rPr/>
      </w:pPr>
      <w:r>
        <w:rPr/>
        <w:t>прямые государственные инвестиции за счет средств бюджета развития;</w:t>
      </w:r>
    </w:p>
    <w:p>
      <w:pPr>
        <w:pStyle w:val="Style22"/>
        <w:rPr/>
      </w:pPr>
      <w:r>
        <w:rPr/>
        <w:t>систему мероприятий по созданию благоприятного инвестиционного климата [18, с.400].</w:t>
      </w:r>
    </w:p>
    <w:p>
      <w:pPr>
        <w:pStyle w:val="Style22"/>
        <w:rPr/>
      </w:pPr>
      <w:r>
        <w:rPr/>
        <w:t>Таким образом, в первую очередь должна быть сформирована региональная инвестиционная стратегия, которая заключается в выборе приоритетных направлений развития исходя из специализации регионального хозяйства и характера накопленных структурных деформаций. На ее основе разрабатывается конкретная экономическая программа и как ее составная часть - инвестиционная программа. На следующем этапе определяется потребность региона в инвестициях. Далее, на основании определенных приоритетов развития, реализуются меры непосредственного воздействия на инвестиционный процесс.</w:t>
      </w:r>
    </w:p>
    <w:p>
      <w:pPr>
        <w:pStyle w:val="Style22"/>
        <w:rPr/>
      </w:pPr>
      <w:r>
        <w:rPr/>
      </w:r>
    </w:p>
    <w:p>
      <w:pPr>
        <w:pStyle w:val="Style22"/>
        <w:rPr/>
      </w:pPr>
      <w:r>
        <w:rPr/>
        <w:t>2.3 Регулирование иностранных инвестиций в Республики Татарстан</w:t>
      </w:r>
    </w:p>
    <w:p>
      <w:pPr>
        <w:pStyle w:val="Style22"/>
        <w:rPr/>
      </w:pPr>
      <w:r>
        <w:rPr/>
      </w:r>
    </w:p>
    <w:p>
      <w:pPr>
        <w:pStyle w:val="Style22"/>
        <w:rPr/>
      </w:pPr>
      <w:r>
        <w:rPr/>
        <w:t>Татарстан — один из наиболее развитых в экономическом отношении регионов России. Республика расположена в центре крупного индустриального района РФ, на пересечении важнейших магистралей, соединяющих восток и запад, север и юг страны.</w:t>
      </w:r>
    </w:p>
    <w:p>
      <w:pPr>
        <w:pStyle w:val="Style22"/>
        <w:rPr/>
      </w:pPr>
      <w:r>
        <w:rPr/>
        <w:t>Республика Татарстан обладает богатыми природными ресурсами, мощной и диверсифицированной промышленностью, высоким интеллектуальным потенциалом и квалифицированной рабочей силой. Промышленный профиль республики определяют топливная и нефтехимическая отрасли промышленности (добыча нефти, производство синтетического каучука, шин, полиэтилена и широкого спектра продуктов переработки нефти), крупные машиностроительные предприятия, производящие конкурентоспособную продукцию (вертолеты, самолеты и авиадвигатели, тяжелые грузовики, компрессоры и нефте-, газоперекачивающее оборудование), развитое электро- и радиоприборостроение.</w:t>
      </w:r>
    </w:p>
    <w:p>
      <w:pPr>
        <w:pStyle w:val="Style22"/>
        <w:rPr/>
      </w:pPr>
      <w:r>
        <w:rPr/>
        <w:t>В 2006 году валовой региональный продукт (ВРП) вырос в сопоставимых измерениях на 7% и составил более 620 млрд руб.</w:t>
      </w:r>
    </w:p>
    <w:p>
      <w:pPr>
        <w:pStyle w:val="Style22"/>
        <w:rPr/>
      </w:pPr>
      <w:r>
        <w:rPr/>
        <w:t>Республика Татарстан является одним из наиболее благоприятных для инвестирования регионов Российской Федерации, что подтверждается данными международных рейтинговых агентств. По данным российского рейтингового агентства «Эксперт РА», по итогам 2005-200бгг. Татарстан относится к числу «опорных регионов-лидеров» и входит в десятку субъектов России по нескольким категориям, включая второе место «за стабильность внутриполитической обстановки», а также «стабильно низкий инвестиционный риск» в течение десятилетия, а в общем рейтинге российских регионов занимает 10-е место. В 2005-2006 гг. по инвестиционному риску Татарстан занимает 9-е место в Российской Федерации, а по инвестиционному потенциалу –10-е место. По данным агентства «Эксперт РА» республика в составе Приволжского федерального округа остается одним из самых «безопасных» регионов для иностранных инвесторов. Этому во многом способствует создание в республике благоприятной для инвесторов нормативно-правовой базы, стабильный экономический рост на протяжении последних пяти лет в среднем на 6,8 % в год и высокая политическая стабильность.</w:t>
      </w:r>
    </w:p>
    <w:p>
      <w:pPr>
        <w:pStyle w:val="Style22"/>
        <w:rPr/>
      </w:pPr>
      <w:r>
        <w:rPr/>
        <w:t>Итоги экономических реформ, проводимых в Республике Татарстан в последние годы, свидетельствуют, что важнейшей составляющей поступательного социально-экономического развития является привлечение иностранных инвестиций. Полномасштабный статистический учет привлечения иностранных инвестиций в экономику Татарстана начал осуществляться с 1993 года. Динамика привлечения иностранных инвестиций в Республику Татарстан за 2001-2009 гг. приведена в таблице 1.</w:t>
      </w:r>
      <w:r>
        <w:br w:type="page"/>
      </w:r>
    </w:p>
    <w:p>
      <w:pPr>
        <w:pStyle w:val="Style22"/>
        <w:rPr/>
      </w:pPr>
      <w:r>
        <w:rPr/>
        <w:t>Таблица 1</w:t>
      </w:r>
    </w:p>
    <w:p>
      <w:pPr>
        <w:pStyle w:val="Style22"/>
        <w:rPr/>
      </w:pPr>
      <w:r>
        <w:rPr/>
        <w:t>Динамика привлечения иностранных инвестиций в Республику Татарстан</w:t>
      </w:r>
    </w:p>
    <w:tbl>
      <w:tblPr>
        <w:tblW w:w="9369" w:type="dxa"/>
        <w:jc w:val="left"/>
        <w:tblInd w:w="137" w:type="dxa"/>
        <w:tblLayout w:type="fixed"/>
        <w:tblCellMar>
          <w:top w:w="0" w:type="dxa"/>
          <w:left w:w="108" w:type="dxa"/>
          <w:bottom w:w="0" w:type="dxa"/>
          <w:right w:w="108" w:type="dxa"/>
        </w:tblCellMar>
      </w:tblPr>
      <w:tblGrid>
        <w:gridCol w:w="989"/>
        <w:gridCol w:w="932"/>
        <w:gridCol w:w="931"/>
        <w:gridCol w:w="931"/>
        <w:gridCol w:w="931"/>
        <w:gridCol w:w="931"/>
        <w:gridCol w:w="931"/>
        <w:gridCol w:w="931"/>
        <w:gridCol w:w="931"/>
        <w:gridCol w:w="931"/>
      </w:tblGrid>
      <w:tr>
        <w:trPr>
          <w:trHeight w:val="249"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3"/>
              <w:rPr/>
            </w:pPr>
            <w:r>
              <w:rPr/>
              <w:t>2001г.</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2002г.</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2003г.</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2004г.</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2005г.</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2006г.</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2007г.</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2008г.</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2009г.</w:t>
            </w:r>
          </w:p>
        </w:tc>
      </w:tr>
      <w:tr>
        <w:trPr>
          <w:trHeight w:val="170"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Style23"/>
              <w:rPr/>
            </w:pPr>
            <w:r>
              <w:rPr/>
              <w:t>прямые</w:t>
            </w:r>
          </w:p>
        </w:tc>
        <w:tc>
          <w:tcPr>
            <w:tcW w:w="932"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53,6</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77,1</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79,2</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54,5</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134</w:t>
            </w:r>
          </w:p>
        </w:tc>
      </w:tr>
      <w:tr>
        <w:trPr>
          <w:trHeight w:val="187"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Style23"/>
              <w:rPr/>
            </w:pPr>
            <w:r>
              <w:rPr/>
              <w:t>прочие</w:t>
            </w:r>
          </w:p>
        </w:tc>
        <w:tc>
          <w:tcPr>
            <w:tcW w:w="932" w:type="dxa"/>
            <w:tcBorders>
              <w:top w:val="single" w:sz="4" w:space="0" w:color="000000"/>
              <w:left w:val="single" w:sz="4" w:space="0" w:color="000000"/>
              <w:bottom w:val="single" w:sz="4" w:space="0" w:color="000000"/>
              <w:right w:val="single" w:sz="4" w:space="0" w:color="000000"/>
            </w:tcBorders>
          </w:tcPr>
          <w:p>
            <w:pPr>
              <w:pStyle w:val="Style23"/>
              <w:rPr/>
            </w:pPr>
            <w:r>
              <w:rPr/>
              <w:t>681,4</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18.7</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89,3</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550.7</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639,8</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94,2</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436,6</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627,8</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146,4</w:t>
            </w:r>
          </w:p>
        </w:tc>
      </w:tr>
      <w:tr>
        <w:trPr>
          <w:trHeight w:val="187"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Style23"/>
              <w:rPr/>
            </w:pPr>
            <w:r>
              <w:rPr/>
              <w:t>Портф-е</w:t>
            </w:r>
          </w:p>
        </w:tc>
        <w:tc>
          <w:tcPr>
            <w:tcW w:w="93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___</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___</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___</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91,9</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80.3</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203,3</w:t>
            </w:r>
          </w:p>
        </w:tc>
      </w:tr>
      <w:tr>
        <w:trPr>
          <w:trHeight w:val="187"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932" w:type="dxa"/>
            <w:tcBorders>
              <w:top w:val="single" w:sz="4" w:space="0" w:color="000000"/>
              <w:left w:val="single" w:sz="4" w:space="0" w:color="000000"/>
              <w:bottom w:val="single" w:sz="4" w:space="0" w:color="000000"/>
              <w:right w:val="single" w:sz="4" w:space="0" w:color="000000"/>
            </w:tcBorders>
          </w:tcPr>
          <w:p>
            <w:pPr>
              <w:pStyle w:val="Style23"/>
              <w:rPr/>
            </w:pPr>
            <w:r>
              <w:rPr/>
              <w:t>683,3</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142,9</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651,1</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642,5</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176,1</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596,1</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683,6</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483,7</w:t>
            </w:r>
          </w:p>
        </w:tc>
      </w:tr>
    </w:tbl>
    <w:p>
      <w:pPr>
        <w:pStyle w:val="Style22"/>
        <w:rPr/>
      </w:pPr>
      <w:r>
        <w:rPr/>
      </w:r>
    </w:p>
    <w:p>
      <w:pPr>
        <w:pStyle w:val="Style22"/>
        <w:rPr/>
      </w:pPr>
      <w:r>
        <w:rPr/>
        <w:t>Татарстан – лидер среди регионов Приволжского федерального округа по объему привлеченных в 2009 году прямых иностранных инвестиций (28% от соответствующих капиталовложений в ПФО). В общем объеме поступивших иностранных инвестиций в 2006 году в ПФО (3128,6 млн долл. США) на долю Республики Татарстан пришлось 15,5% (2-е место). Объем привлеченных в республику иностранных инвестиций в 2,2 раза выше среднего уровня по Приволжскому федеральному округу.</w:t>
      </w:r>
    </w:p>
    <w:p>
      <w:pPr>
        <w:pStyle w:val="Style22"/>
        <w:rPr/>
      </w:pPr>
      <w:r>
        <w:rPr/>
        <w:t>С целью создания инвестиционной деятельности правительство Татарстана 28 ноября 2006 года приняло решение о создании в Елабужском районе Республики Татарстан особой экономической зоны промышленно-производственного типа (ОЭЗ ППТ). На территории свободной экономической зоны создаются предприятия, ориентированные на выпуск продукции с привлечением импортных технологий и капитала зарубежных фирм Чехии, Англии, Швеции и др. Чтобы стать резидентом ОЭЗ ППТ компании-резиденту необходимо подписать с органом управления ОЭЗ ППТ соглашение о ведении промышленно-производственной деятельности и инвестировать в свои производственные фонды, расположенные в ОЭЗ ППТ, не менее 10 млн евро, в том числе в первый год развития не менее 1 млн евро. Одним из главных преимуществ ОЭЗ ППТ является гарантия резидентам значительных налоговых льгот и неизменных правил игры на все время существования ОЭЗ ППТ—20 лет.</w:t>
      </w:r>
    </w:p>
    <w:p>
      <w:pPr>
        <w:pStyle w:val="Style22"/>
        <w:rPr/>
      </w:pPr>
      <w:r>
        <w:rPr/>
        <w:t>Зарегистрированные на территории Особой экономической зоны предприятия получат ряд преференций. В частности, режим свободной таможенной зоны, при котором иностранное оборудование размещается и используется в пределах ОЭЗ ППТ без уплаты таможенных пошлин и НДС, а также на отмену экспортных пошлин на вывоз произведенной продукции. Организации-резиденты ОЭЗ ППТ будут освобождены от налога на имущество и от земельного налога. Кроме того, в республике для резидентов ОЭЗ предусмотрены специальные льготы — ставка налога на прибыль организации снижена до 20% и полное освобождение от уплаты транспортного налога, подлежащего зачислению в бюджет республики.</w:t>
      </w:r>
    </w:p>
    <w:p>
      <w:pPr>
        <w:pStyle w:val="Style22"/>
        <w:rPr/>
      </w:pPr>
      <w:r>
        <w:rPr/>
        <w:t>Основная специализация предприятий, намечаемых к созданию на территории промышленной площадки «Алабуга», — автомобилестроение. Помимо этого, зона открыта для любых высокоэффективных и быстро окупаемых инвестиционных проектов с участием иностранный и отечественных инвесторов, направленных на организацию производства конкурентоспособных товаров и услуг производственно-технического и потребительского назначения.</w:t>
      </w:r>
    </w:p>
    <w:p>
      <w:pPr>
        <w:pStyle w:val="Style22"/>
        <w:rPr/>
      </w:pPr>
      <w:r>
        <w:rPr/>
        <w:t>Стартовые инвестиции для организации новых производств на территории промышленной площадки «Алабуга» предполагается финансировать за счет привлечения средств внешних инвесторов, в том числе иностранных. В последующие годы источники финансирования инвестиций расширятся за счет собственных средств предприятий, а также реинвестирования суммы налоговых льгот, остающейся в их распоряжении.</w:t>
      </w:r>
    </w:p>
    <w:p>
      <w:pPr>
        <w:pStyle w:val="Style22"/>
        <w:rPr/>
      </w:pPr>
      <w:r>
        <w:rPr/>
        <w:t>Промышленная площадка «Алабуга» призвана способствовать интеграции российской экономики в систему международных связей, притоку в регион иностранных инвестиций, современных зарубежных технологий.</w:t>
      </w:r>
    </w:p>
    <w:p>
      <w:pPr>
        <w:pStyle w:val="Style22"/>
        <w:rPr/>
      </w:pPr>
      <w:r>
        <w:rPr/>
        <w:t>Таким образом основными задачами инновационной деятельности Республики Татарстан являются обеспечение условий для реализации всех стадий инновационного процесса – от поиска (разработки) и экспертизы нового изделия (технологии, работ, услуг) до выпуска товарного продукта и его тиражирования; содействие организации и поддержка инновационных центров, специализированных фондов, совместных предприятий, концернов, ассоциаций, малых предприятий, фирм и других объектов различных форм собственности, предназначенных для реализации результатов фундаментальных и прикладных научных исследований, технических, медицинских, сельскохозяйственных разработок, а также результатов реализации инновационных проектов в социально-экономической сфере и области права. Достижение поставленных задач осуществляется на основе интеграции усилий государства и предпринимательского сектора экономики, ускорения внедрения современных инвестиционно-финансовых механизмов привлечения негосударственного российского и иностранного капитала в сферу науки и технологий.</w:t>
      </w:r>
    </w:p>
    <w:p>
      <w:pPr>
        <w:pStyle w:val="Style22"/>
        <w:rPr/>
      </w:pPr>
      <w:r>
        <w:rPr/>
      </w:r>
      <w:r>
        <w:br w:type="page"/>
      </w:r>
    </w:p>
    <w:p>
      <w:pPr>
        <w:pStyle w:val="Style22"/>
        <w:rPr/>
      </w:pPr>
      <w:r>
        <w:rPr/>
        <w:t>Заключение</w:t>
      </w:r>
    </w:p>
    <w:p>
      <w:pPr>
        <w:pStyle w:val="Style22"/>
        <w:rPr/>
      </w:pPr>
      <w:r>
        <w:rPr/>
      </w:r>
    </w:p>
    <w:p>
      <w:pPr>
        <w:pStyle w:val="Style22"/>
        <w:rPr/>
      </w:pPr>
      <w:r>
        <w:rPr/>
        <w:t>Итак, мы дали понятие инвестиций, рассмотрели виды инвестиций, факторы, определяющие общие принципы и методы регулирования инвестиций, определили тенденции развития правового регулирования инвестиций в Российской Федерации, а так же исследовали этапы и определили потенциал регулирования иностранных инвестиций на региональном уровне.</w:t>
      </w:r>
    </w:p>
    <w:p>
      <w:pPr>
        <w:pStyle w:val="Style22"/>
        <w:rPr/>
      </w:pPr>
      <w:r>
        <w:rPr/>
        <w:t>Из всего вышеизложенного можно сделать следующие выводы.</w:t>
      </w:r>
    </w:p>
    <w:p>
      <w:pPr>
        <w:pStyle w:val="Style22"/>
        <w:rPr/>
      </w:pPr>
      <w:r>
        <w:rPr/>
        <w:t>Потенциально российская экономика обладает рядом привлекательных особенностей для иностранного инвестора, среди которых следует выделить емкость внутреннего рынка, относительно дешевую рабочую силу, слабую конкуренцию среди иностранных предпринимателей. Однако высокая степень политической нестабильности заставляет большинство инвесторов не рисковать крупными суммами.</w:t>
      </w:r>
    </w:p>
    <w:p>
      <w:pPr>
        <w:pStyle w:val="Style22"/>
        <w:rPr/>
      </w:pPr>
      <w:r>
        <w:rPr/>
        <w:t>Неравномерным является распределение инвестиций по регионам страны. Подавляющая масса сосредоточена в наиболее развитых, обеспеченных инфраструктурой и квалифицированными кадрами в Москве, Петербурге, других крупных городах; минимальный уровень инвестиций в Кавказском регионе.</w:t>
      </w:r>
    </w:p>
    <w:p>
      <w:pPr>
        <w:pStyle w:val="Style22"/>
        <w:rPr/>
      </w:pPr>
      <w:r>
        <w:rPr/>
        <w:t>Гипотетическая привлекательность российского рынка для иностранных инвесторов (прежде всего в связи с его неограниченными сырьевыми возможностями) явно уступает сумме негативных факторов, наиболее важными из которых следует признать социально-экономическую неустойчивость. Публикуемый ежегодно английским журналом "Экономист" рейтинг оценивает политическо-экономический риск в России в 90% по сравнению с 30-40% для большинства европейских стран.</w:t>
      </w:r>
    </w:p>
    <w:p>
      <w:pPr>
        <w:pStyle w:val="Style22"/>
        <w:rPr/>
      </w:pPr>
      <w:r>
        <w:rPr/>
        <w:t>В число негативных факторов входят также неразвитость системы страхования иностранных инвестиций, приватизация предприятий, ориентированная преимущественно на передачу прав администрации, а не как средство привлечения зарубежного капитала, система налогов и тарифов, фискально - ориентированная, отсутствие необходимой для бизнеса системы и инфраструктуры транспорта, низкая культура ведения бизнеса со стороны российских партнеров, коррупция в госструктурах и организованная преступность.</w:t>
      </w:r>
    </w:p>
    <w:p>
      <w:pPr>
        <w:pStyle w:val="Style22"/>
        <w:rPr/>
      </w:pPr>
      <w:r>
        <w:rPr/>
        <w:t>Особого внимания заслуживают проблемы разработки правовой базы инвестиционного регулирования, проходящей стадию становления.</w:t>
      </w:r>
    </w:p>
    <w:p>
      <w:pPr>
        <w:pStyle w:val="Style22"/>
        <w:rPr/>
      </w:pPr>
      <w:r>
        <w:rPr/>
        <w:t>Исторически нормативно-правовое регулирование в целях привлечения иностранных инвестиций в Россию прошло несколько этапов.</w:t>
      </w:r>
    </w:p>
    <w:p>
      <w:pPr>
        <w:pStyle w:val="Style22"/>
        <w:rPr/>
      </w:pPr>
      <w:r>
        <w:rPr/>
        <w:t>Важное место занимают различного рода гарантии, которые ставят задачу обеспечить стабильность инвестиций, их неприкосновенность, свободное распоряжение капиталом, а также эффективную защиту прав инвесторов.</w:t>
      </w:r>
    </w:p>
    <w:p>
      <w:pPr>
        <w:pStyle w:val="Style22"/>
        <w:rPr/>
      </w:pPr>
      <w:r>
        <w:rPr/>
        <w:t>Законодательство предусматривает определенный ряд льгот и, в частности, по налогообложению имущества, ввозимого в качестве вклада в уставной фонд, так же как и имущества, ввозимого для собственного материального производства. Предусматриваются дополнительные льготы, которые могут быть предоставлены в связи с созданием свободных экономических зон. Российское правительство идет по пути создания таких свободных зон, которые могли бы служить анклавами для привлечения иностранного частного капитала.</w:t>
      </w:r>
    </w:p>
    <w:p>
      <w:pPr>
        <w:pStyle w:val="Style22"/>
        <w:rPr/>
      </w:pPr>
      <w:r>
        <w:rPr/>
        <w:t>Пока что уровень иностранных инвестиций остается в России очень низким по сравнению с другими странами с переходной экономикой, а также нарождающимися рынками, например, Китаем, Индией и странами Юго-восточной Азии. В настоящий момент иностранные инвестиции составляют чуть более миллиарда долларов, тогда как Китай привлекает суммы в 25 раз большие.</w:t>
      </w:r>
    </w:p>
    <w:p>
      <w:pPr>
        <w:pStyle w:val="Style22"/>
        <w:rPr/>
      </w:pPr>
      <w:r>
        <w:rPr/>
        <w:t>Хотя иностранные инвестиции, по-видимому, никогда не станут главным двигателем экономического подъема в России, все же, учитывая масштабы этой страны, они должны играть более важную роль в ее будущем развитии. Это в первую очередь касается прямых иностранных инвестиций. Благодаря им иностранные компании могут принести в Россию знания и опыт, освоить которые не составит для российских предприятий большого труда. В качестве примера можно назвать рекламный бизнес или строительную индустрию, где российские компании быстро переняли методы работы западных коллег.</w:t>
      </w:r>
    </w:p>
    <w:p>
      <w:pPr>
        <w:pStyle w:val="Style22"/>
        <w:rPr/>
      </w:pPr>
      <w:r>
        <w:rPr/>
        <w:t>Медленный рост иностранных инвестиций отчасти объясняется теми же причинами, по которым остается низким уровень отечественных инвестиций. Хотя инвесторы располагают средствами для инвестиций, несовершенная правовая система, существующая в России, останавливает иностранных инвесторов в еще большей степени, чем отечественных.</w:t>
      </w:r>
    </w:p>
    <w:p>
      <w:pPr>
        <w:pStyle w:val="Style22"/>
        <w:rPr/>
      </w:pPr>
      <w:r>
        <w:rPr/>
        <w:t>Задача в области государственной политики в отношении к иностранным инвесторам состоит в первую очередь в привлечении прямых иностранных инвестиций в отрасли промышленности, выпускающие экспортозамещающую продукцию, а также в топливно-энергетический сектор. К сожалению, доля прямых иностранных инвестиций продолжает расти недостаточно быстрыми темпами.</w:t>
      </w:r>
    </w:p>
    <w:p>
      <w:pPr>
        <w:pStyle w:val="Style22"/>
        <w:rPr/>
      </w:pPr>
      <w:r>
        <w:rPr/>
      </w:r>
      <w:r>
        <w:br w:type="page"/>
      </w:r>
    </w:p>
    <w:p>
      <w:pPr>
        <w:pStyle w:val="Style22"/>
        <w:rPr/>
      </w:pPr>
      <w:r>
        <w:rPr/>
        <w:t>Список использованной литературы</w:t>
      </w:r>
    </w:p>
    <w:p>
      <w:pPr>
        <w:pStyle w:val="Style22"/>
        <w:rPr/>
      </w:pPr>
      <w:r>
        <w:rPr/>
      </w:r>
    </w:p>
    <w:p>
      <w:pPr>
        <w:pStyle w:val="Style22"/>
        <w:numPr>
          <w:ilvl w:val="0"/>
          <w:numId w:val="2"/>
        </w:numPr>
        <w:ind w:left="0" w:hanging="0"/>
        <w:jc w:val="left"/>
        <w:rPr/>
      </w:pPr>
      <w:r>
        <w:rPr/>
        <w:t>Антипова, О.К. Вопросу о понятии термина "инвестиции": семасиологический и экономический аспект / О.К. Антипова. - Юридический мир. – 2007. - №9.</w:t>
      </w:r>
    </w:p>
    <w:p>
      <w:pPr>
        <w:pStyle w:val="Style22"/>
        <w:numPr>
          <w:ilvl w:val="0"/>
          <w:numId w:val="2"/>
        </w:numPr>
        <w:ind w:left="0" w:hanging="0"/>
        <w:jc w:val="left"/>
        <w:rPr/>
      </w:pPr>
      <w:r>
        <w:rPr/>
        <w:t>Антипова, О.К. Инвестиции: Правовое содержание понятия / О.К.Антипова - Юридический мир. – 2007. - № 12.</w:t>
      </w:r>
    </w:p>
    <w:p>
      <w:pPr>
        <w:pStyle w:val="Style22"/>
        <w:numPr>
          <w:ilvl w:val="0"/>
          <w:numId w:val="2"/>
        </w:numPr>
        <w:ind w:left="0" w:hanging="0"/>
        <w:jc w:val="left"/>
        <w:rPr/>
      </w:pPr>
      <w:r>
        <w:rPr/>
        <w:t>Богатырев, А.Г. Инвестиционное право / А.Г. Богатырев. – М., 2008. – С. 272.</w:t>
      </w:r>
    </w:p>
    <w:p>
      <w:pPr>
        <w:pStyle w:val="Style22"/>
        <w:numPr>
          <w:ilvl w:val="0"/>
          <w:numId w:val="2"/>
        </w:numPr>
        <w:ind w:left="0" w:hanging="0"/>
        <w:jc w:val="left"/>
        <w:rPr/>
      </w:pPr>
      <w:r>
        <w:rPr/>
        <w:t>Богуславский, М.М. Иностранные инвестиции: правовое регулирование / М.М.Богуславский. – М., 2007. – С. 462.</w:t>
      </w:r>
    </w:p>
    <w:p>
      <w:pPr>
        <w:pStyle w:val="Style22"/>
        <w:numPr>
          <w:ilvl w:val="0"/>
          <w:numId w:val="2"/>
        </w:numPr>
        <w:ind w:left="0" w:hanging="0"/>
        <w:jc w:val="left"/>
        <w:rPr/>
      </w:pPr>
      <w:r>
        <w:rPr/>
        <w:t>Вельяминов, Г.М. Основы международного экономического права / Г.М. Вельяминов. – М., 2008. – С. 73.</w:t>
      </w:r>
    </w:p>
    <w:p>
      <w:pPr>
        <w:pStyle w:val="Style22"/>
        <w:numPr>
          <w:ilvl w:val="0"/>
          <w:numId w:val="2"/>
        </w:numPr>
        <w:ind w:left="0" w:hanging="0"/>
        <w:jc w:val="left"/>
        <w:rPr/>
      </w:pPr>
      <w:r>
        <w:rPr/>
        <w:t>Воропаев, А.В. Особенности правового регулирования иностранных инвестиций в России / А.В.Воропаев. Право и политика. – 2008. - № 3.</w:t>
      </w:r>
    </w:p>
    <w:p>
      <w:pPr>
        <w:pStyle w:val="Style22"/>
        <w:numPr>
          <w:ilvl w:val="0"/>
          <w:numId w:val="2"/>
        </w:numPr>
        <w:ind w:left="0" w:hanging="0"/>
        <w:jc w:val="left"/>
        <w:rPr/>
      </w:pPr>
      <w:r>
        <w:rPr/>
        <w:t>Доронина, Н.Г. Государство и регулирование инвестиций / Н.Г.Доронина, Н.Г.Семилютина. – М., 2006. – С. 272.</w:t>
      </w:r>
    </w:p>
    <w:p>
      <w:pPr>
        <w:pStyle w:val="Style22"/>
        <w:numPr>
          <w:ilvl w:val="0"/>
          <w:numId w:val="2"/>
        </w:numPr>
        <w:ind w:left="0" w:hanging="0"/>
        <w:jc w:val="left"/>
        <w:rPr/>
      </w:pPr>
      <w:r>
        <w:rPr/>
        <w:t>Доронина, Н.Г. Правовое регулирование инвестиций: Учебное пособие / Н.Г.Доронина, Н.Г.Семилютина.- М., 2006. – С. 381.</w:t>
      </w:r>
    </w:p>
    <w:p>
      <w:pPr>
        <w:pStyle w:val="Style22"/>
        <w:numPr>
          <w:ilvl w:val="0"/>
          <w:numId w:val="2"/>
        </w:numPr>
        <w:ind w:left="0" w:hanging="0"/>
        <w:jc w:val="left"/>
        <w:rPr/>
      </w:pPr>
      <w:r>
        <w:rPr/>
        <w:t>Доронина, Н.Г. Регулирование инвестиций как форма защиты экономических интересов государства / Н.Г.Доронина, Н.Г.Семилютина. Журнал российского права. – 2007. - № 9.</w:t>
      </w:r>
    </w:p>
    <w:p>
      <w:pPr>
        <w:pStyle w:val="Style22"/>
        <w:numPr>
          <w:ilvl w:val="0"/>
          <w:numId w:val="2"/>
        </w:numPr>
        <w:ind w:left="0" w:hanging="0"/>
        <w:jc w:val="left"/>
        <w:rPr/>
      </w:pPr>
      <w:r>
        <w:rPr/>
        <w:t>Доронина, Н.Г. Обзор законодательства об иностранных инвестициях / Н.Г.Доронина, Н.Г.Семилютина. Право и экономика, № 3, 4, 2008.</w:t>
      </w:r>
    </w:p>
    <w:p>
      <w:pPr>
        <w:pStyle w:val="Style22"/>
        <w:numPr>
          <w:ilvl w:val="0"/>
          <w:numId w:val="2"/>
        </w:numPr>
        <w:ind w:left="0" w:hanging="0"/>
        <w:jc w:val="left"/>
        <w:rPr/>
      </w:pPr>
      <w:r>
        <w:rPr/>
        <w:t>Жилинский, С.С. Понятие "инвестиции" в современном российском законодательстве / С.С.Жилинский. Законодательство. – 2008. – № 3.</w:t>
      </w:r>
    </w:p>
    <w:p>
      <w:pPr>
        <w:pStyle w:val="Style22"/>
        <w:numPr>
          <w:ilvl w:val="0"/>
          <w:numId w:val="2"/>
        </w:numPr>
        <w:ind w:left="0" w:hanging="0"/>
        <w:jc w:val="left"/>
        <w:rPr/>
      </w:pPr>
      <w:r>
        <w:rPr/>
        <w:t>Ивасенко, А.Г. Инвестиции: источники и методы финансирования / А.Г. Ивасенко.– М., 2008. – С. 417.</w:t>
      </w:r>
    </w:p>
    <w:p>
      <w:pPr>
        <w:pStyle w:val="Style22"/>
        <w:numPr>
          <w:ilvl w:val="0"/>
          <w:numId w:val="2"/>
        </w:numPr>
        <w:ind w:left="0" w:hanging="0"/>
        <w:jc w:val="left"/>
        <w:rPr/>
      </w:pPr>
      <w:r>
        <w:rPr/>
        <w:t>Пайк, Р. Корпоративные финансы и инвестирование / Нил Б. – СПб., 2009. – С. 784.</w:t>
      </w:r>
    </w:p>
    <w:p>
      <w:pPr>
        <w:pStyle w:val="Style22"/>
        <w:numPr>
          <w:ilvl w:val="0"/>
          <w:numId w:val="2"/>
        </w:numPr>
        <w:ind w:left="0" w:hanging="0"/>
        <w:jc w:val="left"/>
        <w:rPr/>
      </w:pPr>
      <w:r>
        <w:rPr/>
        <w:t>Скловский, К.И. Собственность в гражданском праве / К.И.Скловский. – М., 2008. – С. 596.</w:t>
      </w:r>
    </w:p>
    <w:p>
      <w:pPr>
        <w:pStyle w:val="Style22"/>
        <w:numPr>
          <w:ilvl w:val="0"/>
          <w:numId w:val="2"/>
        </w:numPr>
        <w:ind w:left="0" w:hanging="0"/>
        <w:jc w:val="left"/>
        <w:rPr/>
      </w:pPr>
      <w:r>
        <w:rPr/>
        <w:t>Сокол, П.В. Инвестиционный договор в жилищном строительстве / П.В.Сокол. – М., 2007. – С. 316.</w:t>
      </w:r>
    </w:p>
    <w:p>
      <w:pPr>
        <w:pStyle w:val="Style22"/>
        <w:numPr>
          <w:ilvl w:val="0"/>
          <w:numId w:val="2"/>
        </w:numPr>
        <w:ind w:left="0" w:hanging="0"/>
        <w:jc w:val="left"/>
        <w:rPr/>
      </w:pPr>
      <w:r>
        <w:rPr/>
        <w:t>Топорнин, Б.Н. Российское право и иностранные инвестиции. ВКН: Правовое регулирование иностранных инвестиций в России / Б.Н. Топорнин.– М., 2008. – С. 294.</w:t>
      </w:r>
    </w:p>
    <w:p>
      <w:pPr>
        <w:pStyle w:val="Style22"/>
        <w:numPr>
          <w:ilvl w:val="0"/>
          <w:numId w:val="2"/>
        </w:numPr>
        <w:ind w:left="0" w:hanging="0"/>
        <w:jc w:val="left"/>
        <w:rPr/>
      </w:pPr>
      <w:r>
        <w:rPr/>
        <w:t>Фархутдинов, И.З. Иностранные инвестиции в России и международное право / И.З. Фархутдинов. – М., 2008. – С. 521.</w:t>
      </w:r>
    </w:p>
    <w:p>
      <w:pPr>
        <w:pStyle w:val="Style22"/>
        <w:numPr>
          <w:ilvl w:val="0"/>
          <w:numId w:val="2"/>
        </w:numPr>
        <w:ind w:left="0" w:hanging="0"/>
        <w:jc w:val="left"/>
        <w:rPr/>
      </w:pPr>
      <w:r>
        <w:rPr/>
        <w:t>Фархутдинов, И.З. Международное инвестиционное право. Теория и практика применения / И.З. Фархутдинов. – М., 2008. – С. 481.</w:t>
      </w:r>
    </w:p>
    <w:p>
      <w:pPr>
        <w:pStyle w:val="Style22"/>
        <w:numPr>
          <w:ilvl w:val="0"/>
          <w:numId w:val="2"/>
        </w:numPr>
        <w:ind w:left="0" w:hanging="0"/>
        <w:jc w:val="left"/>
        <w:rPr/>
      </w:pPr>
      <w:r>
        <w:rPr/>
        <w:t>Фархутдинов, И.З. Инвестиционное право / И.З.Фархутдинов, В.А.Трапезников – М., 2009. – С. 429.</w:t>
      </w:r>
    </w:p>
    <w:p>
      <w:pPr>
        <w:pStyle w:val="Style22"/>
        <w:ind w:hanging="0"/>
        <w:jc w:val="left"/>
        <w:rPr/>
      </w:pPr>
      <w:r>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eastAsia="en-US"/>
      </w:rPr>
    </w:pPr>
    <w:r>
      <w:rPr>
        <w:rFonts w:cs="Times New Roman" w:ascii="Times New Roman" w:hAnsi="Times New Roman"/>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b/>
      <w:bCs/>
      <w:color w:val="339900"/>
      <w:u w:val="none"/>
    </w:rPr>
  </w:style>
  <w:style w:type="character" w:styleId="Style15">
    <w:name w:val="опред-е"/>
    <w:qFormat/>
    <w:rPr>
      <w:rFonts w:cs="Times New Roman"/>
      <w:b/>
      <w:bCs/>
    </w:rPr>
  </w:style>
  <w:style w:type="character" w:styleId="FontStyle52">
    <w:name w:val="Font Style52"/>
    <w:qFormat/>
    <w:rPr>
      <w:rFonts w:ascii="Tahoma" w:hAnsi="Tahoma" w:cs="Tahoma"/>
      <w:sz w:val="14"/>
      <w:szCs w:val="14"/>
    </w:rPr>
  </w:style>
  <w:style w:type="character" w:styleId="Style16">
    <w:name w:val="Основной текст с отступом Знак"/>
    <w:qFormat/>
    <w:rPr>
      <w:rFonts w:ascii="Times New Roman" w:hAnsi="Times New Roman" w:cs="Times New Roman"/>
      <w:sz w:val="28"/>
      <w:szCs w:val="28"/>
    </w:rPr>
  </w:style>
  <w:style w:type="character" w:styleId="PageNumber">
    <w:name w:val="Page Number"/>
    <w:rPr>
      <w:rFonts w:cs="Times New Roman"/>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Popuptablelink">
    <w:name w:val="popup-table-link"/>
    <w:basedOn w:val="Normal"/>
    <w:qFormat/>
    <w:pPr>
      <w:spacing w:lineRule="auto" w:line="240" w:before="280" w:after="280"/>
    </w:pPr>
    <w:rPr>
      <w:rFonts w:ascii="Times New Roman" w:hAnsi="Times New Roman" w:cs="Times New Roman"/>
      <w:sz w:val="24"/>
      <w:szCs w:val="24"/>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40" w:before="0" w:after="0"/>
      <w:ind w:firstLine="567"/>
      <w:jc w:val="both"/>
    </w:pPr>
    <w:rPr>
      <w:rFonts w:ascii="Times New Roman" w:hAnsi="Times New Roman" w:cs="Times New Roman"/>
      <w:sz w:val="28"/>
      <w:szCs w:val="28"/>
    </w:rPr>
  </w:style>
  <w:style w:type="paragraph" w:styleId="Footnote">
    <w:name w:val="Footnote Text"/>
    <w:basedOn w:val="Normal"/>
    <w:pPr>
      <w:widowControl w:val="false"/>
      <w:autoSpaceDE w:val="false"/>
      <w:spacing w:lineRule="auto" w:line="278" w:before="0" w:after="0"/>
      <w:ind w:firstLine="300"/>
      <w:jc w:val="both"/>
    </w:pPr>
    <w:rPr>
      <w:rFonts w:ascii="Times New Roman" w:hAnsi="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3">
    <w:name w:val="Б"/>
    <w:basedOn w:val="Style2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9:00Z</dcterms:created>
  <dc:creator>Юля</dc:creator>
  <dc:description/>
  <cp:keywords/>
  <dc:language>en-US</dc:language>
  <cp:lastModifiedBy>Mage</cp:lastModifiedBy>
  <dcterms:modified xsi:type="dcterms:W3CDTF">2011-10-04T06:49:00Z</dcterms:modified>
  <cp:revision>2</cp:revision>
  <dc:subject/>
  <dc:title/>
</cp:coreProperties>
</file>