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ЛАН</w:t>
      </w:r>
    </w:p>
    <w:p>
      <w:pPr>
        <w:pStyle w:val="Style15"/>
        <w:rPr/>
      </w:pPr>
      <w:r>
        <w:rPr/>
      </w:r>
    </w:p>
    <w:p>
      <w:pPr>
        <w:pStyle w:val="Style15"/>
        <w:ind w:hanging="0"/>
        <w:jc w:val="left"/>
        <w:rPr/>
      </w:pPr>
      <w:r>
        <w:rPr/>
        <w:t>Введение</w:t>
      </w:r>
    </w:p>
    <w:p>
      <w:pPr>
        <w:pStyle w:val="Style15"/>
        <w:ind w:hanging="0"/>
        <w:jc w:val="left"/>
        <w:rPr/>
      </w:pPr>
      <w:r>
        <w:rPr/>
        <w:t>Глава.1. Инфляция: понятие и сущность</w:t>
      </w:r>
    </w:p>
    <w:p>
      <w:pPr>
        <w:pStyle w:val="Style15"/>
        <w:ind w:hanging="0"/>
        <w:jc w:val="left"/>
        <w:rPr/>
      </w:pPr>
      <w:r>
        <w:rPr/>
        <w:t>1. Понятие и основные виды инфляции</w:t>
      </w:r>
    </w:p>
    <w:p>
      <w:pPr>
        <w:pStyle w:val="Style15"/>
        <w:ind w:hanging="0"/>
        <w:jc w:val="left"/>
        <w:rPr/>
      </w:pPr>
      <w:r>
        <w:rPr/>
        <w:t>2. Причины возникновения, измерение и последствия инфляции</w:t>
      </w:r>
    </w:p>
    <w:p>
      <w:pPr>
        <w:pStyle w:val="Style15"/>
        <w:ind w:hanging="0"/>
        <w:jc w:val="left"/>
        <w:rPr/>
      </w:pPr>
      <w:r>
        <w:rPr/>
        <w:t>Глава.2. Особенности инфляции в России</w:t>
      </w:r>
    </w:p>
    <w:p>
      <w:pPr>
        <w:pStyle w:val="Style15"/>
        <w:ind w:hanging="0"/>
        <w:jc w:val="left"/>
        <w:rPr/>
      </w:pPr>
      <w:r>
        <w:rPr/>
        <w:t>1. Инфляционные процессы в РФ</w:t>
      </w:r>
    </w:p>
    <w:p>
      <w:pPr>
        <w:pStyle w:val="Style15"/>
        <w:ind w:hanging="0"/>
        <w:jc w:val="left"/>
        <w:rPr/>
      </w:pPr>
      <w:r>
        <w:rPr/>
        <w:t>2. Особенности инфляции на Украине</w:t>
      </w:r>
    </w:p>
    <w:p>
      <w:pPr>
        <w:pStyle w:val="Style15"/>
        <w:ind w:hanging="0"/>
        <w:jc w:val="left"/>
        <w:rPr/>
      </w:pPr>
      <w:r>
        <w:rPr/>
        <w:t>3. Государственная система антиинфляционных мер</w:t>
      </w:r>
    </w:p>
    <w:p>
      <w:pPr>
        <w:pStyle w:val="Style15"/>
        <w:ind w:hanging="0"/>
        <w:jc w:val="left"/>
        <w:rPr/>
      </w:pPr>
      <w:r>
        <w:rPr/>
        <w:t>Заключение</w:t>
      </w:r>
    </w:p>
    <w:p>
      <w:pPr>
        <w:pStyle w:val="Style15"/>
        <w:ind w:hanging="0"/>
        <w:jc w:val="left"/>
        <w:rPr/>
      </w:pPr>
      <w:r>
        <w:rPr/>
        <w:t>Список литературы</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Русский народ в целом потерпел в долготе ХХ века историческое поражение – и духовное, и материальное. Десятилетиями мы платили за национальную катастрофу 1917г., теперь платим за выход из нее – и тоже катастрофически». А. Солженицын «Россия в обвале»</w:t>
      </w:r>
    </w:p>
    <w:p>
      <w:pPr>
        <w:pStyle w:val="Style15"/>
        <w:rPr/>
      </w:pPr>
      <w:r>
        <w:rPr/>
        <w:t>Мы живем в очень интересное и трудное время резких и глубоких экономических, политических и социальных перемен в России. Экономика – это особый мир, быть вне экономики невозможно.</w:t>
      </w:r>
    </w:p>
    <w:p>
      <w:pPr>
        <w:pStyle w:val="Style15"/>
        <w:rPr/>
      </w:pPr>
      <w:r>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Данная проблема в настоящее время широко обсуждается различными авторами (теоретиками и практиками) в научной литературе, а также политическими деятелями.</w:t>
      </w:r>
    </w:p>
    <w:p>
      <w:pPr>
        <w:pStyle w:val="Style15"/>
        <w:rPr/>
      </w:pPr>
      <w:r>
        <w:rPr/>
        <w:t>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 Несмотря на то, что вопросам инфляции экономисты уделяют большое внимание, все же эта проблема изучена далеко не полностью. Все-таки добиться удалось многого: созданы различные концепции, касающиеся проблем инфляции, выделены и систематизированы основные причины ее возникновения, разработаны теоретические основы борьбы с данной проблемой. В то же время в результате развития экономики появляются новые причины возникновения и формы проявления инфляционных процессов; это влечет за собой необходимость более детального и углубленного изучения данного вопроса, создания новых методов управления инфляцией.</w:t>
      </w:r>
    </w:p>
    <w:p>
      <w:pPr>
        <w:pStyle w:val="Style15"/>
        <w:rPr/>
      </w:pPr>
      <w:r>
        <w:rPr/>
        <w:t>Задача работы заключается в том, чтобы раскрыть сущность явления инфляции, изложить взгляды различных экономических школ на вопросы, касающиеся этой серьезной проблемы большинства современных государств. Привести и охарактеризовать основные причины возникновения инфляции и методы борьбы с ней, а также выделить особенности инфляционного процесса в России и сделать вывод о возможностях применения различных антиинфляционных стратегий в конкретных социально-экономических условиях нашей страны.</w:t>
      </w:r>
    </w:p>
    <w:p>
      <w:pPr>
        <w:pStyle w:val="Style15"/>
        <w:rPr/>
      </w:pPr>
      <w:r>
        <w:rPr/>
        <w:t>В данной работе в простой и доступной форме изложено общее понятие инфляции и представление о причинах ее возникновения. Для этого использованы материалы различных экономических учебников, журналов экономического толка, газет, использовал также ресурсы глобальной сети и т.п., где приведены основные теоретические основы вопросов, касающихся инфляции. Во второй же части работы освещены особенности проявления этого явления, имя которому инфляция, в России и некоторых других странах, в частности, на Украине и в США, а также методы борьбы с ней.</w:t>
      </w:r>
    </w:p>
    <w:p>
      <w:pPr>
        <w:pStyle w:val="Style15"/>
        <w:rPr/>
      </w:pPr>
      <w:r>
        <w:rPr/>
      </w:r>
      <w:r>
        <w:br w:type="page"/>
      </w:r>
    </w:p>
    <w:p>
      <w:pPr>
        <w:pStyle w:val="Style15"/>
        <w:rPr/>
      </w:pPr>
      <w:r>
        <w:rPr/>
        <w:t>ГЛАВА 1. ИНФЛЯЦИЯ: ПОНЯТИЕ И СУЩНОСТЬ</w:t>
      </w:r>
    </w:p>
    <w:p>
      <w:pPr>
        <w:pStyle w:val="Style15"/>
        <w:rPr/>
      </w:pPr>
      <w:r>
        <w:rPr/>
      </w:r>
    </w:p>
    <w:p>
      <w:pPr>
        <w:pStyle w:val="Style15"/>
        <w:rPr/>
      </w:pPr>
      <w:r>
        <w:rPr/>
        <w:t>1. ПОНЯТИЕ И ОСНОВНЫЕ ВИДЫ ИНФЛЯЦИИ</w:t>
      </w:r>
    </w:p>
    <w:p>
      <w:pPr>
        <w:pStyle w:val="Style15"/>
        <w:rPr/>
      </w:pPr>
      <w:r>
        <w:rPr/>
      </w:r>
    </w:p>
    <w:p>
      <w:pPr>
        <w:pStyle w:val="Style15"/>
        <w:rPr/>
      </w:pPr>
      <w:r>
        <w:rPr/>
        <w:t>Что же такое «инфляция»? Разные экономисты по-разному отвечают на этот вопрос.</w:t>
      </w:r>
    </w:p>
    <w:p>
      <w:pPr>
        <w:pStyle w:val="Style15"/>
        <w:rPr/>
      </w:pPr>
      <w:r>
        <w:rPr/>
        <w:t>Инфляция - это многофакторное явление, характеризующее нарушение воспроизводственного процесса и присущее экономике, использующей бумажноденежное обращение.[1]</w:t>
      </w:r>
    </w:p>
    <w:p>
      <w:pPr>
        <w:pStyle w:val="Style15"/>
        <w:rPr/>
      </w:pPr>
      <w:r>
        <w:rPr/>
        <w:t>Инфляция - 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2]</w:t>
      </w:r>
    </w:p>
    <w:p>
      <w:pPr>
        <w:pStyle w:val="Style15"/>
        <w:rPr/>
      </w:pPr>
      <w:r>
        <w:rPr/>
        <w:t>Инфляция - дисбаланс спроса и предложения, других пропорций национального хозяйства, проявляющийся в росте цен.[6]</w:t>
      </w:r>
    </w:p>
    <w:p>
      <w:pPr>
        <w:pStyle w:val="Style15"/>
        <w:rPr/>
      </w:pPr>
      <w:r>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Style15"/>
        <w:rPr/>
      </w:pPr>
      <w:r>
        <w:rPr/>
        <w:t>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w:t>
      </w:r>
    </w:p>
    <w:p>
      <w:pPr>
        <w:pStyle w:val="Style15"/>
        <w:rPr/>
      </w:pPr>
      <w:r>
        <w:rPr/>
        <w:t>Инфляционный процесс связан с таки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Style15"/>
        <w:rPr/>
      </w:pPr>
      <w:r>
        <w:rPr/>
        <w:t>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1]</w:t>
      </w:r>
    </w:p>
    <w:p>
      <w:pPr>
        <w:pStyle w:val="Style15"/>
        <w:rPr/>
      </w:pPr>
      <w:r>
        <w:rPr/>
        <w:t>От чего же зависит количество денег, необходимое для обеспечения товарного обращения? Прежде всего, от суммы цен товаров, которые подлежат реализации в течение определенного периода, скажем года. Чем больше товаров, тем больше требуется денежных единиц для их реализации.</w:t>
      </w:r>
    </w:p>
    <w:p>
      <w:pPr>
        <w:pStyle w:val="Style15"/>
        <w:rPr/>
      </w:pPr>
      <w:r>
        <w:rPr/>
        <w:t>Количество денег в обращении зависит далее от скорости оборота каждой денежной единицы. Это связано с тем, что одна и та же сумма денег может обслужить большее или меньшее число актов купли - продажи.</w:t>
      </w:r>
    </w:p>
    <w:p>
      <w:pPr>
        <w:pStyle w:val="Style15"/>
        <w:rPr/>
      </w:pPr>
      <w:r>
        <w:rPr/>
        <w:t>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к росту цен на товары (явному или скрытому). Поэтому индекс цен -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w:t>
      </w:r>
    </w:p>
    <w:p>
      <w:pPr>
        <w:pStyle w:val="Style15"/>
        <w:rPr/>
      </w:pPr>
      <w:r>
        <w:rPr/>
        <w:t>Во время инфляции происходит:</w:t>
      </w:r>
    </w:p>
    <w:p>
      <w:pPr>
        <w:pStyle w:val="Style15"/>
        <w:rPr/>
      </w:pPr>
      <w:r>
        <w:rPr/>
        <w:t>Обесценивание денег по отношению к золоту;</w:t>
      </w:r>
    </w:p>
    <w:p>
      <w:pPr>
        <w:pStyle w:val="Style15"/>
        <w:rPr/>
      </w:pPr>
      <w:r>
        <w:rPr/>
        <w:t>Обесценивание денег по отношению к товару;</w:t>
      </w:r>
    </w:p>
    <w:p>
      <w:pPr>
        <w:pStyle w:val="Style15"/>
        <w:rPr/>
      </w:pPr>
      <w:r>
        <w:rPr/>
        <w:t>Обесценивание денег по отношению к иностранной валюте.</w:t>
      </w:r>
    </w:p>
    <w:p>
      <w:pPr>
        <w:pStyle w:val="Style15"/>
        <w:rPr/>
      </w:pPr>
      <w:r>
        <w:rPr/>
        <w:t>Еще одно определение инфляции мы можем прочитать в современных американских учебниках.</w:t>
      </w:r>
    </w:p>
    <w:p>
      <w:pPr>
        <w:pStyle w:val="Style15"/>
        <w:rPr/>
      </w:pPr>
      <w:r>
        <w:rPr/>
        <w:t>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Style15"/>
        <w:rPr/>
      </w:pPr>
      <w:r>
        <w:rPr/>
        <w:t>Для того, чтобы экономика не переживала инфляционных кризисов:</w:t>
      </w:r>
    </w:p>
    <w:p>
      <w:pPr>
        <w:pStyle w:val="Style15"/>
        <w:rPr/>
      </w:pPr>
      <w:r>
        <w:rPr/>
        <w:t>1. Должно быть постоянное равновесие государственного бюджета;</w:t>
      </w:r>
    </w:p>
    <w:p>
      <w:pPr>
        <w:pStyle w:val="Style15"/>
        <w:rPr/>
      </w:pPr>
      <w:r>
        <w:rPr/>
        <w:t>2. Центральный банк должен вести идеальную политику;</w:t>
      </w:r>
    </w:p>
    <w:p>
      <w:pPr>
        <w:pStyle w:val="Style15"/>
        <w:rPr/>
      </w:pPr>
      <w:r>
        <w:rPr/>
        <w:t>3. Государство не должно вмешиваться в распределение доходов;</w:t>
      </w:r>
    </w:p>
    <w:p>
      <w:pPr>
        <w:pStyle w:val="Style15"/>
        <w:rPr/>
      </w:pPr>
      <w:r>
        <w:rPr/>
        <w:t>4. Страну должны населять граждане со здоровой рыночной психологией, люди, лишенные инфляционных ожиданий.</w:t>
      </w:r>
    </w:p>
    <w:p>
      <w:pPr>
        <w:pStyle w:val="Style15"/>
        <w:rPr/>
      </w:pPr>
      <w:r>
        <w:rPr/>
        <w:t>Существует несколько видов инфляции. Прежде всего те, которые выделяют с позиции темпа роста цен (первый критерий), т.е. количественно:</w:t>
      </w:r>
    </w:p>
    <w:p>
      <w:pPr>
        <w:pStyle w:val="Style15"/>
        <w:rPr/>
      </w:pPr>
      <w:r>
        <w:rPr/>
        <w:t>Ползучая (умеренная) инфляция,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w:t>
      </w:r>
    </w:p>
    <w:p>
      <w:pPr>
        <w:pStyle w:val="Style15"/>
        <w:rPr/>
      </w:pPr>
      <w:r>
        <w:rPr/>
        <w:t>Галопирующая инфляция (рост цен на 20—2000% 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2007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2006 г. к 2007 г., в количество раз):</w:t>
      </w:r>
    </w:p>
    <w:p>
      <w:pPr>
        <w:pStyle w:val="Style15"/>
        <w:rPr/>
      </w:pPr>
      <w:r>
        <w:rPr/>
      </w:r>
      <w:r>
        <w:br w:type="page"/>
      </w:r>
    </w:p>
    <w:p>
      <w:pPr>
        <w:pStyle w:val="Style15"/>
        <w:rPr/>
      </w:pPr>
      <w:r>
        <w:rPr/>
        <w:t>Экономические итоги стран СНГ в 2007 году</w:t>
      </w:r>
    </w:p>
    <w:tbl>
      <w:tblPr>
        <w:tblW w:w="8004" w:type="dxa"/>
        <w:jc w:val="left"/>
        <w:tblInd w:w="704" w:type="dxa"/>
        <w:tblLayout w:type="fixed"/>
        <w:tblCellMar>
          <w:top w:w="0" w:type="dxa"/>
          <w:left w:w="108" w:type="dxa"/>
          <w:bottom w:w="0" w:type="dxa"/>
          <w:right w:w="108" w:type="dxa"/>
        </w:tblCellMar>
      </w:tblPr>
      <w:tblGrid>
        <w:gridCol w:w="2282"/>
        <w:gridCol w:w="1654"/>
        <w:gridCol w:w="2268"/>
        <w:gridCol w:w="1800"/>
      </w:tblGrid>
      <w:tr>
        <w:trPr>
          <w:trHeight w:val="222"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Страна</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Рост ВВП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Рост пром. пр-ва %</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ИПЦ %</w:t>
            </w:r>
          </w:p>
        </w:tc>
      </w:tr>
      <w:tr>
        <w:trPr>
          <w:trHeight w:val="293"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Азербайджан</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24.7</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24 </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8.8</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Армения</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2.7* </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6.6</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Беларусь</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108.1</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8.5 </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2.1</w:t>
            </w:r>
          </w:p>
        </w:tc>
      </w:tr>
      <w:tr>
        <w:trPr>
          <w:trHeight w:val="377"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Грузия</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2.7**</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Нет данных</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Казахстан</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8.7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8.8</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Кыргызстан</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8.2</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10.3 </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7.3</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Молдова*</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1.9 </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2.1</w:t>
            </w:r>
          </w:p>
        </w:tc>
      </w:tr>
      <w:tr>
        <w:trPr>
          <w:trHeight w:val="280"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Россия</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6 </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1.9</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Таджикистан</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7.2</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Нет данных </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7</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Узбекистан</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9.5</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2.1</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6.8</w:t>
            </w:r>
          </w:p>
        </w:tc>
      </w:tr>
      <w:tr>
        <w:trPr>
          <w:trHeight w:val="122"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6"/>
              <w:rPr/>
            </w:pPr>
            <w:r>
              <w:rPr/>
              <w:t>Украина</w:t>
            </w:r>
          </w:p>
        </w:tc>
        <w:tc>
          <w:tcPr>
            <w:tcW w:w="1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0.2</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6.6</w:t>
            </w:r>
          </w:p>
        </w:tc>
      </w:tr>
    </w:tbl>
    <w:p>
      <w:pPr>
        <w:pStyle w:val="Style15"/>
        <w:rPr/>
      </w:pPr>
      <w:r>
        <w:rPr/>
      </w:r>
    </w:p>
    <w:p>
      <w:pPr>
        <w:pStyle w:val="Style15"/>
        <w:rPr/>
      </w:pPr>
      <w:r>
        <w:rPr/>
        <w:t>* – по итогам 11 месяцев 2007 года</w:t>
      </w:r>
    </w:p>
    <w:p>
      <w:pPr>
        <w:pStyle w:val="Style15"/>
        <w:rPr/>
      </w:pPr>
      <w:r>
        <w:rPr/>
        <w:t>** – по итогам 9 месяцев 2007 года</w:t>
      </w:r>
    </w:p>
    <w:p>
      <w:pPr>
        <w:pStyle w:val="Style15"/>
        <w:rPr/>
      </w:pPr>
      <w:r>
        <w:rPr/>
        <w:t>По предварительным данным национальных Центробанков и правительств</w:t>
      </w:r>
    </w:p>
    <w:p>
      <w:pPr>
        <w:pStyle w:val="Style15"/>
        <w:rPr/>
      </w:pPr>
      <w:r>
        <w:rPr/>
        <w:t>По мнению экспертов, сопоставление индексов потребительских цен в разных странах не всегда отражает реальную картину инфляции, поскольку индексы рассчитываются в каждой стране по различным потребительским корзинам. «Увлечение валовыми и средними показателями часто скрывает существенные проблемы развития экономик стран СНГ», – считает первый замдиректора Института экономики РАН Дмитрий Сорокин. По его словам, Россия в СНГ выделяется самой развитой экономикой и имеет самые большие материальные возможности, однако по производительности труда она уступает Армении, Белоруссии и Казахстану. «Российская экономика – самая крупная, но далеко не самая эффективная в СНГ. В России, как и во многих странах СНГ, наблюдается рост валовых показателей при ухудшении качественной базы экономики, и этот факт сложно разглядеть за макроэкономической статистикой», – говорит экономист.[16]</w:t>
      </w:r>
    </w:p>
    <w:p>
      <w:pPr>
        <w:pStyle w:val="Style15"/>
        <w:rPr/>
      </w:pPr>
      <w:r>
        <w:rPr/>
        <w:t>3.Гиперинфляция -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Style15"/>
        <w:rPr/>
      </w:pP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Style15"/>
        <w:rPr/>
      </w:pPr>
      <w:r>
        <w:rPr/>
        <w:t>Также принято выделять такие виды инфляции, как инфляции спроса и предложения (еще ее называют инфляцией издержек) в зависимости от преобладания факторов той или иной группы.</w:t>
      </w:r>
    </w:p>
    <w:p>
      <w:pPr>
        <w:pStyle w:val="Style15"/>
        <w:rPr/>
      </w:pPr>
      <w:r>
        <w:rPr/>
        <w:t>Инфляция спроса вызывается следующими денежными факторами:</w:t>
      </w:r>
    </w:p>
    <w:p>
      <w:pPr>
        <w:pStyle w:val="Style15"/>
        <w:rPr/>
      </w:pPr>
      <w:r>
        <w:rPr/>
        <w:t>1.Милитаризацией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Style15"/>
        <w:rPr/>
      </w:pPr>
      <w:r>
        <w:rPr/>
        <w:t>2.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Style15"/>
        <w:rPr/>
      </w:pPr>
      <w:r>
        <w:rPr/>
        <w:t>3.Кредитная экспансия банков. Так, по состоянию на 1 июля 1994 года объем кредитов, предоставленных Банком России правительству, составил 27665 млрд. руб. или 38,9% его свободного баланса.</w:t>
      </w:r>
    </w:p>
    <w:p>
      <w:pPr>
        <w:pStyle w:val="Style15"/>
        <w:rPr/>
      </w:pPr>
      <w:r>
        <w:rPr/>
        <w:t>4.Импортируемая инфляция. Это эмиссия денег национальной валюты сверх потребностей товарооборота при покупке иностранной валюты странами с активным платежным балансом</w:t>
      </w:r>
    </w:p>
    <w:p>
      <w:pPr>
        <w:pStyle w:val="Style15"/>
        <w:rPr/>
      </w:pPr>
      <w:r>
        <w:rPr/>
        <w:t>5.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й денежный эквивалент.[1]</w:t>
      </w:r>
    </w:p>
    <w:p>
      <w:pPr>
        <w:pStyle w:val="Style15"/>
        <w:rPr/>
      </w:pPr>
      <w:r>
        <w:rPr/>
        <w:t>Для простого понимания этого процесса можно объяснить, обратившись к одному из основных равенств макроэкономики:</w:t>
      </w:r>
    </w:p>
    <w:p>
      <w:pPr>
        <w:pStyle w:val="Style15"/>
        <w:rPr/>
      </w:pPr>
      <w:r>
        <w:rPr/>
      </w:r>
    </w:p>
    <w:p>
      <w:pPr>
        <w:pStyle w:val="Style15"/>
        <w:rPr/>
      </w:pPr>
      <w:r>
        <w:rPr/>
        <w:t>MS•V=P•Q</w:t>
      </w:r>
    </w:p>
    <w:p>
      <w:pPr>
        <w:pStyle w:val="Style15"/>
        <w:rPr/>
      </w:pPr>
      <w:r>
        <w:rPr/>
      </w:r>
    </w:p>
    <w:p>
      <w:pPr>
        <w:pStyle w:val="Style15"/>
        <w:rPr/>
      </w:pPr>
      <w:r>
        <w:rPr/>
        <w:t>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Style15"/>
        <w:rPr/>
      </w:pPr>
      <w:r>
        <w:rPr/>
        <w:t>Перейдем к рассмотрению механизма инфляции предложения (издержек), вызванной ростом любых издержек производства (заработная плата, средства производства и проч.).</w:t>
      </w:r>
    </w:p>
    <w:p>
      <w:pPr>
        <w:pStyle w:val="Style15"/>
        <w:rPr/>
      </w:pPr>
      <w:r>
        <w:rPr/>
        <w:t>Инфляция издержек или предложения характеризуется воздействием следующих неденежных факторов на процессы ценообразования:</w:t>
      </w:r>
    </w:p>
    <w:p>
      <w:pPr>
        <w:pStyle w:val="Style15"/>
        <w:rPr/>
      </w:pPr>
      <w:r>
        <w:rPr/>
        <w:t>1.Лидерство в ценах. Оно наблюдала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w:t>
      </w:r>
    </w:p>
    <w:p>
      <w:pPr>
        <w:pStyle w:val="Style15"/>
        <w:rPr/>
      </w:pPr>
      <w:r>
        <w:rPr/>
        <w:t>2.Снижение роста производительности труда и падение производства.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w:t>
      </w:r>
    </w:p>
    <w:p>
      <w:pPr>
        <w:pStyle w:val="Style15"/>
        <w:rPr/>
      </w:pPr>
      <w:r>
        <w:rPr/>
        <w:t>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ее заметное удорожание: в промышленно развитых странах рост цен на услуги в 1,5 - 2 раза превышал рост цен на остальные товары.</w:t>
      </w:r>
    </w:p>
    <w:p>
      <w:pPr>
        <w:pStyle w:val="Style15"/>
        <w:rPr/>
      </w:pPr>
      <w:r>
        <w:rPr/>
        <w:t>4.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w:t>
      </w:r>
    </w:p>
    <w:p>
      <w:pPr>
        <w:pStyle w:val="Style15"/>
        <w:rPr/>
      </w:pPr>
      <w:r>
        <w:rPr/>
        <w:t>5.Энергетический кризис. Он вызвал в 70-х годах огромное удорожание нефти и других энергоресурсов. Что происходит и в настоящее время; По данным статистических организаций на первую декаду мая цены на нефть на мировых рынках значительно повысились - на нью-йоркской бирже стоимость одного барреля нефти повысилась на $3,65 и достигла рекордных $119,97.</w:t>
      </w:r>
    </w:p>
    <w:p>
      <w:pPr>
        <w:pStyle w:val="Style15"/>
        <w:rPr/>
      </w:pPr>
      <w:r>
        <w:rPr/>
        <w:t>В течение дня в ходе торгов стоимость нефти преодолела «психологический» уровень в $120, достигнув отметки в $120,36 за баррель. Аналитики прогнозируют дальнейший рост цен вплоть до $160 за баррель «черного золота» [27].</w:t>
      </w:r>
    </w:p>
    <w:p>
      <w:pPr>
        <w:pStyle w:val="Style15"/>
        <w:rPr/>
      </w:pPr>
      <w:r>
        <w:rPr/>
        <w:t>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w:t>
      </w:r>
    </w:p>
    <w:p>
      <w:pPr>
        <w:pStyle w:val="Style15"/>
        <w:rPr/>
      </w:pPr>
      <w:r>
        <w:rPr/>
      </w:r>
    </w:p>
    <w:p>
      <w:pPr>
        <w:pStyle w:val="Style15"/>
        <w:rPr/>
      </w:pPr>
      <w:r>
        <w:rPr/>
        <w:t>2. ПРИЧИНЫ ВОЗНИКНОВЕНИЯ, ИЗМЕРЕНИЕ И ПОСЛЕДСТВИЯ ИНФЛЯЦИИ</w:t>
      </w:r>
    </w:p>
    <w:p>
      <w:pPr>
        <w:pStyle w:val="Style15"/>
        <w:rPr/>
      </w:pPr>
      <w:r>
        <w:rPr/>
      </w:r>
    </w:p>
    <w:p>
      <w:pPr>
        <w:pStyle w:val="Style15"/>
        <w:rPr/>
      </w:pPr>
      <w:r>
        <w:rPr/>
        <w:t>Трудно с определенностью сказать, когда проблема инфляции впервые встала перед человечеством. Инфляция напрямую связана с деньгами и денежным обращением, поэтому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Style15"/>
        <w:rPr/>
      </w:pPr>
      <w:r>
        <w:rPr/>
        <w:t>В древности роль денег выполняли слитки драгоценных металлов. Чеканка монет из драгоценных металлов, а в последствии из меди и железа стала важнейшей государственной монополией. 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В результате так называемой «порчи монет» происходит превышение номинальной денежной массы над ее реальной стоимостью, что приводит к инфляции.</w:t>
      </w:r>
    </w:p>
    <w:p>
      <w:pPr>
        <w:pStyle w:val="Style15"/>
        <w:rPr/>
      </w:pPr>
      <w:r>
        <w:rPr/>
        <w:t>Из сказанного, очевидно,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w:t>
      </w:r>
    </w:p>
    <w:p>
      <w:pPr>
        <w:pStyle w:val="Style15"/>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w:t>
      </w:r>
    </w:p>
    <w:p>
      <w:pPr>
        <w:pStyle w:val="Style15"/>
        <w:rPr/>
      </w:pPr>
      <w:r>
        <w:rPr/>
        <w:t>В настоящий момент история экономики насчитывает довольно большое количество различных экономических учений, школ и течений: меркантилисты, классики и неоклассики, марксистская экономия, институциональная и многие другие. Представители почти каждого из этих направлений разрабатывали или разрабатывают свои взгляды на проблему инфляции. Приведем некоторые из них.</w:t>
      </w:r>
    </w:p>
    <w:p>
      <w:pPr>
        <w:pStyle w:val="Style15"/>
        <w:rPr/>
      </w:pPr>
      <w:r>
        <w:rPr/>
        <w:t>Так, в традиционной марксистской экономике инфляция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Style15"/>
        <w:rPr/>
      </w:pPr>
      <w:r>
        <w:rPr/>
        <w:t>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н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 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w:t>
      </w:r>
    </w:p>
    <w:p>
      <w:pPr>
        <w:pStyle w:val="Style15"/>
        <w:rPr/>
      </w:pPr>
      <w:r>
        <w:rPr/>
        <w:t>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Style15"/>
        <w:rPr/>
      </w:pPr>
      <w:r>
        <w:rPr/>
        <w:t>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w:t>
      </w:r>
    </w:p>
    <w:p>
      <w:pPr>
        <w:pStyle w:val="Style15"/>
        <w:rPr/>
      </w:pPr>
      <w:r>
        <w:rPr/>
        <w:t>Большинство экономистов сходится во мнении, что причины инфляции нужно искать в трех видах монополий:</w:t>
      </w:r>
    </w:p>
    <w:p>
      <w:pPr>
        <w:pStyle w:val="Style15"/>
        <w:rPr/>
      </w:pPr>
      <w:r>
        <w:rPr/>
        <w:t>1. Государственная монополия на эмиссию денег, внешнюю торговлю, налоги; на рост производственных, прежде всего военных, расходов;</w:t>
      </w:r>
    </w:p>
    <w:p>
      <w:pPr>
        <w:pStyle w:val="Style15"/>
        <w:rPr/>
      </w:pPr>
      <w:r>
        <w:rPr/>
        <w:t>2. Профсоюзная монополия, задающая размер и продолжительность того или иного уровня зарплаты;</w:t>
      </w:r>
    </w:p>
    <w:p>
      <w:pPr>
        <w:pStyle w:val="Style15"/>
        <w:rPr/>
      </w:pPr>
      <w:r>
        <w:rPr/>
        <w:t>3. Монополия крупных фирм на определение цены и собственных издержек. Однако 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Style15"/>
        <w:rPr/>
      </w:pPr>
      <w:r>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Style15"/>
        <w:rPr/>
      </w:pPr>
      <w:r>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и т.п. Очевидно, что не всякий рост цен – инфляция, поэтому особенно важно выделить действительно инфляционные причины роста цен.</w:t>
      </w:r>
    </w:p>
    <w:p>
      <w:pPr>
        <w:pStyle w:val="Style15"/>
        <w:rPr/>
      </w:pPr>
      <w:r>
        <w:rPr/>
        <w:t>Так, рост цен, связанный с циклическими колебаниями конью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Style15"/>
        <w:rPr/>
      </w:pPr>
      <w:r>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 Причины возникновения инфляции могут быть как внутренние, так и внешние. Внутренние причины инфляции:</w:t>
      </w:r>
    </w:p>
    <w:p>
      <w:pPr>
        <w:pStyle w:val="Style15"/>
        <w:rPr/>
      </w:pPr>
      <w:r>
        <w:rPr/>
        <w:t>- бюджетный дефицит и дополнительная эмиссия денежных средств в наличной и безналичной форме для покрытия дефицита бюджета,</w:t>
      </w:r>
    </w:p>
    <w:p>
      <w:pPr>
        <w:pStyle w:val="Style15"/>
        <w:rPr/>
      </w:pPr>
      <w:r>
        <w:rPr/>
        <w:t>- сокращение объемов производства, сопровождающееся стагнацией (застоем в производстве с одновременным ростом безработицы и инфляцией) и стагфляцией (состоянием экономики, при котором застой в производстве, торговле имеет место при одновременном развитии инфляционного процесса),</w:t>
      </w:r>
    </w:p>
    <w:p>
      <w:pPr>
        <w:pStyle w:val="Style15"/>
        <w:rPr/>
      </w:pPr>
      <w:r>
        <w:rPr/>
        <w:t>- возрастание издержек производства,</w:t>
      </w:r>
    </w:p>
    <w:p>
      <w:pPr>
        <w:pStyle w:val="Style15"/>
        <w:rPr/>
      </w:pPr>
      <w:r>
        <w:rPr/>
        <w:t>- чрезмерные военные расходы, необоснованный рост расходов на содержание аппарата управления, оборону, милицию, социальные программы и субсидии,</w:t>
      </w:r>
    </w:p>
    <w:p>
      <w:pPr>
        <w:pStyle w:val="Style15"/>
        <w:rPr/>
      </w:pPr>
      <w:r>
        <w:rPr/>
        <w:t>- чрезмерные инвестиции.</w:t>
      </w:r>
    </w:p>
    <w:p>
      <w:pPr>
        <w:pStyle w:val="Style15"/>
        <w:rPr/>
      </w:pPr>
      <w:r>
        <w:rPr/>
        <w:t>Внешние факторы обусловлены ростом цен на импортируемые и экспортируемые товары, обменом банками иностранной валюты на национальную, мировыми кризисами. К внешним факторам относятся:</w:t>
      </w:r>
    </w:p>
    <w:p>
      <w:pPr>
        <w:pStyle w:val="Style15"/>
        <w:rPr/>
      </w:pPr>
      <w:r>
        <w:rPr/>
        <w:t>-структурные мировые кризисы, сопровождающиеся многократным ростом цен на сырье, нефть, импорт которых стал поводом для резкого повышения цен монополиями, товары и услуги которых пересекая границы собственных стран, экспортируются в другие страны;</w:t>
      </w:r>
    </w:p>
    <w:p>
      <w:pPr>
        <w:pStyle w:val="Style15"/>
        <w:rPr/>
      </w:pPr>
      <w:r>
        <w:rPr/>
        <w:t>- обмен банками национальной валюты на иностранную вызывает потребность в дополнительной эмиссии бумажных денег, что ведет к инфляции.</w:t>
      </w:r>
    </w:p>
    <w:p>
      <w:pPr>
        <w:pStyle w:val="Style15"/>
        <w:rPr/>
      </w:pPr>
      <w:r>
        <w:rPr/>
        <w:t>Рассмотрим подробнее важнейшие инфляционные причины роста цен:</w:t>
      </w:r>
    </w:p>
    <w:p>
      <w:pPr>
        <w:pStyle w:val="Style15"/>
        <w:rPr/>
      </w:pPr>
      <w:r>
        <w:rPr/>
        <w:t>1. Диспропорциональность -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Style15"/>
        <w:rPr/>
      </w:pPr>
      <w:r>
        <w:rPr/>
        <w:t>2. 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w:t>
      </w:r>
    </w:p>
    <w:p>
      <w:pPr>
        <w:pStyle w:val="Style15"/>
        <w:rPr/>
      </w:pPr>
      <w:r>
        <w:rPr/>
        <w:t>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Style15"/>
        <w:rPr/>
      </w:pPr>
      <w:r>
        <w:rPr/>
        <w:t>3. Общее повышение уровня цен связывается современной экономической теорией с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Ограничивая приток новых производителей в отрасль олигополия поддерживает длительное несоответствие спроса и предложения.</w:t>
      </w:r>
    </w:p>
    <w:p>
      <w:pPr>
        <w:pStyle w:val="Style15"/>
        <w:rPr/>
      </w:pPr>
      <w:r>
        <w:rPr/>
        <w:t>4. Инфляция, вызванная повышением зарплаты.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Тип инфляции, вызванной повышением заработной платы, представляет собой разновидность инфляции, обусловленной ростом издержек.</w:t>
      </w:r>
    </w:p>
    <w:p>
      <w:pPr>
        <w:pStyle w:val="Style15"/>
        <w:rPr/>
      </w:pPr>
      <w:r>
        <w:rPr/>
        <w:t>5. “Импортируемая” инфляция, роль которой возрастает с ростом открытости экономики и вовлечения ее в мирохозяйственные связи той или иной страны.</w:t>
      </w:r>
    </w:p>
    <w:p>
      <w:pPr>
        <w:pStyle w:val="Style15"/>
        <w:rPr/>
      </w:pPr>
      <w:r>
        <w:rPr/>
        <w:t>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w:t>
      </w:r>
    </w:p>
    <w:p>
      <w:pPr>
        <w:pStyle w:val="Style15"/>
        <w:rPr/>
      </w:pPr>
      <w:r>
        <w:rPr/>
        <w:t>Индексы - это относительные показатели, характеризующие соотношение цен во времени. Они рассчитываются по отношению к базовому периоду.</w:t>
      </w:r>
    </w:p>
    <w:p>
      <w:pPr>
        <w:pStyle w:val="Style15"/>
        <w:rPr/>
      </w:pPr>
      <w:r>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2006 г. индекс цен на потребительские товары был равен 113,6, а в 2007г.- 118,3. Следовательно, уровень инфляции для 2007 г. вычисляется следующим образом:</w:t>
      </w:r>
    </w:p>
    <w:p>
      <w:pPr>
        <w:pStyle w:val="Style15"/>
        <w:rPr/>
      </w:pPr>
      <w:r>
        <w:rPr/>
        <w:t>темп инфляции = 118,З - 113,6 /118,3 * 100 = 4,1%</w:t>
      </w:r>
    </w:p>
    <w:p>
      <w:pPr>
        <w:pStyle w:val="Style15"/>
        <w:rPr/>
      </w:pPr>
      <w:r>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Style15"/>
        <w:rPr/>
      </w:pPr>
      <w:r>
        <w:rPr/>
      </w:r>
    </w:p>
    <w:p>
      <w:pPr>
        <w:pStyle w:val="Style15"/>
        <w:rPr/>
      </w:pPr>
      <w:r>
        <w:rPr/>
        <w:t>приблизительное количество лет, необходимых для освоения темпов инфляции = 70 (лет) / темп ежегодного увеличения уровня цен (%)</w:t>
      </w:r>
    </w:p>
    <w:p>
      <w:pPr>
        <w:pStyle w:val="Style15"/>
        <w:rPr/>
      </w:pPr>
      <w:r>
        <w:rPr/>
      </w:r>
    </w:p>
    <w:p>
      <w:pPr>
        <w:pStyle w:val="Style15"/>
        <w:rPr/>
      </w:pPr>
      <w:r>
        <w:rPr/>
        <w:t>Существует несколько индексов цен.</w:t>
      </w:r>
    </w:p>
    <w:p>
      <w:pPr>
        <w:pStyle w:val="Style15"/>
        <w:rPr/>
      </w:pPr>
      <w:r>
        <w:rPr/>
        <w:t>- индекс потребительских цен - первый из них. Он измеряет стоимость «корзины» потребительских товаров и услуг, в том числе на отдельные виды товаров (по 70 наименованиям) в различных городах (132 города);</w:t>
      </w:r>
    </w:p>
    <w:p>
      <w:pPr>
        <w:pStyle w:val="Style15"/>
        <w:rPr/>
      </w:pPr>
      <w:r>
        <w:rPr/>
        <w:t>- индекс розничных цен набора из 25 важнейших видов продуктов питания;</w:t>
      </w:r>
    </w:p>
    <w:p>
      <w:pPr>
        <w:pStyle w:val="Style15"/>
        <w:rPr/>
      </w:pPr>
      <w:r>
        <w:rPr/>
        <w:t>- индексы количества наличных денег в обращении и выпуск денег в обращение;</w:t>
      </w:r>
    </w:p>
    <w:p>
      <w:pPr>
        <w:pStyle w:val="Style15"/>
        <w:rPr/>
      </w:pPr>
      <w:r>
        <w:rPr/>
        <w:t>- 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Style15"/>
        <w:rPr/>
      </w:pPr>
      <w:r>
        <w:rPr/>
        <w:t>Выделяют и другие, менее известные индексы цен:</w:t>
      </w:r>
    </w:p>
    <w:p>
      <w:pPr>
        <w:pStyle w:val="Style15"/>
        <w:rPr/>
      </w:pPr>
      <w:r>
        <w:rPr/>
        <w:t>- индекс оптовых цен производителя;</w:t>
      </w:r>
    </w:p>
    <w:p>
      <w:pPr>
        <w:pStyle w:val="Style15"/>
        <w:rPr/>
      </w:pPr>
      <w:r>
        <w:rPr/>
        <w:t>- дефлятор валового национального продукта (ВНП), т. е.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Style15"/>
        <w:rPr/>
      </w:pPr>
      <w:r>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Style15"/>
        <w:rPr/>
      </w:pPr>
      <w:r>
        <w:rPr/>
        <w:t>Вначале кратко перечислим основные последствия инфляции:</w:t>
      </w:r>
    </w:p>
    <w:p>
      <w:pPr>
        <w:pStyle w:val="Style15"/>
        <w:rPr/>
      </w:pPr>
      <w:r>
        <w:rPr/>
        <w:t>- перераспределение доходов и богатства;</w:t>
      </w:r>
    </w:p>
    <w:p>
      <w:pPr>
        <w:pStyle w:val="Style15"/>
        <w:rPr/>
      </w:pPr>
      <w:r>
        <w:rPr/>
        <w:t>- отставание цен государственных предприятий от рыночных;</w:t>
      </w:r>
    </w:p>
    <w:p>
      <w:pPr>
        <w:pStyle w:val="Style15"/>
        <w:rPr/>
      </w:pPr>
      <w:r>
        <w:rPr/>
        <w:t>- скрытая государственная конфискация денежных средств через налоги;</w:t>
      </w:r>
    </w:p>
    <w:p>
      <w:pPr>
        <w:pStyle w:val="Style15"/>
        <w:rPr/>
      </w:pPr>
      <w:r>
        <w:rPr/>
        <w:t>- ускоренная материализация денежных средств;</w:t>
      </w:r>
    </w:p>
    <w:p>
      <w:pPr>
        <w:pStyle w:val="Style15"/>
        <w:rPr/>
      </w:pPr>
      <w:r>
        <w:rPr/>
        <w:t>- нестабильность экономической информации;</w:t>
      </w:r>
    </w:p>
    <w:p>
      <w:pPr>
        <w:pStyle w:val="Style15"/>
        <w:rPr/>
      </w:pPr>
      <w:r>
        <w:rPr/>
        <w:t>- падение реального процента;</w:t>
      </w:r>
    </w:p>
    <w:p>
      <w:pPr>
        <w:pStyle w:val="Style15"/>
        <w:rPr/>
      </w:pPr>
      <w:r>
        <w:rPr/>
        <w:t>- обратная пропорциональность темпа инфляции и уровня безработицы.</w:t>
      </w:r>
    </w:p>
    <w:p>
      <w:pPr>
        <w:pStyle w:val="Style15"/>
        <w:rPr/>
      </w:pPr>
      <w:r>
        <w:rPr/>
        <w:t>Рассмотрим каждое из последствий более подробно.</w:t>
      </w:r>
    </w:p>
    <w:p>
      <w:pPr>
        <w:pStyle w:val="Style15"/>
        <w:rPr/>
      </w:pPr>
      <w:r>
        <w:rPr/>
        <w:t>Первое из них – перераспределение доходов и богатства. Инфляция перераспределяет доходы и богатство. Так, должники богатеют за счет своих кредиторов. Причем выигрывают дебиторы на всех уровнях, так как ссуда берется при одной покупательной способности денег, а возвращае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w:t>
      </w:r>
    </w:p>
    <w:p>
      <w:pPr>
        <w:pStyle w:val="Style15"/>
        <w:rPr/>
      </w:pPr>
      <w:r>
        <w:rPr/>
        <w:t>Выигрывает и правительство, которое накопило большой государственный долг, так как инфляция дает ему возможность оплатить долги рублями, имеющими меньшую покупательную способность.</w:t>
      </w:r>
    </w:p>
    <w:p>
      <w:pPr>
        <w:pStyle w:val="Style15"/>
        <w:rPr/>
      </w:pPr>
      <w:r>
        <w:rPr/>
        <w:t>Также инфляция ведет к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Style15"/>
        <w:rPr/>
      </w:pPr>
      <w:r>
        <w:rPr/>
        <w:t>Второе последствие инфляции – отставание цен государственных</w:t>
      </w:r>
    </w:p>
    <w:p>
      <w:pPr>
        <w:pStyle w:val="Style15"/>
        <w:rPr/>
      </w:pPr>
      <w:r>
        <w:rPr/>
        <w:t>предприятий от рыночных цен. 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w:t>
      </w:r>
    </w:p>
    <w:p>
      <w:pPr>
        <w:pStyle w:val="Style15"/>
        <w:rPr/>
      </w:pPr>
      <w:r>
        <w:rPr/>
        <w:t>Третье последствие 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w:t>
      </w:r>
    </w:p>
    <w:p>
      <w:pPr>
        <w:pStyle w:val="Style15"/>
        <w:rPr/>
      </w:pPr>
      <w:r>
        <w:rPr/>
        <w:t>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0-процентный доход на авансированный капитал (процентная ставка) не есть реальный доход, а лишь плата за инфляцию.</w:t>
      </w:r>
    </w:p>
    <w:p>
      <w:pPr>
        <w:pStyle w:val="Style15"/>
        <w:rPr/>
      </w:pPr>
      <w:r>
        <w:rPr/>
        <w:t>Налоговая система этого не может гибко учесть.</w:t>
      </w:r>
    </w:p>
    <w:p>
      <w:pPr>
        <w:pStyle w:val="Style15"/>
        <w:rPr/>
      </w:pPr>
      <w:r>
        <w:rPr/>
        <w:t>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 продуманный, поспешный и чрезмерный темп накопления материальных запасов впрок. Пример тому – 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населения.</w:t>
      </w:r>
    </w:p>
    <w:p>
      <w:pPr>
        <w:pStyle w:val="Style15"/>
        <w:rPr/>
      </w:pPr>
      <w:r>
        <w:rPr/>
        <w:t>Очередное последствие инфляции – нестабильность и недостаточность экономической информации, мешающие составлению бизнес-планов. Цены есть главный индикатор рыночной экономики. Ценовая информация – 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w:t>
      </w:r>
    </w:p>
    <w:p>
      <w:pPr>
        <w:pStyle w:val="Style15"/>
        <w:rPr/>
      </w:pPr>
      <w:r>
        <w:rPr/>
        <w:t>Следующее последствие инфляции – реальная денежная процентная ставка уменьшается на величину ежегодного процента роста инфляции. Так, если в 2004 г. темп инфляции в США был 3%, то обладатели денег в этом же году получили реальный доход на валюту на эти же 3% ниже.</w:t>
      </w:r>
    </w:p>
    <w:p>
      <w:pPr>
        <w:pStyle w:val="Style15"/>
        <w:rPr/>
      </w:pPr>
      <w:r>
        <w:rPr/>
        <w:t>Инфляция оказывает также серьезное влияние на занятость населения.</w:t>
      </w:r>
    </w:p>
    <w:p>
      <w:pPr>
        <w:pStyle w:val="Style15"/>
        <w:rPr/>
      </w:pPr>
      <w:r>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гг. Pон построил кривую, отражающую обратную зависимость между изменением ставок заработной платы и уровнем безработицы.</w:t>
      </w:r>
    </w:p>
    <w:p>
      <w:pPr>
        <w:pStyle w:val="Style15"/>
        <w:rPr/>
      </w:pPr>
      <w:r>
        <w:rPr/>
        <w:t>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Style15"/>
        <w:rPr/>
      </w:pPr>
      <w:r>
        <w:rPr/>
      </w:r>
      <w:r>
        <w:br w:type="page"/>
      </w:r>
    </w:p>
    <w:p>
      <w:pPr>
        <w:pStyle w:val="Style15"/>
        <w:rPr/>
      </w:pPr>
      <w:r>
        <w:rPr/>
        <w:t>ГЛАВА.2. ОСОБЕННОСТИ ИНФЛЯЦИИ В РОССИИ</w:t>
      </w:r>
    </w:p>
    <w:p>
      <w:pPr>
        <w:pStyle w:val="Style15"/>
        <w:rPr/>
      </w:pPr>
      <w:r>
        <w:rPr/>
      </w:r>
    </w:p>
    <w:p>
      <w:pPr>
        <w:pStyle w:val="Style15"/>
        <w:rPr/>
      </w:pPr>
      <w:r>
        <w:rPr/>
        <w:t>1. ИНФЛЯЦИОННЫЕ ПРОЦЕССЫ В РФ</w:t>
      </w:r>
    </w:p>
    <w:p>
      <w:pPr>
        <w:pStyle w:val="Style15"/>
        <w:rPr/>
      </w:pPr>
      <w:r>
        <w:rPr/>
      </w:r>
    </w:p>
    <w:p>
      <w:pPr>
        <w:pStyle w:val="Style15"/>
        <w:rPr/>
      </w:pPr>
      <w:r>
        <w:rPr/>
        <w:t>То, что происходит с нашей экономикой примерно с 2003 года, называется "импортируемой инфляцией", то есть избыточным притоком в страну долларов и повышением цен на импортные товары.</w:t>
      </w:r>
    </w:p>
    <w:p>
      <w:pPr>
        <w:pStyle w:val="Style15"/>
        <w:rPr/>
      </w:pPr>
      <w:r>
        <w:rPr/>
        <w:t>И есть только одна возможность, чтобы свести к минимуму влияние этих процессов, - пустить доллар в свободное плавание на российском валютном рынке.</w:t>
      </w:r>
    </w:p>
    <w:p>
      <w:pPr>
        <w:pStyle w:val="Style15"/>
        <w:rPr/>
      </w:pPr>
      <w:r>
        <w:rPr/>
        <w:t>В условиях избыточного притока валютной массы в Россию рубль начнет ревальвироваться к доллару, поднимая свою курсовую стоимость, импорт подешевеет, экспорт перестанет приносить сверхдоходы из-за растущих в долларах издержек производства. Приток валюты в страну снизится, и рынок уравновесится. Именно этим путем с 2000 года идет большинство "азиатских тигров", которые после кризиса 1997-1998 года и девальвации своих валют быстро выправили положение. Они нарастили экспорт, быстро увеличивают валютные резервы, а попутно - ревальвируют свои валюты к доллару. Ничего другого мы все равно не придумаем, если не собираемся получить полномасштабную инфляцию, спровоцированную ошибками денежных властей. Они их пока еще не совершили. Но, судя по предлагаемым мерам, уже готовы сделать.</w:t>
      </w:r>
    </w:p>
    <w:p>
      <w:pPr>
        <w:pStyle w:val="Style15"/>
        <w:rPr/>
      </w:pPr>
      <w:r>
        <w:rPr/>
        <w:t>С 1999 года Центробанк и Минфин устойчиво проводят одну и ту же антиинфляционную политику. Положительное сальдо торгового баланса в валюте выкупает Центробанк, эмитируя рубли, которые нужны для хозяйственного оборота и инвестиций, а избыточную наличность стерилизует Минфин, накапливая ее в Стабилизационном фонде. Успехи этой политики более чем очевидны, если вспомнить 90-процентную инфляцию только за второе полугодие 1998 года.</w:t>
      </w:r>
    </w:p>
    <w:p>
      <w:pPr>
        <w:pStyle w:val="Style15"/>
        <w:rPr/>
      </w:pPr>
      <w:r>
        <w:rPr/>
        <w:t>Можно посмотреть на проблему еще шире. В экономике есть такой показатель - монетизация ВВП, упрощенно - сколько копеек нужно иметь в экономике на каждый рубль произведенной продукции. Если копеек мало, а продукции много, то возникают неплатежи, векселя, зачетные схемы и прочие суррогаты. Все это мы видели в середине 90-х годов. Если копеек много, возникает монетарная инфляция, товары дорожают. Сегодня благодаря ответственной макроэкономической политике последних 7 лет копеек на рубль продукции и не много, и не мало. Их вполне хватает на обслуживание хозяйственных нужд, налоговых платежей и расходов бюджета. Госбюджет давным-давно, с 1999 года, перестал быть генератором неплатежей, и состояние бюджетной дисциплины в последние годы приближается к идеальному. Все вроде бы в порядке, а инфляция есть.</w:t>
      </w:r>
    </w:p>
    <w:p>
      <w:pPr>
        <w:pStyle w:val="Style15"/>
        <w:rPr/>
      </w:pPr>
      <w:r>
        <w:rPr/>
        <w:t>Можно поискать ее причины в действиях РАО "ЕЭС России", РАО РЖД, "Газпрома", коммунальщиков и иных монополистов. Но здесь уместно напомнить, что именно наши естественные монополии после дефолта 1998 года почти 6 месяцев "держали цены" на докризисном уровне и не дали разогнаться инфляции до уровня 1993-1995 годов. Любопытны и другие примеры. В 1973-1975 годах, после арабского нефтяного эмбарго в октябре 1973 года, нефть подорожала с 2 до 11 долларов за баррель - более чем в 5 раз. Но экономика США отреагировала на это скромной 15-процентной инфляцией за 2 года. С 2002 по 2005 год нефть вновь дорожает более чем в 3 раза, но ни в США, ни в зоне "евроленда" Евросоюза этого как будто бы не замечают. Так что вклад отечественных монополий в инфляционные процессы не столь велик, как принято думать.[13]</w:t>
      </w:r>
    </w:p>
    <w:p>
      <w:pPr>
        <w:pStyle w:val="Style15"/>
        <w:rPr/>
      </w:pPr>
      <w:r>
        <w:rPr/>
        <w:t>Откуда же тогда все наши проблемы с ростом цен? Их как раз и создает импортируемая инфляция. В чем ее природа? Давайте вспомним, как в середине 90-х годов люди с зарплатой в рублях бежали в "обменники", а затем постепенно тратили полученные доллары, поскольку это оказывалось выгоднее. Этот механизм называется "номинальный якорь", своего рода внешний измеритель цен и покупательной способности национальной валюты. Когда с номинальным якорем все в порядке, когда он сам не меняется, не теряет своей покупательной способности, тогда и в национальной экономике все нормально. Но как только с номинальным якорем начинаются какие-то проблемы, они тут же отражаются на национальной экономике. Если товары в долларах на мировом рынке становятся все дороже, они становятся дороже и внутри России. Это один из многих механизмов импортируемой инфляции.</w:t>
      </w:r>
    </w:p>
    <w:p>
      <w:pPr>
        <w:pStyle w:val="Style15"/>
        <w:rPr/>
      </w:pPr>
      <w:r>
        <w:rPr/>
        <w:t>Так что же сейчас происходит с американской валютой? Вернемся в то время, когда против доллара, толкая его вверх, сыграл весь мировой рынок. Страны Юго-Восточной Азии в 1997-1998 годах одна за другой девальвировали свои валюты в период Азиатского валютного кризиса, в 1998 году настала очередь России и Бразилии, а в 1999 году Западная Европа входила в "евроленд" с явно заниженным курсом национальных валют. Выражаясь языком экономистов, мировой рынок загнал доллар в переоцененное состояние. И в 1999 году, впервые за долгие десятилетия, США закончили финансовый год с профицитом федерального бюджета в 56 млрд. долларов и даже замахнулись на создание программы сокращения госдолга. Но затем все очень резко изменилось. Дефицит бюджета и внешнеторгового баланса за 2005-й подошел к 750 млрд. долларов, а в 2006 году ожидается близким к триллиону.</w:t>
      </w:r>
    </w:p>
    <w:p>
      <w:pPr>
        <w:pStyle w:val="Style15"/>
        <w:rPr/>
      </w:pPr>
      <w:r>
        <w:rPr/>
        <w:t>В мировой хозяйственный оборот поступают из США огромные деньги, но рост объемов производства и торговли (в натуральном, а не денежном выражении) за этим объемом не успевает. Следовательно, цены в мировой торговле практически без исключения должны расти на все и сразу. И действительно: в 1999 году баррель нефти стоил чуть больше 15 долларов, а теперь - 60 долларов, тонна аммиака с 80 долларов подорожала до 260 долларов. И эти примеры можно продолжить - черные и цветные металлы, лес, основная химия, фрахт и т.д. Вот этот процесс и называется международной долларовой инфляцией.[24]</w:t>
      </w:r>
    </w:p>
    <w:p>
      <w:pPr>
        <w:pStyle w:val="Style15"/>
        <w:rPr/>
      </w:pPr>
      <w:r>
        <w:rPr/>
        <w:t>Заметим, что в США статистика все еще не показывает значимых показателей инфляции. Но это вопрос времени, причем не столь отдаленного. Растущие цены на ресурсы с мирового рынка неизбежно скажутся на издержках промышленности, и тогда показатели инфляции станут совсем иными. Сразу возникают два вопроса: зачем США сознательно раскручивают международную долларовую инфляцию и что она несет российской экономике. Инфляция в США для денежных властей этой страны нужна по одной простой причине: бюджет США без подпитки за счет новых инфляционных доходов уже не справляется с обслуживанием госдолга в 8,2 трлн. долларов. За этот год Минфин США уже дважды заявлял о возможном дефолте по своим обязательствам. Но цифра в 8,2 трлн. долларов - это законодательный потолок для госдолга. И если его не увеличить, как настаивает Минфин США, до 9 трлн. долларов, средств бюджета на текущие непроцентные расходы и обслуживание госдолга не хватит, так как на обслуживание такого госдолга сейчас придется тратить четверть бюджета. Это очень много. В России весною 1998 года расходы на ГКО составили 30 процентов доходной части бюджета, и известно, чем дело кончилось. В США в 1979-1980 годах на его обслуживание госдолга уходила 1/5 бюджета. И тогда вопрос решили именно с помощью инфляции, разогнав ее до 15-17 процентов годовых. Затем с ней мужественно боролись. Но дело было сделано. Госдолг за счет его инфляционного обесценения снизился примерно на треть, в этой же пропорции возросли номинальные доходы бюджета. И обслуживание долгов перестало быть проблемой для федерального правительства США. Долги в 2 трлн. долларов утонули в инфляционных доходах.</w:t>
      </w:r>
    </w:p>
    <w:p>
      <w:pPr>
        <w:pStyle w:val="Style15"/>
        <w:rPr/>
      </w:pPr>
      <w:r>
        <w:rPr/>
        <w:t>Сегодня США стоят на пороге абсолютно аналогичного сценария. Необходимо раскрутить инфляцию до 15-17 процентов годовых на пару лет, поднять доходы казны до трех триллионов долларов вместо двух, которые есть сейчас, уравновесить бюджет и платежный баланс, а всех владельцев долларовых активов оставить с убытками, общая величина которых существенно превысит отметку в три триллиона.[20]</w:t>
      </w:r>
    </w:p>
    <w:p>
      <w:pPr>
        <w:pStyle w:val="Style15"/>
        <w:rPr/>
      </w:pPr>
      <w:r>
        <w:rPr/>
        <w:t>Продолжать держаться за долларовый номинальный якорь в этой ситуации для России просто бессмысленно. Это в ближайшие годы приведет только к дополнительному росту инфляции практически до уровня инфляции в США. И если признать факт наличия уже существующей международной долларовой инфляции, бессмысленно бороться с текущей инфляцией в России сокращением денежного предложения. Традиционное понимание инфляции, как "чисто денежного феномена" - любимое выражение Андрея Илларионова, - это вчерашний день экономической мысли. В глобальной экономике внешние обстоятельства могут провоцировать не только финансовые и фондовые кризисы, но и инфляционные процессы. Ведь теперь денежное предложение, как ни ограничивают его правительство и ЦБ, зависит далеко не только от них. В замкнутой советской экономике это было бы абсолютно верно. В открытой экономике, с долей внешнеторгового оборота в 40 процентов ВВП, сокращение денежного предложения ничего не меняет. Во многом ситуацию определяют субъекты рынка: крупные экспортно-ориентированные компании (это прибыль от экспорта и внешние займы), от банков, которые выдают кредиты, от иностранных инвесторов, туристов, от первоклассных заемщиков - "Газпрома", РЖД, РАО "ЕЭС России". Все они создают денежное предложение, с которым монетарные власти России бороться не в состоянии. А тогда зачем все обсуждаемые меры нужны, если заранее известно, что результата они не дадут? За два первых месяца 2006 года инфляция составила 4,4 процента, выбрав почти половину годовой нормы. И это заставляет задуматься, в чем же здесь истинная причина?</w:t>
      </w:r>
    </w:p>
    <w:p>
      <w:pPr>
        <w:pStyle w:val="Style15"/>
        <w:rPr/>
      </w:pPr>
      <w:r>
        <w:rPr/>
        <w:t>Специфика российской инфляции в том, что она своими корнями уходит в существующую ранее централизованную систему хозяйствования. Оттуда проистекают два фактора: технологическая отсталость и монополизм.</w:t>
      </w:r>
    </w:p>
    <w:p>
      <w:pPr>
        <w:pStyle w:val="Style15"/>
        <w:rPr/>
      </w:pPr>
      <w:r>
        <w:rPr/>
        <w:t>Инфляция в России имеет монетарные и немонетарные причины.</w:t>
      </w:r>
    </w:p>
    <w:p>
      <w:pPr>
        <w:pStyle w:val="Style15"/>
        <w:rPr/>
      </w:pPr>
      <w:r>
        <w:rPr/>
        <w:t>Немонетарные причины:</w:t>
      </w:r>
    </w:p>
    <w:p>
      <w:pPr>
        <w:pStyle w:val="Style15"/>
        <w:rPr/>
      </w:pPr>
      <w:r>
        <w:rPr/>
        <w:t>1. Диспропорции в экономике, обусловленные долгим развитием ее под влиянием командно-административной системы.</w:t>
      </w:r>
    </w:p>
    <w:p>
      <w:pPr>
        <w:pStyle w:val="Style15"/>
        <w:rPr/>
      </w:pPr>
      <w:r>
        <w:rPr/>
        <w:t>2. Чрезмерное развитие ВПК (Военно-промышленного комплекса).</w:t>
      </w:r>
    </w:p>
    <w:p>
      <w:pPr>
        <w:pStyle w:val="Style15"/>
        <w:rPr/>
      </w:pPr>
      <w:r>
        <w:rPr/>
        <w:t>3. Малый экспортный сектор при сильной импортной зависимости.</w:t>
      </w:r>
    </w:p>
    <w:p>
      <w:pPr>
        <w:pStyle w:val="Style15"/>
        <w:rPr/>
      </w:pPr>
      <w:r>
        <w:rPr/>
        <w:t>4. Распад хозяйственных связей в результате развала СССР.</w:t>
      </w:r>
    </w:p>
    <w:p>
      <w:pPr>
        <w:pStyle w:val="Style15"/>
        <w:rPr/>
      </w:pPr>
      <w:r>
        <w:rPr/>
        <w:t>5. Спад объема внутреннего валового продукта (ВВП).</w:t>
      </w:r>
    </w:p>
    <w:p>
      <w:pPr>
        <w:pStyle w:val="Style15"/>
        <w:rPr/>
      </w:pPr>
      <w:r>
        <w:rPr/>
        <w:t>6. Инфляционные ожидания населения.</w:t>
      </w:r>
    </w:p>
    <w:p>
      <w:pPr>
        <w:pStyle w:val="Style15"/>
        <w:rPr/>
      </w:pPr>
      <w:r>
        <w:rPr/>
        <w:t>Однако немонетарные концепции инфляции не в силах объяснить фактическую динамику инфляции в России.</w:t>
      </w:r>
    </w:p>
    <w:p>
      <w:pPr>
        <w:pStyle w:val="Style15"/>
        <w:rPr/>
      </w:pPr>
      <w:r>
        <w:rPr/>
        <w:t>Монетарная природа российской инфляции:</w:t>
      </w:r>
    </w:p>
    <w:p>
      <w:pPr>
        <w:pStyle w:val="Style15"/>
        <w:rPr/>
      </w:pPr>
      <w:r>
        <w:rPr/>
        <w:t>1. Дефицит госбюджета. На мой взгляд, самым крупным и традиционным источником инфляции является именно дефицит государственного бюджета</w:t>
      </w:r>
    </w:p>
    <w:p>
      <w:pPr>
        <w:pStyle w:val="Style15"/>
        <w:rPr/>
      </w:pPr>
      <w:r>
        <w:rPr/>
        <w:t>2. На темпы инфляции влияет объем денежной массы.</w:t>
      </w:r>
    </w:p>
    <w:p>
      <w:pPr>
        <w:pStyle w:val="Style15"/>
        <w:rPr/>
      </w:pPr>
      <w:r>
        <w:rPr/>
        <w:t>Увеличение активов ЦБ во всех случаях приводит к возрастанию денежной массы, что означает повышение платежеспособного спроса. В результате этого возрастает уровень цен на товары. (Сокращение объемов кредитной эмиссии способствует снижению темпов инфляции.)</w:t>
      </w:r>
    </w:p>
    <w:p>
      <w:pPr>
        <w:pStyle w:val="Style15"/>
        <w:rPr/>
      </w:pPr>
      <w:r>
        <w:rPr/>
        <w:t>3. Скорость обращения денег.</w:t>
      </w:r>
    </w:p>
    <w:p>
      <w:pPr>
        <w:pStyle w:val="Style15"/>
        <w:rPr/>
      </w:pPr>
      <w:r>
        <w:rPr/>
        <w:t>Она увеличивается, когда происходит бегство населения от национальной валюты, что объясняется низким доверием к рублю и инфляционными ожиданиями населения.</w:t>
      </w:r>
    </w:p>
    <w:p>
      <w:pPr>
        <w:pStyle w:val="Style15"/>
        <w:rPr/>
      </w:pPr>
      <w:r>
        <w:rPr/>
        <w:t>4. Особенность российской инфляции - временной лаг между проведением кредитной эмиссии и увеличением объемов денежной массы в обращении, с одной стороны, и ускорением роста цен - с другой.</w:t>
      </w:r>
    </w:p>
    <w:p>
      <w:pPr>
        <w:pStyle w:val="Style15"/>
        <w:rPr/>
      </w:pPr>
      <w:r>
        <w:rPr/>
        <w:t>На величину лага влияют уровень развитости финансовой системы, состояние платежной системы, частота выплаты доходов, уровень долларизации экономики.[1]</w:t>
      </w:r>
    </w:p>
    <w:p>
      <w:pPr>
        <w:pStyle w:val="Style15"/>
        <w:rPr/>
      </w:pPr>
      <w:r>
        <w:rPr/>
        <w:t>По данным Росстата, в декабре 2007 г. потребительские цены в России повысились на 1,1%, а цены производителей промышленной продукции - на 3,7%. Тарифы на грузовые перевозки за месяц не изменились, хотя в целом за прошедший год тарифы на грузовые перевозки в России возросли на 16,7%.</w:t>
      </w:r>
    </w:p>
    <w:p>
      <w:pPr>
        <w:pStyle w:val="Style15"/>
        <w:rPr/>
      </w:pPr>
      <w:r>
        <w:rPr/>
        <w:t>В добыче топливно-энергетических полезных ископаемых за 2007 г. увеличение цен на сырую нефть и нефтяной попутный газ составило 12,4%, сжижение и регазификацию природного газа для транспортирования - 5,8%. В обрабатывающих производствах рост цен на нефтепродукты показал следующую динамику: на осветительный керосин - 25,6%, дизельное топливо - 7,5%, строительный нефтебитум - 5,2%, автомобильный бензин - 5%.</w:t>
      </w:r>
    </w:p>
    <w:p>
      <w:pPr>
        <w:pStyle w:val="Style15"/>
        <w:rPr/>
      </w:pPr>
      <w:r>
        <w:rPr/>
        <w:t>В металлургии, напротив, наблюдалось снижение цен в производстве меди на 7,5%, свинца, цинка и олова - на 4,4%, прочих цветных металлов - на 4%. [23]</w:t>
      </w:r>
    </w:p>
    <w:p>
      <w:pPr>
        <w:pStyle w:val="Style15"/>
        <w:rPr/>
      </w:pPr>
      <w:r>
        <w:rPr/>
        <w:t>По словам российского премьера Виктора Зубкова, в прошлом году ВВП в России вырос на 7,6%, а промышленное производство – на 6%. Глава правительства заявил, что эти показатели являются «достаточно результативным, и упустить эту энергичную динамику было бы неправильно». Однако на фоне других крупных экономик стран СНГ российские индикаторы выглядят весьма скромно. Так, например, рост ВВП в Казахстане и Белоруссии в 2007 году оказался выше российского – 8,7% и 8,1% соответственно. Азербайджан же по темпам экономического роста обогнал не только все страны СНГ, но и вышел в мировые лидеры. Рекордный прирост ВВП в Азербайджане на 24,7% в 2007 году вряд ли сможет повторить еще какая-нибудь крупная страна. «В целом за последние четыре года экономика страны выросла примерно вдвое, нефтяной сектор – в 1,8 раза», – сообщил вчера министр финансов Азербайджана Самир Шарифов. [16]</w:t>
      </w:r>
    </w:p>
    <w:p>
      <w:pPr>
        <w:pStyle w:val="Style15"/>
        <w:rPr/>
      </w:pPr>
      <w:r>
        <w:rPr/>
        <w:t>Промышленный рост в России в 2007 году превысил прошлогодние показатели (4–4,5%), но тем не менее остался одним из самых низких среди крупных экономик СНГ. В Азербайджане, Белоруссии и Украине промпроизводство выросло на 24, 8,5 и 10,2% соответственно. В Казахстане же темпы роста в промышленности замедлились, что объясняется проблемами с кредитованием предприятий. А в конце декабря международное рейтинговое агентство Fitch Ratings изменило прогноз по долгосрочным рейтингам Казахстана со «стабильного» на «негативный». Этот шаг эксперты агентства обосновали фактическим прекращением доступа казахстанских банков к международным рынкам капитала с августа 2007 года. Впрочем, проблемы Казахстана не идут ни в какое сравнение со странами, где экономика много лет находится в системном кризисе. Так, например, в Молдавии промпроизводство за 11 месяцев сократилось на 1,9%, а данные по промышленному производству в Грузии вообще малодоступны.</w:t>
      </w:r>
    </w:p>
    <w:p>
      <w:pPr>
        <w:pStyle w:val="Style15"/>
        <w:rPr/>
      </w:pPr>
      <w:r>
        <w:rPr/>
        <w:t>В отличие от прошлых лет Россия в 2007 году покинула группу стран с самой высокой инфляцией среди стран СНГ. Так, например, в 2006 году рост цен в России был одним из самых высоких среди стран Содружества. Но в 2007 году российская инфляция в 12% оказалась относительно низкой. Индекс потребительских цен в Азербайджане и Казахстане составил 18,8%, в Украине – 16,6%, а в Белоруссии.[24]</w:t>
      </w:r>
    </w:p>
    <w:p>
      <w:pPr>
        <w:pStyle w:val="Style15"/>
        <w:rPr/>
      </w:pPr>
      <w:r>
        <w:rPr/>
        <w:t>Неблагоприятный прогноз об экономическом развитии России представлен в статье А. Лившица (Известия. - 1994. - 11.11): Россия выйдет из экономического кризиса к 2000 году, после чего проявится медленный экономический рост. К концу экономического кризиса Россия, по этому прогнозу, потеряет большую часть своей промышленности; сохранятся лишь сырьевые и связанные с ними отрасли и часть военно-промышленного комплекса.</w:t>
      </w:r>
    </w:p>
    <w:p>
      <w:pPr>
        <w:pStyle w:val="Style15"/>
        <w:rPr/>
      </w:pPr>
      <w:r>
        <w:rPr/>
        <w:t>Первые признаки ускорения инфляции появились в апреле минувшего года. Тренд сохраняется и сейчас: по данным на конец февраля, инфляция в России в годовом пересчете достигла 12,7%. В марте эта цифра должна вновь увеличиться. Причем правительство, не пересматривая излишне оптимистичного прогноза на текущий год (инфляция к концу года должна составить 8,5%), дает понять, что он наверняка будет превышен.</w:t>
      </w:r>
    </w:p>
    <w:p>
      <w:pPr>
        <w:pStyle w:val="Style15"/>
        <w:rPr/>
      </w:pPr>
      <w:r>
        <w:rPr/>
        <w:t>Особенности экономической ситуации в России таковы, что снижение инфляции неизбежно приводит к замедлению экономического роста и внутреннего спроса (в том числе доходов населения). Правительство оказывается перед выбором: либо бороться с инфляцией, примирившись с тем, что это может замедлить рост экономики, либо сделать главной задачей сохранение высоких темпов роста ВВП, примирившись с высокой инфляцией.</w:t>
      </w:r>
    </w:p>
    <w:p>
      <w:pPr>
        <w:pStyle w:val="Style15"/>
        <w:rPr/>
      </w:pPr>
      <w:r>
        <w:rPr/>
        <w:t>Эта дилемма заставила правительство искать новые, нестандартные подходы к борьбе с инфляцией. Они были озвучены Владимиром Путиным и Дмитрием Медведевым и позволяют надеяться на то, что в ближайшие годы удастся добиться сравнительно низких темпов инфляции при одновременном сохранении устойчивого экономического роста. В основу борьбы с инфляцией заложен комплекс мер по ускорению роста производительности труда.</w:t>
      </w:r>
    </w:p>
    <w:p>
      <w:pPr>
        <w:pStyle w:val="Style15"/>
        <w:rPr/>
      </w:pPr>
      <w:r>
        <w:rPr/>
        <w:t>Причиной высокой инфляции в России сейчас является превышение динамики внутреннего потребительского спроса над динамикой предложения товаров. Высокая инфляция для России даже закономерна, поскольку экономика страны бурно развивается, подогреваемая значительным потребительским спросом и кредитным бумом. В 2007 году были зафиксированы рекордные за последние 7 лет темпы роста ВВП (8%), инвестиций в основной капитал, жилищного строительства. Однако еще более быстрее увеличивались реальные доходы населения (на 16%) и заработная плата. Рост потребительского кредитования населения создал дополнительный стимул для повышения внутреннего спроса. Его опережающее развитие по сравнению с динамикой производства порождает дефицит потребительских товаров и повышение цен на них, т.е. инфляцию. Способствует ускорению инфляции и значительный приток иностранного капитала и доходов от экспорта нефти и газа. Сверхдоходы от экспорта частично стерилизовались в Стабилизационном фонде, но рекордный приток иностранного капитала (за 2006–2007 годы — почти 125 млрд. долл.) усиливал монетарную составляющую инфляции.</w:t>
      </w:r>
    </w:p>
    <w:p>
      <w:pPr>
        <w:pStyle w:val="Style15"/>
        <w:rPr/>
      </w:pPr>
      <w:r>
        <w:rPr/>
        <w:t>Поступление на внутренний рынок значительных объемов иностранной валюты вынуждает Банк России эмитировать рубли для поддержания стабильного валютного курса, что увеличивает денежное предложение и ускоряет инфляцию. Для ее сдерживания ЦБ в последние годы регулярно прибегал к укреплению рубля. Но такая политика препятствует развитию внутреннего производства, так как снижает конкурентоспособность российской продукции по сравнению с импортной. В результате разрыв между спросом и предложением товаров на внутреннем рынке практически не сокращается, и инфляционное давление сохраняется.</w:t>
      </w:r>
    </w:p>
    <w:p>
      <w:pPr>
        <w:pStyle w:val="Style15"/>
        <w:rPr/>
      </w:pPr>
      <w:r>
        <w:rPr/>
        <w:t>Единственным путем решения проблемы инфляции и сохранения высоких темпов роста ВВП остается значительное повышение производительности труда. В 2003–2007 годах темпы ее роста (5,5–7% в год) более чем вдвое отставали от динамики реальной оплаты труда (12–16%). Поэтому задача повышения производительности в 4 раза к 2020 году является главной в долгосрочной стратегии экономического развития России, предложенной Владимиром Путиным.</w:t>
      </w:r>
    </w:p>
    <w:p>
      <w:pPr>
        <w:pStyle w:val="Style15"/>
        <w:rPr/>
      </w:pPr>
      <w:r>
        <w:rPr/>
        <w:t>Однако, помимо несоответствия динамики экономического роста и доходов населения, факторами высокой инфляции в России в прошлом году выступали также увеличение мировых цен на продовольствие (на фоне роста потребления продуктов питания в Юго-Восточной Азии) и значительные бюджетные расходы (они выросли в прошлом году почти на 40%, тогда как доходы бюджета — лишь на 24%). Однако действие этих факторов, скорее всего, сохранится до конца 2008 года. Действительно, мировые цены на пшеницу в конце февраля и марте достигали исторических максимумов — от 10 до 12,8 долл. за бушель. Рекордно высокими были мировые цены и на другие стратегические продукты питания: рис, овес, кукурузу, соевые бобы. С другой стороны, реализация крупных социальных проектов в 2008–2009 годы подразумевает существенное повышение пенсий, пособий военнослужащим, зарплат бюджетникам и прочих социальных выплат из бюджетов всех уровней. Только пенсии будут повышены в текущем году трижды (дважды страховая часть и один раз — базовая). Фактор роста бюджетных расходов будет ускорять инфляцию на протяжении всего года.</w:t>
      </w:r>
    </w:p>
    <w:p>
      <w:pPr>
        <w:pStyle w:val="Style15"/>
        <w:rPr/>
      </w:pPr>
      <w:r>
        <w:rPr/>
        <w:t>Правда, мировой финансовый кризис создал на российском рынке некоторый дефицит ликвидности (в результате чего приток капитала в российскую экономику, характерный для двух последних лет, сменились оттоком в сумме около $18 млрд. в январе–феврале 2008-го). Ужесточились также условия выдачи потребительских кредитов, рост которых в прошлом году достигал 57%. Но вряд ли этот фактор сможет существенно затормозить инфляцию в 2008–2009 годы.[13]</w:t>
      </w:r>
    </w:p>
    <w:p>
      <w:pPr>
        <w:pStyle w:val="Style15"/>
        <w:rPr/>
      </w:pPr>
      <w:r>
        <w:rPr/>
        <w:t>По словам Грефа, в 2008 году инфляция составит 10% .В 2008 году инфляция в России составит 10 процентов. Об этом сказал президент–председатель правления Сберегательного банка Герман Греф находящийся на Всемирном экономическом форуме в Давосе.</w:t>
      </w:r>
    </w:p>
    <w:p>
      <w:pPr>
        <w:pStyle w:val="Style15"/>
        <w:rPr/>
      </w:pPr>
      <w:r>
        <w:rPr/>
        <w:t>В интервью агентству Bloomberg Греф сказал, что удержать инфляцию в рамках 3,5% будет довольно сложно. [16]</w:t>
      </w:r>
    </w:p>
    <w:p>
      <w:pPr>
        <w:pStyle w:val="Style15"/>
        <w:rPr/>
      </w:pPr>
      <w:r>
        <w:rPr/>
        <w:t>Минэкономразвития России увеличило прогноз по инфляции на 2008 год с 7-8,5% до 7-9,5%. При этом по данным Росстата инфляция за январь-февраль 2008 года и первые три недели марта составила 4,1%.</w:t>
      </w:r>
    </w:p>
    <w:p>
      <w:pPr>
        <w:pStyle w:val="Style15"/>
        <w:rPr/>
      </w:pPr>
      <w:r>
        <w:rPr/>
        <w:t>Напомним, 24 октября ведущие российские производители и торговцы продовольствием объявили мораторий на повышение цен на основные виды продовольствия. В конце января он был продлен еще на три месяца.</w:t>
      </w:r>
    </w:p>
    <w:p>
      <w:pPr>
        <w:pStyle w:val="Style15"/>
        <w:rPr/>
      </w:pPr>
      <w:r>
        <w:rPr/>
        <w:t>Между тем в середине марта в России вновь начался резкий рост цен на продукты питания. В отдельных регионах самые ходовые сорта хлеба подорожали на 25-30%.</w:t>
      </w:r>
    </w:p>
    <w:p>
      <w:pPr>
        <w:pStyle w:val="Style15"/>
        <w:rPr/>
      </w:pPr>
      <w:r>
        <w:rPr/>
        <w:t>Как бы Вы оценили результаты антиинфляционных мер правительства? Какой будет инфляция в 2008 году? Какие срочные меры необходимо предпринять ввиду того, что 1 мая истекает мораторий на повышение цен на основные виды продовольствия? С такими вопросами корреспондент REGIONS.RU/"Новости Федерации" обратился к представителям верхней и нижней палат парламента.[18]</w:t>
      </w:r>
    </w:p>
    <w:p>
      <w:pPr>
        <w:pStyle w:val="Style15"/>
        <w:rPr/>
      </w:pPr>
      <w:r>
        <w:rPr/>
        <w:t>Парламентарии критически высказались по поводу результативности усилий, предпринимаемых правительством для удержания цен на продовольствие. Почти все они считают, что инфляция в 2008 году превысит прогнозные показатели.</w:t>
      </w:r>
    </w:p>
    <w:p>
      <w:pPr>
        <w:pStyle w:val="Style15"/>
        <w:rPr/>
      </w:pPr>
      <w:r>
        <w:rPr/>
        <w:t>Владимир Гусев</w:t>
      </w:r>
    </w:p>
    <w:p>
      <w:pPr>
        <w:pStyle w:val="Style15"/>
        <w:rPr/>
      </w:pPr>
      <w:r>
        <w:rPr/>
        <w:t>Государство должно принять все меры, которые остановят рост цен на основные виды продукции и энергоносители, считает первый заместитель председателя Комитета Совета Федерации по экономической политике, предпринимательству и собственности, представитель в СФ от администрации Ивановской области Владимир Гусев.</w:t>
      </w:r>
    </w:p>
    <w:p>
      <w:pPr>
        <w:pStyle w:val="Style15"/>
        <w:rPr/>
      </w:pPr>
      <w:r>
        <w:rPr/>
        <w:t>"Инфляция в 2008 году будет не ниже прошлогодней - 11,9%, а возможно и выше", - заявил сенатор.</w:t>
      </w:r>
    </w:p>
    <w:p>
      <w:pPr>
        <w:pStyle w:val="Style15"/>
        <w:rPr/>
      </w:pPr>
      <w:r>
        <w:rPr/>
        <w:t>Парламентарий сообщил, что 22 апреля состоится круглый стол, на котором Комитет Совета Федерации по экономической политике, предпринимательству и собственности будет рассматривать политику ценообразования в России. "Думаю, что на этом мероприятии будет назван ряд причин роста цен, а также будут найдены пути стабилизации и снижения цен", - заметил он.</w:t>
      </w:r>
    </w:p>
    <w:p>
      <w:pPr>
        <w:pStyle w:val="Style15"/>
        <w:rPr/>
      </w:pPr>
      <w:r>
        <w:rPr/>
        <w:t>Политик убежден, что "в России в обязательном порядке должно быть госрегулирование цен тех видов продуктов, которые являются основным наполнителем корзины для большинства населения". По его словам, большинство стран, например, Германия и Франция, используют такой подход. К тому же, заключил Владимир Гусев, "когда повышаются цены на нефть, газ и электричество, на 40-45% повышаются цены на себестоимость выпуска любой продукции. Поэтому помимо госрегулирования цен на основные виды продовольствия, должен быть строгий контроль и над ростом тарифов".</w:t>
      </w:r>
    </w:p>
    <w:p>
      <w:pPr>
        <w:pStyle w:val="Style15"/>
        <w:rPr/>
      </w:pPr>
      <w:r>
        <w:rPr/>
        <w:t>Василий Дума</w:t>
      </w:r>
    </w:p>
    <w:p>
      <w:pPr>
        <w:pStyle w:val="Style15"/>
        <w:rPr/>
      </w:pPr>
      <w:r>
        <w:rPr/>
        <w:t>Чтобы избежать высокой инфляции и очередного роста цен на основные виды продовольствия, правительство должно заняться развитием сельского хозяйства, считает заместитель председателя Комитета Совета Федерации по природным ресурсам и охране окружающей среды, представитель в СФ от администрации Костромской области Василий Дума.</w:t>
      </w:r>
    </w:p>
    <w:p>
      <w:pPr>
        <w:pStyle w:val="Style15"/>
        <w:rPr/>
      </w:pPr>
      <w:r>
        <w:rPr/>
        <w:t>"В текущем году инфляция будет свыше 10 %, и никакие моратории ничем не помогут", - заявил сенатор.</w:t>
      </w:r>
    </w:p>
    <w:p>
      <w:pPr>
        <w:pStyle w:val="Style15"/>
        <w:rPr/>
      </w:pPr>
      <w:r>
        <w:rPr/>
        <w:t>Парламентарий не дал конкретной оценки антиинфляционным мерам правительства. "Мораторий - это временное явление. Его приняли, а цены все равно растут", - заключил Василий Дума.</w:t>
      </w:r>
    </w:p>
    <w:p>
      <w:pPr>
        <w:pStyle w:val="Style15"/>
        <w:rPr/>
      </w:pPr>
      <w:r>
        <w:rPr/>
        <w:t>Юрий Медведев</w:t>
      </w:r>
    </w:p>
    <w:p>
      <w:pPr>
        <w:pStyle w:val="Style15"/>
        <w:rPr/>
      </w:pPr>
      <w:r>
        <w:rPr/>
        <w:t>В России нет нормальной экономической политики, считает заместитель председателя Комитета Госдумы по собственности, член фракции "Единая Россия" Юрий Медведев.</w:t>
      </w:r>
    </w:p>
    <w:p>
      <w:pPr>
        <w:pStyle w:val="Style15"/>
        <w:rPr/>
      </w:pPr>
      <w:r>
        <w:rPr/>
        <w:t>"Каких-то конкретных антиинфляционных мер нет, поскольку факторов, влияющих на инфляционный процесс, достаточно много", - заявил депутат. Поэтому, добавил он, "можно лишь надеяться, что прогнозы Минэкономразвития оправдаются, и инфляция не выйдет за 10%".</w:t>
      </w:r>
    </w:p>
    <w:p>
      <w:pPr>
        <w:pStyle w:val="Style15"/>
        <w:rPr/>
      </w:pPr>
      <w:r>
        <w:rPr/>
        <w:t>Парламентарий убежден, что "если и дальше цены будут регулироваться путем введения мораториев, то это не приведет ни к чему хорошему". "Пора заканчивать такой принцип отношений и выстраивать в стране нормальную экономическую политику", - подчеркнул он.</w:t>
      </w:r>
    </w:p>
    <w:p>
      <w:pPr>
        <w:pStyle w:val="Style15"/>
        <w:rPr/>
      </w:pPr>
      <w:r>
        <w:rPr/>
        <w:t>"Правительству давно стоит понять, откуда "растут ноги" у тарифов на электроэнергию, газ, нефть, а не вести пустые разговоры. Поэтому либо пусть оно занимается этими вопросами, либо пусть никто не говорит о существовании каких-то конкретных антиинфляционных мер", - заключил Юрий Медведев.</w:t>
      </w:r>
    </w:p>
    <w:p>
      <w:pPr>
        <w:pStyle w:val="Style15"/>
        <w:rPr/>
      </w:pPr>
      <w:r>
        <w:rPr/>
        <w:t>Николай Харитонов</w:t>
      </w:r>
    </w:p>
    <w:p>
      <w:pPr>
        <w:pStyle w:val="Style15"/>
        <w:rPr/>
      </w:pPr>
      <w:r>
        <w:rPr/>
        <w:t>"Провальными и непродуманными" назвал антиинфляционные меры, принятые правительством в октябре 2007 года, первый заместитель председателя Комитета Госдумы по аграрным вопросам, член фракции КПРФ Николай Харитонов.</w:t>
      </w:r>
    </w:p>
    <w:p>
      <w:pPr>
        <w:pStyle w:val="Style15"/>
        <w:rPr/>
      </w:pPr>
      <w:r>
        <w:rPr/>
        <w:t>"Рост цен на основные виды продовольствия зависит от недальновидной политики страны. Поэтому заявленные прогнозы по инфляции практически не совпадают с ее реальными показателями", - заявил депутат. "В этом году инфляция будет не меньше 10%", - добавил он.</w:t>
      </w:r>
    </w:p>
    <w:p>
      <w:pPr>
        <w:pStyle w:val="Style15"/>
        <w:rPr/>
      </w:pPr>
      <w:r>
        <w:rPr/>
        <w:t>Политик отметил, что "Россия находится в вульгарных рыночных отношениях". "Пока естественные монополии - энергоносители, - находятся в частных руках, в России никогда не снизится себестоимость продукции", - пояснил Харитонов. К тому же, добавил он, "страна не поддерживает своего сельхозпроизводителя. Поэтому пока в России не будет достатка в своем собственном хлебе, не будет и никакого суверенитета".</w:t>
      </w:r>
    </w:p>
    <w:p>
      <w:pPr>
        <w:pStyle w:val="Style15"/>
        <w:rPr/>
      </w:pPr>
      <w:r>
        <w:rPr/>
        <w:t>В связи с этим, полагает депутат, необходимо вкладывать в реальный сектор экономики те деньги, которые находятся в Резервном фонде и в Фонде национального благосостояния. "Необходимо запускать в наши пустые вены кровь - денежную массу, не дожидаясь прихода иностранных инвестиций", - образно заключил Николай Харитонов.</w:t>
      </w:r>
    </w:p>
    <w:p>
      <w:pPr>
        <w:pStyle w:val="Style15"/>
        <w:rPr/>
      </w:pPr>
      <w:r>
        <w:rPr/>
        <w:t>Павел Медведев</w:t>
      </w:r>
    </w:p>
    <w:p>
      <w:pPr>
        <w:pStyle w:val="Style15"/>
        <w:rPr/>
      </w:pPr>
      <w:r>
        <w:rPr/>
        <w:t>Согласен с прогнозами Минэкономразвития по инфляции на 2008 год член Комитета Госдумы по финансовому рынку, представитель фракции "Единая Россия" Павел Медведев.</w:t>
      </w:r>
    </w:p>
    <w:p>
      <w:pPr>
        <w:pStyle w:val="Style15"/>
        <w:rPr/>
      </w:pPr>
      <w:r>
        <w:rPr/>
        <w:t>"Инфляция на этот год составит 9,5%", - заявил депутат.</w:t>
      </w:r>
    </w:p>
    <w:p>
      <w:pPr>
        <w:pStyle w:val="Style15"/>
        <w:rPr/>
      </w:pPr>
      <w:r>
        <w:rPr/>
        <w:t>Парламентарий отметил, что мораторий, наложенный на основные виды продовольствия в октябре прошлого года, "не сыграл роли в определении уровня инфляции, потому что касался очень небольшого количества товаров. Следовательно, доля товаров в определении инфляции была незначительной".</w:t>
      </w:r>
    </w:p>
    <w:p>
      <w:pPr>
        <w:pStyle w:val="Style15"/>
        <w:rPr/>
      </w:pPr>
      <w:r>
        <w:rPr/>
        <w:t>"Смысл моратория был не в том, чтобы уменьшить инфляцию, а в том, чтобы людям с низкими доходами не умереть с голоду", - подчеркнул политик.</w:t>
      </w:r>
    </w:p>
    <w:p>
      <w:pPr>
        <w:pStyle w:val="Style15"/>
        <w:rPr/>
      </w:pPr>
      <w:r>
        <w:rPr/>
        <w:t>Депутат убежден, что не стоит продолжать накладывать моратории на основные виды продовольствия, поскольку "тот запас прочности, имеющийся у правительства в переговорах с производителями и торговцами продовольствия уже исчерпан".</w:t>
      </w:r>
    </w:p>
    <w:p>
      <w:pPr>
        <w:pStyle w:val="Style15"/>
        <w:rPr/>
      </w:pPr>
      <w:r>
        <w:rPr/>
        <w:t>"Сегодня главная задача правительства - поддерживать бюджетную дисциплину на должном уровне. Это - самая быстрая по времени и эффективности антиинфляционная мера. К тому же, Россия должна развивать свое собственное сельское хозяйство и использовать лишь небольшой рычаг влияния на цены внутри страны: например, снять 5% пошлины на ввоз иностранного продовольствия", - подытожил Павел Медведев.[9]</w:t>
      </w:r>
    </w:p>
    <w:p>
      <w:pPr>
        <w:pStyle w:val="Style15"/>
        <w:rPr/>
      </w:pPr>
      <w:r>
        <w:rPr/>
        <w:t>Буквально на минувших днях 8 мая 2008 года Владимир Путин в качестве кандидата в премьер-министры РФ выступил перед депутатами Государственной думы. В своей речи он рассказал, какие направления деятельности правительства он считает приоритетными в ближайшие годы, какие цели ставит перед собой, и уделил немалое внимание макроэкономической нестабильности в стране: «Нам прежде всего нужна макроэкономическая стабильность. В этой связи мы будем и дальше уделять самое пристальное внимание всем аспектам финансовой политики - в первую очередь мерам, направленным на снижение инфляции.</w:t>
      </w:r>
    </w:p>
    <w:p>
      <w:pPr>
        <w:pStyle w:val="Style15"/>
        <w:rPr/>
      </w:pPr>
      <w:r>
        <w:rPr/>
        <w:t>Каждый из нас на себе ощутил, как она "бьет по карману". Причем, первыми от нее страдают наиболее уязвимые слои населения. Так, если в прошлом году инфляция в среднем была 11,9%, то для малоимущих граждан она составила 14,5%. Имею ввиду те товары, которые они покупают. Необходимо в течение ближайшего года, ближайших лет выйти на однозначную цифру инфляции.</w:t>
      </w:r>
    </w:p>
    <w:p>
      <w:pPr>
        <w:pStyle w:val="Style15"/>
        <w:rPr/>
      </w:pPr>
      <w:r>
        <w:rPr/>
        <w:t>Добавлю, что кардинально увеличивающийся экономический потенциал России, значительные финансовые резервы - это та прочная основа, которая позволяет нам уверенно пройти через период нестабильности в мировой экономике». [28]</w:t>
      </w:r>
    </w:p>
    <w:p>
      <w:pPr>
        <w:pStyle w:val="Style15"/>
        <w:rPr/>
      </w:pPr>
      <w:r>
        <w:rPr/>
        <w:t>Исходя из курса правительства, а также и президента (тандема «Медведев-Путин»), можно сделать соответствующий вывод о том, что положение в стране понемногу стабилизируется: рост инвестиций в инфраструктуру и новые технологии, в образование, здравоохранение и улучшение жилищных условий наших граждан, и многое другое.</w:t>
      </w:r>
    </w:p>
    <w:p>
      <w:pPr>
        <w:pStyle w:val="Style15"/>
        <w:rPr/>
      </w:pPr>
      <w:r>
        <w:rPr/>
        <w:t>За последние годы Россия существенно окрепла. Мы обладаем достаточным ресурсным потенциалом, чтобы решать еще более сложные задачи и цели. Дело за тем, чтобы накопленный нами потенциал был использован грамотно, эффективно, должным образом.</w:t>
      </w:r>
    </w:p>
    <w:p>
      <w:pPr>
        <w:pStyle w:val="Style15"/>
        <w:rPr/>
      </w:pPr>
      <w:r>
        <w:rPr/>
      </w:r>
    </w:p>
    <w:p>
      <w:pPr>
        <w:pStyle w:val="Style15"/>
        <w:rPr/>
      </w:pPr>
      <w:r>
        <w:rPr/>
        <w:t>2.ОСОБЕННОСТИ ИНФЛЯЦИИ В УКРАИНЕ</w:t>
      </w:r>
    </w:p>
    <w:p>
      <w:pPr>
        <w:pStyle w:val="Style15"/>
        <w:rPr/>
      </w:pPr>
      <w:r>
        <w:rPr/>
      </w:r>
    </w:p>
    <w:p>
      <w:pPr>
        <w:pStyle w:val="Style15"/>
        <w:rPr/>
      </w:pPr>
      <w:r>
        <w:rPr/>
        <w:t>Считалось, что в СССР не было инфляции. Господствовавшая в СССР идеология исходила из догмы, что инфляции в Советском Союзе не было, нет и не может быть. Считалось, что она присуща лишь экономике капиталистических стран. Так, в одном из последних советских политэкономических словарей находим такую трактовку: «Инфляция — процесс обесценения денег при капитализме, проявляющийся в общем неуклонном повышении цен и приводящий к перераспределению национального дохода в пользу господствующего класса. При монополистическом капитализме инфляция приобретает хронический, необратимый и всеобщий характер».</w:t>
      </w:r>
    </w:p>
    <w:p>
      <w:pPr>
        <w:pStyle w:val="Style15"/>
        <w:rPr/>
      </w:pPr>
      <w:r>
        <w:rPr/>
        <w:t>Поскольку инфляция в СССР официально отрицалась (хотя в повседневной жизни ее проявления ощущались всеми), она не рассчитывалась статистическими органами, и при главлитовской цензуре тех времен даже намеки на нее не попадали в печать. Лишь на закате существования Советского Союза, в 1989 году, когда скрывать очевидное стало уже невозможно, рост цен признали официально. В статистическом ежегоднике «Народное хозяйство СССР в 1990 году» в первый и последний раз был рассчитан и опубликован сводный индекс потребительских цен за 1990 год</w:t>
      </w:r>
    </w:p>
    <w:p>
      <w:pPr>
        <w:pStyle w:val="Style15"/>
        <w:rPr/>
      </w:pPr>
      <w:r>
        <w:rPr/>
        <w:t>(в % к 1989-му) — 106,8% с учетом цен «черного рынка» и 105,3% без их учета. Причем в целом по стране — по союзным республикам расчеты не производились.</w:t>
      </w:r>
    </w:p>
    <w:p>
      <w:pPr>
        <w:pStyle w:val="Style15"/>
        <w:rPr/>
      </w:pPr>
      <w:r>
        <w:rPr/>
        <w:t>С обретением Украиной независимости и стремительным ростом инфляции возникла острая необходимость организации расчетов ИПЦ в нашей стране. В короткие сроки статистическими органами была проведена довольно сложная методическая и организационная работа, определенную помощь оказали нам и эксперты МВФ.</w:t>
      </w:r>
    </w:p>
    <w:p>
      <w:pPr>
        <w:pStyle w:val="Style15"/>
        <w:rPr/>
      </w:pPr>
      <w:r>
        <w:rPr/>
        <w:t>ИПЦ рассчитывается практически во всех странах мира, включая даже Бурунди и Соломоновы острова. Общие требования к нему определяются статьей 12 Конвенции Международной организации труда № 160 за 1985 год «О статистике труда» и более детально — еще двумя документами МОТ. В целом наши национальные ИПЦ в основном соответствуют требованиям этих международных рекомендаций.</w:t>
      </w:r>
    </w:p>
    <w:p>
      <w:pPr>
        <w:pStyle w:val="Style15"/>
        <w:rPr/>
      </w:pPr>
      <w:r>
        <w:rPr/>
      </w:r>
    </w:p>
    <w:p>
      <w:pPr>
        <w:pStyle w:val="Style15"/>
        <w:rPr/>
      </w:pPr>
      <w:r>
        <w:rPr/>
        <w:t>Сводная таблица индексов цен на Украине</w:t>
      </w:r>
    </w:p>
    <w:tbl>
      <w:tblPr>
        <w:tblW w:w="9464" w:type="dxa"/>
        <w:jc w:val="left"/>
        <w:tblInd w:w="-5" w:type="dxa"/>
        <w:tblLayout w:type="fixed"/>
        <w:tblCellMar>
          <w:top w:w="0" w:type="dxa"/>
          <w:left w:w="108" w:type="dxa"/>
          <w:bottom w:w="0" w:type="dxa"/>
          <w:right w:w="108" w:type="dxa"/>
        </w:tblCellMar>
      </w:tblPr>
      <w:tblGrid>
        <w:gridCol w:w="676"/>
        <w:gridCol w:w="676"/>
        <w:gridCol w:w="676"/>
        <w:gridCol w:w="676"/>
        <w:gridCol w:w="676"/>
        <w:gridCol w:w="676"/>
        <w:gridCol w:w="676"/>
        <w:gridCol w:w="126"/>
        <w:gridCol w:w="550"/>
        <w:gridCol w:w="107"/>
        <w:gridCol w:w="569"/>
        <w:gridCol w:w="88"/>
        <w:gridCol w:w="588"/>
        <w:gridCol w:w="69"/>
        <w:gridCol w:w="607"/>
        <w:gridCol w:w="50"/>
        <w:gridCol w:w="626"/>
        <w:gridCol w:w="31"/>
        <w:gridCol w:w="645"/>
        <w:gridCol w:w="12"/>
        <w:gridCol w:w="664"/>
      </w:tblGrid>
      <w:tr>
        <w:trPr>
          <w:trHeight w:val="229" w:hRule="atLeast"/>
        </w:trPr>
        <w:tc>
          <w:tcPr>
            <w:tcW w:w="4858" w:type="dxa"/>
            <w:gridSpan w:val="8"/>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янв</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фев</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мар</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апр</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июн</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июл</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авг</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сент</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окт</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ноя</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дек</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За год</w:t>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2000</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4,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3,3</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2</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2,1</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3,7</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99,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2,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4</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4</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25,8</w:t>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2001</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5</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5</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4</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98,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99,8</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4</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6,1</w:t>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2002</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98,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99,3</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4</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99,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98,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98,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99,8</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7</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7</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4</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99,4</w:t>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2003</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5</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1</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1</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1</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99,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98,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8,2</w:t>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2004</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4</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4</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4</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7</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99,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2,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2,4</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12,3</w:t>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2005</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4</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10,3</w:t>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2</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1,8</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99,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99,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5</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1</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2,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8</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11,6</w:t>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200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5</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2</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0,6</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2,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1,4</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2,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2,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2,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02,1</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rPr/>
            </w:pPr>
            <w:r>
              <w:rPr/>
              <w:t>116,6</w:t>
            </w:r>
          </w:p>
        </w:tc>
      </w:tr>
      <w:tr>
        <w:trPr>
          <w:trHeight w:val="102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2008</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2,9</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2,7</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103,8</w:t>
            </w:r>
          </w:p>
        </w:tc>
        <w:tc>
          <w:tcPr>
            <w:tcW w:w="6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5"/>
        <w:rPr/>
      </w:pPr>
      <w:r>
        <w:rPr/>
      </w:r>
    </w:p>
    <w:p>
      <w:pPr>
        <w:pStyle w:val="Style15"/>
        <w:rPr/>
      </w:pPr>
      <w:r>
        <w:rPr/>
        <w:t>В отличие от России в Украине инфляция носит галопирующий характер. И объясняется это следующими факторами:</w:t>
      </w:r>
    </w:p>
    <w:p>
      <w:pPr>
        <w:pStyle w:val="Style15"/>
        <w:rPr/>
      </w:pPr>
      <w:r>
        <w:rPr/>
        <w:t>- не взвешенная первичная эмиссия;</w:t>
      </w:r>
    </w:p>
    <w:p>
      <w:pPr>
        <w:pStyle w:val="Style15"/>
        <w:rPr/>
      </w:pPr>
      <w:r>
        <w:rPr/>
        <w:t>- структурные перекосы в материальном производстве и ценовой политике;</w:t>
      </w:r>
    </w:p>
    <w:p>
      <w:pPr>
        <w:pStyle w:val="Style15"/>
        <w:rPr/>
      </w:pPr>
      <w:r>
        <w:rPr/>
        <w:t>- затрачиваемость экономики и непродуктивные расходы отдельных производств;</w:t>
      </w:r>
    </w:p>
    <w:p>
      <w:pPr>
        <w:pStyle w:val="Style15"/>
        <w:rPr/>
      </w:pPr>
      <w:r>
        <w:rPr/>
        <w:t>- значительная разрушительность товаропродуктовой сферы и неэффективность безналичной системы расчетов;</w:t>
      </w:r>
    </w:p>
    <w:p>
      <w:pPr>
        <w:pStyle w:val="Style15"/>
        <w:rPr/>
      </w:pPr>
      <w:r>
        <w:rPr/>
        <w:t>- отрицательное сальдо внешней торговли и не контролированный экспорт;</w:t>
      </w:r>
    </w:p>
    <w:p>
      <w:pPr>
        <w:pStyle w:val="Style15"/>
        <w:rPr/>
      </w:pPr>
      <w:r>
        <w:rPr/>
        <w:t>- долларизация экономики.</w:t>
      </w:r>
    </w:p>
    <w:p>
      <w:pPr>
        <w:pStyle w:val="Style15"/>
        <w:rPr/>
      </w:pPr>
      <w:r>
        <w:rPr/>
        <w:t>Быстрое углубление инфляции от скрытой до гиперинфляции в течение 1991-1993гг., было обусловлено, с одной стороны, очень неудовлетворительной структурой производства, его низкой эффективностью, падением темпов роста, а потом и абсолютных объемов производства, а с другого наращиванием дефицита государственного бюджета с уменьшением поступления доходов и сохранением на предыдущем уровне или росте государственных расходов.</w:t>
      </w:r>
    </w:p>
    <w:p>
      <w:pPr>
        <w:pStyle w:val="Style15"/>
        <w:rPr/>
      </w:pPr>
      <w:r>
        <w:rPr/>
        <w:t>Бесспорно, вышеупомянутые растущий спрос и затраты производства являются факторами инфляции в Украине. Просто интересно посмотреть каким именно образом и на каких часовых промежутках влияли они на развитие инфляционных процессов. Наиболее высокие темпы инфляции в Украине приходятся на 1993 г., когда цены выросли за год в 102,6 раз при среднемесячном равные инфляции 47,1% (типовая гиперинфляция).</w:t>
      </w:r>
    </w:p>
    <w:p>
      <w:pPr>
        <w:pStyle w:val="Style15"/>
        <w:rPr/>
      </w:pPr>
      <w:r>
        <w:rPr/>
        <w:t>Нужно сразу же отметить, что взгляды различных экономистов на проблему развития и причин инфляции в Украине не однозначные. Одни основной причиной инфляционных процессов 1991-93 гг. называют действие внешних факторов, в частности резкий рост цен на энергоносителе (с 1991 по 1994 гг. цены на нефть выросли в 146 тыс. раз, на газ - в 64,2 тыс. раза. Внутренние украинские цены на уголь за этот период выросли в 90,7 тыс. раз).</w:t>
      </w:r>
    </w:p>
    <w:p>
      <w:pPr>
        <w:pStyle w:val="Style15"/>
        <w:rPr/>
      </w:pPr>
      <w:r>
        <w:rPr/>
        <w:t>Соответственно они считают начальной для нашей экономики была инфляция расходов, ибо периодическое опережающее повышение цен на энергоносителе было импульсом для общего роста цен и инфляции. Повышение предприятиями цен на собственную продукцию с целью покрытия растущих расходов давало толчок для дальнейшего развития инфляционных процессов. Невзирая на растущую денежную эмиссию, возникла нехватка оборотных средств предприятий для расчетов со своими поставщиками («кризис неплатежей»- по данным СБРР за 1992 г. неплатежи в Украине составляли 40% общего ВВП) по выдачи заработной платы. Сложилась типовая кумулятивная инфляционная спираль «зарплаты-цены»: рост цен ведет к увеличению расходов, которое требовало увеличения денежной массы и нового витка роста цен. Таким образом, прослеживается переплетение инфляции расходов и спроса.[22]</w:t>
      </w:r>
    </w:p>
    <w:p>
      <w:pPr>
        <w:pStyle w:val="Style15"/>
        <w:rPr/>
      </w:pPr>
      <w:r>
        <w:rPr/>
        <w:t>В странах с переходной экономикой инфляционный процесс развертывается, как правило, в возрастающих темпах. Это весьма необычная, специфическая черта инфляции, плохо поддающийся сдерживанию и регулированию в этих странах.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Style15"/>
        <w:rPr/>
      </w:pPr>
      <w:r>
        <w:rPr/>
        <w:t>За последний год темпы инфляции в Украине снизились – в 2005 г. потребительские товары подорожали на 12% (в 2004 г. прирост цен составлял 45,2%). Столь низкой ценовой динамики никто не ожидал. Ее темпы оказались в два раза меньше запланированных. Учитывая укрепление гривны, может вообще сложиться впечатление о безупречности монетарных методов ценового регулирования. Но причины инфляции вряд ли можно объяснить исключительно монетарной политикой. К не монетарным причинам инфляции можно отнести низкий уровень конкуренции в экономике, нерентабельное потребление материалов, энергии, рабочей силы.</w:t>
      </w:r>
    </w:p>
    <w:p>
      <w:pPr>
        <w:pStyle w:val="Style15"/>
        <w:rPr/>
      </w:pPr>
      <w:r>
        <w:rPr/>
        <w:t>Нельзя снижать темп инфляции только монетарными методами. Ужесточение монетарной политики в лучшем случае может лишь вскрыть очаги проблемы.</w:t>
      </w:r>
    </w:p>
    <w:p>
      <w:pPr>
        <w:pStyle w:val="Style15"/>
        <w:rPr/>
      </w:pPr>
      <w:r>
        <w:rPr/>
        <w:t>Терапия же требует иных инструментов.</w:t>
      </w:r>
    </w:p>
    <w:p>
      <w:pPr>
        <w:pStyle w:val="Style15"/>
        <w:rPr/>
      </w:pPr>
      <w:r>
        <w:rPr/>
        <w:t>Для снижения инфляции в стране правительство Украины должно избегать двух крайностей. Во-первых, замораживания достигнутого уровня инфляции, вследствие спекуляций на институциональных проблемах и всяческого нежелания их преодолевать. Во-вторых, резкого сжатия денежной массы при низких возможностях ее неэмиссионного роста.</w:t>
      </w:r>
    </w:p>
    <w:p>
      <w:pPr>
        <w:pStyle w:val="Style15"/>
        <w:rPr/>
      </w:pPr>
      <w:r>
        <w:rPr/>
        <w:t>Стратегия же долгосрочного снижения инфляции связана преимущественно с развитием немонетарных инструментов – повышением мобильности рабочей силы, расширением сети центров профессиональной переподготовки, упрощением процедур входа предприятий на рынки и выхода из них, развитием институтов страхования и гарантий и т.д. Их становление поможет со временем оздоровить и отечественный бюджет, снизив остроту его потребности в ежегодных кредитах и отложенных долговых платежах.</w:t>
      </w:r>
    </w:p>
    <w:p>
      <w:pPr>
        <w:pStyle w:val="Style15"/>
        <w:rPr/>
      </w:pPr>
      <w:r>
        <w:rPr/>
        <w:t>Замедлению роста цен также способствует оперативное перераспределение финансовых ресурсов в пользу выпуска продукции, пользующейся повышенным спросом.</w:t>
      </w:r>
    </w:p>
    <w:p>
      <w:pPr>
        <w:pStyle w:val="Style15"/>
        <w:rPr/>
      </w:pPr>
      <w:r>
        <w:rPr/>
      </w:r>
    </w:p>
    <w:p>
      <w:pPr>
        <w:pStyle w:val="Style15"/>
        <w:rPr/>
      </w:pPr>
      <w:r>
        <w:rPr/>
        <w:t>3. ГОСУДАРСТВЕННАЯ СИСТЕМА АНТИИНФЛЯЦИОННЫХ МЕР</w:t>
      </w:r>
    </w:p>
    <w:p>
      <w:pPr>
        <w:pStyle w:val="Style15"/>
        <w:rPr/>
      </w:pPr>
      <w:r>
        <w:rPr/>
      </w:r>
    </w:p>
    <w:p>
      <w:pPr>
        <w:pStyle w:val="Style15"/>
        <w:rPr/>
      </w:pPr>
      <w:r>
        <w:rPr/>
        <w:t>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w:t>
      </w:r>
    </w:p>
    <w:p>
      <w:pPr>
        <w:pStyle w:val="Style15"/>
        <w:rPr/>
      </w:pPr>
      <w:r>
        <w:rPr/>
        <w:t>Инфляция су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 Негативная функция инфляции состоит также в том, что она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Style15"/>
        <w:rPr/>
      </w:pPr>
      <w:r>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нередко довольно острые формы.</w:t>
      </w:r>
    </w:p>
    <w:p>
      <w:pPr>
        <w:pStyle w:val="Style15"/>
        <w:rPr/>
      </w:pPr>
      <w:r>
        <w:rPr/>
        <w:t>Последовательное развитие и смена теоретических предпосылок антиинфляционной политики в развитых странах отражают не только меняющиеся характеристики мировой экономики и тенденции в развитии экономической мысли, но прежде всего противоречивость и недостаточную эффективность предлагаемых мер по борьбе с инфляцией. Понятно, что новый виток в развитии инфляционных процессов вызовет появление новых вариантов антиинфляционной теории. Однако уже на данном этапе у мирового сообщества сформировалось определенное отношение к обоснованию антиинфляционной политики. Эксперты ОЭСР указывают, что, разрабатывая антиинфляционную политику, нельзя базировать ее на излишне упрощенной механистической модели инфляции. В соответствии с этой точкой зрения желательно ориентироваться на многовариантный подход в определении методов борьбы с инфляцией.</w:t>
      </w:r>
    </w:p>
    <w:p>
      <w:pPr>
        <w:pStyle w:val="Style15"/>
        <w:rPr/>
      </w:pPr>
      <w:r>
        <w:rPr/>
        <w:t>Методы борьбы с инфляцией могут быть прямые и косвенные.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Style15"/>
        <w:rPr/>
      </w:pPr>
      <w:r>
        <w:rPr/>
        <w:t>Косвенные методы включают:</w:t>
      </w:r>
    </w:p>
    <w:p>
      <w:pPr>
        <w:pStyle w:val="Style15"/>
        <w:rPr/>
      </w:pPr>
      <w:r>
        <w:rPr/>
        <w:t>- регулирование общей массы денег через управление «печатным станком».</w:t>
      </w:r>
    </w:p>
    <w:p>
      <w:pPr>
        <w:pStyle w:val="Style15"/>
        <w:rPr/>
      </w:pPr>
      <w:r>
        <w:rPr/>
        <w:t>- регулирование процентных ставок коммерческих банков через управление ими Центробанком.</w:t>
      </w:r>
    </w:p>
    <w:p>
      <w:pPr>
        <w:pStyle w:val="Style15"/>
        <w:rPr/>
      </w:pPr>
      <w:r>
        <w:rPr/>
        <w:t>- обязательные денежные резервы коммерческих банков.</w:t>
      </w:r>
    </w:p>
    <w:p>
      <w:pPr>
        <w:pStyle w:val="Style15"/>
        <w:rPr/>
      </w:pPr>
      <w:r>
        <w:rPr/>
        <w:t>- операции Центрального банка на открытом рынке ценных бумаг.</w:t>
      </w:r>
    </w:p>
    <w:p>
      <w:pPr>
        <w:pStyle w:val="Style15"/>
        <w:rPr/>
      </w:pPr>
      <w:r>
        <w:rPr/>
        <w:t>Прямое регулирование покупательной способности денежной единицы включает в себя такие методы, как:</w:t>
      </w:r>
    </w:p>
    <w:p>
      <w:pPr>
        <w:pStyle w:val="Style15"/>
        <w:rPr/>
      </w:pPr>
      <w:r>
        <w:rPr/>
        <w:t>- прямое и непосредственное регулирование кредитов и их распределения государством.</w:t>
      </w:r>
    </w:p>
    <w:p>
      <w:pPr>
        <w:pStyle w:val="Style15"/>
        <w:rPr/>
      </w:pPr>
      <w:r>
        <w:rPr/>
        <w:t>- государственное регулирование цен.</w:t>
      </w:r>
    </w:p>
    <w:p>
      <w:pPr>
        <w:pStyle w:val="Style15"/>
        <w:rPr/>
      </w:pPr>
      <w:r>
        <w:rPr/>
        <w:t>- государственное регулирование пределов заработной платы.</w:t>
      </w:r>
    </w:p>
    <w:p>
      <w:pPr>
        <w:pStyle w:val="Style15"/>
        <w:rPr/>
      </w:pPr>
      <w:r>
        <w:rPr/>
        <w:t>- государственное регулирование внешней торговли и операций с иностранным капиталом.</w:t>
      </w:r>
    </w:p>
    <w:p>
      <w:pPr>
        <w:pStyle w:val="Style15"/>
        <w:rPr/>
      </w:pPr>
      <w:r>
        <w:rPr/>
        <w:t>- государственное регулирование валютного курса.</w:t>
      </w:r>
    </w:p>
    <w:p>
      <w:pPr>
        <w:pStyle w:val="Style15"/>
        <w:rPr/>
      </w:pPr>
      <w:r>
        <w:rPr/>
        <w:t>Что касается методов борьбы с инфляцией в нашей стране. Единственным и эффективным по крайней мере с моей точки зрения путем решения проблемы инфляции и сохранения высоких темпов роста ВВП остается значительное повышение производительности труда. В 2003–2007 годах темпы ее роста (5,5–7% в год) более чем вдвое отставали от динамики реальной оплаты труда (12–16%). Поэтому задача повышения производительности в 4 раза к 2020 году является главной в долгосрочной стратегии экономического развития России, предложенной Владимиром Путиным.[16]</w:t>
      </w:r>
    </w:p>
    <w:p>
      <w:pPr>
        <w:pStyle w:val="Style15"/>
        <w:rPr/>
      </w:pPr>
      <w:r>
        <w:rPr/>
        <w:t>Однако, помимо несоответствия динамики экономического роста и доходов населения, факторами высокой инфляции в России в прошлом году выступали также увеличение мировых цен на продовольствие (на фоне роста потребления продуктов питания в Юго-Восточной Азии) и значительные бюджетные расходы (они выросли в прошлом году почти на 40%, тогда как доходы бюджета — лишь на 24%). Однако действие этих факторов, скорее всего, сохранится до конца 2008 года. Действительно, мировые цены на пшеницу в конце февраля и марте достигали исторических максимумов — от 10 до 12,8 долл. за бушель. Рекордно высокими были мировые цены и на другие стратегические продукты питания: рис, овес, кукурузу, соевые бобы. С другой стороны, реализация крупных социальных проектов в 2008-2009 годы подразумевает существенное повышение пенсий, пособий военнослужащим, зарплат бюджетникам и прочих социальных выплат из бюджетов всех уровней. Только пенсии будут повышены в текущем году трижды (дважды страховая часть и один раз — базовая). Фактор роста бюджетных расходов будет ускорять инфляцию на протяжении всего года.</w:t>
      </w:r>
    </w:p>
    <w:p>
      <w:pPr>
        <w:pStyle w:val="Style15"/>
        <w:rPr/>
      </w:pPr>
      <w:r>
        <w:rPr/>
        <w:t>Традиционными методами борьбы с инфляцией в России в последние годы были монетарные (они сводились к ускоренному укреплению рубля), сдерживание тарифов естественных монополий и сдерживание роста бюджетных расходов. Проводимая сейчас государством политика не позволяет в полной мере использовать эти инструменты, они используются скорее номинально и ограниченно. Однако в рамках программы экономического развития России до 2020 года вполне могут способствовать замедлению инфляции такие меры, как:</w:t>
      </w:r>
    </w:p>
    <w:p>
      <w:pPr>
        <w:pStyle w:val="Style15"/>
        <w:rPr/>
      </w:pPr>
      <w:r>
        <w:rPr/>
        <w:t>- ускорение темпов роста экономики за счет повышения производительности труда, то есть опережающий рост предложения потребительских товаров по сравнению с ростом доходов населения;</w:t>
      </w:r>
    </w:p>
    <w:p>
      <w:pPr>
        <w:pStyle w:val="Style15"/>
        <w:rPr/>
      </w:pPr>
      <w:r>
        <w:rPr/>
        <w:t>- борьба с коррупцией и реформирование естественных монополий, госуправления (что приведет к снижению издержек, появлению конкуренции, формированию рыночных цен);</w:t>
      </w:r>
    </w:p>
    <w:p>
      <w:pPr>
        <w:pStyle w:val="Style15"/>
        <w:rPr/>
      </w:pPr>
      <w:r>
        <w:rPr/>
        <w:t>- снижение налогообложения (через сокращение издержек производства);</w:t>
      </w:r>
    </w:p>
    <w:p>
      <w:pPr>
        <w:pStyle w:val="Style15"/>
        <w:rPr/>
      </w:pPr>
      <w:r>
        <w:rPr/>
        <w:t>- использование механизма процентных ставок.</w:t>
      </w:r>
    </w:p>
    <w:p>
      <w:pPr>
        <w:pStyle w:val="Style15"/>
        <w:rPr/>
      </w:pPr>
      <w:r>
        <w:rPr/>
        <w:t>Перечисленные методы борьбы с инфляцией принесут ощутимые результаты лишь в долгосрочной перспективе, после завершения процессов реформирования экономики. Поэтому обществу нужно быть готовым к тому, что в ближайшие годы проблема инфляции в России решена не будет, и существенно снизить прирост цен удастся лишь спустя несколько лет в условиях значительного повышения производительности труда. Но иного шанса просто нет. Независимые эксперты уже признали неизбежность этого: практически никто не верит в возможность удержания темпов роста цен в этом году в рамках запланированных 8,5%. Основная масса аналитиков прогнозирует инфляцию в пределах 10–12% или даже выше.[12]</w:t>
      </w:r>
    </w:p>
    <w:p>
      <w:pPr>
        <w:pStyle w:val="Style15"/>
        <w:rPr/>
      </w:pPr>
      <w:r>
        <w:rPr/>
        <w:t>Методом имитации</w:t>
      </w:r>
    </w:p>
    <w:p>
      <w:pPr>
        <w:pStyle w:val="Style15"/>
        <w:rPr/>
      </w:pPr>
      <w:r>
        <w:rPr/>
        <w:t>Глава ЦБ Сергей Игнатьев сообщил, что за 1-16 октября инфляция составила 0,2%, и по итогам года есть шанс уложиться в 9%. В целом за январь-сентябрь накопленная инфляция составила 7,2%, что лучше, чем в прошлом (8,6%), но все равно много. Аналитические центры единодушно прогнозируют, что уложиться в запланированный коридор 8,5-9% по итогам года не удастся. Например, МВФ прогнозирует 9,7%, а Экономическая экспертная группа - 9,3%.</w:t>
      </w:r>
    </w:p>
    <w:p>
      <w:pPr>
        <w:pStyle w:val="Style15"/>
        <w:rPr/>
      </w:pPr>
      <w:r>
        <w:rPr/>
        <w:t>Главным виновником российской инфляции считается приток в страну нефтедолларов, а главным орудием борьбы с этой напастью - монетарные методы (стерилизация, укрепление рубля, повышение норматива обязательных резервов по обязательствам банков перед нерезидентами, изменение ставок). Иногда они дополняются попытками регулирования цен в отдельных сегментах рынка и манипуляциями с графиком расходования бюджетных средств.</w:t>
      </w:r>
    </w:p>
    <w:p>
      <w:pPr>
        <w:pStyle w:val="Style15"/>
        <w:rPr/>
      </w:pPr>
      <w:r>
        <w:rPr/>
        <w:t>Однако выясняется, что далеко не все нефтеэкспортеры обречены на высокую инфляцию. Так, например, в Азербайджане накопленная инфляция за девять месяцев была лишь немного больше, чем у нас,- 7,3%. При этом, по прогнозам МВФ, темпы роста ВВП по итогам года там будут в разы выше российских - порядка 26% против наших 6,5%. А профицит текущего счета платежного баланса достигнет 17,7% ВВП, в то время как в России - лишь 12,3% ВВП. То есть Азербайджан справляется с инфляцией не хуже России, при том что давление нефтедолларов значительно выше.[16]</w:t>
      </w:r>
    </w:p>
    <w:p>
      <w:pPr>
        <w:pStyle w:val="Style15"/>
        <w:rPr/>
      </w:pPr>
      <w:r>
        <w:rPr/>
        <w:t>Уроки алжирского</w:t>
      </w:r>
    </w:p>
    <w:p>
      <w:pPr>
        <w:pStyle w:val="Style15"/>
        <w:rPr/>
      </w:pPr>
      <w:r>
        <w:rPr/>
        <w:t>В развивающихся странах манипуляции с курсом и вообще активная монетарная политика часто не дают результатов, особенно если страны испытывают большой приток капитала из-за высоких цен на сырье. К такому выводу пришли эксперты МВФ в одном из последних рабочих докладов фонда. Некоторые страны Ближнего Востока и Северной Африки следовали политике, которая, согласно классической монетарной теории, должна была привести к нестабильности, однако они переживают период небывалой стабильности. Например, в Алжире в последнее время денежная масса M2 росла средними темпами 18,8% в год, а инфляция составляла в среднем 2,7%.</w:t>
      </w:r>
    </w:p>
    <w:p>
      <w:pPr>
        <w:pStyle w:val="Style15"/>
        <w:rPr/>
      </w:pPr>
      <w:r>
        <w:rPr/>
        <w:t>Причина, по которой Алжир, Тунис и Марокко демонстрируют низкую инфляцию,- жесткая бюджетная дисциплина. Свои сверхдоходы они используют в основном для выплат по внешнему долгу. А также организуют отток капитала, инвестируя за границей, добавляет главный экономист "Тройки Диалог" Евгений Гавриленков. Впрочем, руководитель Экономической экспертной группы Евсей Гурвич замечает, что средства стабфонда держатся в иностранных ценных бумагах, то есть тоже являются формой кредитования их экономик. Но это единственное сходство, дальше - одни отличия.</w:t>
      </w:r>
    </w:p>
    <w:p>
      <w:pPr>
        <w:pStyle w:val="Style15"/>
        <w:rPr/>
      </w:pPr>
      <w:r>
        <w:rPr/>
        <w:t>В Алжире, Тунисе и Марокко не устанавливаются жесткие ориентиры в монетарной политике, отмечают эксперты МВФ. В России, наоборот, ЦБ устанавливал жесткие ориентиры по курсу рубля, лишь подстегивая этим приток капиталов. "Каждое заявление руководства ЦБ о грядущем укреплении рубля ведет к притоку лишних денег и увеличению внешних займов", говорит Евгений Гавриленков. Так, по данным ЦБ, за первое полугодие 2006 года чистый ввоз частного капитала составил $12,9 млрд. против вывоза $3,8 млрд. годом ранее. [21]</w:t>
      </w:r>
    </w:p>
    <w:p>
      <w:pPr>
        <w:pStyle w:val="Style15"/>
        <w:rPr/>
      </w:pPr>
      <w:r>
        <w:rPr/>
        <w:t>Кроме того, при том что госдолг понемногу сокращался, совокупный долг России увеличился за полгода почти на $30 млрд. В условиях укрепления рубля брать займы в иностранной валюте выгодно даже при нулевой рентабельности, поясняет Евсей Гурвич. Укрепляя рубль, ЦБ фактически субсидирует ставки по займам компаний за рубежом. А приток средств по этим займам портит эффект от стерилизации. В итоге мы имеем и укрепление рубля, и инфляцию.</w:t>
      </w:r>
    </w:p>
    <w:p>
      <w:pPr>
        <w:pStyle w:val="Style15"/>
        <w:rPr/>
      </w:pPr>
      <w:r>
        <w:rPr/>
        <w:t>Уроки китайского</w:t>
      </w:r>
    </w:p>
    <w:p>
      <w:pPr>
        <w:pStyle w:val="Style15"/>
        <w:rPr/>
      </w:pPr>
      <w:r>
        <w:rPr/>
        <w:t>Вчера глава Минфина Алексей Кудрин заявил о необходимости изучить в контексте борьбы с инфляцией китайский опыт. Действительно, между КНР и Россией есть общее - это большой профицит внешней торговли. При этом в отличие от России китайские власти не дают укрепляться юаню (чтобы не снизить конкурентоспособность китайских товаров) и вместе с тем имеют низкую инфляцию (1,5-2% в год). Алексей Кудрин имеет в виду, что в Китае стерилизуют доходы на уровне около 10% ВВП, а в России - 5,5%. [19]</w:t>
      </w:r>
    </w:p>
    <w:p>
      <w:pPr>
        <w:pStyle w:val="Style15"/>
        <w:rPr/>
      </w:pPr>
      <w:r>
        <w:rPr/>
        <w:t>Но дело не только в этом. Китайцы гораздо больше сберегают, а в России норма сбережений низка и очень нестабильна, добавляет Евгений Гавриленков. Население не очень доверяет экономической политике властей и много тратит. В частности, сбережения резко уменьшились после банковского кризиса 2004 года. Кроме того, в Китае предложение товаров растет вместе с ростом спроса, а в России экономика не успевает за растущим спросом, что ведет к росту цен.</w:t>
      </w:r>
    </w:p>
    <w:p>
      <w:pPr>
        <w:pStyle w:val="Style15"/>
        <w:rPr/>
      </w:pPr>
      <w:r>
        <w:rPr/>
        <w:t>Эксперты МВФ также подчеркивают, что фактор доверия к властям играет важную роль в удержании инфляции. Если экономические агенты не верят в желание правительства сдержать ее, самые жесткие монетарные меры не гарантируют ценовой стабильности. И, наоборот, отсутствие жестких ориентиров в монетарной политике не вызовет инфляции, если бюджетная дисциплина сильна. В России ситуация другая. Правительство, с одной стороны, регулярно увеличивает уровень госрасходов, а с другой - столь же регулярно срывает собственные обязательства по укреплению рубля и инфляции.</w:t>
      </w:r>
    </w:p>
    <w:p>
      <w:pPr>
        <w:pStyle w:val="Style15"/>
        <w:rPr/>
      </w:pPr>
      <w:r>
        <w:rPr/>
        <w:t>Уроки российского</w:t>
      </w:r>
    </w:p>
    <w:p>
      <w:pPr>
        <w:pStyle w:val="Style15"/>
        <w:rPr/>
      </w:pPr>
      <w:r>
        <w:rPr/>
        <w:t>"Рост госрасходов на 20% при росте ВВП в 6% неизбежно будет раскручивать инфляцию", уверен Евгений Гавриленков. Алексей Улюкаев уточняет, что дополнительное увеличение госрасходов на 300 млрд. руб. приведет к росту инфляции на 0,5%, на 500 млрд. руб. поднимет инфляцию на 1%, а на 800 млрд. руб.- на 1,5%. По оценкам Минфина, в 2007 году госрасходы вырастут на 1139,2 млрд. руб.</w:t>
      </w:r>
    </w:p>
    <w:p>
      <w:pPr>
        <w:pStyle w:val="Style15"/>
        <w:rPr/>
      </w:pPr>
      <w:r>
        <w:rPr/>
        <w:t>На эту проблему неизменно указывал и экс-советник президента Андрей Илларионов, обращавший внимание, что многие страны-нефтеэкспортеры сталкиваются с гораздо большим притоком валюты, но успешно с ним справляются. Так, если в России в 2000-2005 годах сальдо текущего счета платежного баланса в среднем составляло 11,1%, то по десяти государствам-нефтеэкспортерам в среднем - 21,4%. При этом инфляция в России была гораздо выше. Потому что при удорожании нефти правительства сокращали долю госрасходов относительно растущего ВВП. В среднем по десятке этих стран сокращение составляло 4% ВВП, а в России - только 2,3%. [23]</w:t>
      </w:r>
    </w:p>
    <w:p>
      <w:pPr>
        <w:pStyle w:val="Style15"/>
        <w:rPr/>
      </w:pPr>
      <w:r>
        <w:rPr/>
        <w:t>Неблагоприятный прогноз об экономическом развитии России представлен в статье А. Лившица (Известия. - 1994. - 11.11): Россия выйдет из экономического кризиса к 2000 году, после чего проявится медленный экономический рост. К концу экономического кризиса Россия, по этому прогнозу, потеряет большую часть своей промышленности; сохранятся лишь сырьевые и связанные с ними отрасли и часть военно-промышленного комплекса.[25]</w:t>
      </w:r>
    </w:p>
    <w:p>
      <w:pPr>
        <w:pStyle w:val="Style15"/>
        <w:rPr/>
      </w:pPr>
      <w:r>
        <w:rPr/>
        <w:t>Уроки японского</w:t>
      </w:r>
    </w:p>
    <w:p>
      <w:pPr>
        <w:pStyle w:val="Style15"/>
        <w:rPr/>
      </w:pPr>
      <w:r>
        <w:rPr/>
        <w:t>Применительно к России с учетом ее современного кризиса и еще более опасных перспектив одного этого общего вывода недостаточно. В более конкретном плане для России сейчас важен учет японского опыта выхода из того кризиса, в который эта страна была вовлечена в результате поражения во второй мировой войне. Рассмотрим основные черты соответствующей японской модели:</w:t>
      </w:r>
    </w:p>
    <w:p>
      <w:pPr>
        <w:pStyle w:val="Style15"/>
        <w:rPr/>
      </w:pPr>
      <w:r>
        <w:rPr/>
        <w:t>1. Преимущество задач развития производства над другими задачами, в том числе и финансовой стабилизации, а также отказ от следования законам так называемого свободного рынка (например, отказ от рекомендаций послевоенной Японии ориентироваться, при отсутствии у нее собственного сырья и наличия мощной квалифицированной рабочей силы, прежде всего на развитие трудоемких отраслей).</w:t>
      </w:r>
    </w:p>
    <w:p>
      <w:pPr>
        <w:pStyle w:val="Style15"/>
        <w:rPr/>
      </w:pPr>
      <w:r>
        <w:rPr/>
        <w:t>2. Длительное сохранение жесточайшего государственного контроля за внешнеэкономической и валютной деятельностью.</w:t>
      </w:r>
    </w:p>
    <w:p>
      <w:pPr>
        <w:pStyle w:val="Style15"/>
        <w:rPr/>
      </w:pPr>
      <w:r>
        <w:rPr/>
        <w:t>3. Проведение бескомпромиссного курса на защиту национального капитала в сфере производства, банковском деле и других сферах.[25]</w:t>
      </w:r>
    </w:p>
    <w:p>
      <w:pPr>
        <w:pStyle w:val="Style15"/>
        <w:rPr/>
      </w:pPr>
      <w:r>
        <w:rPr/>
        <w:t>Перечисленные методы борьбы с инфляцией принесут ощутимые результаты лишь в долгосрочной перспективе, после завершения процессов реформирования экономики. Поэтому обществу нужно быть готовым к тому, что в ближайшие годы проблема инфляции в России решена, не будет, и существенно снизить прирост цен удастся лишь спустя несколько лет в условиях значительного повышения производительности труда. Но иного шанса просто нет. Независимые эксперты уже признали неизбежность этого: практически никто не верит в возможность удержания темпов роста цен в этом году в рамках запланированных 8,5%. Основная масса аналитиков прогнозирует инфляцию в пределах 10–12% или даже выше.[17]</w:t>
      </w:r>
    </w:p>
    <w:p>
      <w:pPr>
        <w:pStyle w:val="Style15"/>
        <w:rPr/>
      </w:pPr>
      <w:r>
        <w:rPr/>
        <w:t>По мнению доктора экономических наук, профессора В. Пугачева, борьба с инфляцией в наших условиях не может сводиться к борьбе с дефицитом бюджета. Ни сокращение расходов бюджета, ни увеличение его доходов не способны решить проблему инфляции.</w:t>
      </w:r>
    </w:p>
    <w:p>
      <w:pPr>
        <w:pStyle w:val="Style15"/>
        <w:rPr/>
      </w:pPr>
      <w:r>
        <w:rPr/>
        <w:t>Коренную меру по снижению инфляции он видит в изменении налоговой политики. Налогообложение производителей должно строиться так, чтобы не увеличивать их затраты на единицу продукции. Налог на добавленную стоимость (НДС), а также все налоги и начисления на заработную плату (ННЗ) следует отменить. Они лишь раскручивают инфляцию и увеличивают спад производства. Тогда главным налогом должен стать налог на прибыль (НП), его надо увеличить до 50-60 %.</w:t>
      </w:r>
    </w:p>
    <w:p>
      <w:pPr>
        <w:pStyle w:val="Style15"/>
        <w:rPr/>
      </w:pPr>
      <w:r>
        <w:rPr/>
        <w:t>Ряду отраслей целесообразно было бы предоставить дотации: сельскому хозяйству, пищевой, легкой промышленности и пр.</w:t>
      </w:r>
    </w:p>
    <w:p>
      <w:pPr>
        <w:pStyle w:val="Style15"/>
        <w:rPr/>
      </w:pPr>
      <w:r>
        <w:rPr/>
        <w:t>Эти меры, по мнению профессора В. Пугачева, сделают рентабельными основную массу предприятий. Тогда инфляция пойдет на убыль при росте производства. [17]</w:t>
      </w:r>
    </w:p>
    <w:p>
      <w:pPr>
        <w:pStyle w:val="Style15"/>
        <w:rPr/>
      </w:pPr>
      <w:r>
        <w:rPr/>
        <w:t>Таким образом, можно сказать, что, несмотря на постоянные сетования на инфляцию и обсуждения методов борьбы с ней, реальная политика экономических властей ориентирована на поддержание достаточно высокой инфляции. Более того, экономические агенты сознают это и также ориентируются на инфляцию. А в условиях приближающихся выборов 2007-2008 годов и связанной с ними нервозности элит шансы на снижение уровня инфляции практически равны нулю. Скорее всего, нам предстоит жить в условиях десятипроцентной инфляции в ближайшие годы.</w:t>
      </w:r>
    </w:p>
    <w:p>
      <w:pPr>
        <w:pStyle w:val="Style15"/>
        <w:rPr/>
      </w:pPr>
      <w:r>
        <w:rPr/>
      </w:r>
      <w:r>
        <w:br w:type="page"/>
      </w:r>
    </w:p>
    <w:p>
      <w:pPr>
        <w:pStyle w:val="Style15"/>
        <w:rPr/>
      </w:pPr>
      <w:r>
        <w:rPr/>
        <w:t>ЗАКЛЮЧЕНИЕ</w:t>
      </w:r>
    </w:p>
    <w:p>
      <w:pPr>
        <w:pStyle w:val="Style15"/>
        <w:rPr/>
      </w:pPr>
      <w:r>
        <w:rPr/>
      </w:r>
    </w:p>
    <w:p>
      <w:pPr>
        <w:pStyle w:val="Style15"/>
        <w:rPr/>
      </w:pPr>
      <w:r>
        <w:rPr/>
        <w:t>Подводя заключительную черту, можно сделать два вывода или ответа на две основные проблемы, затронутых в этой работе.</w:t>
      </w:r>
    </w:p>
    <w:p>
      <w:pPr>
        <w:pStyle w:val="Style15"/>
        <w:rPr/>
      </w:pPr>
      <w:r>
        <w:rPr/>
        <w:t>Первое:</w:t>
      </w:r>
    </w:p>
    <w:p>
      <w:pPr>
        <w:pStyle w:val="Style15"/>
        <w:rPr/>
      </w:pPr>
      <w:r>
        <w:rPr/>
        <w:t>Инфляция в небольших проявлениях не так уж страшна, как её воспринимает основная часть населения России. Даже галопирующую инфляцию не стоит бояться – её надо остерегаться и в такие моменты мелким фирмам и предпринимателям принимать правильные решения и предпринимать правильные действия. Об этом достаточно подробно изложено в данной работе. Возникновение инфляции зависит в большей степени от правительства страны. А вот борьба с инфляцией или хотя бы снижение её темпов роста целиком и полностью в руках правительства, и от их грамотных и целенаправленных решений и действий зависит экономическое состояние страны.</w:t>
      </w:r>
    </w:p>
    <w:p>
      <w:pPr>
        <w:pStyle w:val="Style15"/>
        <w:rPr/>
      </w:pPr>
      <w:r>
        <w:rPr/>
        <w:t>Второе:</w:t>
      </w:r>
    </w:p>
    <w:p>
      <w:pPr>
        <w:pStyle w:val="Style15"/>
        <w:rPr/>
      </w:pPr>
      <w:r>
        <w:rPr/>
        <w:t>Возникновение инфляции в России – закономерный результат социалистического строя и неграмотных действий Правительства России. Последствия этого мы видим каждый у себя в городе, на своей улице, в своём доме. Большая часть населения ушла за черту бедности, многие как мелкие, так и крупные предприятия не выжили и разорились.</w:t>
      </w:r>
    </w:p>
    <w:p>
      <w:pPr>
        <w:pStyle w:val="Style15"/>
        <w:rPr/>
      </w:pPr>
      <w:r>
        <w:rPr/>
        <w:t>Антиинфляционная политика в России – это, до недавнего времени, политика проб и ошибок. Некоторые люди на западе говорят, что Россия «умирает», что страну из разрухи не поднять. Но на протяжении веков Россия была и остаётся великой страной, а российский народ - великим народом. Мне кажется, мы выйдем и из этой ситуации с высоко поднятой головой.</w:t>
      </w:r>
    </w:p>
    <w:p>
      <w:pPr>
        <w:pStyle w:val="Style15"/>
        <w:rPr/>
      </w:pPr>
      <w:r>
        <w:rPr/>
        <w:t>Есть конечно и несомненные плюсы во всей этой ситуации. Мы на собственном опыте научились выживать в моменты инфляции, на фоне разоряющихся предприятий появились новые, молодые, перспективные фирмы. Их руководители – люди современного поколения, которые не будут сидеть и ждать благоприятных условий. Они действуют, выживают и помогают выживать окружающим.</w:t>
      </w:r>
    </w:p>
    <w:p>
      <w:pPr>
        <w:pStyle w:val="Style15"/>
        <w:rPr/>
      </w:pPr>
      <w:r>
        <w:rPr/>
        <w:t>Последние полтора года в России ситуация меняется коренным образом. Правительство, во главе с президентом, приняло позицию жесткого контроля за экономическими процессами в стране. Изменять экономическую ситуацию, согласно интересам небольшой кучки людей стало намного тяжелее, нежели это было пятью годами раньше. Инфляция приняла вид «ползущей», и в связи с этим появляются робкие попытки производства «поднять голову». Население более спокойно относится к небольшим повышениям цен. Ситуация в стране постепенно стабилизируется.</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Деньги Кредит Банки» И. О. Лаврушин / М., 2007</w:t>
      </w:r>
    </w:p>
    <w:p>
      <w:pPr>
        <w:pStyle w:val="Style15"/>
        <w:ind w:hanging="0"/>
        <w:jc w:val="left"/>
        <w:rPr/>
      </w:pPr>
      <w:r>
        <w:rPr/>
        <w:t>2. «Курс экономической теории» Е. А. Киселева / Киров, 2005</w:t>
      </w:r>
    </w:p>
    <w:p>
      <w:pPr>
        <w:pStyle w:val="Style15"/>
        <w:ind w:hanging="0"/>
        <w:jc w:val="left"/>
        <w:rPr/>
      </w:pPr>
      <w:r>
        <w:rPr/>
        <w:t>3. «Экономика» Булатов М., 2005</w:t>
      </w:r>
    </w:p>
    <w:p>
      <w:pPr>
        <w:pStyle w:val="Style15"/>
        <w:ind w:hanging="0"/>
        <w:jc w:val="left"/>
        <w:rPr/>
      </w:pPr>
      <w:r>
        <w:rPr/>
        <w:t>4. «Общая экономическая теория» В. З. Баликоев / Новосибирск, 2006</w:t>
      </w:r>
    </w:p>
    <w:p>
      <w:pPr>
        <w:pStyle w:val="Style15"/>
        <w:ind w:hanging="0"/>
        <w:jc w:val="left"/>
        <w:rPr/>
      </w:pPr>
      <w:r>
        <w:rPr/>
        <w:t>5. «Экономика» А. И. Архипов и А. К. Большаков / М., 2008</w:t>
      </w:r>
    </w:p>
    <w:p>
      <w:pPr>
        <w:pStyle w:val="Style15"/>
        <w:ind w:hanging="0"/>
        <w:jc w:val="left"/>
        <w:rPr/>
      </w:pPr>
      <w:r>
        <w:rPr/>
        <w:t>6. «Макроэкономика» Е. А. Киселева М., 2006</w:t>
      </w:r>
    </w:p>
    <w:p>
      <w:pPr>
        <w:pStyle w:val="Style15"/>
        <w:ind w:hanging="0"/>
        <w:jc w:val="left"/>
        <w:rPr/>
      </w:pPr>
      <w:r>
        <w:rPr/>
        <w:t>7. «Новый экономический словарь» А. Н. Азрилиян / М., 2007</w:t>
      </w:r>
    </w:p>
    <w:p>
      <w:pPr>
        <w:pStyle w:val="Style15"/>
        <w:ind w:hanging="0"/>
        <w:jc w:val="left"/>
        <w:rPr/>
      </w:pPr>
      <w:r>
        <w:rPr/>
        <w:t>8. «Мировая экономика» В. М. Кудров / М., 2004</w:t>
      </w:r>
    </w:p>
    <w:p>
      <w:pPr>
        <w:pStyle w:val="Style15"/>
        <w:ind w:hanging="0"/>
        <w:jc w:val="left"/>
        <w:rPr/>
      </w:pPr>
      <w:r>
        <w:rPr/>
        <w:t>9. Журнал «Коммерсантъ» 2008</w:t>
      </w:r>
    </w:p>
    <w:p>
      <w:pPr>
        <w:pStyle w:val="Style15"/>
        <w:ind w:hanging="0"/>
        <w:jc w:val="left"/>
        <w:rPr/>
      </w:pPr>
      <w:r>
        <w:rPr/>
        <w:t>10. Журнал «Вопросы экономики» 2008</w:t>
      </w:r>
    </w:p>
    <w:p>
      <w:pPr>
        <w:pStyle w:val="Style15"/>
        <w:ind w:hanging="0"/>
        <w:jc w:val="left"/>
        <w:rPr/>
      </w:pPr>
      <w:r>
        <w:rPr/>
        <w:t>11. «Статистический словарь» Королев / М., 2006</w:t>
      </w:r>
    </w:p>
    <w:p>
      <w:pPr>
        <w:pStyle w:val="Style15"/>
        <w:ind w:hanging="0"/>
        <w:jc w:val="left"/>
        <w:rPr/>
      </w:pPr>
      <w:r>
        <w:rPr/>
        <w:t>12. Журнал «Экономист» 2007</w:t>
      </w:r>
    </w:p>
    <w:p>
      <w:pPr>
        <w:pStyle w:val="Style15"/>
        <w:ind w:hanging="0"/>
        <w:jc w:val="left"/>
        <w:rPr/>
      </w:pPr>
      <w:r>
        <w:rPr/>
        <w:t>13. Журнал «Экономист» 2008</w:t>
      </w:r>
    </w:p>
    <w:p>
      <w:pPr>
        <w:pStyle w:val="Style15"/>
        <w:ind w:hanging="0"/>
        <w:jc w:val="left"/>
        <w:rPr/>
      </w:pPr>
      <w:r>
        <w:rPr/>
        <w:t>14. Журнал «Эксперт» 2008</w:t>
      </w:r>
    </w:p>
    <w:p>
      <w:pPr>
        <w:pStyle w:val="Style15"/>
        <w:ind w:hanging="0"/>
        <w:jc w:val="left"/>
        <w:rPr/>
      </w:pPr>
      <w:r>
        <w:rPr/>
        <w:t>15. http:// www.delta-tv.dp.ua/rfc/inflation</w:t>
      </w:r>
    </w:p>
    <w:p>
      <w:pPr>
        <w:pStyle w:val="Style15"/>
        <w:ind w:hanging="0"/>
        <w:jc w:val="left"/>
        <w:rPr/>
      </w:pPr>
      <w:r>
        <w:rPr/>
        <w:t>16. http:// www.rbc.ru</w:t>
      </w:r>
    </w:p>
    <w:p>
      <w:pPr>
        <w:pStyle w:val="Style15"/>
        <w:ind w:hanging="0"/>
        <w:jc w:val="left"/>
        <w:rPr/>
      </w:pPr>
      <w:r>
        <w:rPr/>
        <w:t>17. http:// www.hse.ru</w:t>
      </w:r>
    </w:p>
    <w:p>
      <w:pPr>
        <w:pStyle w:val="Style15"/>
        <w:ind w:hanging="0"/>
        <w:jc w:val="left"/>
        <w:rPr/>
      </w:pPr>
      <w:r>
        <w:rPr/>
        <w:t>18. http:// www.regions.ru /«Правительство победила инфляцию, но сама этого не заметила»</w:t>
      </w:r>
    </w:p>
    <w:p>
      <w:pPr>
        <w:pStyle w:val="Style15"/>
        <w:ind w:hanging="0"/>
        <w:jc w:val="left"/>
        <w:rPr/>
      </w:pPr>
      <w:r>
        <w:rPr/>
        <w:t>19. http:// www.commersant-daily.ru /«Алексей Кудрин оправдал инфляцию»</w:t>
      </w:r>
    </w:p>
    <w:p>
      <w:pPr>
        <w:pStyle w:val="Style15"/>
        <w:ind w:hanging="0"/>
        <w:jc w:val="left"/>
        <w:rPr/>
      </w:pPr>
      <w:r>
        <w:rPr/>
        <w:t>20. http:// www.gazeta.ru/ news / business/ «Инфляция в США»</w:t>
      </w:r>
    </w:p>
    <w:p>
      <w:pPr>
        <w:pStyle w:val="Style15"/>
        <w:ind w:hanging="0"/>
        <w:jc w:val="left"/>
        <w:rPr/>
      </w:pPr>
      <w:r>
        <w:rPr/>
        <w:t>21. http:// www.NISSE.ru /«И вновь об инфляции»</w:t>
      </w:r>
    </w:p>
    <w:p>
      <w:pPr>
        <w:pStyle w:val="Style15"/>
        <w:ind w:hanging="0"/>
        <w:jc w:val="left"/>
        <w:rPr/>
      </w:pPr>
      <w:r>
        <w:rPr/>
        <w:t>22. http:// www.news.finance.ua</w:t>
      </w:r>
    </w:p>
    <w:p>
      <w:pPr>
        <w:pStyle w:val="Style15"/>
        <w:ind w:hanging="0"/>
        <w:jc w:val="left"/>
        <w:rPr/>
      </w:pPr>
      <w:r>
        <w:rPr/>
        <w:t>23. http:// www.rosfin.com /«Повышение цен»</w:t>
      </w:r>
    </w:p>
    <w:p>
      <w:pPr>
        <w:pStyle w:val="Style15"/>
        <w:ind w:hanging="0"/>
        <w:jc w:val="left"/>
        <w:rPr/>
      </w:pPr>
      <w:r>
        <w:rPr/>
        <w:t>24. http:// www.russiangazeta.ru</w:t>
      </w:r>
    </w:p>
    <w:p>
      <w:pPr>
        <w:pStyle w:val="Style15"/>
        <w:ind w:hanging="0"/>
        <w:jc w:val="left"/>
        <w:rPr/>
      </w:pPr>
      <w:r>
        <w:rPr/>
        <w:t>25. http:// www.fin.izvestia.ru</w:t>
      </w:r>
    </w:p>
    <w:p>
      <w:pPr>
        <w:pStyle w:val="Style15"/>
        <w:ind w:hanging="0"/>
        <w:jc w:val="left"/>
        <w:rPr/>
      </w:pPr>
      <w:r>
        <w:rPr/>
        <w:t>26. http:// www.ach.gov.ru /Счетная палата Российской Федерации 2000–2008</w:t>
      </w:r>
    </w:p>
    <w:p>
      <w:pPr>
        <w:pStyle w:val="Style15"/>
        <w:ind w:hanging="0"/>
        <w:jc w:val="left"/>
        <w:rPr/>
      </w:pPr>
      <w:r>
        <w:rPr/>
        <w:t>27. http:// www.gazeta.ru /news /lenta /«Цены на нефть продолжают расти»</w:t>
      </w:r>
    </w:p>
    <w:p>
      <w:pPr>
        <w:pStyle w:val="Style15"/>
        <w:ind w:hanging="0"/>
        <w:jc w:val="left"/>
        <w:rPr/>
      </w:pPr>
      <w:r>
        <w:rPr/>
        <w:t>28. http:// www.vesti.ru / Выступление В.В.Путина в качестве председателя правительства РФ</w:t>
      </w:r>
    </w:p>
    <w:p>
      <w:pPr>
        <w:pStyle w:val="Style15"/>
        <w:ind w:hanging="0"/>
        <w:jc w:val="left"/>
        <w:rPr/>
      </w:pPr>
      <w:r>
        <w:rPr/>
        <w:t>29. http:// www.strana.ru / Cтаткомитет СН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sz w:val="72"/>
      <w:szCs w:val="72"/>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3:00Z</dcterms:created>
  <dc:creator>1</dc:creator>
  <dc:description/>
  <cp:keywords/>
  <dc:language>en-US</dc:language>
  <cp:lastModifiedBy>Mage</cp:lastModifiedBy>
  <dcterms:modified xsi:type="dcterms:W3CDTF">2011-10-04T06:53:00Z</dcterms:modified>
  <cp:revision>2</cp:revision>
  <dc:subject/>
  <dc:title>                             </dc:title>
</cp:coreProperties>
</file>