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Contents1"/>
        <w:shd w:fill="FFFFFF" w:val="clear"/>
        <w:suppressAutoHyphens w:val="true"/>
        <w:spacing w:lineRule="auto" w:line="360"/>
        <w:rPr/>
      </w:pPr>
      <w:r>
        <w:rPr>
          <w:color w:val="000000"/>
        </w:rPr>
        <w:t>Тема: Особенности и уникальность рынка недвижим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Contents1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shd w:fill="FFFFFF" w:val="clear"/>
        <w:suppressAutoHyphens w:val="true"/>
        <w:spacing w:lineRule="auto" w:line="36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ВЕДЕНИЕ</w:t>
      </w:r>
    </w:p>
    <w:p>
      <w:pPr>
        <w:pStyle w:val="Contents1"/>
        <w:shd w:fill="FFFFFF" w:val="clear"/>
        <w:suppressAutoHyphens w:val="true"/>
        <w:spacing w:lineRule="auto" w:line="36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1 Особенности и закономерности рынка недвижимости</w:t>
      </w:r>
    </w:p>
    <w:p>
      <w:pPr>
        <w:pStyle w:val="Contents1"/>
        <w:shd w:fill="FFFFFF" w:val="clear"/>
        <w:suppressAutoHyphens w:val="true"/>
        <w:spacing w:lineRule="auto" w:line="36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2 Структура рынка недвижимости</w:t>
      </w:r>
    </w:p>
    <w:p>
      <w:pPr>
        <w:pStyle w:val="Contents1"/>
        <w:shd w:fill="FFFFFF" w:val="clear"/>
        <w:suppressAutoHyphens w:val="true"/>
        <w:spacing w:lineRule="auto" w:line="36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3 Основные понятия рынка недвижимости</w:t>
      </w:r>
    </w:p>
    <w:p>
      <w:pPr>
        <w:pStyle w:val="Contents1"/>
        <w:shd w:fill="FFFFFF" w:val="clear"/>
        <w:suppressAutoHyphens w:val="true"/>
        <w:spacing w:lineRule="auto" w:line="36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4 Сегментация рынка недвижимости</w:t>
      </w:r>
    </w:p>
    <w:p>
      <w:pPr>
        <w:pStyle w:val="Contents1"/>
        <w:shd w:fill="FFFFFF" w:val="clear"/>
        <w:suppressAutoHyphens w:val="true"/>
        <w:spacing w:lineRule="auto" w:line="36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КЛЮЧЕНИЕ</w:t>
      </w:r>
    </w:p>
    <w:p>
      <w:pPr>
        <w:pStyle w:val="Contents1"/>
        <w:shd w:fill="FFFFFF" w:val="clear"/>
        <w:suppressAutoHyphens w:val="true"/>
        <w:spacing w:lineRule="auto" w:line="360"/>
        <w:jc w:val="left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овавшие в прежние годы легальные и нелегальные элементы рыночных отношений (жилищные кооперативы, строительные бригады, продажа частных домов, обмен квартир через маклеров) можно рассматривать как предысторию рынка жилья. Начало легального рынка следует датировать серединой 1990-го года, когда "Закон о собственности в СССР" признал понятие частной собственности, и наиболее дальновидные работники жилищно-строительной сферы Москвы создали первые риэлторские фирмы. Средняя цена 1кв. м жилья в это время составляла $10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итается, что средняя цена одного квадратного метра общей площади квартиры в городе правильно отражает усредненную стоимость жилья. В этом случае динамика ее изменения может многое сказать об истории становления и развития жилищного ры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й же работе я постараюсь наиболее полно рассмотреть особенности рынка недвижимости России, а также моменты, определяющие его уникаль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собенности и закономерности рынка недвижимости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, как относительно новая социально-экономическая реальность, с его особенностями и закономерностями, стал предметом изучения и научных дискуссий ведущих представителей национальной научной школы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«Рынок недвижимости —</w:t>
      </w:r>
      <w:r>
        <w:rPr>
          <w:color w:val="000000"/>
          <w:sz w:val="28"/>
          <w:szCs w:val="28"/>
        </w:rPr>
        <w:t xml:space="preserve"> это определенный набор механизмов, посредством которых передаются права на собственность и связанные с ней интересы, устанавливаются цены и распределяется пространство между различными конкурирующими вариантами землепользования» [1] 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ако более полным будет определение рынка недвижимости, представляющего комплекс отношений, связанных как с созданием новых объектов недвижимости, так и с эксплуатацией уже существующих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Рынок недвижимости — это взаимосвязанная система рыночных механизмов, обеспечивающих создание, передачу, эксплуатацию и финансирование объектов недвижимости» [1]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 представляет собой совокупность региональных, локальных рынков, существенно отличающихся друг от друга по уровню цен, уровню риска, эффективности инвестиций в недвижимость и т.д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ынок недвижимости является существенной составляющей в любой национальной экономике, ибо недвижимость - важнейшая составная часть национального богатства, на долю которой приходится более 50 % мирового богатства. Без рынка недвижимости не может быть рынка вообще, т.к. рынок труда, рынок капитала, рынок товаров и услуг и т.д. для своего существования должны иметь или арендовать для своей деятельности необходимые им помещ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, как сектор рыночной экономики, имеет большое значение, что подтвержд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сальной стоимостью национального богатства, материализованного в недвижимости, из которого по крайней мере половина может быть вовлечена в рыночный оборот и приносить ренту – владельцам, доход – предпринимателям, налоговые и другие платежи – в федеральный, региональные бюджеты, бюджеты муниципальных образова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ой уже сегодня высокой долей рынка недвижимости в валовом национальном продукт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нутым в ряде регионов и городов высоким уровнем доходов бюджета от первичной продажи, сдачи в аренду государственной и муниципальной недвижимости (в том числе земл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м уровнем сборов в бюджет от налогов на недвижимость и сделок с н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м количеством рабочих мест, созданных в ходе становления и развития рынка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 в национальной экономике выполняет следующие функц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решение социальных задач, связанных с созданием и использованием полезных свойств недвижим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уждение полных или частичных прав собственности на объекты недвижимости от одного экономического субъекта к другому и защиту его пра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формирование цен на объекты и услуг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инвестиционных потоков между конкурирующими видами объектов недвижим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инвестиционных потоков между конкурирующими способами использования земель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ссийский рынок недвижимости отражает все проблемы переходной экономики и характеризуется неравномерным развитием своих сегментов, несовершенной законодательной базой и низкой инвестиционной активностью граждан и юридических лиц. Вместе с тем этот рынок представляет собой перспективную сферу вложения капитала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рыночного механизма и государственного регулирования рынок недвижимости обеспечивает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новых объектов недвижимост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у прав на недвижимость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равновесных цен на объекты недвижимост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луатацию (управление) объекта недвижимост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ение пространства между конкурирующими вариантами землепользования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рование в недвижимость,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при этом следующие операции, осуществляемые с недвижимым имуществом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со сменой собственника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лю-продажу объектов недвижимост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ледование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рение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у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исполнения обязательств (например, реализация заложенных или арестованных объектов недвижимости)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с частичным или полным изменением состава собственников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атизацию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изацию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е состава собственников, в том числе с разделом имущества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ение в уставный капитал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банкротство (ликвидация) хозяйствующих субъектов (с удовлетворением требований кредиторов, в том числе за счет реализации имущества собственников)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без смены собственника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рование в недвижимость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недвижимости (расширение, новое строительство, реконструкция) 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я направления использования, названия торговой марки, юридического адреса и др.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, эксплуатация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лог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енду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у в хозяйственное ведение или оперативное управление, в безвозмездное пользование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получаемый доход от владения недвижимостью, не требующий от получателя предпринимательской деятельност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нту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жизненное содержание с иждивением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у в доверительное управление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 (снятие) сервитутов и иных обременени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хование различных форм и различных операций, в том числе при кредитовании развития недвижимост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эти операции в условиях рыночной экономики осуществляются с использованием рыночных механизмов, а потому они составляют рынок недвижимости [1]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 как составная часть рыночного пространства обладает «классическими условиями» — экономическими спадами и подъемами (рис. 1)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ынок недвижимости обладает многочисленными особенностями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ой ликвидностью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икличным характером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иклы в развитии рынка недвижимости не совпадают во времени с циклами в других отраслях экономики. Спад на рынке недвижимости предшествует спаду экономики в целом и соответственно подъем на рынке недвижимости наступает раньше, чем в экономике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ой степенью регулирующего государственного воздействия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м стоимостной оценки объекта недвижимости и возрастанием ее с течением времен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ысоким уровнем трансакционных издержек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4777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1. Цикличность развития рынка недвижимости</w:t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 — спад на рынке недвижимости наблюдается при перенасыщении построенных зданий, когда количество незанятых строений стремительно увеличивается и собственнику объекта недвижимости сложно его продать, цены снижаются. Это рынок покупателя; 2 — поглощение созданных объектов недвижимости наступает после возрастания спроса на построенные объекты и характеризуется практическим отсутствием предложения новых объектов. Этот цикл определяется ростом прединвестиционных исследований по созданию новых объектов недвижимости; 3 — новое строительство достигает апогея в результате повышения спроса на вновь созданные объекты и характеризуется ростом цен на объекты строительства. Это рынок продавца; 4 — насыщение рынка недвижимости наступает, когда создается излишек строительных мощностей и перепроизводство строительной продукции, а строительная деятельность сокращается. Рост продаж объектов недвижимости в этот период сокращается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держки, которые несут покупатели и продавцы недвижимости по заключению сделок. «Чтобы осуществить рыночную трансакцию, необходимо определить, с кем желательно заключить сделку и на каких условиях провести предварительные переговоры, подготовить контракт. Собрать сведения, чтобы убедиться в том, что условия контракта выполняются и т.д.» [2] . В России в среднем они составляют 5-7% от цены объекта. В случае организации сбытовой структуры в составе застройщика, расходы на ее содержание снижаются до 2-3%. Таким образом, когда затраты на определенную услугу (риэлтерскую), оказываемую рынком, будут выше затрат на получение этой услуги в составе фирмы-застройщика, то естественно застройщик пойдет по пути снижения трансакционных издержек. Этим можно объяснить практически отсутствие риэлтерских фирм на первичном рынке жилья и желанием девелоперских компаний иметь собственную сбытовую структуру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особенности дают основание характеризовать данный рынок как специфический сектор экономик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ей особенностью рынка недвижимости является </w:t>
      </w:r>
      <w:r>
        <w:rPr>
          <w:iCs/>
          <w:color w:val="000000"/>
          <w:sz w:val="28"/>
          <w:szCs w:val="28"/>
        </w:rPr>
        <w:t>ограниченное число продавцов и покупателей объектов недвижимости.</w:t>
      </w:r>
      <w:r>
        <w:rPr>
          <w:color w:val="000000"/>
          <w:sz w:val="28"/>
          <w:szCs w:val="28"/>
        </w:rPr>
        <w:t xml:space="preserve"> Вследствие высокой рыночной стоимости на объекты недвижимости емкость рынка может быть чрезвычайно высокой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цифры получены в результате обработки информации, накапливаемой в базе данных «Городского каталога недвижимости». Данные обработаны по специальной методике, позволяющей устранить искажающее влияние наиболее сильных ценообразующих факторов (таких, как эксклюзивный ремонт или вид из окон) и учесть влияние ряда других факторов (крайние этажи, отсутствие ванной комнаты и др.). Количество ежемесячно публикуемых вариантов (более 20 000) позволяет проанализировать, как влияет на цену местоположение, тип дома, число комнат в квартире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ой особенностью рассматриваемого рынка является </w:t>
      </w:r>
      <w:r>
        <w:rPr>
          <w:iCs/>
          <w:color w:val="000000"/>
          <w:sz w:val="28"/>
          <w:szCs w:val="28"/>
        </w:rPr>
        <w:t>характер потребительского спроса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объекты недвижимости индивидуализирован и не взаимозаменяем, что затрудняет процесс достижения рыночной сбалансированности и пропорциональности. Величина спроса как и предложения на объекты недвижимости во многом определяется географическим (местонахождение объекта на территории города, области) и историческим (дома разного периода постройки) факторами; состоянием инфраструктуры в районе объекта недвижимости (наличие подъездных путей, дорог, метро и других видов транспортной магистрали, предприятий торговли и бытового обслуживания, парков, других мест массового отдыха и т.д.)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прос и предложение на рынке недвижимости воздействует ряд факторов. Наиболее важные из них приведены в табл. 1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факторов, определяющих состояние и тенденции спроса и предложения в границах того или иного регион, не является исчерпывающей. Например, в нее не вошли политические, национальные и даже культурные факторы, а также традиции и стереотипы поведения населения, оказывающие весьма существенное влияние на ожидания и предпочтения участников рынка, а следовательно, и на спрос и предложение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оме того, внутри каждой из указанных групп факторов могут быть выделены составляющие, влияние которых также является существенным. Так, рост численности населения в регионе может быть вызван его естественным приростом или миграцией из других регионов. Например, основная часть спроса на рынке нового жилья в Москве и Санкт-Петербурге сформирована за счет покупателей (или инвесторов) из других регионов России. В значительной мере такая ситуация продиктована проблемами, с которыми сталкивается население в соответствующих регионах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факторов, влияющих на спрос и предложение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59"/>
        <w:gridCol w:w="3051"/>
        <w:gridCol w:w="271"/>
        <w:gridCol w:w="1541"/>
      </w:tblGrid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ор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на предложени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на спрос</w:t>
            </w:r>
          </w:p>
        </w:tc>
      </w:tr>
      <w:tr>
        <w:trPr>
          <w:trHeight w:val="129" w:hRule="atLeast"/>
        </w:trPr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ЭКОНОМИЧЕСКИ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зменение уровня доходов населения: 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современных условиях является фактором увеличения предложения на рынке готового жиль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уровня доходов бизнеса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 предложения на рынке коммерческой недвижимост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тупность финансовых, в частности, кредитных, ресурсов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вки арендной платы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строительства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 на рынке готового жилья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вки арендной платы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строительства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 на рынке готового жилья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рифы на коммунальные услуги и платежи за ресурсы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</w:tr>
      <w:tr>
        <w:trPr>
          <w:trHeight w:val="129" w:hRule="atLeast"/>
        </w:trPr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ОЦИАЛЬНЫ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численности населения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образовательного уровня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ниж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</w:tr>
      <w:tr>
        <w:trPr>
          <w:trHeight w:val="129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уровня преступности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ниже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</w:tr>
      <w:tr>
        <w:trPr>
          <w:trHeight w:val="129" w:hRule="atLeast"/>
        </w:trPr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АДМИНИСТРАТИВНЫ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альная налоговая ставка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нижение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</w:tr>
      <w:tr>
        <w:trPr>
          <w:trHeight w:val="92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налога на имущество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нижение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</w:tr>
      <w:tr>
        <w:trPr>
          <w:trHeight w:val="91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земельного налога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кращение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</w:tr>
      <w:tr>
        <w:trPr>
          <w:trHeight w:val="92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ональные ограничения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ее строг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нее строгие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</w:tr>
      <w:tr>
        <w:trPr>
          <w:trHeight w:val="92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я совершения сделок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беральны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раничительные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</w:tr>
      <w:tr>
        <w:trPr>
          <w:trHeight w:val="122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я получения прав на застройку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беральны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раничительные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8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УСЛОВИЯ ОКРУЖАЮЩЕЙ СРЕДЫ</w:t>
            </w:r>
          </w:p>
        </w:tc>
      </w:tr>
      <w:tr>
        <w:trPr>
          <w:trHeight w:val="88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логическая обстановка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лучшение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худшение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велич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</w:tr>
      <w:tr>
        <w:trPr>
          <w:trHeight w:val="123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развития инфраструктуры: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ий</w:t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зкий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6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ение</w:t>
            </w:r>
          </w:p>
        </w:tc>
      </w:tr>
    </w:tbl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лгосрочные и краткосрочные изменения факторов и условий на рынке недвижимости и финансовом рынке управляют спросом и предложением недвижимости [3] . Взаимодействие этих факторов определяет ставку дохода от инвестиций в объекты недвижимост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российском рынке существует значительное превышение предложения по сравнению с потребительским спросом (особенно на коммерческую недвижимость)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спроса на объекты жилой недвижимости обусловлена многими факторами: транспортной оснащенностью района расположения объекта, его экологическим состоянием, наличием объектов социально-культурного и бытового назначения. Однако, наиболее существенен так называемый фактор местоположения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важнейших особенностей объектов недвижимости является </w:t>
      </w:r>
      <w:r>
        <w:rPr>
          <w:iCs/>
          <w:color w:val="000000"/>
          <w:sz w:val="28"/>
          <w:szCs w:val="28"/>
        </w:rPr>
        <w:t>необходимость постоянного выполнения регламентирующих функций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функционального назначения объекта он постоянно нуждается в проведении ряда управленческих процедур: коммунальном обслуживании жилых и нежилых помещений, текущем ремонте и технической эксплуатации, охране, поиске и деловых контактах с арендаторами, контроле за поступлением платежей и др. Качество управления объектами недвижимости составляет значительную часть его функциональных характеристик и оказывает значительное воздействие на конкурентоспособность объектов и цену их потребления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собенностям рынка недвижимости можно отнести сложный </w:t>
      </w:r>
      <w:r>
        <w:rPr>
          <w:bCs/>
          <w:color w:val="000000"/>
          <w:sz w:val="28"/>
          <w:szCs w:val="28"/>
        </w:rPr>
        <w:t>симбиоз преимуществ и недостатков с точки зрения целесообразности предпринимательской и коммерческой деятельности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 получения большей прибыли (чем на других рынках) за весь период эксплуатации объектов недвижимост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статочная устойчивость потребительского спроса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ньшая подверженность колебаниям экономических циклов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ичие определенной защиты от внезапных изменений рыночной конъюнктуры ввиду долгосрочного характера аренды и длительного срока строительства конкурирующих объектов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можно отнести: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я на рынке не столь открыта, как, например, на рынке товаров, что затрудняет процесс обоснования для объема и характера инвестиций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законодательной базы в отношении обязательной публикации информации о сделках на рынке недвижимост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обходимость использования информации о сделках, совершаемых на рынке недвижимости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жесткая» зависимость от внешних условий градостроительного регулирования, возможностей строительного комплекса и специфики потребительского спроса;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держки сделок (необходимость проверки юридической чистоты объекта недвижимости, а также затраты на техническую документацию и регистрацию) значительны, если не сказать высокие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труктура рынка недвижим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 представляет собой совокупность следующих структурных элемент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недвижим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х субъектов, оперирующих на рынк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ов функционирования рын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структуры рын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кономическими субъектами рынка недвижимост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цы (арендодатели). В качестве продавца (арендодателя) может выступать любое юридическое или физическое лицо, имеющее право собственности на объект, в том числе государство в лице своих специализированных органов управления собственностью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и (арендаторы). В качестве покупателя (арендатора) может выступать юридическое или физическое лицо или орган государственного управления, имеющий право на данную операцию по закону (имеются в виду ограничения на деятельность нерезидентов, иностранных граждан, а также на коммерческую деятельность государственных органов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е участники рынка недвижимости. Состав профессиональных участников РН определяется перечнем процессов, протекающих на рынке с участием государства, и перечнем видов деятельности коммерческих структу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х профессиональных участников: институциональные и неинституциональные участники рынка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итуциональные участники рынка недвижимости</w:t>
      </w:r>
      <w:r>
        <w:rPr>
          <w:color w:val="000000"/>
          <w:sz w:val="28"/>
          <w:szCs w:val="28"/>
        </w:rPr>
        <w:t xml:space="preserve"> – субъекты, представляющие интересы государства и действующим от его имени. Относят организации следующего профи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регулирующие градостроительное развитие, землеустройство и землепользов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и территориальные земельные органы, занимающиеся инвентаризацией земли, созданием земельного кадастра, зонированием территорий, оформлением землеотвод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и территориальные органы архитектуры и градостроительства, занимающиеся утверждением и согласованием градостроительных планов застройки территорий и поселений, созданием градостроительного кадастра, выдаче разрешений на строитель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экспертизы градостроительной и проектной документации, занимающиеся утверждением и согласованием архитектурных и строительных про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, ведающие инвентаризацией и учетом стро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технической, пожарной и иной инспекции, занимающиеся надзором за строительством и эксплуатацией зданий и соору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щики, строители, специалисты по технической эксплуатации, финансируемые из бюдж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-регистраторы прав на недвижимость и сделок с ни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нотариус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институциональные участники рынка недвижимости</w:t>
      </w:r>
      <w:r>
        <w:rPr>
          <w:color w:val="000000"/>
          <w:sz w:val="28"/>
          <w:szCs w:val="28"/>
        </w:rPr>
        <w:t xml:space="preserve"> – субъекты, работающим на коммерческой основе. Относят организации следующего профил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керы, оказывающие услуги продавцам и покупателям при совершении сделок с недвижимост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щики недвижимости, оказывающие услуги собственникам, инвесторам, продавцам, покупателям по независимой оценке стоимости объ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сты (банкиры), занимающиеся финансированием операций на рынке недвижимости, в том числе ипотечным кредитова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елоперы, занимающиеся созданием и развитием объектов недвижимости, в том числе организацией и финансированием инвестиционного проекта, проектированием и строительством, продажей объекта полностью или по частям либо сдачей в аренду (самостоятельно или с привлечением ранее перечисленных участников в качестве подрядчиков и соинвестор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евелоперы, занимающиеся развитием и преобразованием (вторичной застройкой) территор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е недвижимостью, занимающиеся финансовым управлением и технической эксплуатацией объек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щики и строители, работающие на коммерческой основе; юристы, занимающиеся юридическим сопровождением операций на рынке недвижим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щики, занимающиеся страхованием объектов, сделок, профессиональной ответ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фондового рынка недвижимости, занимающиеся созданием и оборотом ценных бумаг, обеспеченных недвижимостью (жилищные облигации, пул закладных при ипотечном кредитовани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ки, занимающиеся исследованием рынка недвижимости и подготовкой информации для принятия стратегических решений по его развит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аналитики, занимающиеся финансовым анализом инвестиционных про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ологи, специалисты по связям с общественностью и рекламе, занимающиеся продвижением объектов и услуг на рын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ие издания и другие СМИ, специализирующиеся на тематике рынка недвижим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по информационным технологиям, обслуживающие Р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в области обучения и повышения квалификации персон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ые специалисты – сотрудники и члены национальных и международных профессиональных объединений рынка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деятельность некоторых участников рын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оительные организации (продавцы)</w:t>
      </w:r>
      <w:r>
        <w:rPr>
          <w:color w:val="000000"/>
          <w:sz w:val="28"/>
          <w:szCs w:val="28"/>
        </w:rPr>
        <w:t xml:space="preserve"> существуют в относительно небольшом количестве, так как строительство требует больших капиталовложений и имеет достаточно длительный срок окупаемости. Данные организации строят новое жилье, нежилые объекты и продают объекты недвижимости либо сами, либо привлекая посредников-продавцов, оплачивая их услуг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элтер</w:t>
      </w:r>
      <w:r>
        <w:rPr>
          <w:color w:val="000000"/>
          <w:sz w:val="28"/>
          <w:szCs w:val="28"/>
        </w:rPr>
        <w:t xml:space="preserve"> – это лицо, которое занимается предпринимательской деятельностью на рынке недвижимости, осуществляя различные сделки с недвижимым имуществом и правами на него. Эта деятельность может осуществляться юридическими лицами и индивидуальными предпринимателями. Риэлтерские фирмы продают не саму недвижимость, последняя не является их собственностью, а свои услуги. Основной источник доходов – получение комиссионных за услуги, оказываемые продавцам или покупателям недвижимости. Риэлтерская деятельность подлежит обязательному лицензировани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щики</w:t>
      </w:r>
      <w:r>
        <w:rPr>
          <w:color w:val="000000"/>
          <w:sz w:val="28"/>
          <w:szCs w:val="28"/>
        </w:rPr>
        <w:t>. Процедура оценки предшествует принятию любого решения, связанного с недвижимостью. Оценка представляет обоснованное мнение независимой стороны о рыночной стоимости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характерных случаев, когда необходимо обращение к услугам оценщи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 заказу продавца перед выставлением недвижимости на продаж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 заказу потенциального покупателя перед заключением сдел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еред реконструкцией недвижимости на предмет прироста дохода от эксплуатации и ее рыночной стоимости в зависимости от затрат на преобразование объе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нвестиционного прое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и получении кредита под залог недвижимости, при внесении недвижимости в качестве доли в уставный капитал нового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ля определения стартовой цены объекта недвижимости на конкурсах, аукционах и д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велопер</w:t>
      </w:r>
      <w:r>
        <w:rPr>
          <w:color w:val="000000"/>
          <w:sz w:val="28"/>
          <w:szCs w:val="28"/>
        </w:rPr>
        <w:t xml:space="preserve"> – это профессиональный предприниматель, инициирующий и обеспечивающий реализацию наилучшего из возможных вариантов развития недвижимости, включая организацию финансирования проек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анки</w:t>
      </w:r>
      <w:r>
        <w:rPr>
          <w:color w:val="000000"/>
          <w:sz w:val="28"/>
          <w:szCs w:val="28"/>
        </w:rPr>
        <w:t xml:space="preserve"> – пассивные участники российского рынка недвижимости. Основной деятельностью банков на рынке недвижимости должно быть участие в инвестиционных и девелоперских проектах, ипотечное кредитов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ссы функционирования рынка</w:t>
      </w:r>
      <w:r>
        <w:rPr>
          <w:color w:val="000000"/>
          <w:sz w:val="28"/>
          <w:szCs w:val="28"/>
        </w:rPr>
        <w:t xml:space="preserve"> – процессы создания, использования и обмена объектов недвижимости и управления рынком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основные процесс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развития объекта недвижим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рганизация системы развития недвижим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Развитие территор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Создание (развитие) объекта недвижим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ьзование (эксплуатация) объекта недвижим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Организация эксплуатации и управления недвижимость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Управление объекто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оварный оборот объектов недвижим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Организация системы товарного оборота недвижим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Передача прав (правомочий) собственности на объект недвижимости и регистрация сдел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Финансирование товарного оборота недвижим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е рынком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Исследование рынка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Формирование и развитие рынка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Контроль и регулиров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раструктура рынка недвижимости</w:t>
      </w:r>
      <w:r>
        <w:rPr>
          <w:color w:val="000000"/>
          <w:sz w:val="28"/>
          <w:szCs w:val="28"/>
        </w:rPr>
        <w:t xml:space="preserve"> – совокупность механизмов, обеспечивающих функционирование рын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можно выделить четыре таких механизм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</w:t>
      </w:r>
      <w:r>
        <w:rPr>
          <w:iCs/>
          <w:color w:val="000000"/>
          <w:sz w:val="28"/>
          <w:szCs w:val="28"/>
        </w:rPr>
        <w:t>социальный механизм</w:t>
      </w:r>
      <w:r>
        <w:rPr>
          <w:color w:val="000000"/>
          <w:sz w:val="28"/>
          <w:szCs w:val="28"/>
        </w:rPr>
        <w:t>, включающий в себ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ую и нормативную базы рын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общественного контроля над соблюдением правовых и этических норм всеми участниками рынка, защиты их прав и интерес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участниками рынка, реализующими этот механизм являются законодательные и представительные органы власти и управления федерального и регионального уровней, профильные подразделения исполнительных органов, общественные объединения неинституциональных участников рынка в лице их юридических подраздел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</w:t>
      </w:r>
      <w:r>
        <w:rPr>
          <w:iCs/>
          <w:color w:val="000000"/>
          <w:sz w:val="28"/>
          <w:szCs w:val="28"/>
        </w:rPr>
        <w:t>методологический (макрорыночный) механизм</w:t>
      </w:r>
      <w:r>
        <w:rPr>
          <w:color w:val="000000"/>
          <w:sz w:val="28"/>
          <w:szCs w:val="28"/>
        </w:rPr>
        <w:t>, включающий в себ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мониторинга и исследования процессов функционирования рынка недвижимости, способов и средств реформирования и развития рынка (исследовательские подразделения общественных объединений, исследовательские организации рынка недвижимости при участии профессионалов-практик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государственные, общественные и коммерческие институтов управления развитием рынка недвижимости, в частнос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ганы координации усилий государственных учреждений и ведомств, направленных на развитие рынка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ециализированных структурных подразделений органов государственной власти и местного самоуправления, ориентированных на реформирование, регулирование и контроль рынка недвижимости, защиту собственника от противоправных действ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аморегулируемых и общественных организаций, профессиональных и потребительских союзов рынка недвижим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разовательных учреждений и информационных центров рынка недвижим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коммерческих и коммерческих организаций – исследователей и инициаторов реформирования отдельных сегментов рынков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</w:t>
      </w:r>
      <w:r>
        <w:rPr>
          <w:iCs/>
          <w:color w:val="000000"/>
          <w:sz w:val="28"/>
          <w:szCs w:val="28"/>
        </w:rPr>
        <w:t>инженерно-технологический механизм</w:t>
      </w:r>
      <w:r>
        <w:rPr>
          <w:color w:val="000000"/>
          <w:sz w:val="28"/>
          <w:szCs w:val="28"/>
        </w:rPr>
        <w:t>, включающий в себ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лонные технологии профессиональной деятельности на рынке недвижимости при проведении операций всех категор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описания объектов недвижимости всех видов в интересах операций с ними всех категор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е информационного пространства рынка недвижимости и обеспечение информационной открытости рын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 закрепленые эталонные требования к недвижимому имуществу и к профессиональной деятельности на рынке недвижим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, инструктивные и регистрационные документы, регламентирующие операции на рынке недвижим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данных эталонных (модельных) технологий деятельности на рынке недвижим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четвертых, </w:t>
      </w:r>
      <w:r>
        <w:rPr>
          <w:iCs/>
          <w:color w:val="000000"/>
          <w:sz w:val="28"/>
          <w:szCs w:val="28"/>
        </w:rPr>
        <w:t>психолого-поведенческий механизм</w:t>
      </w:r>
      <w:r>
        <w:rPr>
          <w:color w:val="000000"/>
          <w:sz w:val="28"/>
          <w:szCs w:val="28"/>
        </w:rPr>
        <w:t>, включающий в себя профессиональные нормы и стандарт взаимоотношений участников рынка, сводящих к минимуму издержки проведения операций (транзакций) на этапах поиска информации, ведения переговоров, принятия решений, правового закрепления сделок, мотивации участников, координации усилий участников, контроля и восстановления нарушенных прав и применения санкций к нарушителям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сновные понятия рынка недвижим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которые действуют на любом рынке, являются: спрос, предложение и це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рос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то количество земельных участков, зданий, сооружений и прав на них, которые покупатели готовы приобрести по складывающимся ценам за определенный период времен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чих равных условиях спрос на недвижимость изменяется в обратной зависимости от це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недвижимые объекты формируется под влиянием многочисленных фактор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факторы: темпы экономического роста и научно-технического прогресса; уровень конкуренции на рынке; уровень, динамика и дифференциация доходов потенциальных покупателей; уровень деловой активности населения; возможность привлечения заемных средств; стоимость строительства и цены на объекты недвижимости; цены и тарифы на коммунальные услуги; уровень арендной платы; налогооблож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факторы: структура населения; плотность населения; число семей; миграция населения; численность населения и тенденции ее изменения; возрастной и социальный статус населения; образовательный уровень и д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-климатическая среда: климат; продолжительность времен года; водный и тепловой режим; тип почв; запас питательных веществ в почве; эколог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факторы: постоянные и временные ограничения; условия получения прав на строительство недвижимости; правовые условия совершения сделок (регистрация, сроки и др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ая среда: состояние социальной инфраструктуры; транспортные условия; местонахождение недвижим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е и культурные условия, традиции на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факторы: степень совершенства законодательства, уровень стаби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 на недвижимость может быть очень изменчивым по регионам, районам и микрорайонам. Например, открытие в маленьком городке новой фабрики может вызвать значительный приток рабочей силы, что, в свою очередь, потребует строительства большого количества нового жилья, торговых и рекреационных объектов и так далее. В то же время, недостаток средств для ипотечного кредитования и высокие процентные ставки могут сдерживать спрос на недвижимос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рос на землю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фактор производства, по своей сути является производным от спроса на конечный продукт, производимый с использованием земли. Поэтому величина спроса на землю будет определя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й земли относительно цены на другие факторы производ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остью земл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й конечного продук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ложение</w:t>
      </w:r>
      <w:r>
        <w:rPr>
          <w:color w:val="000000"/>
          <w:sz w:val="28"/>
          <w:szCs w:val="28"/>
        </w:rPr>
        <w:t xml:space="preserve"> – это количество объектов недвижимости, которое собственники готовы продать по определенным ценам за некоторый период времен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текущий момент времени общее предложение складывается из двух элементов – предложение уже существующей и новой недвижимости. Соотношение двух элементов предложения изменяется во времени и от места к месту. В то же время, основной тенденцией является преобладание предложения существующей недвижимости, что связано с ее долговечность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редложения объектов недвижимости на рынке может быть реализова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троительства новой или реконструкции существующей недвижим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изменения типа исполь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изменения существующих прав на недвижимость без физического изменения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Цена</w:t>
      </w:r>
      <w:r>
        <w:rPr>
          <w:color w:val="000000"/>
          <w:sz w:val="28"/>
          <w:szCs w:val="28"/>
        </w:rPr>
        <w:t xml:space="preserve"> – это количество денег, уплаченных за единицу недвижимости в совершенных сделка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ыночная стоимость</w:t>
      </w:r>
      <w:r>
        <w:rPr>
          <w:color w:val="000000"/>
          <w:sz w:val="28"/>
          <w:szCs w:val="28"/>
        </w:rPr>
        <w:t xml:space="preserve"> – это наиболее вероятный денежный эквивалент собственности. Это наивысшая цена, которую принесет продажа участка на конкурентном и открытом рынке, когда покупатель и продавец действуют разумно и на сделку не влияют посторонние стимулы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Сегментация рынка недвижим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исании структуры рынка недвижимости применяют три наиболее распространенных подход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циональны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ны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ственны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итуциональный подход</w:t>
      </w:r>
      <w:r>
        <w:rPr>
          <w:color w:val="000000"/>
          <w:sz w:val="28"/>
          <w:szCs w:val="28"/>
        </w:rPr>
        <w:t xml:space="preserve"> предполагает описание видов деятельности на рынке недвижимости с точки зрения правовых норм, правил и стандартов, типичных способов его осуществления и регулирования, т. е. как самостоятельный институт, а также с указанием взаимосвязи между институтами. Выделим основные институты рынка недвижим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власти (федеральные, региональные, муниципальные), осуществляющие регулирование условий функционирования и развития рынка недвижим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независимой оценки недвижим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елопмен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и другие институты (инвестиционные фонды, трастовые фонды), использующие в своей деятельности механизм залогового кредит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управляющих недвижимость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риэлто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и частный нотариа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е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аторы недвижим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цы недвижим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егулируемые и общественно-профессиональные объединения участников рынка недвижимости и т.д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ктный подход</w:t>
      </w:r>
      <w:r>
        <w:rPr>
          <w:color w:val="000000"/>
          <w:sz w:val="28"/>
          <w:szCs w:val="28"/>
        </w:rPr>
        <w:t xml:space="preserve"> предполагает классифицировать деятельность на рынке недвижимости с точки зрения объекта гражданских правоотношений (земля, искусственные сооружения, а также соответствующие им права собственности). Правомерно будет выдели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земл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искусственных сооружений (жилой, промышленной и коммерческой недвижимости)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й рынок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таймшеров и т.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роизводственный подход</w:t>
      </w:r>
      <w:r>
        <w:rPr>
          <w:color w:val="000000"/>
          <w:sz w:val="28"/>
          <w:szCs w:val="28"/>
        </w:rPr>
        <w:t xml:space="preserve"> предполагает описание структуры рынка через призму отношений, возникающих в процессе цикла воспроизводства недвижим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остаточной степенью условности они могут быть представлены тремя группами отношений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развития объектов недвижимости - совокупность отношений, возникающих в процессе реконструкции или создания объекта недвижимости. Предполагает деятельность по созданию (видоизменению) физических характеристик объектов недвижимости (обусловливают весь дальнейший характер операций с правами (оборот) и потребления объекта недвижимости)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потребления объектов недвижимости - совокупность отношений, возникающих в процессе эксплуатации, содержания и управления объектами недвижимостью. Обеспечивает эксплуатацию, содержание и управление объектами недвижимости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оборота прав на недвижимость - совокупность отношений, возникающих при перераспределения прав на недвижимость. Обеспечивает переход прав на объекты недвижимости, регистрацию прав и сделок с ни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 имеет разветвленную структуру, и его можно сегментировать по различным признака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совершения сделок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ынке недвижимости выделяют следующие его составляющ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вичный рынок</w:t>
      </w:r>
      <w:r>
        <w:rPr>
          <w:color w:val="000000"/>
          <w:sz w:val="28"/>
          <w:szCs w:val="28"/>
        </w:rPr>
        <w:t xml:space="preserve"> – это экономическая ситуация, когда недвижимость как товар впервые поступает на рынок. Основными продавцами недвижимости в таком случае выступают государство в лице своих федеральных, региональных и местных органов власти (за счет приватизации государственных и муниципальных предприятий, жилых объектов и вещных прав) и строительные компании – поставщики жилой и нежилой недвижимости. Количество недвижимости, предлагаемой на первичном рынке, зависит от нового строительства. Учитывая, что потребности населения в жилье, предпринимателей – в коммерческой недвижимости, далеки от должного удовлетворения, дальнейшее развитие рынка недвижимости может происходить только с учетом нового строительства, т. е. первичного рын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вторичном рынке</w:t>
      </w:r>
      <w:r>
        <w:rPr>
          <w:color w:val="000000"/>
          <w:sz w:val="28"/>
          <w:szCs w:val="28"/>
        </w:rPr>
        <w:t xml:space="preserve"> недвижимость выступает как товар, ранее бывший в употреблении и принадлежащий определенному собственнику – физическому или юридическому лиц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и вторичный рынки недвижимости взаимосвязаны. Если по каким-либо мотивам (например, межнациональный конфликт в регионе, неблагоприятная экологическая обстановка и т. д.) увеличится предложение недвижимости на вторичном рынке, это приведет к обесцениванию недвижимости на первичном рынке. В то же время рост затрат на строительство приводит к увеличению цен на первичном рынке жилья, что тут же сказывается на росте цен на вторичном рын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ый рынок – это хозяйственный оборот недвижимости и прав на нее в строгом соответствии с действующим законодательством с участием лицензированных профессиональных посредников. Этот рынок гарантирует юридическую чистоту сделок и защиту прав их участников. Неорганизованный (уличный) рынок не всегда обеспечивает надежность совершаем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у объекта (товара): земельный рынок, рынок зданий, сооружений, предприятий, помещений, многолетних насаждений, вещных прав и иных объек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еографическому фактору: каждый регион и район может представлять собой отдельный рынок; даже в различных районах отдельного города могут существовать различные рыночные условия (местный, городской, региональный, национальный, мирово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оимости: рынок дорогой недвижимости, массовый рынок относительно недорогой недвижим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готовности к эксплуатации: существующих объектов, незавершенного строительства, нов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собственности: государственных и муниципальных объектов, частных,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у сделок: купли-продажи, аренды, инвестиций, ипотеки, залога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пользованию (функциональному назначению): рынок жилья, рынок нежилых помещений (коммерческой недвижимости), рынок недвижимости промышленного и сельскохозяйственного назначения.</w:t>
      </w:r>
    </w:p>
    <w:p>
      <w:pPr>
        <w:pStyle w:val="Style16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6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Итак, рынок недвижимости</w:t>
      </w:r>
      <w:r>
        <w:rPr>
          <w:color w:val="000000"/>
          <w:sz w:val="28"/>
          <w:szCs w:val="28"/>
        </w:rPr>
        <w:t xml:space="preserve"> – система правовых, экономических, организационных и культурных отношений между субъектами рынка недвижимости по поводу создания, формирования, распределения, обмена, потребления полезных свойств, а также прав и обязанностей, вытекающих из обладания объектов недвижим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 имеет ряд специфических особенносте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рынка, поскольку его товары неподвижны, а ценность их в значительной мере зависит от внешней окружающей сред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меньшее число сделок купли-продаж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едвижимостью и сделки с ней обычно предполагают четыре вида затрат: единовременные сравнительно крупные инвестиции; на поддержание объекта в функциональном состоянии (ремонт, эксплуатационные расходы); налог на недвижимое имущество; государственная пошлина и другие сборы на сделк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высокая степень государственного регулирования рынка законодательными нормами и зонированием территорий (регулируется земельным и гражданским законодательством с учетом водного, лесного, природоохранного и иного специального права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недвижимости несовершенен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з краткого рассмотрения характеристик рынка недвижимости можно сделать вывод об их существенном несоответствии критериям совершенного рынка. В силу объективных обстоятельств, посредством только ценового механизма нельзя решить задачу оптимального распределения недвижимости, как ресурса общества. Цены на рынке недвижимости более стабильны и практически не реагируют на краткосрочные изменения рыночной конъюнктур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идман Дж., Ордуэй Н. Анализ и оценка приносящей доход недвижимости / Пер. с англ. — М., 1995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оуз Р. Фирма, рынок и право. — М., 1999, с. 59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демасов Е.Б., Горбунов А.А., Песоцкая Е.В. Маркетинг в управлении недвижимостью / Под ред. А.А. Горбунова. - С.-Пб., 2005. - С. 24 - 26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мыкин В.А., Бугулов Э.Р. Экономика недвижимости. –М.: 2002. – С. 7- 30, 85 - 96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таринский В.Н., Асаул А.Н., Кускова Т.А. Экономика недвижимости: Учебное пособие / Под ред. Г.А. Краюхина. - С.-Пб., 2002. – С. 5 -25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градов д.в. ФУНКЦИИ И ОСОБЕННОСТИ РЫНКА НЕДВИЖИМОСТИ. РЫНОК НЕДВИЖИМОСТИ. ЭКОНОМИКА НЕДВИЖИМОСТИ: УЧЕБНОЕ ПОСОБИЕ (электронный учебник). – Источник: EUP.RU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Газета Стройка" №10 (2005) рубрика "Стройинформ"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aup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4:00Z</dcterms:created>
  <dc:creator>1</dc:creator>
  <dc:description/>
  <cp:keywords/>
  <dc:language>en-US</dc:language>
  <cp:lastModifiedBy>Mage</cp:lastModifiedBy>
  <dcterms:modified xsi:type="dcterms:W3CDTF">2011-10-04T06:54:00Z</dcterms:modified>
  <cp:revision>2</cp:revision>
  <dc:subject/>
  <dc:title>Глава 2</dc:title>
</cp:coreProperties>
</file>