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теория: предмет и метод. Категории и зако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теория – наука, систематизирующая знания о сущьности, целях и задачах экономической действительности (экономики). Экономическая теория исследует поведение людей в процессе производства, распределения, обмена и потребления ресурсов, то есть наука о повседневной деловой жизни и деятельности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экономической теории является описание экономических явлений в их зависимости и взаимообусловленности, то есть раскрытие системы экономических процессов и законов. В этом ее отличие от конкретных экономических дисципл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служит фундаментом комплекса нау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слевых (экономики промышленности, транспорта, строительства, сельского хозяйства, торговл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х (финансов, кредита, прогнозирования, планирования, маркетинга, менеджмен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х (экономической географии, демографии, статистики, социолог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относится к общественным наукам, наряду с историей, правом, филосо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изучения экономической теории являются производственные отношения между людьми по поводу производства, распределения, обмена и потребления материальных благ и разнообразных услуг. Некоторые экономисты предмет изучения экономической теории определяют производственными отношениями во взаимодействии с производственными силами, обусловленными влиянием собственности. К производственным силам относят средства производства (машины, здания, сырье) и людей, которые изготавливают общественно полезные проду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зучения экономической теории является экономика, ее законы, характеризующие хозяйственную деятельность человека в семье, на предприятии, в стране,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м изучения экономической теории – диалектический материализм, а также анализ, синтез, индукция, дедукция, моделирование, научные абстра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ономике, как и в любой другой области общественной жизни и природе, сквозь внешне кажущийся хаос и нагромождение случайностей прокладывает себе путь необходимость, закономерность развития. Экономическими процессами в обществе управляют внутренние, присущие им законы – законы общественных действий людей, или экономические законы. Всякий закон выражает собой сущность того или иного явления, закон и сущность – понятия однородные (однопорядковые) и представляют глубину познания человеком мира. Явление шире, богаче, закона, однако закон улавливает внутреннюю сущность я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ософское определение закона как устойчивого, прочного, многократно повторяющегося явления как выражение внутренней, существенной, необходимой, причинно-следственной, постоянной, всеобщей, качественной и количественной взаимосвязи, свойственной данному явлению или процессу, можно полностью отнести и к экономическому зак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экономические законы – высшая цель научного познания, тем не менее экономика живет не по законам, открытым экономистами, а экономисты пытаются понять законы, по которым живет эконом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кратно проверенные и подтвержденные обобщения объективных, существенных, устойчивых связей и взаимодействий экономических явлений в процессе производства, распределения, обмена и потребления товаров и услуг называют экономически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законы сами не действуют. Для приведения их движение необходимы действия людей, направленные на удовлетворение своих потреб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личать экономические законы от законов природы, законов природы, законов естествознания, так как между ними существуют принципиальные различ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ые законы – это законы природы, экономические – законы развития общественной жизни, хозяйственной деятельности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 законы – вечны, экономические – носят истор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и применение естественных законов проходит более и менее гладко, а экономические законы встречаются сильное противодействие со стороны отмирающих сил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законы в своей совокупности образуют систему экономических законов развития общества, которая включает в себя различные группы и виды зак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ременной продолжительности действия различают общие и специфические экономические зак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(общеэкономические, универсальные) законы действуют на протяжении всей истории человечества, и включает такие, как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возвышения потребност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азделения и кооперации труда (закон обобществления труда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оста производительности общественного труда (закон экономии времени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нижения трансакционных издержек (непроизводственных затрат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оответствия производственных отношений уровню и характеру развития производительных сил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воспроизводства (необходимость эквивалентно-возмездного замещения всех составных частей совокупного продукта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копления (необходимость капитализации части дохода с целью развития экономики через инвестиции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отребления (социальный приоритет потребительских благ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относительно убывающей эффективности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фическим экономическим законам, действующим в ограниченном историческом пространстве,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тоимости (ц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енежного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авенства спроса и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еравномерного экономического равновесия (пропорционального развит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экономической науки показала, что всегда возможно появление «псевдоэкономических законов», сопровождаемое правдоподобным объясн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нимать, что экономические законы нельзя «ввести», «изменить» или «устранить» (в отличие от хозяйственно-правовых закон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ка экономических законов состоит в расширении сферы действия, новом механизме их реализации, более полном выражении сущности данной исторической ступени общественного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овар сущность, возможности. Свойства товара. Развитие отношений обм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оваром понимается продукт труда, предназначенный для обмена на деньги или на другие продук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вару относятся также комплекс осязаемых и неосязаемых свойств, включающих в себя размеры, вес, структуру, цвет, упаковку, цену, престиж производителя и розничного торговца, которые покупатель может принять как обеспечивающие ему удовлетворение отдельных нужд и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ынке товаром считается любое средство, способное удовлетворить потребность и предлагающееся с целью привлечения внимания, приобретения, использования или потребления, вступающие в виде физического объекта, блага, услуги, лица, места, организации или ид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экономической мысли понятие товара как экономического блага, произведенного для обмена, претерпело осуществлению эволюцию. Так, первоначально в понятие товар как благо включали только материальные вещи и предметы, но не включали услуги и даровые блага природы. Затем в это понятие стали включать материальные и нематериальные услуги, материальные и интеллектуальные результаты труда человека, идеи, дающие полезный эффект, то есть удовлетворяющие какие-либо потребности человека и даровые блага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благ и иные не потеряла своего значения для понимания сущности товара. В экономической науке наиболее распространено деление благ на материальные и нематериаль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блага - это естественные дары природы: земля, воздух, климат, а также продукты труда человека: здания, сооружения, машины, продукты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териальные блага – это блага, воздействующие на развитие способностей человека, они создаются в непроизводственной сфере: здравоохранение, образование, искусство, кино, Татр, музе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е подгруппы нематериальных бла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– блага данные человеку природой, которые он развивает в себе по собственной воле (голос – пение, декламация; музыкальный слух – музицирование; способности к нау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– это то, что дает внешний мир для удовлетворения потребностей (репутация, деловые связи, протек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отмеченных групп благ рассматриваются также блага настоящие и будущие, прямые и косвенные, долговременные и краткосроч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имеет подразделение благ на экономические и неэкономическ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блага – (этот термин принадлежит субъективистской школе экономической науки, ее представитель – известный итальянский экономист А. Пезенти) являются объектом или результатом экономической деятельности, то есть те, которые можно получить в количестве, ограниченном по сравнению с удовлетворяемыми потребностями. Отметим, что с экономическим благом связана проблема редкости благ, определяющая соответствующее поведение человека (хозяйственная, производственная деятельность) в условиях ограниченности (редкости) ресурсов, бла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кономические (даровые) блага предоставляются природой без приложения человеком усилий. Эти блага существуют в природе «свободно», в количестве, достаточном для полного и постоянного удовлетворения определенных потребностей человека (воздух, вода, св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менно соотношение между приобретенностью или терминологии К. Менгера (1840 - 1921), видного представителя австрийской школы, - надобностью и доступным для распоряжения количеством благ делает их экономическими или неэкономическ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улируя сказанное, можем определить благо как все то, что заключает в себе определенный положительный смысл: продукт труда, предмет, явление, деятельность, удовлетворяющие человеческие потребности и отвечающие их интересам, целям и устремле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среди благ, необходимых человеку, занимают услуги, роль которых возрастает. Специфика услуг состоит в том, что они не имеют вещественной формы, их нельзя накопить, они могут быть употреблены только в момент предоставления. Специфический товар – услуга, предоставляет собой целесообразную деятельность человека, направленную на удовлетворение каких-либо потребностей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 имеет два основных свойства, две основные черты: потребительскую и меновую сто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стоимость товара – это способность удовлетворять ту или иную потребность человека, его полезность. Потребительская стоимость товара характеризуется следующими чер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ость вещи заключена в самой вещи или самой услуге, поэтому можно сказать, что потребительская стоимость – есть благо, нужное кому-либ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стоимость имеет три характеристики: количество, качество и натуральную фор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стоимость имеет общественный характер и не зависит от количества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ая стоимость услуги не имеет вещественной формы, она есть полезный эффект от сам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товары удовлетворяют не одну, а несколько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овая стоимость товара – это его способность обмениваться в определенных количественных соотношениях на другой това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 покупают не потому, что он обладает потребительной и меновой стоимостью, находящей отражение в цене, а потому что он имеет для покупателя полезность, ценность, способность удовлетворять какую-либо потреб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енный характер труда товаропроизводителя обусловлен наличием конкретного и абстрактного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стоимость создается конкретным трудом крестьянина, пекаря, кузнеца, токаря, слес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стоимости, создаваемые конкретным трудом, многообразны. В странах СНГ насчитывается более 15 тысяч профессий и специальностей, создающих разнообразные потребительные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трактный труд – труд, отвлеченный от конкретной нормы, труд вообще как расход человеком энергии мышц, нервов, умственной энергии, труд, который находит овеществление в стоимости товара. Абстрактный труд создает стоимость данного товара. Можем сказать, что стоимость – это овеществленный в товаре абстрактный труд, то есть мера затрат этого труда. Понятие абстрактного труда появилось вместе с товарным производством, когда возникла необходимость сравнения затрат разных видов конкретного труда при обмене результатами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ственность труда выражается не только в том, что он конкретный и абстрактный, но и в том, что он одновременно частный и обществ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й труд производителя выступает как частный труд, так как он затрачивается исходя из интересов производителя, который выпускает то, что может и то, что приносит ему выгоду на рынке. В тоже время этот труд и общественный, поскольку товар производится для рынка, для удовлетворения потребностей других людей. Но эта сторона труда проявляется только на рынке: если товар купили, то есть затрат абстрактного труда. Если же товар не куплен, то затраты труда на его производство были не нужны, данный труд не был общественным. Следовательно,стоимость товара – это не просто овеществленный абстрактный труд, но еще и общественный труд. Так же как между конкретным и абстрактным частным и общественным трудом существует противоречие. На поверхности общества труд носит четко выраженный частный характер, хотя одновременно он является и общественным трудом, то есть трудом не для себя, а для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товара определяется затратами труда, труд, в свою очередь, может измеряться временем. Но количество труда или рабочего времени, необходимо для производства товара, может быть различным у различных производителей под воздействием разных условий: технической оснащенности рабочего места, квалификации, опыта работника. Поэтому рабочее время, необходимое для производства товара у отдельного производителя, - это индивидуальное рабочее время и соответственно оно определяет индивидуальную стоимость товара. На рынке товары обмениваются не по индивидуальным затратам, а по общественно необходимым, то есть по общественно необходимому рабочему времени, по общественной сто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общественно необходимым рабочим временем понимается время, необходимое для производства данного товара при общественно нормальных условиях работы, средней умелости и интенсивности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интенсивностью труда понимаются затраты труда в единицу времени. Увеличение темпа работы не влияет на стоимость единицы товара, но масса произведенных стоимостей увеличивается. Труд, создающий товар, может быть простым и слож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й труд – это труд неквалифицированного работника, который можно выполнять без специальной подгот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й труд требует затрат на обучение и создает большую стоимость. При изучении проблем образования стоимости товара необходимо помнить, что сведение сложного труда к простому, индивидуальной стоимости к общественной происходит на рынке, в процессе обмена товарами, а не является результатом сознательной деятельности людей в этом направл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тоимость товара представляет собой овеществленный общественный труд, а стоимость как общественное отношение проявляется только в обмене, в своей конкретной форме – меновой сто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вы основы одной из первых теорий стоимости – трудовой теории стоимости, начало которой положили А. Смит (1723 - 1790), Д. Рикардо (1772 - 1823) и К. Маркс (1818 - 188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подтвердила, что трудовая теория стоимости – не идеальна. Применение ее на практике показало, что определение стоимости и цен по затратам приводит к формированию затратного механизма в народном хозяйстве, производителю становится выгодным увеличивать затраты на производство товаров. Кроме того, стоимость нельзя точно измерить, что дает возможность для искажения результатов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 следующих поколений обратили внимание на вторую характеристику товара – потребительную стоимость, на ее роль и поведение человека в общественном производстве. В результате деятельности ученых была выбрана другая теория стоимости – теория предельной полезности, которая стала основой современных теорий стоимости и ц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ный вклад в теорию предельной полезности внесли экономист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Э.Б. Кондильяк (1715-1780), Ф. Галиани (1728-1787), Ж.Б. Сэй (1767-1832). Родоначальником математической теории предельной полезности считается немецкий экономист Г. Госен (1810-185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ые товары, которые появляются на рынке и которые предназначены для удовлетворения его потребностей. В процессе потребления товары приносят какую-то пользу, удовлетворяя ту или иную потребность. Не важно, чем определяется эта польза – потребностям тела, духа или просто получением удовольствия они обладают полезностью. Полезность – это удовлетворение желания, которые люди получают от потребления товара или услуг. Как известно, потребности и желания человека могут быть безграничны, но удовлетворение их, получаемые полезности зависят от некоторых обстоятельств, прежде всего экономического пл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ии потребления различают общую полезность и предельную полезность. Общая полезность – это сумма полезностей отдельных частей блага, полученная в процессе ее потребления. Предельная полезность – это дополнительная полезность, полученная от каждой последующей единицы потребляемого блага. Процесс потребления подчиняется принципу убывания предельной полезности: чем больше потребление некоего блага, тем меньше приращение полезности от каждой его последующей еди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одним из самых необходимых продуктов является вода. Если первый литр воды нужен для того, чтобы человек не умер от жажды, то второй литр можно использовать для приготовлении пищи, третий – для умывания, четвертый – для поливки цветов. Какой литр наиболее ценен для человека? Вероятно, первый, а полезность, ценность последующих постепенно убывает. С увеличением количества блага, имеющихся в распоряжении потребителя, полезность каждой последующей единицы этого блага становится меньше, чем полезность предшествующей единицы. Это явление носит название закона убывающей предельной полез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необходимости товары классифицируются множеством способ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простой способ классификации состоит в том, что все товары и услуги разделяются на две большие группы: товары и услуги для удовлетворения потребностей человека (продукты, газеты, одежда) и товары и услуги для производства (сырье, оборудование, зд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6064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ие товары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носители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, газ, уголь, торф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и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, рожь, рис, кукуруза, сахар, соль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и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, уран, платина, никель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, алюминий, серебро, сталь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товары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полуфобрикаты, детали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, оборудование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, инвентарь, материалы для технического обслуживания оборудовани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товары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ого спрос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, газеты, сигареты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ивной покупки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, журналы, сладости, спиртное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енного приобретения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а, зонты, пакеты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го выбор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, одежда, бытовая техника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сивного интереса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ка, учебник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услуги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,кафе, бар, ресторан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монт, переоборудование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ка, уборка, ремонт изделий, уходза детьми и престарелыми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еты, путевки, театр, стадион, туризм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ые услуги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, обслуживание и ремонт техники, оборудования, утилизация отходов, ремонт помещений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ектуальны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, правовые, аудиторские, бухгалтерские, маркетинговые, управленческие, кадровые, информационные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вание, управление кпиатлом, расчетно-кассовое обслуживание, страхование, пенсионное обеспечение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услуги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колледж, курсы, училище, институт, университет, академия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больница, консультация, кабинет, салон, санаторий, профилакторий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, расследование, правовая защита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ии, клубы, музеи, экскурс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Маркетинг, его сущность и проблема маркетинга в Украин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6:00Z</dcterms:created>
  <dc:creator>Монада</dc:creator>
  <dc:description/>
  <cp:keywords/>
  <dc:language>en-US</dc:language>
  <cp:lastModifiedBy>Mage</cp:lastModifiedBy>
  <dcterms:modified xsi:type="dcterms:W3CDTF">2011-10-04T06:56:00Z</dcterms:modified>
  <cp:revision>2</cp:revision>
  <dc:subject/>
  <dc:title/>
</cp:coreProperties>
</file>