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ТЕМА 1. ПРЕДМЕТ И МЕТОД ЭКОНОМИЧЕСКОЙ ТЕОРИИ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Для начала рассмотрим, что означает термин «экономика»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Экономика изучает материальную сферу. Автором термина является некий мудрый грек по имени Ксенофонт, который жил в 4 веке до нашей эры. В научный оборот термин введен Аристотелем. А означает этот термин «искусство ведения хозяйства». И это определение актуально по сей день. 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Пример: пусть двум хозяйкам на ведение домашнего хозяйства выдано по 50 тысяч тенге. Первая истратит их в течение нескольких дней, а второй хозяйке этих денег хватит на месяц и еще останется «заначка» на косметику. Какую из вышеуказанных двух хозяек можно назвать более экономной? Конечно, вторую. 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Раймон Барр, автор учебника «Политэкономия» и бывший министр Франции, сказал примерно так: «Экономическая деятельность бывает тогда, когда имеют место следующие момент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Редкость чего-либо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Выбор использования редк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Цена выбора (упущенные возможности)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Cs w:val="24"/>
        </w:rPr>
        <w:t>Отсюда главная проблема в экономике - проблема эффективности, т.е. получение максимальной отдачи от вложенных ресурсов. Поэтому «</w:t>
      </w:r>
      <w:r>
        <w:rPr>
          <w:rFonts w:cs="Arial"/>
          <w:color w:val="000000"/>
          <w:szCs w:val="24"/>
          <w:lang w:val="en-US"/>
        </w:rPr>
        <w:t>homo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/>
        </w:rPr>
        <w:t>ekonomikus</w:t>
      </w:r>
      <w:r>
        <w:rPr>
          <w:rFonts w:cs="Arial"/>
          <w:color w:val="000000"/>
          <w:szCs w:val="24"/>
        </w:rPr>
        <w:t>» - человек рациональный, он рассуждает с точки зрения «издержки - выгоды». Эта та сфера его жизни, где он думает, образно говоря, не сердцем, а головой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И если для фирмы главной проблемой является максимизация прибыли, то для общества в целом – максимальное удовлетворение безграничных потребностей людей при наличии ограниченных ресурсов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А российский экономист А.М.Никитин предложил понятие «гиперэкономика». Он считает, что рациональные действия человека в настоящее время соизмеряемы с условиями природной среды для обеспечения максимального времени его пребывания на земле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Если рассмотреть исторический аспект, надо учесть, что когда-то, в средние века, предметом изучения теоретической экономики являлось домашнее хозяйство и наука называлась «экономи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Cs w:val="24"/>
        </w:rPr>
        <w:t>По мере развития капиталистических отношений появилась наука «политическая экономия». Автором этого термина является Антуан де Монкретьен. Политическая экономия изучала производственные отношения, возникающие между людьми в процессе общественного воспроизводства. В то время сфера производства являлась главным источником богатства, поэтому понятия «производственные отношения» и «экономические отношения» являлись тождественными понятиями. Эти отношения имели троякий характер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Социально-экономические отношения (отношения собственности, распределения дохода). Социально-экономические отношения считались определяющими, т.к. политэкономия, что видно даже по названию, рассматривала отношения социальных класс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Организационно-экономические отношения (отношения в сфере менеджмента, маркетинг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Технико-экономические отношения (отношения, связанные с технологией производства). 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На рубеже 19-20 веков появилась наука «экономикс». Автором этого термина является профессор Кембриджского Университета Альфред Маршалл. Предметом изучения «экономикс» является проблема максимального удовлетворения безграничных потребностей людей с помощью товаров, произведенных из ограниченных ресурсов. 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Безграничность потребностей характерна для всех людей, за исключением аскетов или бомжей (человек потому, наверное, ходит вертикально, что стремится к лучшему, в т.ч. в материальной сфере). 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Формула потребности «хочу». А Раймон Барр дал такое определение: «Это желание продлить приятное и прекратить неприятное». Тоже верно. Потребности бывают физиологические, эстетические, в безопасности, социальные (например, желание иметь определенный социальный статус), психологическ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Cs w:val="24"/>
        </w:rPr>
        <w:t>Ресурсы - это то, с помощью чего могут производиться материальные блага. Эт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Труд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Предпринимательский талан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Природные ресурсы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Капита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Деньг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Врем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Информ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Cs w:val="24"/>
        </w:rPr>
        <w:t>В отличие от ресурсов, факторы производства – это то, с помощью чего производятся товары. Например, лес – это ресурс. Но если лесные угодья используются в производственных целях, для получения дохода, они станут еще и факторами производства. Экономическая теория, которую будете изучать вы, составлена на основе типовой программы и условно включает 3 раздел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Основы экономики, где вы рассмотрите такие понятия, как собственность, экономические системы, элементы рыночной системы и т. 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Основы микроэкономики. Микроэкономика изучает поведение отдельных индивидов, таких как фирмы и потребитель, а также рынки отдельных товаров и ресурс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Основы макроэкономики. Макроэкономика изучает проблемы экономической системы в целом, такие как инфляция, безработица, экономический рост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Ее предметом является изучение экономических отношений, возникающих между людьми в процессе удовлетворения максимальных потребностей при использовании ограниченных ресурсов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При изучении курса выполняются следующие функции: 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1. Практическая функция. Экономика - материальная сфера и этим реализуется эта функция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Познавательная функция. При изучении любого курса Вы расширяете кругозор и при этом выполняете данную функцию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Идеологическая функция. Как в свое время политическая экономия являлась идеологией плановой экономической системы, так и сейчас экономическая теория является идеологией рыночной системы, где живет рациональный человек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4. Методологическая функция. Наряду с микроэкономикой и макроэкономикой экономическая теория является базовой теоретической дисциплиной. Главная задача всех базовых дисциплин – формирование определенного образа мыслей. Изучаемые на этих предметах теории, законы, принципы используются в дальнейшем при изучении всех прикладных дисциплин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Слово «метод» в переводе с греческого означает «путь познания»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В экономической теории используются общепринятые методы познания, которые изучаются в курсе философии. Это, прежде всего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0" w:leader="none"/>
        </w:tabs>
        <w:spacing w:lineRule="auto" w:line="360"/>
        <w:ind w:left="0" w:firstLine="709"/>
        <w:jc w:val="both"/>
        <w:rPr/>
      </w:pPr>
      <w:r>
        <w:rPr>
          <w:rFonts w:cs="Arial"/>
          <w:color w:val="000000"/>
          <w:szCs w:val="24"/>
        </w:rPr>
        <w:t xml:space="preserve">Метод научной абстракции. Абстракция – это обобщение, когда из ряда похожих явлений выделяют главное. Абстракцией являются понятия, формулы, теоретические законы. Например, закон перехода количества в качество или закон спроса, понятия «человек» или «стол», формула, по которой определяется окружность и т.д. Что дает человеку умение абстрактно мыслить. С моей точки зрения, это: 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умение задавать и находить ответ на вопрос «почему», так как любые законы выявляют причинно – следственные связи, а зубрежка теоретических законов приучает человека задавать этот вопрос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развивает логику, так как, зная причину, можно спрогнозировать следствие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учит быстро принимать решения, благодаря умению выявлять главное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rFonts w:cs="Arial"/>
          <w:color w:val="000000"/>
          <w:szCs w:val="24"/>
        </w:rPr>
        <w:t xml:space="preserve">2. Метод индукции или эмпирический (слово «эмпирио» означает опыт) – это метод от частного к общему. Например, от фактов - к теории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3. Метод дедукции или гипотетический – метод познания от общего к частному, например, от гипотезы - к фактам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rFonts w:cs="Arial"/>
          <w:color w:val="000000"/>
          <w:szCs w:val="24"/>
        </w:rPr>
        <w:t xml:space="preserve">4. Метод сравнения - выявление различий и схожести нескольких явлений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5. Аналогия - перенос свойств с известного явления на неизвестное явление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6. Анализ - разделение целого на части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7. Синтез-соединение частей в целое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rFonts w:cs="Arial"/>
          <w:color w:val="000000"/>
          <w:szCs w:val="24"/>
        </w:rPr>
        <w:t>Также в экономике широко используется моделирование. Экономическая модель – это формализованное описание какого-либо явления. Используются и другие методы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В экономической теории используются два способа анализа экономических явлений: позитивный и нормативный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Позитивный анализ – «как есть». Например: «Дефицит бюджета составил 5 % к ВВП»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Нормативный анализ – «как следует, должно быть». Например: «Дефицит бюджета должен составлять не более 2-3 % к ВВП»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При изучении экономической теории реализуются следующие принцип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Связь с практикой. Любая теория ничто без практики, просто грез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Единство микро- и макроанализа. На этот счет один экономист сказал так: «Если на некий пейзаж смотреть глазами червяка – это микроэкономика, если на тот же пейзаж смотреть с высоты птичьего полета – это макроэкономика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Реальный историзм. Означает, что необходимо учитывать реальные исторические условия. Пример тому разные пути развития стран СНГ, которые в начале перестройки находились примерно в одинаковых условиях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Рассмотрим модель эффективности на примере графика кривой производственных возможностей. Модель кривой производственных возможностей построена с использованием следующих допущен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Модель статична, т.е. количество и качество всех ресурсов, а также технологии неизменны в данный момент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 xml:space="preserve">Все ресурсы расходуются на производство двух групп товаров: потребительских (товары для настоящего) и инвестиционных (товары для будущего). 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Кривая производственных возможностей показывает альтернативные варианты при полном, а, значит, эффективном использовании всех ресурсов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drawing>
          <wp:inline distT="0" distB="0" distL="0" distR="0">
            <wp:extent cx="2730500" cy="203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Cs w:val="24"/>
        </w:rPr>
        <w:t xml:space="preserve">На графике это точки </w:t>
      </w:r>
      <w:r>
        <w:rPr>
          <w:rFonts w:cs="Arial"/>
          <w:color w:val="000000"/>
          <w:szCs w:val="24"/>
          <w:lang w:val="en-US"/>
        </w:rPr>
        <w:t>A</w:t>
      </w:r>
      <w:r>
        <w:rPr>
          <w:rFonts w:cs="Arial"/>
          <w:color w:val="000000"/>
          <w:szCs w:val="24"/>
        </w:rPr>
        <w:t xml:space="preserve"> - Е, точка </w:t>
      </w:r>
      <w:r>
        <w:rPr>
          <w:rFonts w:cs="Arial"/>
          <w:color w:val="000000"/>
          <w:szCs w:val="24"/>
          <w:lang w:val="en-US"/>
        </w:rPr>
        <w:t>K</w:t>
      </w:r>
      <w:r>
        <w:rPr>
          <w:rFonts w:cs="Arial"/>
          <w:color w:val="000000"/>
          <w:szCs w:val="24"/>
        </w:rPr>
        <w:t xml:space="preserve"> означает неполное, то есть неэффективное использование всех ресурсов, точка </w:t>
      </w:r>
      <w:r>
        <w:rPr>
          <w:rFonts w:cs="Arial"/>
          <w:color w:val="000000"/>
          <w:szCs w:val="24"/>
          <w:lang w:val="en-US"/>
        </w:rPr>
        <w:t>L</w:t>
      </w:r>
      <w:r>
        <w:rPr>
          <w:rFonts w:cs="Arial"/>
          <w:color w:val="000000"/>
          <w:szCs w:val="24"/>
        </w:rPr>
        <w:t xml:space="preserve"> – жизнь в долг или невозможность. Рассмотрим, к примеру, точку </w:t>
      </w:r>
      <w:r>
        <w:rPr>
          <w:rFonts w:cs="Arial"/>
          <w:color w:val="000000"/>
          <w:szCs w:val="24"/>
          <w:lang w:val="en-US"/>
        </w:rPr>
        <w:t>A</w:t>
      </w:r>
      <w:r>
        <w:rPr>
          <w:rFonts w:cs="Arial"/>
          <w:color w:val="000000"/>
          <w:szCs w:val="24"/>
        </w:rPr>
        <w:t xml:space="preserve"> – она означает, что все ресурсы используются на производство инвестиционных товаров, в точке Е все ресурсы расходуются на производство потребительских товаров, точки </w:t>
      </w:r>
      <w:r>
        <w:rPr>
          <w:rFonts w:cs="Arial"/>
          <w:color w:val="000000"/>
          <w:szCs w:val="24"/>
          <w:lang w:val="en-US"/>
        </w:rPr>
        <w:t>B</w:t>
      </w:r>
      <w:r>
        <w:rPr>
          <w:rFonts w:cs="Arial"/>
          <w:color w:val="000000"/>
          <w:szCs w:val="24"/>
        </w:rPr>
        <w:t xml:space="preserve"> – </w:t>
      </w:r>
      <w:r>
        <w:rPr>
          <w:rFonts w:cs="Arial"/>
          <w:color w:val="000000"/>
          <w:szCs w:val="24"/>
          <w:lang w:val="en-US"/>
        </w:rPr>
        <w:t>D</w:t>
      </w:r>
      <w:r>
        <w:rPr>
          <w:rFonts w:cs="Arial"/>
          <w:color w:val="000000"/>
          <w:szCs w:val="24"/>
        </w:rPr>
        <w:t xml:space="preserve"> означают производство разных комбинаций двух товаров. Точка </w:t>
      </w:r>
      <w:r>
        <w:rPr>
          <w:rFonts w:cs="Arial"/>
          <w:color w:val="000000"/>
          <w:szCs w:val="24"/>
          <w:lang w:val="en-US"/>
        </w:rPr>
        <w:t>K</w:t>
      </w:r>
      <w:r>
        <w:rPr>
          <w:rFonts w:cs="Arial"/>
          <w:color w:val="000000"/>
          <w:szCs w:val="24"/>
        </w:rPr>
        <w:t xml:space="preserve"> имеет место, например, когда в данной стране есть безработица. В этом случае ресурс труд не используется эффективно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Вогнутость кривой означает, что по мере увеличения производства одного товара, сокращение производства другого товара происходит в возрастающем коли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Cs w:val="24"/>
        </w:rPr>
        <w:t xml:space="preserve">Хотя все точки на кривой производственных возможностей означают эффективность, выбор положения на кривой сегодня влияет на темпы экономического роста завтра. Это видно на графике ниже. Из точки </w:t>
      </w:r>
      <w:r>
        <w:rPr>
          <w:rFonts w:cs="Arial"/>
          <w:color w:val="000000"/>
          <w:szCs w:val="24"/>
          <w:lang w:val="en-US"/>
        </w:rPr>
        <w:t>B</w:t>
      </w:r>
      <w:r>
        <w:rPr>
          <w:rFonts w:cs="Arial"/>
          <w:color w:val="000000"/>
          <w:szCs w:val="24"/>
        </w:rPr>
        <w:t xml:space="preserve"> экономический рост будет выше, чем из точки </w:t>
      </w:r>
      <w:r>
        <w:rPr>
          <w:rFonts w:cs="Arial"/>
          <w:color w:val="000000"/>
          <w:szCs w:val="24"/>
          <w:lang w:val="en-US"/>
        </w:rPr>
        <w:t>D</w:t>
      </w:r>
      <w:r>
        <w:rPr>
          <w:rFonts w:cs="Arial"/>
          <w:color w:val="000000"/>
          <w:szCs w:val="24"/>
        </w:rPr>
        <w:t xml:space="preserve">, так как в точке </w:t>
      </w:r>
      <w:r>
        <w:rPr>
          <w:rFonts w:cs="Arial"/>
          <w:color w:val="000000"/>
          <w:szCs w:val="24"/>
          <w:lang w:val="en-US"/>
        </w:rPr>
        <w:t>B</w:t>
      </w:r>
      <w:r>
        <w:rPr>
          <w:rFonts w:cs="Arial"/>
          <w:color w:val="000000"/>
          <w:szCs w:val="24"/>
        </w:rPr>
        <w:t xml:space="preserve"> сегодня больше производится инвестиционных товаров или товаров для будущего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drawing>
          <wp:inline distT="0" distB="0" distL="0" distR="0">
            <wp:extent cx="3161665" cy="235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355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Вопросы для контроля: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Что означает термин «экономика»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Кто является автором термина «экономика»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Чем отличается экономическое благо от неэкономического блага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Верно ли, что потребности безграничны? Сможете ли Вы доказать обратное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Что такое эффективность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Какие из ресурсов являются наиболее важными в 21 веке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Позитивны или нормативны следующие суждения: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«Холодно»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«Темп инфляции за 9 месяцев текущего года составил 9%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Cs w:val="24"/>
        </w:rPr>
        <w:t>-«Для снижения уровня инфляции необходимо проводить жесткую кредитно-денежную политику»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«Необходимо сократить уровень бедности в стране»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8) Насколько важно будущему экономисту уметь абстрактно мыслить?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9) Что показывает кривая производственных возможностей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0"/>
        </w:tabs>
        <w:ind w:left="1480" w:hanging="120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Arttitle1">
    <w:name w:val="arttitle1"/>
    <w:qFormat/>
    <w:rPr>
      <w:rFonts w:ascii="Times" w:hAnsi="Times" w:cs="Times"/>
      <w:b/>
      <w:bCs/>
      <w:sz w:val="29"/>
      <w:szCs w:val="29"/>
    </w:rPr>
  </w:style>
  <w:style w:type="character" w:styleId="Artnp1">
    <w:name w:val="artnp1"/>
    <w:qFormat/>
    <w:rPr>
      <w:rFonts w:ascii="Times" w:hAnsi="Times" w:cs="Times"/>
      <w:color w:val="666666"/>
      <w:sz w:val="24"/>
      <w:szCs w:val="24"/>
    </w:rPr>
  </w:style>
  <w:style w:type="character" w:styleId="Artauth1">
    <w:name w:val="artauth1"/>
    <w:qFormat/>
    <w:rPr>
      <w:rFonts w:ascii="Times" w:hAnsi="Times" w:cs="Times"/>
      <w:sz w:val="24"/>
      <w:szCs w:val="24"/>
    </w:rPr>
  </w:style>
  <w:style w:type="character" w:styleId="Bigger1">
    <w:name w:val="bigger1"/>
    <w:qFormat/>
    <w:rPr>
      <w:rFonts w:cs="Times New Roman"/>
      <w:sz w:val="26"/>
      <w:szCs w:val="26"/>
    </w:rPr>
  </w:style>
  <w:style w:type="character" w:styleId="Smaller1">
    <w:name w:val="smaller1"/>
    <w:qFormat/>
    <w:rPr>
      <w:rFonts w:cs="Times New Roman"/>
      <w:sz w:val="22"/>
      <w:szCs w:val="22"/>
    </w:rPr>
  </w:style>
  <w:style w:type="character" w:styleId="Style14">
    <w:name w:val="Основной текст Знак"/>
    <w:qFormat/>
    <w:rPr>
      <w:rFonts w:cs="Times New Roman"/>
      <w:color w:val="000000"/>
      <w:sz w:val="28"/>
      <w:szCs w:val="28"/>
    </w:rPr>
  </w:style>
  <w:style w:type="character" w:styleId="21">
    <w:name w:val="Основной текст 2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sz w:val="20"/>
      <w:szCs w:val="20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6:00Z</dcterms:created>
  <dc:creator>Ерболат</dc:creator>
  <dc:description/>
  <cp:keywords/>
  <dc:language>en-US</dc:language>
  <cp:lastModifiedBy>Mage</cp:lastModifiedBy>
  <dcterms:modified xsi:type="dcterms:W3CDTF">2011-10-04T06:56:00Z</dcterms:modified>
  <cp:revision>2</cp:revision>
  <dc:subject/>
  <dc:title>Человеческое развитие в Казахстане-2005</dc:title>
</cp:coreProperties>
</file>