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1:</w:t>
      </w:r>
      <w:r>
        <w:rPr>
          <w:sz w:val="28"/>
        </w:rPr>
        <w:tab/>
      </w:r>
      <w:r>
        <w:rPr>
          <w:b/>
          <w:sz w:val="28"/>
        </w:rPr>
        <w:t>Теоретические основы экономики труда и социально-трудовых отно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 как объект изучения дисциплины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экономики труда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мет дисциплины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дание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ка труда и социально-трудовые отношения рассматривает труд и отношения людей в процессе материальных и духовных благ в их развитии и динам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дисциплина объединяет в себе 2 дисциплины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Экономика</w:t>
      </w:r>
      <w:r>
        <w:rPr>
          <w:sz w:val="28"/>
        </w:rPr>
        <w:t xml:space="preserve"> – наука о хозяйствовании, воспроизводстве материальных и духовных благ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Социология</w:t>
      </w:r>
      <w:r>
        <w:rPr>
          <w:sz w:val="28"/>
        </w:rPr>
        <w:t xml:space="preserve"> – наука о поведении людей в обществе себе подоб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РУД</w:t>
      </w:r>
      <w:r>
        <w:rPr>
          <w:sz w:val="28"/>
        </w:rPr>
        <w:t xml:space="preserve"> – это процесс сознательной деятельности человека, с помощью которого он видоизменяет предметы природы и приспосабливает их для своих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оставляющие труда следующ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есообразная деятельность человека или же сам труд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ство труд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мет труд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ая си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уд имеет следующие особенност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вляется основой существования человек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н служит формой самовыраж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н является организованной деятельностью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н определяет место человека в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Экономика труда</w:t>
      </w:r>
      <w:r>
        <w:rPr>
          <w:sz w:val="28"/>
        </w:rPr>
        <w:t xml:space="preserve"> – это система, которая изучает процесс воспроизводства, распределения, обмена и потребления рабочей силы, а также условия и процесс взаимодействия работника, средств и предмета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социально-трудовых отношений рассматривает общественные отношения на 3х уровнях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уровне страны и региона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уровне конкретного предприятия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уровне отдельных индивидуу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трудовые отношения предусматривают отношения между людьми в трудовых коллективах по поводу самого процесса труда и распределения материальных бл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редметом дисциплины экономики труда и СТО</w:t>
      </w:r>
      <w:r>
        <w:rPr>
          <w:sz w:val="28"/>
        </w:rPr>
        <w:t xml:space="preserve"> – является: 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труд как целенаправленная деятельность человека, которая является взаимодействием всегда между человеком и природой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ошения между людьми в процессе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личают следующие </w:t>
      </w:r>
      <w:r>
        <w:rPr>
          <w:i/>
          <w:sz w:val="28"/>
        </w:rPr>
        <w:t>виды труда</w:t>
      </w:r>
      <w:r>
        <w:rPr>
          <w:sz w:val="28"/>
        </w:rPr>
        <w:t>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 индивидуумов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окупный труд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ходной стороной общественного труда является взаимодействие 2 групп элементов: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ьно-имущественные элементы (предметы, орудия труда, организация и условия труда, квалификация работников);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оциально-экономические элементы (это отношение людей по поводу создания вещей, формирование и развитие работников). Эта группа элементов отражает классовую структуру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Основные задания</w:t>
      </w:r>
      <w:r>
        <w:rPr>
          <w:sz w:val="28"/>
        </w:rPr>
        <w:t xml:space="preserve"> курса экономики труда и СТО следующие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трудовых ресурсов и трудового потенциала обществ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“труда” как основного фактора производств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системы социально-трудовых отношений (СТО)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следование рынка труда и его регулирования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занятости в обществе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труд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труд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показателей производства и эффективности труд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политики платы труд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ётность и аудит в сфере труд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мониторинга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международных организаций труда и регулирование С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2:</w:t>
        <w:tab/>
        <w:t>ТРУДОВЫЕ РЕСУРСЫ И ТРУДОВОЙ ПОТЕНЦИАЛ ОБ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еление и его характеристика;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вые ресурсы и управление ими в социально-экономической системе;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вые ресурсы как экономически активное население;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вой потенциал в системе экономики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и развитие общества характеризуется количеством и составом населения, трудовых ресурсов и трудового потенц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НАСЕЛЕНИЕ</w:t>
      </w:r>
      <w:r>
        <w:rPr>
          <w:sz w:val="28"/>
        </w:rPr>
        <w:t xml:space="preserve"> – это количество людей, которые живут на определённой территории – стране, регионе, районе, городе. Население характеризует следующие качеств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родные (пол, возраст)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-экономические (образование, профессия, соц. групп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казатели изучает наука - </w:t>
      </w:r>
      <w:r>
        <w:rPr>
          <w:b/>
          <w:sz w:val="28"/>
        </w:rPr>
        <w:t>демография</w:t>
      </w:r>
      <w:r>
        <w:rPr>
          <w:sz w:val="28"/>
        </w:rPr>
        <w:t>. Воспроизводство населения проявляется в следующем движении потоков населения: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родное движение – характеризует движение населения за счёт смертности и рождаемости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е движение населения – характеризует изменения его социально-экономических качеств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грационное – характеризует увеличение за счет прибытия или выбытия из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характеристики состава населения используют следующие макроэкономические показатели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Абсолютное количество мужчин и женщин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ределение мужчин и женщин по группам полов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мужчин на 1000 женщ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краине за последние 10 лет существуют мед. тенденции выдвижении в составе населения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мертность превышает рождаемость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мужчин на 40% меньше чем женщин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количества людей пенсионного возраста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количества людей интеллектуальных профессий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людается негативное сальдо внешней миг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тегория «трудовые ресурсы» занимает промежуточное место между категориями “население” и «совокупная рабочая сил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Трудовые ресурсы</w:t>
      </w:r>
      <w:r>
        <w:rPr>
          <w:sz w:val="28"/>
        </w:rPr>
        <w:t xml:space="preserve"> – это трудоспособное население, занятое во всех сферах общественного хозяйства и индивидуальной трудовой деятельности, а такие лица трудоспособного возраста, которые могли бы брать участие в труде, но занятые домашним или личным хозяйством, на учёбе, на воинской служб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Трудовые ресурсы</w:t>
      </w:r>
      <w:r>
        <w:rPr>
          <w:sz w:val="28"/>
        </w:rPr>
        <w:t xml:space="preserve"> – это та часть населения, которая по своим умственным и физическим способностям способна работать в народном хозяй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3 вида потребностей общества трудовых ресурсов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ая потребность = имеющееся в наличии количество рабочих мест по профессиям и специальностям – фактическое количество работников данных профессий и специальност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роизводственная потребность = прирост количества рабочих мест – прирост рабочей сил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Личностное = общее количество рабочих мест в обществе – трудоспособное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Управление</w:t>
      </w:r>
      <w:r>
        <w:rPr>
          <w:sz w:val="28"/>
        </w:rPr>
        <w:t xml:space="preserve"> трудовыми ресурсами следует рассматривать на </w:t>
      </w:r>
      <w:r>
        <w:rPr>
          <w:i/>
          <w:sz w:val="28"/>
        </w:rPr>
        <w:t>2 уровнях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роуровень</w:t>
            </w:r>
            <w:r>
              <w:rPr>
                <w:sz w:val="20"/>
              </w:rPr>
              <w:t xml:space="preserve"> (госрегулирование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кроуровень</w:t>
            </w:r>
            <w:r>
              <w:rPr>
                <w:sz w:val="20"/>
              </w:rPr>
              <w:t xml:space="preserve"> (предприятие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редусматривает регулирование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включает такие задачи: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) занятост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) определение потребностей в рабоч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б) условий и оплаты труда; силе в целом и по професс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б) анализ рынка труда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в) отношений между работодателями и наёмными работникам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в) подбор труда и адапт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г) повышение квалификации потребностей трудоспособного населени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г) обеспечение рациональных услов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д) разработку законодательства в сфере труда; труда занятости и соц. отно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д) организация трудовых процессов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е) анализ результатов тру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ж) проектирование месячной оплаты труда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з) проведение переговоров и заключение трудовых контрактов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формировании трудовых ресурсов характеризуют </w:t>
      </w:r>
      <w:r>
        <w:rPr>
          <w:i/>
          <w:sz w:val="28"/>
        </w:rPr>
        <w:t>4 группы населения</w:t>
      </w:r>
      <w:r>
        <w:rPr>
          <w:sz w:val="28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Самостоятельное население</w:t>
      </w:r>
      <w:r>
        <w:rPr>
          <w:sz w:val="28"/>
        </w:rPr>
        <w:t xml:space="preserve"> – это та его часть, которая имеет самостоятельный доход от трудовой деятельности, собственности или пенсий, стипенди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Несамостоятельное население</w:t>
      </w:r>
      <w:r>
        <w:rPr>
          <w:sz w:val="28"/>
        </w:rPr>
        <w:t xml:space="preserve"> – это те лица, которые находятся на содержании семьи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Экономически-активное население</w:t>
      </w:r>
      <w:r>
        <w:rPr>
          <w:sz w:val="28"/>
        </w:rPr>
        <w:t xml:space="preserve"> – это часть населения, которая имеет доходы от личного участия в производстве материальных и духовных бла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уппа экономически-активного населения состоит из 2 категор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b/>
          <w:sz w:val="28"/>
        </w:rPr>
        <w:t>) Занятое население</w:t>
      </w:r>
      <w:r>
        <w:rPr>
          <w:sz w:val="28"/>
        </w:rPr>
        <w:t xml:space="preserve"> – это лица, которые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ют по трудовому договору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нимаются предпринимательской деятельностью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мостоятельно обеспечивают себя работой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няты в подсобных производствах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ют по договорам подряд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ходят очный курс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b/>
          <w:sz w:val="28"/>
        </w:rPr>
        <w:t>Безработное население</w:t>
      </w:r>
      <w:r>
        <w:rPr>
          <w:sz w:val="28"/>
        </w:rPr>
        <w:t xml:space="preserve"> – это лица, которые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имеют работы и заработк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щут работу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товы стать к работе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регистрированы в службе занятости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</w:rPr>
        <w:t>Экономически-пассивное население</w:t>
      </w:r>
      <w:r>
        <w:rPr>
          <w:sz w:val="28"/>
        </w:rPr>
        <w:t xml:space="preserve"> – это та часть населения. Которая находится на содержании семьи и общества, и не входит в состав трудовых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удовые ресурсы равняются к экономически-активному насел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личают следующие </w:t>
      </w:r>
      <w:r>
        <w:rPr>
          <w:b/>
          <w:sz w:val="28"/>
        </w:rPr>
        <w:t>виды занятости</w:t>
      </w:r>
      <w:r>
        <w:rPr>
          <w:sz w:val="28"/>
        </w:rPr>
        <w:t>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уктивная (в промышленном производстве);И сельском хозяйстве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оциально-полезная (на военной службе, очной учебе, уходе за больными родственниками, в семейном хозяйстве)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ая занятость (по оплачиваемому труду)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ая занятость (продуктивная, социально-полезная)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ффективная (100% занятость, которая обеспечивает полное использование экономически-активного насел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е ресурсы представлены 3 факторами производства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ля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питал (средство труда + предмет труда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 (люди + врем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ражения характеристики труда как экономического ресурса применяют население трудовой потенциал – это количество и качество труда, на которое может рассчитывать общество или предприя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удовой потенциал характеризуют следующие составляющие его </w:t>
      </w:r>
      <w:r>
        <w:rPr>
          <w:i/>
          <w:sz w:val="28"/>
        </w:rPr>
        <w:t>компоненты</w:t>
      </w:r>
      <w:r>
        <w:rPr>
          <w:sz w:val="28"/>
        </w:rPr>
        <w:t xml:space="preserve"> –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u w:val="single"/>
        </w:rPr>
        <w:t>количественные характеристики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i/>
          <w:sz w:val="28"/>
        </w:rPr>
        <w:t>количество работников</w:t>
      </w:r>
      <w:r>
        <w:rPr>
          <w:sz w:val="28"/>
        </w:rPr>
        <w:t xml:space="preserve"> - зависит от природного движения населени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i/>
          <w:sz w:val="28"/>
        </w:rPr>
        <w:t>ресурсы рабочего времени</w:t>
      </w:r>
      <w:r>
        <w:rPr>
          <w:sz w:val="28"/>
        </w:rPr>
        <w:t xml:space="preserve">- определяются количеством трудоспособного населения, потребностью в разных видах труда, уровне заработной платы, характере труда и т.п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u w:val="single"/>
        </w:rPr>
        <w:t>качественные характеристики</w:t>
      </w:r>
      <w:r>
        <w:rPr>
          <w:sz w:val="28"/>
        </w:rPr>
        <w:t>: здоровье (характеристики нормального состояния организма); моральность (честность, исполнительность, энергичность, скромность, чувство меры); активность (умение взять на себя обязательства); организованность (аккуратность, дисциплинированность, законопослушность, способность планировать рабочее время и место); образование; профессионал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3:</w:t>
        <w:tab/>
        <w:t>ТРУД КАК СФЕРА ЖИЗНЕДЕЯТЕЛЬНОСТИ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труда и трудовая деятельность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 как основной фактор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амом широком понятии, </w:t>
      </w:r>
      <w:r>
        <w:rPr>
          <w:i/>
          <w:sz w:val="28"/>
        </w:rPr>
        <w:t>труд</w:t>
      </w:r>
      <w:r>
        <w:rPr>
          <w:sz w:val="28"/>
        </w:rPr>
        <w:t xml:space="preserve"> – это любое физическое и умственное усилие, которое начинается частично или полностью с целью достижения какого-либо результата и не учитывая удовольствия от выполнен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держанием труда является усилия человека по преобразованию природы, таким образом </w:t>
      </w:r>
      <w:r>
        <w:rPr>
          <w:i/>
          <w:sz w:val="28"/>
        </w:rPr>
        <w:t>труд</w:t>
      </w:r>
      <w:r>
        <w:rPr>
          <w:sz w:val="28"/>
        </w:rPr>
        <w:t xml:space="preserve"> – это процесс преобразования природных ресурсов на материальные, нематериальные и духовные блага, которые осущест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 принуждению (административному, экономическому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 внутреннему побужд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 а + 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Труд</w:t>
      </w:r>
      <w:r>
        <w:rPr>
          <w:sz w:val="28"/>
        </w:rPr>
        <w:t xml:space="preserve"> – это деятельность человека, которая характеризуется 3 признакам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знанность действ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нергозатратность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полезного общественно-признанного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руд выполняет следующие </w:t>
      </w:r>
      <w:r>
        <w:rPr>
          <w:b/>
          <w:sz w:val="28"/>
        </w:rPr>
        <w:t>функции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я удовлетворения потребносте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общественного богатств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 общественного прогресс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 как творец индивидуальности человек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 – это фактор, который раскрывает человечеству путь к своб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Характер труда зависит от следующих </w:t>
      </w:r>
      <w:r>
        <w:rPr>
          <w:i/>
          <w:sz w:val="28"/>
        </w:rPr>
        <w:t>факторов</w:t>
      </w:r>
      <w:r>
        <w:rPr>
          <w:sz w:val="28"/>
        </w:rPr>
        <w:t>: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а собственности;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ошение работников к труду;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тношение по распределению производственных материальных благ;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епень социальных расхождений в процесс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Производство</w:t>
      </w:r>
      <w:r>
        <w:rPr>
          <w:sz w:val="28"/>
        </w:rPr>
        <w:t xml:space="preserve"> – это создание людьми вещества, энергии, информации или же их преобразования. Всё производство делится на 2 группы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о средств производства (средства труда и предметов труда)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о предмета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труда происходит процесс, который начинается с добычи исходного сырья и заканчивается выходом готовой продукции. Существует 3 фактора производства: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ля;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питал;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труд играет следующую роль в производстве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средственно преобразовывая землю и капитал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ствует распределению и не распределению капитала в обществ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4:</w:t>
        <w:tab/>
        <w:t>СОЦИАЛЬНО-ТРУДОВЫЕ ОТНО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жданское общество и СТО;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истика социально-трудовых отношений;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блемы социально-трудовых отношений в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Гражданское общество</w:t>
      </w:r>
      <w:r>
        <w:rPr>
          <w:sz w:val="28"/>
        </w:rPr>
        <w:t xml:space="preserve"> – это ассоциация свободных граждан, которые взаимодействуют между собой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сновании собственных интересов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сновании правовых норм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сновании компроми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ое общество определяет следующие отношения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ие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ые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льтурные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мейно-труд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Гражданское общество</w:t>
      </w:r>
      <w:r>
        <w:rPr>
          <w:sz w:val="28"/>
        </w:rPr>
        <w:t xml:space="preserve"> – это состояние социально-трудовых отношений, которые обеспечивают баланс существования интересов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ие отношения включают в себя следующие составляющие: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е партнерство;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вое регулирование труда;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ективные трудовые 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ые отношения можно рассмотреть с 3 сторон: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Экономическая сторона (вознаграждение, отношения по поводу распределения результатов труда)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ологическая сторона (мотивы труда, место человека в трудовом коллективе, отношение между работниками)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вая сторона (характеризует договорные отношения между нанимателем и работнико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мплекс социально-трудовых отношений включает в себя 3 уровня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</w:rPr>
        <w:t>Индивидуальные трудовые отношения</w:t>
      </w:r>
      <w:r>
        <w:rPr>
          <w:sz w:val="28"/>
        </w:rPr>
        <w:t xml:space="preserve"> (регулируемые трудовым контрактом и законодательством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</w:rPr>
        <w:t>Коллективные трудовые отношения</w:t>
      </w:r>
      <w:r>
        <w:rPr>
          <w:sz w:val="28"/>
        </w:rPr>
        <w:t xml:space="preserve"> (регулируемые коллективным договором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</w:rPr>
        <w:t>Социально-трудовые отношения</w:t>
      </w:r>
      <w:r>
        <w:rPr>
          <w:sz w:val="28"/>
        </w:rPr>
        <w:t xml:space="preserve"> работников и трудовых коллективов с государством (уровень жизни, минимальная заработная плата, пенсии, гарант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Субъектами</w:t>
      </w:r>
      <w:r>
        <w:rPr>
          <w:sz w:val="28"/>
        </w:rPr>
        <w:t xml:space="preserve"> СТО являются:</w:t>
      </w:r>
    </w:p>
    <w:p>
      <w:pPr>
        <w:pStyle w:val="Normal"/>
        <w:numPr>
          <w:ilvl w:val="0"/>
          <w:numId w:val="5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ёмный работник;</w:t>
      </w:r>
    </w:p>
    <w:p>
      <w:pPr>
        <w:pStyle w:val="Normal"/>
        <w:numPr>
          <w:ilvl w:val="0"/>
          <w:numId w:val="5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оюз работников (профсоюз);</w:t>
      </w:r>
    </w:p>
    <w:p>
      <w:pPr>
        <w:pStyle w:val="Normal"/>
        <w:numPr>
          <w:ilvl w:val="0"/>
          <w:numId w:val="5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одатель;</w:t>
      </w:r>
    </w:p>
    <w:p>
      <w:pPr>
        <w:pStyle w:val="Normal"/>
        <w:numPr>
          <w:ilvl w:val="0"/>
          <w:numId w:val="5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Объектами социально-трудовых отношений</w:t>
      </w:r>
      <w:r>
        <w:rPr>
          <w:sz w:val="28"/>
        </w:rPr>
        <w:t xml:space="preserve"> (СТО) являются отношения между отдельными объектами по поводу распределения материальных благ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>Предмет</w:t>
      </w:r>
      <w:r>
        <w:rPr>
          <w:sz w:val="28"/>
        </w:rPr>
        <w:t xml:space="preserve"> СТО отличается на разных стадиях жизненного цикла человека: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 рождения до окончания обучения – предмет - проф. обучение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дия трудовой деятельности – предметом является отношение найма, увольнения, условий и оплаты труда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трудовая деятельность – пенсионное обеспе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личают следующие </w:t>
      </w:r>
      <w:r>
        <w:rPr>
          <w:i/>
          <w:sz w:val="28"/>
        </w:rPr>
        <w:t>типы СТО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атернализм (регламентируется со стороны государства или руководства предприятия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артнёрство (основан на достижении договора компромисса между работниками, предприятием и государством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куренция (основан на соревнованиях между субъектами СТО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лидарность (основан на взаимопомощи субъектов СТО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убсидиарность (основан на личной ответственности каждого человека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искриминация (основан на тирании и деспотизме государственного аппарата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фликт (характеризуется наличием крайних противоречий в СТО – трудовых споров, страйков, массовых увольн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</w:t>
      </w:r>
      <w:r>
        <w:rPr>
          <w:sz w:val="28"/>
          <w:u w:val="single"/>
        </w:rPr>
        <w:t>2 основные проблемы СТО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i/>
          <w:sz w:val="28"/>
        </w:rPr>
        <w:t>Проблема отчуждения</w:t>
      </w:r>
      <w:r>
        <w:rPr>
          <w:sz w:val="28"/>
        </w:rPr>
        <w:t xml:space="preserve"> - характеризует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Бессмысленность, когда работник не знает о личных результатах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спомощность труда – невозможность работника повлиять на действия начальства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особленность - невозможность работника общаться с коллекти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i/>
          <w:sz w:val="28"/>
        </w:rPr>
        <w:t>Проблема справедливости</w:t>
      </w:r>
      <w:r>
        <w:rPr>
          <w:sz w:val="28"/>
        </w:rPr>
        <w:t xml:space="preserve"> - проявляется в следующих направлениях: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распределении общественного богатства;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 защите чести и имущества граждан;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определении доступности образования или помощи;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развитии и использовании трудоспособностей;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участии в управлен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 5:</w:t>
        <w:tab/>
        <w:t>СИСТЕМА СОЦИАЛЬНО-ТРУДОВЫХ ОТНОШЕНИЙ ОБЩЕСТВА И СОЦИАЛЬНОЕ ПАРТНЕРСТВ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ханизм функционирования системы СТО в обществе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направления социальной защиты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ествование и регулирование социального партне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Основные факторы формирования СТО</w:t>
      </w:r>
      <w:r>
        <w:rPr>
          <w:sz w:val="28"/>
        </w:rPr>
        <w:t xml:space="preserve"> в обществе: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Социальная политика государства</w:t>
      </w:r>
      <w:r>
        <w:rPr>
          <w:sz w:val="28"/>
        </w:rPr>
        <w:t xml:space="preserve"> – это стратегическое направление, которое обеспечивает гражданам достойные уровень жизни и труда, а также их социальную защищенность (социальная защита и социальная помощь);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Глобализация экономики</w:t>
      </w:r>
      <w:r>
        <w:rPr>
          <w:sz w:val="28"/>
        </w:rPr>
        <w:t xml:space="preserve"> – это процесс формирования системы международного разделения труда, мировой структуры, мировой валютной системы, международной миграции труда;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Развитие общественного труда и производства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социально-трудовых отношений в Украине начала формироваться с 1991г. в связи с принятием законов О труде, Об оплате труда, О коллективных договорах и отношениях. В 1993г. принят Указ президента Украины “О национальном совете социального партнерства”. В соответствии с ним, в Украине действует социальное партнёрство между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ами законодательства власти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союзами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динениями предприним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и этих звеньев, систематически на 2 или 3х сторонней основе проводятся консультации по вопросам формирования и организации социальной политики, а также заключается соглашение по вопросам обеспечения занятости, улучшения организации и мотивации труда, социальных гарант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к существования системы социального партнерства следующий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статочно чётко определён статус, права, обязанности, ответственность каждого человека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соответствие правовой и организационной базы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статочный анализ системы и состояния С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Социальная защита</w:t>
      </w:r>
      <w:r>
        <w:rPr>
          <w:sz w:val="28"/>
        </w:rPr>
        <w:t xml:space="preserve"> – это политика государства по обеспечению социально-экономических прав и гарантий человека, независимо от его места проживания, национальности, возрасту и другим обстоятельст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социальной защиты гарантируются следующие права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а на труд, жизнь и отдых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 на социальное обеспечение по старости, болезни и в связи с утерей кормильца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 на воспитание детей, на защиту от безработицы, охрану здоровья, образование, жильё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ые права реализуются с помощью следующих направлений социальной защиты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членам общества прожиточного минимума, а также предоставление материальной помощи отдельным категориям граждан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условий, которые дают возможность гражданам зарабатывать на жизнь законным способом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оздание услуг для обеспечения гражданам образования и охраны здоровья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благоприятных условий труда и экологической безопасности членов общества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щита граждан от преступных посяганий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щита гражданских и политических прав и своб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направления имеют следующие формы проявления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ексация доходов населения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ление минимальной заработной платы, пенсий и стипендий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ление минимальных стандартов на социальное страхование по условиям труда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язательные социальные страх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оциальное партнёрство</w:t>
      </w:r>
      <w:r>
        <w:rPr>
          <w:sz w:val="28"/>
        </w:rPr>
        <w:t xml:space="preserve"> – это идеология, формы и методы согласования действий партнёров социальной группы для обеспечения их конструктивного взаимо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заимодействия государства, работников и работодателей осуществляется на основании </w:t>
      </w:r>
      <w:r>
        <w:rPr>
          <w:sz w:val="28"/>
          <w:u w:val="single"/>
        </w:rPr>
        <w:t>трипартизма</w:t>
      </w:r>
      <w:r>
        <w:rPr>
          <w:sz w:val="28"/>
        </w:rPr>
        <w:t xml:space="preserve"> – трёхстороннего партнёрского сотрудн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екте Закона Украины «О социальном партнерстве» трипартизм должен быть направлен на: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трудничество;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иск компромиссов;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нятие решений по вопросам С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является согласование интересов наёмных работников и работодателей, в которых они могут противостоять друг друг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ежду 3 элементами социального партнёрства существует следующие </w:t>
      </w:r>
      <w:r>
        <w:rPr>
          <w:i/>
          <w:sz w:val="28"/>
        </w:rPr>
        <w:t>формы сотрудничества</w:t>
      </w:r>
      <w:r>
        <w:rPr>
          <w:sz w:val="28"/>
        </w:rPr>
        <w:t>: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ультации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говоры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лючение коллективных договоров и соглашений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коллективно-трудовых споров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римирения сторон и других арбитражных процедур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мотрение и решение претензий и разногласий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общих договорё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и вопросами в системе социального партнерства является распределение ролей между социальными партнё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Государство</w:t>
      </w:r>
      <w:r>
        <w:rPr>
          <w:sz w:val="28"/>
        </w:rPr>
        <w:t xml:space="preserve"> берёт участие на национальных, региональных и отраслевом уровнях, исполняя форму законодательного органа, работодателя, контролера и арбитр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офсоюз </w:t>
      </w:r>
      <w:r>
        <w:rPr>
          <w:sz w:val="28"/>
        </w:rPr>
        <w:t>– это общественные органы, которые создаются трудящимися для защиты социальных, экономических и профессиональных пр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цели Профсоюза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заработной платы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хранение рабочих мест для членов профсоюза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трудящихся в управлении производством и распределении прибыли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лучшение условий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оюзы работодателей</w:t>
      </w:r>
      <w:r>
        <w:rPr>
          <w:sz w:val="28"/>
        </w:rPr>
        <w:t xml:space="preserve"> создаются на основании общих интересов работодателей как покупателей рабочей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ботодателей – получение максимальной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стеме социального партнерства основным умением союза работодателей является: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гласование максимально экономической и социальной политики государства;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ление налогов у других платежей государству на уровне, при котором возможен рост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89г. в Украине был создан </w:t>
      </w:r>
      <w:r>
        <w:rPr>
          <w:b/>
          <w:sz w:val="28"/>
        </w:rPr>
        <w:t xml:space="preserve">союз </w:t>
      </w:r>
      <w:r>
        <w:rPr>
          <w:sz w:val="28"/>
        </w:rPr>
        <w:t xml:space="preserve">промышленников и предпринимателей. В 1991г.он был реорганизован в </w:t>
      </w:r>
      <w:r>
        <w:rPr>
          <w:b/>
          <w:sz w:val="28"/>
        </w:rPr>
        <w:t>союз</w:t>
      </w:r>
      <w:r>
        <w:rPr>
          <w:sz w:val="28"/>
        </w:rPr>
        <w:t xml:space="preserve"> предпринимателей Украины. В 1993г. был создан национальный совет социального партнерства, который включил представителей 3х сторон. Его основными целями является следующее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дготовка рекомендаций президенту Украины по национальной социальной политик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подготовке законов в сфере СТ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предложений по общим и отраслевым соглашения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ординация позиций социальных партнёров по ратификации или отклонениям конвенций министерства охраны труд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ирование общественности через СМИ о результатах сокращения сторон СТ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рудовые отношения регулируются на </w:t>
      </w:r>
      <w:r>
        <w:rPr>
          <w:sz w:val="28"/>
          <w:u w:val="single"/>
        </w:rPr>
        <w:t>3х уровнях</w:t>
      </w:r>
      <w:r>
        <w:rPr>
          <w:sz w:val="28"/>
        </w:rPr>
        <w:t>: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i/>
          <w:sz w:val="28"/>
        </w:rPr>
        <w:t>Между работником и предпринимателем</w:t>
      </w:r>
      <w:r>
        <w:rPr>
          <w:sz w:val="28"/>
        </w:rPr>
        <w:t xml:space="preserve"> – с помощью законов, трудовых договоров и контрактов;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</w:rPr>
        <w:t>Между другим трудовым коллективом и работодателем</w:t>
      </w:r>
      <w:r>
        <w:rPr>
          <w:sz w:val="28"/>
        </w:rPr>
        <w:t xml:space="preserve"> – заключение договоров, соглашений между советом и его собственником, тарифных договоров, между профсоюзами и работодателями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национальном уровне – заключение генеральных соглашений по следующим вопрос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 дифференциация ставок по видам производства, работ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 единое по стране тарифные ставки, компенсационные доплаты за труд в неблагоприятных, вредных и опасных условиях тр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единые тарифные условия оплаты труда рабочих и служащи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) максимальная продолжительность рабочего д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) максимальная продолжительность оплачиваемого отдых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социальная зарплата наиболее уязвимых слоёв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охрана труда и охрана среды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ТЕМА 6: </w:t>
      </w:r>
      <w:r>
        <w:rPr>
          <w:b/>
          <w:bCs/>
          <w:iCs/>
          <w:sz w:val="28"/>
        </w:rPr>
        <w:t>СОЦИАЛЬНО-ТРУДОВЫЕ ОТНОШЕНИЯ ЗАНЯТОСТ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1.Виды и направления развития занятости населения в Украин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Сущность и виды безработиц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Государственное регулирование занято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Деятельность служб занятости Украины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огласно классификации международного организации труда (МОТ) экономически активное население делится на 3 взаимозависимые </w:t>
      </w:r>
      <w:r>
        <w:rPr>
          <w:i/>
          <w:sz w:val="28"/>
        </w:rPr>
        <w:t>категории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1)Занят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2) Безработные = Рабочая сила (1+2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не рабочей сил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Занятость</w:t>
      </w:r>
      <w:r>
        <w:rPr>
          <w:sz w:val="28"/>
        </w:rPr>
        <w:t xml:space="preserve"> - это деятельность граждан, связанная с удовлетворением потребностей (общих и общественных), которая дает им трудовой доход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определении занятости необходимо учитывать следующие </w:t>
      </w:r>
      <w:r>
        <w:rPr>
          <w:i/>
          <w:sz w:val="28"/>
        </w:rPr>
        <w:t>факторы</w:t>
      </w:r>
      <w:r>
        <w:rPr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обенности занятости различных соц. групп населени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тивация работников к работ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ения в структуре трудовых ресурсов и другие факто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азличают </w:t>
      </w:r>
      <w:r>
        <w:rPr>
          <w:b/>
          <w:sz w:val="28"/>
        </w:rPr>
        <w:t xml:space="preserve">4 формы занятости </w:t>
      </w:r>
      <w:r>
        <w:rPr>
          <w:sz w:val="28"/>
        </w:rPr>
        <w:t>населения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нятость населения по режиму полного времени (рабочего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нятость по неполному рабочем времен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нятость по краткосрочному контракту (сезонная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мозанятость граждан (производят и реализуют товар дома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Украине наблюдается следующие </w:t>
      </w:r>
      <w:r>
        <w:rPr>
          <w:b/>
          <w:sz w:val="28"/>
        </w:rPr>
        <w:t>направления занятости</w:t>
      </w:r>
      <w:r>
        <w:rPr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количества государственных служащих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нденции к уменьшению занятости в Украин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развитие скрытых форм занятост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ьшение количества занятости по профессиям, которые требуют физического труд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ьшение сокращения занятых мужчин и женщин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езработными считаются те физические лица</w:t>
      </w:r>
      <w:r>
        <w:rPr>
          <w:sz w:val="28"/>
        </w:rPr>
        <w:t>, которые по законодательству могут быть приняты на работу и активно ее ищу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 безработному населению принадлежат лица от 16 лет, которые на протяжении 4 недель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имели работы или занятия, которое приносит доход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кали работу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товы были стать к работ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 статистическим данным в Украине безработными считаются лица, которые стоят на учете в центре занятости, а также учатся по направлениям центров занято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личество безработного населения, в зависимости от причин его возникновения, включает 4 категории рабочей силы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ратившие работу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бровольно оставившие работу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шедшие на рынок труда после перерыв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Впервые пришли на рынок труд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Классификация безработицы осуществляется по следующим признакам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о характеру рынка труда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рикционная безработица, связанная с колебаниями рынка труда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руктурная - это безработица различных секторов и регион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езонная - вызвана природными факторам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циклическая (конъюнктурная) – связана с фазами экономического цикла предприяти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2. по уровню проявлени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явная; - скрыта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огласно закону Адама Оукена, ежегодный прирост ВВП на уровне 2,7 % удерживает долю безработных на постоянном уровне. Закон Оукена утверждает, что высокий рост безработицы невозможно ликвидировать быстро и что для поддержания занятости на постоянном уровне, необходимо экономическое увеличение ВВП. При этом каждые 2% прироста ВВП уменьшают часть безработных на 1%. Таким образом, если при безработице 10% правительство хочет снизить ее уровень на 3%, необходимо увеличить ВВП на 8,7% (из которых 2,7 % - для того, чтобы сохранить уровень занятости, а 6% - чтобы снизить безработицу на 3%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ударственная политика занятости предусматривает активную политику, направленную на полную, продуктивную, свободно выбранную занятость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Различают следующие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принципы</w:t>
      </w:r>
      <w:r>
        <w:rPr>
          <w:b/>
          <w:sz w:val="28"/>
        </w:rPr>
        <w:t xml:space="preserve"> государственной политики занятости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 для всех, кто готов к ней стать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более продуктивная работ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бода выбора занято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зличают следующие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направления</w:t>
      </w:r>
      <w:r>
        <w:rPr>
          <w:b/>
          <w:sz w:val="28"/>
        </w:rPr>
        <w:t xml:space="preserve"> государственной политики занятост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тие человеческих ресурсов для труд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ление всем гражданам права на добровольный труд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держка предпринимательств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социальной защиты занятости населения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пущение массовой безработицы и сокращение темпов ее развития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имулирование работодателей, создающих новые рабочие мест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качества и конкурентоспособности рабочей силы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тие систем обучения кадров и деятельности государственной службы занято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ганы гос. исполнительной власти разрабатывают </w:t>
      </w:r>
      <w:r>
        <w:rPr>
          <w:i/>
          <w:sz w:val="28"/>
        </w:rPr>
        <w:t>Программу обеспечения занятости</w:t>
      </w:r>
      <w:r>
        <w:rPr>
          <w:sz w:val="28"/>
        </w:rPr>
        <w:t xml:space="preserve">. Данная программа разрабатывается с участием служб занятости в регионах Украины и содержит в себе </w:t>
      </w:r>
      <w:r>
        <w:rPr>
          <w:b/>
          <w:sz w:val="28"/>
        </w:rPr>
        <w:t>4 раздела</w:t>
      </w:r>
      <w:r>
        <w:rPr>
          <w:sz w:val="28"/>
        </w:rPr>
        <w:t>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 xml:space="preserve">Аналитический </w:t>
      </w:r>
      <w:r>
        <w:rPr>
          <w:sz w:val="28"/>
        </w:rPr>
        <w:t>(ситуация на рынке труда, факторы занятости, миграционные и демографические процессы, оплата труда, подготовка кадров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Целевой</w:t>
      </w:r>
      <w:r>
        <w:rPr>
          <w:sz w:val="28"/>
        </w:rPr>
        <w:t xml:space="preserve"> (определяется концепция занятости, ранжировка поставленных целей, количественные значения ожидаемых результатов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Ресурсный</w:t>
      </w:r>
      <w:r>
        <w:rPr>
          <w:sz w:val="28"/>
        </w:rPr>
        <w:t xml:space="preserve"> (количество трудовых ресурсов в разрезе регионов, отраслей и профессий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 xml:space="preserve">Организационный </w:t>
      </w:r>
      <w:r>
        <w:rPr>
          <w:sz w:val="28"/>
        </w:rPr>
        <w:t>(периоды, место, ответственные за выполнение мероприятий, необходимые финансовые ресурсы по направлениям программы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обеспечения занятости разрабатывается на 3-х уровнях: районном, областно и националь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ю прав граждан на свободный выбор занятости и защиту от безработицы осуществляет государственная служба занято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ая служба занятости выполняет следующие функции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состояния и прогноз развития занятости населени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и реализация программ занятости населени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действие гражданам в поисках подходящей работы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ессиональная ориентация, подготовка и переподготовка безработных граждан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ая помощь по безработице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вотирование рабочих мест для социальных слоев населения (молодежи, инвалидов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ление информационных услуг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ление помощи в развитии предпринимательства и самозанятости населени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оставление услуг государственной службой занятости осуществляется населению бесплатно, за счет отчислений из бюджет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е время в Украине получили развитие негосударственные службы занятости, которые включают коммерческие кадровые агентства и некоммерческие учреждения (при учебных заведениях, профсоюзах, религиозных организациях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ТЕМА 7:</w:t>
      </w:r>
      <w:r>
        <w:rPr>
          <w:sz w:val="28"/>
        </w:rPr>
        <w:t xml:space="preserve"> </w:t>
      </w:r>
      <w:r>
        <w:rPr>
          <w:b/>
          <w:bCs/>
          <w:iCs/>
          <w:sz w:val="28"/>
          <w:u w:val="single"/>
        </w:rPr>
        <w:t>ОРГАНИЗАЦИЯ ТРУДА (ОТ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Сущность и виды организаци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Разделение труда и трудовых обязанносте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Организация рабочих мес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Организация труда на предприятии</w:t>
      </w:r>
      <w:r>
        <w:rPr>
          <w:sz w:val="28"/>
        </w:rPr>
        <w:t xml:space="preserve"> - это система осуществлений трудового процесса, которая определяет порядок и условия соединения составных частей трудового процесса, взаимодействие исполнителей и их групп со средствами труда и друг с другом для обеспечения соц.-экономического эффект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Содержание организации труда</w:t>
      </w:r>
      <w:r>
        <w:rPr>
          <w:sz w:val="28"/>
        </w:rPr>
        <w:t xml:space="preserve"> включает следующие элементы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ределение и координирование работы с учетом научно-обоснованных трудовых функций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ирование труд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и обслуживание рабочих мест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одбора и развитие персонал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соответствующих условий труд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ффективное использование рабочего времени, создание режимов труда и отдых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изация трудовых процессов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, учет и мотивация труд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ыделяют </w:t>
      </w:r>
      <w:r>
        <w:rPr>
          <w:b/>
          <w:sz w:val="28"/>
        </w:rPr>
        <w:t>3 основные цели ОТ</w:t>
      </w:r>
      <w:r>
        <w:rPr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</w:rPr>
        <w:t xml:space="preserve">материальная </w:t>
      </w:r>
      <w:r>
        <w:rPr>
          <w:sz w:val="28"/>
        </w:rPr>
        <w:t>(обеспечивает производство необходимого количества продукции, работ и услуг в нужные сроки и нужного качества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</w:rPr>
        <w:t>экономическая</w:t>
      </w:r>
      <w:r>
        <w:rPr>
          <w:sz w:val="28"/>
        </w:rPr>
        <w:t xml:space="preserve"> (достижение высоких показателей производства труда и рентабельности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</w:rPr>
        <w:t>социальная</w:t>
      </w:r>
      <w:r>
        <w:rPr>
          <w:sz w:val="28"/>
        </w:rPr>
        <w:t xml:space="preserve"> (повышение качества трудовой жизни и реализация трудового потенциала работник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Основными </w:t>
      </w:r>
      <w:r>
        <w:rPr>
          <w:b/>
          <w:sz w:val="28"/>
        </w:rPr>
        <w:t xml:space="preserve">видами разделения труда </w:t>
      </w:r>
      <w:r>
        <w:rPr>
          <w:sz w:val="28"/>
        </w:rPr>
        <w:t>является следующие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функциональное разделение (по группам персонала - руководители, специалисты, работники. ученики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технологическое разделение (разделение труда по видам работы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метное разделение (специализация работников на отдельных видах продукции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ение труда предусматривает его кооперацию - создание его определенных структурных подразделений (звенья, бригады, цеха, службы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Трудовые процессы</w:t>
      </w:r>
      <w:r>
        <w:rPr>
          <w:sz w:val="28"/>
        </w:rPr>
        <w:t xml:space="preserve"> делятся на отдельные </w:t>
      </w:r>
      <w:r>
        <w:rPr>
          <w:b/>
          <w:sz w:val="28"/>
        </w:rPr>
        <w:t>виды</w:t>
      </w:r>
      <w:r>
        <w:rPr>
          <w:sz w:val="28"/>
        </w:rPr>
        <w:t xml:space="preserve"> по следующим признакам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характеру предмета и продукта труд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материально-энергетические трудовые процесс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информационны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функциям работник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функция руководител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функция специалист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функции исполнителей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степени участия человека в изменении предметов труд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уч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машинно-руч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автоматизирован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рудовой процесс делится на определенные </w:t>
      </w:r>
      <w:r>
        <w:rPr>
          <w:b/>
          <w:sz w:val="28"/>
        </w:rPr>
        <w:t>операции</w:t>
      </w:r>
      <w:r>
        <w:rPr>
          <w:sz w:val="28"/>
        </w:rPr>
        <w:t xml:space="preserve"> - части производственного процесса, которые выполняются над 1 предметом 1 работником (звеном) на 1 рабочем мест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азличают следующие </w:t>
      </w:r>
      <w:r>
        <w:rPr>
          <w:b/>
          <w:sz w:val="28"/>
        </w:rPr>
        <w:t>элементы операций</w:t>
      </w:r>
      <w:r>
        <w:rPr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ий переход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помогательный переход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ий ход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помогательный ход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зиц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е операции выделяют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вые движени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вые действи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овые приемы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 трудовых прием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Рабочее место</w:t>
      </w:r>
      <w:r>
        <w:rPr>
          <w:sz w:val="28"/>
        </w:rPr>
        <w:t xml:space="preserve"> - это часть производственного пространства, оборудованного средствами труда, в ходе производственного процесса одним или группой работн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абочие места делятся на определенные </w:t>
      </w:r>
      <w:r>
        <w:rPr>
          <w:b/>
          <w:sz w:val="28"/>
        </w:rPr>
        <w:t>виды</w:t>
      </w:r>
      <w:r>
        <w:rPr>
          <w:sz w:val="28"/>
        </w:rPr>
        <w:t xml:space="preserve"> по следующим признакам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количеству средств труд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ост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ложны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количеству участников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индивидуаль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оллективны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о перемещению в пространств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тационар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биржев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остранственны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о профессиям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специализа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пециализирован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универсальны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виду производств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снов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спомогательны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типу производств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массового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ерийного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единичного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количеству смен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дносерий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многосерийны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механизации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учной работ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механизированны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автоматизированны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по количеству оборудования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борудованные одним техническим средством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ескольким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количества и состава рабочих мест, строится организационная структура предприяти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задания организации рабочих мест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Обеспечение соответствия работников занимаемым рабочим местам</w:t>
      </w:r>
      <w:r>
        <w:rPr>
          <w:sz w:val="28"/>
        </w:rPr>
        <w:t xml:space="preserve"> – достигается через установление квалификационных требований к рабочим местам. Эти требования устанавливаются на основе квалификационных справочников и должностных инструкций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 xml:space="preserve">Обеспечение безопасности и неприрывности трудового процесса </w:t>
      </w:r>
      <w:r>
        <w:rPr>
          <w:sz w:val="28"/>
        </w:rPr>
        <w:t>– осуществляется с помощью создания необходимых условий труда, обеспечения эргономичности и обслуживания рабочих мес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sz w:val="28"/>
        </w:rPr>
        <w:t>ТЕМА 9:</w:t>
      </w:r>
      <w:r>
        <w:rPr>
          <w:sz w:val="28"/>
        </w:rPr>
        <w:t xml:space="preserve"> </w:t>
      </w:r>
      <w:r>
        <w:rPr>
          <w:b/>
          <w:bCs/>
          <w:iCs/>
          <w:sz w:val="28"/>
        </w:rPr>
        <w:t>ПРОИЗВОДИТЕЛЬНОСТЬ ТРУДА (ПТ) И ЭФФЕКТИВНОСТЬ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Показатели и факторы производительности труд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Сущность и управление направлениями П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Производительность труда</w:t>
      </w:r>
      <w:r>
        <w:rPr>
          <w:sz w:val="28"/>
        </w:rPr>
        <w:t xml:space="preserve"> - это производство продукции за определенный промежуток времени одним человеко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 показатели ПТ делятся на 2 группы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1гр.</w:t>
      </w:r>
      <w:r>
        <w:rPr>
          <w:sz w:val="28"/>
          <w:u w:val="single"/>
        </w:rPr>
        <w:t>Прямые</w:t>
      </w:r>
      <w:r>
        <w:rPr>
          <w:sz w:val="28"/>
        </w:rPr>
        <w:t xml:space="preserve"> - предусматривают соотношение результатов с затратами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оизводство валовой продукции, работ или услуг в оптовых ценах из расчета на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1 среднегодового работника, тыс. грн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 1 чел/час, грн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 1 грн. оплаты труда, грн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е валовой прибыли из расчета на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1 среднегодового работника, тыс. грн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 1 чел/час, грн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 1 грн. оплаты труда, грн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е чистой прибыли из расчета на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1 среднегодового работника, тыс. грн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 1 чел/час, грн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 1 грн. оплаты труда, грн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гр.</w:t>
      </w:r>
      <w:r>
        <w:rPr>
          <w:sz w:val="28"/>
          <w:u w:val="single"/>
        </w:rPr>
        <w:t xml:space="preserve">Обратные </w:t>
      </w:r>
      <w:r>
        <w:rPr>
          <w:sz w:val="28"/>
        </w:rPr>
        <w:t>- предусматривают расчет затрат времени на производство единицы продукции работ или услуг. Измеряются натуральными единица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Управление ПТ</w:t>
      </w:r>
      <w:r>
        <w:rPr>
          <w:sz w:val="28"/>
        </w:rPr>
        <w:t xml:space="preserve"> - это одно из направлений управления персоналом, которое предусматривает планирование, организацию контроля и регулирование труда при выполнении работником производственных функци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Управление производительностью труда предусматривает следующие </w:t>
      </w:r>
      <w:r>
        <w:rPr>
          <w:i/>
          <w:sz w:val="28"/>
        </w:rPr>
        <w:t>направления</w:t>
      </w:r>
      <w:r>
        <w:rPr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ограмм повышения производства труд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ограмм показателей и проведения измерения ПТ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Т на производств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методов ПТ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механизмов повышения ПТ на производств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этом производительность труда может повышаться в следующих случаях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огда объем продукции возрастает, а затраты труда снижаютс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бъем возрастает быстрее, чем затраты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м неизменимый, затраты снижаютс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м продукции возрастает, затраты неизменимы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затраты труда снижаются быстрее, чем объем производств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sz w:val="28"/>
        </w:rPr>
        <w:t>ТЕМА 10:</w:t>
      </w:r>
      <w:r>
        <w:rPr>
          <w:sz w:val="28"/>
        </w:rPr>
        <w:t xml:space="preserve"> </w:t>
      </w:r>
      <w:r>
        <w:rPr>
          <w:b/>
          <w:bCs/>
          <w:iCs/>
          <w:sz w:val="28"/>
        </w:rPr>
        <w:t>ПОЛИТИКА ДОХОД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Структура денежных доходов населе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Основные направления государственной политики в сфере доходов населе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рыночной экономике </w:t>
      </w:r>
      <w:r>
        <w:rPr>
          <w:b/>
          <w:sz w:val="28"/>
        </w:rPr>
        <w:t>основными источниками доходов населения</w:t>
      </w:r>
      <w:r>
        <w:rPr>
          <w:sz w:val="28"/>
        </w:rPr>
        <w:t xml:space="preserve"> являются следующие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трудовой доход</w:t>
      </w:r>
      <w:r>
        <w:rPr>
          <w:sz w:val="28"/>
        </w:rPr>
        <w:t>-доход в виде зарплаты и гонорар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предпринимательский доход</w:t>
      </w:r>
      <w:r>
        <w:rPr>
          <w:sz w:val="28"/>
        </w:rPr>
        <w:t xml:space="preserve"> - чистая прибыль предпринимател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собственность</w:t>
      </w:r>
      <w:r>
        <w:rPr>
          <w:sz w:val="28"/>
        </w:rPr>
        <w:t xml:space="preserve"> -дивиденды и % от пользования капиталом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редства государства и предприятий, распределенные социальным категориям населения -</w:t>
      </w:r>
      <w:r>
        <w:rPr>
          <w:sz w:val="28"/>
          <w:u w:val="single"/>
        </w:rPr>
        <w:t>трансфертные платежи</w:t>
      </w:r>
      <w:r>
        <w:rPr>
          <w:sz w:val="28"/>
        </w:rPr>
        <w:t xml:space="preserve"> (пенсии, стипендии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личные подсобные хозяйства</w:t>
      </w:r>
      <w:r>
        <w:rPr>
          <w:sz w:val="28"/>
        </w:rPr>
        <w:t xml:space="preserve"> – доход от ведения хозяйств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осударственная статистика Украины фиксирует 3 </w:t>
      </w:r>
      <w:r>
        <w:rPr>
          <w:sz w:val="28"/>
          <w:u w:val="single"/>
        </w:rPr>
        <w:t xml:space="preserve">основных </w:t>
      </w:r>
      <w:r>
        <w:rPr>
          <w:sz w:val="28"/>
        </w:rPr>
        <w:t>источника доходов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рплат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ые трансферты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ы от предпринимательской деятельности и собственно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доходов населения Украины за последние 10 лет имеет следующие тенденции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ьшение удельного веса зарплаты в структуре доходов с 60 до 50 %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доли доходов от предпринимательской деятельности и от собствен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направления гос. политики в сфере доходов населения включают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беспечение социально и экономически обоснованного уровня дохода с предоставлением приоритета оплате труд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вышение минимальных доходов на основе различных форм индексации размеров минимальной соц. гаранти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роли тарифного соглашения и коллективных договоров в регулировке доходов по секторам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одействие общественному признанию доходов от собственности и предпринимательской деятельност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овершенствование налогового регулирования доходов населени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государство применяет следующие </w:t>
      </w:r>
      <w:r>
        <w:rPr>
          <w:b/>
          <w:sz w:val="28"/>
        </w:rPr>
        <w:t>методы регулирования доходов населения</w:t>
      </w:r>
      <w:r>
        <w:rPr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устанавливается гарантируемая минимальная зарплата -на основании бюджета прожиточного минимума общей суммы доходов и с учетом реальных цен необходимых для удовлетворения жизненных потребностей человека и его семь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ление подоходного налог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индексация налогов населения (стипендий, пенсий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ямое регулирование зарплаты в государственном секторе экономик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sz w:val="28"/>
        </w:rPr>
        <w:t>ТЕМА 11:</w:t>
      </w:r>
      <w:r>
        <w:rPr>
          <w:sz w:val="28"/>
        </w:rPr>
        <w:t xml:space="preserve"> </w:t>
      </w:r>
      <w:r>
        <w:rPr>
          <w:b/>
          <w:bCs/>
          <w:iCs/>
          <w:sz w:val="28"/>
        </w:rPr>
        <w:t>ОПЛАТА ТРУДА (ОТ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Сущность и формы оплаты труд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Принципы организации оплаты труд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Формы О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Современные системы О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1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Оплата труда</w:t>
      </w:r>
      <w:r>
        <w:rPr>
          <w:sz w:val="28"/>
        </w:rPr>
        <w:t xml:space="preserve"> - это вознаграждение за выполненную работу, в соответствии с установленными нормативами и результатами рассчитанными в денежном выражени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законом Украины об оплате труда, зарплата - это денежное вознаграждение, которое по трудовому договору собственник или уполномоченный орган выплачивает работнику за выполненную работу или предоставленные услуг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Зарплата содержит 2 основные части</w:t>
      </w:r>
      <w:r>
        <w:rPr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</w:rPr>
        <w:t xml:space="preserve">основная </w:t>
      </w:r>
      <w:r>
        <w:rPr>
          <w:sz w:val="28"/>
        </w:rPr>
        <w:t>зарплата (вознаграждение за работу в соответствии с нормами труда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</w:rPr>
        <w:t>дополнительная</w:t>
      </w:r>
      <w:r>
        <w:rPr>
          <w:sz w:val="28"/>
        </w:rPr>
        <w:t xml:space="preserve"> зарплата (вознаграждение за труд, выполненный сверх нормы, а также различные социальные выплаты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сновная зарплата включает</w:t>
      </w:r>
      <w:r>
        <w:rPr>
          <w:sz w:val="28"/>
        </w:rPr>
        <w:t xml:space="preserve"> - зарплату, авторский гонорар, суммы % или комиссионны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Дополнительная зарплата включает</w:t>
      </w:r>
      <w:r>
        <w:rPr>
          <w:sz w:val="28"/>
        </w:rPr>
        <w:t xml:space="preserve"> - доплату за стаж, за квалификацию, за работу в выходные дни, различные премии, вознаграждения по итогам работы за год, материальную помощь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</w:t>
      </w:r>
      <w:r>
        <w:rPr>
          <w:b/>
          <w:sz w:val="28"/>
        </w:rPr>
        <w:t>3 модели оплаты труда</w:t>
      </w:r>
      <w:r>
        <w:rPr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ыночная (на основании договора между организациями и наемными работниками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ективная (на основании договора между администрацией и проф. союза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государственная (на основании определения правительством минимального уровня и ОТ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плата труда выполняет 2 группы функций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экономические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ивлечение работников к труду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оспроизводство рабочей сил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стимулирова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вышение материального благосостоя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беспечение равенства работников по результатам производств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уче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формирование платежеспособного спрос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социальны</w:t>
      </w:r>
      <w:r>
        <w:rPr>
          <w:sz w:val="28"/>
        </w:rPr>
        <w:t>е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бъединение общественных и личностных интерес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воспитание интереса к труду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оспитание и развитие творческих способносте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стимулирование гармоничного развития личност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звитие морально-престижных установо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номинальную и реальную зарплату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Номинальная</w:t>
      </w:r>
      <w:r>
        <w:rPr>
          <w:sz w:val="28"/>
        </w:rPr>
        <w:t xml:space="preserve"> - это та, которую работники получают согласно договору и документов по начисле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еальная зарплата</w:t>
      </w:r>
      <w:r>
        <w:rPr>
          <w:sz w:val="28"/>
        </w:rPr>
        <w:t xml:space="preserve"> - отражает стоимость необходимых для жизни товаров, услуг, рабо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Принципы оплаты труда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размера минимальной зарплаты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учет размера трудового взноса каждого работника в общий результат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опережение темпов роста производительности труда над темпами роста оплаты труда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рационального соотношения в оплате простого и сложного труда, умственного и физического труд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ьная заинтересованность работников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раведливость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рациональной системы оплаты труд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социальной защиты работников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оптимального удельного веса оплаты труда в себестоимост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Различают 2 основные формы оплаты труда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</w:rPr>
        <w:t>почасовая</w:t>
      </w:r>
      <w:r>
        <w:rPr>
          <w:sz w:val="28"/>
        </w:rPr>
        <w:t xml:space="preserve"> - оплата в соответствии с тарифной сеткой за фактически отработанное время; различают 2 ее разновидност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u w:val="single"/>
        </w:rPr>
        <w:t>простая почасовая</w:t>
      </w:r>
      <w:r>
        <w:rPr>
          <w:sz w:val="28"/>
        </w:rPr>
        <w:t xml:space="preserve"> - выплачивается месячный оклад за фактически отработанное время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почасово-премиальная </w:t>
      </w:r>
      <w:r>
        <w:rPr>
          <w:sz w:val="28"/>
        </w:rPr>
        <w:t>- помимо простой, включает премии за сверхурочную работу в размере 10-25 % от тарифной ставки или оклад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сдельная</w:t>
      </w:r>
      <w:r>
        <w:rPr>
          <w:sz w:val="28"/>
        </w:rPr>
        <w:t xml:space="preserve"> - размер оплаты труда зависит от объема выполненных работ и установленной расценки за единицу работы. Существуют следующие ее разновидност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u w:val="single"/>
        </w:rPr>
        <w:t>простая сдельная</w:t>
      </w:r>
      <w:r>
        <w:rPr>
          <w:sz w:val="28"/>
        </w:rPr>
        <w:t xml:space="preserve"> - оплата за норму выработки или смену по тарифным расценк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u w:val="single"/>
        </w:rPr>
        <w:t>сдельно-премиальная</w:t>
      </w:r>
      <w:r>
        <w:rPr>
          <w:sz w:val="28"/>
        </w:rPr>
        <w:t xml:space="preserve"> - помимо простой сдельной, включает выплату премий за достижение высоких результат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>сдельно-прогрессивная</w:t>
      </w:r>
      <w:r>
        <w:rPr>
          <w:sz w:val="28"/>
        </w:rPr>
        <w:t xml:space="preserve"> - осуществляется по сдельным расценкам в пределах плана, а сверх плана - по более высоким прогрессивным расценк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аккордная</w:t>
      </w:r>
      <w:r>
        <w:rPr>
          <w:sz w:val="28"/>
        </w:rPr>
        <w:t xml:space="preserve"> – оплата проводится в конце, за весь объем выполненных работ или продукции и в коллективе распределяется самостоятель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ОПРОС 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овременные системы оплаты труда включает следующие системы оплаты труда, которые объединяет различные комбинации основной и дополнительной оплаты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контроля дневной выработк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оплаты с учетом повышения квалификаци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истема оплаты по знаниям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оплаты компетенцию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истема</w:t>
      </w:r>
      <w:r>
        <w:rPr>
          <w:sz w:val="28"/>
          <w:lang w:val="en-US"/>
        </w:rPr>
        <w:t xml:space="preserve"> HELSI</w:t>
      </w:r>
      <w:r>
        <w:rPr>
          <w:sz w:val="28"/>
        </w:rPr>
        <w:t>- простую почасовую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BEDOU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ROUVELLA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истема Тейлора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7:00Z</dcterms:created>
  <dc:creator>alex</dc:creator>
  <dc:description/>
  <cp:keywords/>
  <dc:language>en-US</dc:language>
  <cp:lastModifiedBy>Mage</cp:lastModifiedBy>
  <cp:lastPrinted>2008-05-12T23:00:00Z</cp:lastPrinted>
  <dcterms:modified xsi:type="dcterms:W3CDTF">2011-10-04T06:57:00Z</dcterms:modified>
  <cp:revision>2</cp:revision>
  <dc:subject/>
  <dc:title>ПРЕДМЕТ – Экономика труда и трудовые отношения</dc:title>
</cp:coreProperties>
</file>