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3.wmf" ContentType="image/x-wmf"/>
  <Override PartName="/word/media/image51.wmf" ContentType="image/x-wmf"/>
  <Override PartName="/word/media/image135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едмет экономика труда. Понятие рынка труда, занятости рабочей силы и безработиц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мет экономика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ает труд и отношения, возникающие в его процесс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Труд – </w:t>
      </w:r>
      <w:r>
        <w:rPr>
          <w:sz w:val="28"/>
        </w:rPr>
        <w:t>это целесообразная деятельность людей по созданию материальных, интеллектуальных и духовных благ и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ятельность или труд может осуществляться либо по принуждению, либо по внутреннему жела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егулирование труда осуществляется на 2-х уровня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сударственном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прият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улируется: занятость, определение условий оплаты труда, поощрение квалификации населения, законодательства о труде, взаимоотношения нанимателей и работников и социальное отнош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улируется: определение потребности в кадрах по квалификации, отбор и адаптация кадров, обеспечение рациональных условий труда, организация труда, разработка и установление мотивации и оплаты труда и др. в зависимости от особенностей производств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ынок труда и рабочая си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</w:rPr>
        <w:t>Рынок труда</w:t>
      </w:r>
      <w:r>
        <w:rPr>
          <w:sz w:val="28"/>
        </w:rPr>
        <w:t xml:space="preserve"> – это часть рыночной экономики, существует наряду с другими рынками сырья, материалов, финансов, товаров и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ляет собой систему отношений в обществе, связанных с наймом и предложением рабочей силы и ее путей продаж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</w:rPr>
        <w:t>Рабочая сила</w:t>
      </w:r>
      <w:r>
        <w:rPr>
          <w:sz w:val="28"/>
        </w:rPr>
        <w:t xml:space="preserve"> – товар, который продается и покупается. Цена рабочей силы – з/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</w:rPr>
        <w:t>Сегментация рынка</w:t>
      </w:r>
      <w:r>
        <w:rPr>
          <w:sz w:val="28"/>
        </w:rPr>
        <w:t xml:space="preserve"> – характеризует структуру рынка, его разделения по привлекательности и уровню оплаты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</w:rPr>
        <w:t>Первичный рынок</w:t>
      </w:r>
      <w:r>
        <w:rPr>
          <w:sz w:val="28"/>
        </w:rPr>
        <w:t xml:space="preserve"> – формируется более привлекательными видами работ по стабильности квалификации и уровню опла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</w:rPr>
        <w:t>Вторичный рынок</w:t>
      </w:r>
      <w:r>
        <w:rPr>
          <w:sz w:val="28"/>
        </w:rPr>
        <w:t xml:space="preserve"> – формируется работами без гарантии занятости, социальных гарантий и с низким уровнем оплаты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</w:rPr>
        <w:t>Экономически активное население</w:t>
      </w:r>
      <w:r>
        <w:rPr>
          <w:sz w:val="28"/>
        </w:rPr>
        <w:t xml:space="preserve"> – Это часть населения, обеспечивающая предложение рабочей силы для производства товаров и услуг (для работы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ает в себ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нятых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зработны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кономики имеет значение величина и качество рабочей сил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</w:rPr>
        <w:t>Занятость населения</w:t>
      </w:r>
      <w:r>
        <w:rPr>
          <w:sz w:val="28"/>
        </w:rPr>
        <w:t xml:space="preserve"> – это деятельность населения не противоречащая законам, связанная с удовлетворением личных потребностей и приносящая им дох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закону о занятости к занятому населению относя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ающих по найму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амостоятельно обеспечивающее себя работой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ругие работающи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щиеся и проходящие военную служб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несколько категорий занятост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ая занятость – если все желающие иметь оплачиваемую работу ее имеют. Предусматривает наличие небольшого уровня структурной и фрикционной безработиц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дуктивная занятость – это занятость в общественном производстве материальных благ и оказанию услу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циональная – это отношение продуктивной занятости к общей занятости на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3 принципа обеспечения занятост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бровольность труд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потребности человек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бода выбора места рабо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о регулирует занятость населения руководствуясь этими принципами и содействуя занятости населения посредством законов о труде и государственной политики органов занятост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зработица – это социальное экономическое явление, при котором часть активного населения не может приложить свою рабочую силу (не может найти работу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ождается безработица под действием конкуренции на рынке труда и изменении структуры и сокращения спроса на рабочую сил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стряется в период экономических спа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3 вида безработицы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рикционная – связанная с переменой места работы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уктурная – связанна с изменением структуры экономики и несовпадением спроса и предложения на рабочую силу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иклическая – возникает во время экономических спадов в обществ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</w:rPr>
        <w:t>Проблема занятости</w:t>
      </w:r>
      <w:r>
        <w:rPr>
          <w:sz w:val="28"/>
        </w:rPr>
        <w:t xml:space="preserve"> – это не возможность добиться абсолютной синхронности в изменении спроса и предложения на рабочую сил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Безработные </w:t>
      </w:r>
      <w:r>
        <w:rPr>
          <w:sz w:val="28"/>
        </w:rPr>
        <w:t>– это лица, которые по действующему законодательству могут быть приняты на работу и активно ищут е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вень безработицы определяется отношением безработных к численности экономически активного населения на определенный момент времени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рытая – когда люди формально имеют работу, но практического заработка не имею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сонал или кадры предприятий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8425</wp:posOffset>
                </wp:positionH>
                <wp:positionV relativeFrom="paragraph">
                  <wp:posOffset>87630</wp:posOffset>
                </wp:positionV>
                <wp:extent cx="5871210" cy="4695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1240" cy="4695120"/>
                          <a:chOff x="0" y="0"/>
                          <a:chExt cx="5871240" cy="4695120"/>
                        </a:xfrm>
                      </wpg:grpSpPr>
                      <wps:wsp>
                        <wps:cNvSpPr txBox="1"/>
                        <wps:spPr>
                          <a:xfrm>
                            <a:off x="2428920" y="0"/>
                            <a:ext cx="1075680" cy="42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64008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имущест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енным отношения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64008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ое разделение тру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64008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пень участия в производств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2600" y="64008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ио-нально квалификац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64008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есту основной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9364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149364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149364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ятые в основном производств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2600" y="149364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149364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ат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234756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емные работники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234756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ащ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234756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роизводственный персон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234756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штат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320184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405504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760" y="42660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33520"/>
                            <a:ext cx="473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3352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53352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53352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53352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2600" y="2347560"/>
                            <a:ext cx="10756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-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75640" y="960120"/>
                            <a:ext cx="53280" cy="18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35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04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9600" y="960120"/>
                            <a:ext cx="53280" cy="18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35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04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3280" y="960120"/>
                            <a:ext cx="53280" cy="18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35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04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0120"/>
                            <a:ext cx="53280" cy="18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35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04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2960" y="960120"/>
                            <a:ext cx="0" cy="352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96012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26676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352188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44820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181404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6.9pt;width:462.3pt;height:369.65pt" coordorigin="155,138" coordsize="9246,73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980;top:138;width:1693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3;top:1146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имущест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енным отношения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17;top:1146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ое разделение труд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80;top:1146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пень участия в производств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44;top:1146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ио-нально квалификац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07;top:1146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есту основной работ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3;top:2490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и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17;top:2490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80;top:2490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ятые в основном производств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44;top:2490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07;top:2490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атны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3;top:3835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емные работни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17;top:3835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ащ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80;top:3835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роизводственный персона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07;top:3835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штатны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17;top:5180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17;top:6524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27,810" to="4827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0,978" to="8553,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0,978" to="1100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4,978" to="2964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1,978" to="6691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5,978" to="8555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844;top:3835;width:169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-но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896;top:1650;width:83;height:2856">
                  <v:line id="shape_0" from="3896,1650" to="3896,4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6,2994" to="3979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6,1650" to="3979,1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6,4507" to="3979,4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45;top:1650;width:83;height:2856">
                  <v:line id="shape_0" from="5745,1650" to="5745,4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5,2994" to="5828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5,1650" to="5828,1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5,4507" to="5828,4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09;top:1650;width:83;height:2856">
                  <v:line id="shape_0" from="7609,1650" to="7609,4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9,2994" to="7692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9,1650" to="7692,1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9,4507" to="7692,4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5;top:1650;width:83;height:2856">
                  <v:line id="shape_0" from="155,1650" to="155,4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,2994" to="238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,1650" to="238,1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,4507" to="238,4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18,1650" to="2018,7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8,1650" to="2115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8,4339" to="2115,4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8,5684" to="2115,5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8,7196" to="2115,7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8,2995" to="2115,2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2. Схема классификации персонал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. о. все работники квалифицируются в зависимости от отношения к собственности, функционального профессионально-квалификационного разделения труда, степенью участия в производстве и по месту основной работ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лужащие делятся на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уководителей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пециалистов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ехнические исполнител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и формировании себестоимости важное значение имеет разделение по отношению к производству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мышленно производственный персонал (ППП) – работники, заработная плата которых непосредственно включается в себестоимость продукции (все кто связан с производством)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е промышленный персонал – заработная плата которых финансируется из прибыли (медсанчасти, учебные заведения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Профессия</w:t>
      </w:r>
      <w:r>
        <w:rPr/>
        <w:t xml:space="preserve"> – широкая область труда, требующая определенных знаний и навыков для выполнения работ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Специальность</w:t>
      </w:r>
      <w:r>
        <w:rPr/>
        <w:t xml:space="preserve"> – это более узкая классификация в рамках профессии, требующая более узкой и глубокой квалификаци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Квалификация</w:t>
      </w:r>
      <w:r>
        <w:rPr/>
        <w:t xml:space="preserve"> – перечень знаний и практических навыков в зависимости от степени сложности работников. Уровень квалификации определяется единым тарифно-квалификационным справочником по 3 параметрам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характеристика работы и навыков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ровень профессиональных знаний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меры работ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валификационные требования к служащим определяются квалификационным справочником должностей служащих:</w:t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лжностные обязанности</w:t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ровень специальных знаний</w:t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валификационные требования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</w:rPr>
        <w:t>Численность персонала</w:t>
      </w:r>
      <w:r>
        <w:rPr>
          <w:sz w:val="28"/>
        </w:rPr>
        <w:t xml:space="preserve"> – определяется в зависимости от объемов работ и норм труда, которые вытекают из ЗОТ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зличают численность работников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явочную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писочную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Явочная</w:t>
      </w:r>
      <w:r>
        <w:rPr/>
        <w:t xml:space="preserve"> – количество работников, необходимое для выполнения заданной работы с соблюдением норм труд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Списочная</w:t>
      </w:r>
      <w:r>
        <w:rPr/>
        <w:t xml:space="preserve"> – включает кроме явочной, количество работников, необходимое для замещения находящихся в отпуске, болеющих и исполняющих государственные обязанности в рабочее врем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ланируется по категориям работников, где невозможно совмещение работ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78635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или</w:t>
        <w:tab/>
      </w:r>
      <w:r>
        <w:rPr/>
        <w:drawing>
          <wp:inline distT="0" distB="0" distL="0" distR="0">
            <wp:extent cx="165735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38350" cy="338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22705" cy="590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597660" cy="6623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;</w:t>
        <w:tab/>
      </w:r>
      <w:r>
        <w:rPr/>
        <w:drawing>
          <wp:inline distT="0" distB="0" distL="0" distR="0">
            <wp:extent cx="287655" cy="3448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ние явочной числен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пятью способами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 трудоемкости ед. работы (</w:t>
      </w:r>
      <w:r>
        <w:rPr/>
        <w:drawing>
          <wp:inline distT="0" distB="0" distL="0" distR="0">
            <wp:extent cx="396875" cy="3384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объему работы (</w:t>
      </w:r>
      <w:r>
        <w:rPr/>
        <w:drawing>
          <wp:inline distT="0" distB="0" distL="0" distR="0">
            <wp:extent cx="266065" cy="266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ФК – календарный фонд рабочего времени </w:t>
      </w:r>
      <w:r>
        <w:rPr/>
        <w:drawing>
          <wp:inline distT="0" distB="0" distL="0" distR="0">
            <wp:extent cx="996950" cy="5943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 норме выработки в единицу времени (В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23595" cy="590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 норме обслуживания (</w:t>
      </w:r>
      <w:r>
        <w:rPr/>
        <w:drawing>
          <wp:inline distT="0" distB="0" distL="0" distR="0">
            <wp:extent cx="469265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на данный объект и число объектов </w:t>
      </w:r>
      <w:r>
        <w:rPr/>
        <w:drawing>
          <wp:inline distT="0" distB="0" distL="0" distR="0">
            <wp:extent cx="383540" cy="342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81125" cy="342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 нормативу сменной численност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05560" cy="342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 типовым штатным расписаниям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Эффективность труда. Производительность труд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бобщенным показателем эффективности труда является производительность труда, которая определяется отношением выпущенной продукции или работ и услуг приходящихся на единицу затрат труда (на 1 человека в единицу времени). Изменение уровня производительности труда во времени показывает динамику производительности труда, которая может повышаться и понижаться. Условием развития производства служит рост производительности труда – заключается в уменьшении затрат живого труда приходящихся на единицу продукци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а уровень производительности труда влияют экстенсивное, интенсивное использование труда, научно-технический прогресс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Экстенсивное</w:t>
      </w:r>
      <w:r>
        <w:rPr/>
        <w:t xml:space="preserve"> – использование труда во времени, ограничено продолжительностью рабочего дня или смены. Предполагает исключение потерь рабочего време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Интенсивность</w:t>
      </w:r>
      <w:r>
        <w:rPr/>
        <w:t xml:space="preserve"> – это напряженность труда, ограниченная психофизическими возможностями человек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НТП и совершенствование технологий</w:t>
      </w:r>
      <w:r>
        <w:rPr/>
        <w:t xml:space="preserve"> – позволяет повысить производительность труда экстенсивного и интенсивного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казатели и методы определения производительност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01065" cy="685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писочная численность, приходящаяся на одного человека в единицу времени.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4805" cy="3619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объем продукци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Выработка (производ.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89305" cy="6623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бщие затраты Т, к объему работ, сколько человеко-часов приходитс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Трудоемкость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братная зависимость этих показателей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47700" cy="590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ыработка или производительность может определяться тремя способами:</w:t>
      </w:r>
    </w:p>
    <w:p>
      <w:pPr>
        <w:pStyle w:val="TextBody"/>
        <w:widowControl w:val="false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туральный (условно натуральный) – когда объем продукции выражен в натуральных показателях (шт., т. и т.д.). Используется когда определяется производительность по однотипной продукции. Условно натуральный - если есть приведение к какой-то единице продукции.</w:t>
      </w:r>
    </w:p>
    <w:p>
      <w:pPr>
        <w:pStyle w:val="TextBody"/>
        <w:widowControl w:val="false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оимостной – когда объемы продукции выражены в денежной форме; универсальный показатель. Позволяет сравнить производительность труда по разной продукции и в целом в экономике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спользуются 3 стоимостных показателя выпуска продукции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товарный </w:t>
      </w:r>
      <w:r>
        <w:rPr/>
        <w:drawing>
          <wp:inline distT="0" distB="0" distL="0" distR="0">
            <wp:extent cx="1562100" cy="3568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(это продукция предназначенная для реализации)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валовой </w:t>
      </w:r>
      <w:r>
        <w:rPr/>
        <w:drawing>
          <wp:inline distT="0" distB="0" distL="0" distR="0">
            <wp:extent cx="1265555" cy="3568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ся выпущенная продукци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76350" cy="3568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ализованная продукция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нормативно-чистый </w:t>
      </w:r>
      <w:r>
        <w:rPr/>
        <w:drawing>
          <wp:inline distT="0" distB="0" distL="0" distR="0">
            <wp:extent cx="2760345" cy="3028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живой труд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ФОТ – фонд оплаты труд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 - прибыль</w:t>
      </w:r>
    </w:p>
    <w:p>
      <w:pPr>
        <w:pStyle w:val="TextBody"/>
        <w:widowControl w:val="false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Трудовой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01065" cy="685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4800" cy="3644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ктическая трудоемкость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4475" cy="34480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рмативная трудоемкость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спользуется для определения производительности по незавершенному производству (полуфабрикат) когда работы выполнены, но продукцию нельзя выразить в натуральном или стоимостном измерении. Несовершенен из-за изменения нормативной трудоемкост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Трудоемкость</w:t>
      </w:r>
      <w:r>
        <w:rPr/>
        <w:t xml:space="preserve"> – затраты рабочего времени труда в человеко-часах на производство единицы продукци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вышение производительности от снижения трудоемкост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15440" cy="6623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нижение трудоемкости от увеличения выработки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98015" cy="685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вышение производительности труда от снижения численности работников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62100" cy="647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вышение производительности труда от экономии рабочего времен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02105" cy="590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оизводительность труда на ж/д транспорте в целом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61440" cy="647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Факторы повышения производительности труда: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материально-технические</w:t>
      </w:r>
    </w:p>
    <w:p>
      <w:pPr>
        <w:pStyle w:val="TextBody"/>
        <w:widowControl w:val="false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энерговооруженность</w:t>
      </w:r>
    </w:p>
    <w:p>
      <w:pPr>
        <w:pStyle w:val="TextBody"/>
        <w:widowControl w:val="false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электровооруженность</w:t>
      </w:r>
    </w:p>
    <w:p>
      <w:pPr>
        <w:pStyle w:val="TextBody"/>
        <w:widowControl w:val="false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ехническая вооруженность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се три фактора определяются объемом потребляемой энергии, приходящейся на одного рабочего. Характеризуют уровень использования технических средств.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социально-экономические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Характеризуют степень исполнения рабочей силы</w:t>
      </w:r>
    </w:p>
    <w:p>
      <w:pPr>
        <w:pStyle w:val="TextBody"/>
        <w:widowControl w:val="false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ачество подготовки специалистов</w:t>
      </w:r>
    </w:p>
    <w:p>
      <w:pPr>
        <w:pStyle w:val="TextBody"/>
        <w:widowControl w:val="false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валификация</w:t>
      </w:r>
    </w:p>
    <w:p>
      <w:pPr>
        <w:pStyle w:val="TextBody"/>
        <w:widowControl w:val="false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разование и т. д.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рганизационно-структурные</w:t>
      </w:r>
    </w:p>
    <w:p>
      <w:pPr>
        <w:pStyle w:val="TextBody"/>
        <w:widowControl w:val="false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ооперация разделения труда</w:t>
      </w:r>
    </w:p>
    <w:p>
      <w:pPr>
        <w:pStyle w:val="TextBody"/>
        <w:widowControl w:val="false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циональная организация труд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Организация труда </w:t>
      </w:r>
      <w:r>
        <w:rPr/>
        <w:t>– это система мероприятий, обеспечивающая рациональное использование рабочей сил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а ж/д транспорте организация труда имеет особенности: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епрерывность перевозок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большая территориальная разобщенность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бота ведется в движущемся подвижном составе в течение длительного време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рганизация труда включает следующие направления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зделения и кооперации труда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вершенствование организации и обслуживания рабочих мест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лучшение условий труда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вершенствование методов и приемов труда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вершенствование режимов труда и отдыха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лучшение нормирование труда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вершенствование морального и материального стимулирования труд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рганизация труда позволяет и должна решить три группы задач:</w:t>
      </w:r>
    </w:p>
    <w:p>
      <w:pPr>
        <w:pStyle w:val="TextBody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экономические – повышение производительности труда и его качества</w:t>
      </w:r>
    </w:p>
    <w:p>
      <w:pPr>
        <w:pStyle w:val="TextBody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сихофизиологические – создание благоприятных условий труда для психики и здоровья человека</w:t>
      </w:r>
    </w:p>
    <w:p>
      <w:pPr>
        <w:pStyle w:val="TextBody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циальные – обеспечение привлекательности труд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Условия труда</w:t>
      </w:r>
      <w:r>
        <w:rPr/>
        <w:t xml:space="preserve"> – факторы, элементы производства, оказывающие влияние на здоровье и работоспособность человек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абочее время: понятие, структура и использование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бочее время устанавливается законодательно КЗОТ = не более 40 часов в неделю, а для работы с тяжелыми и вредными условиями труда не более 36 часов, а в возрасте до 16 лет – не более 24 часо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Рабочее время</w:t>
      </w:r>
      <w:r>
        <w:rPr/>
        <w:t xml:space="preserve"> – это законодательно установленный период времени, в течение которого работники должны исполнять свои обязанности. Продолжительность этого времени в течение суток называется рабочим дне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6375</wp:posOffset>
                </wp:positionH>
                <wp:positionV relativeFrom="paragraph">
                  <wp:posOffset>93980</wp:posOffset>
                </wp:positionV>
                <wp:extent cx="5194300" cy="527875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440" cy="5278680"/>
                          <a:chOff x="0" y="0"/>
                          <a:chExt cx="5194440" cy="5278680"/>
                        </a:xfrm>
                      </wpg:grpSpPr>
                      <wps:wsp>
                        <wps:cNvSpPr txBox="1"/>
                        <wps:spPr>
                          <a:xfrm>
                            <a:off x="1968480" y="0"/>
                            <a:ext cx="122040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ее 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758240"/>
                            <a:ext cx="12204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ивная работ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1758240"/>
                            <a:ext cx="12204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родуктивная работ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758240"/>
                            <a:ext cx="12204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ирован ные перерывы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1758240"/>
                            <a:ext cx="12204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регламентированные перерывы</w:t>
                              </w:r>
                            </w:p>
                          </w:txbxContent>
                        </wps:txbx>
                        <wps:bodyPr wrap="square" lIns="54000" rIns="54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879480"/>
                            <a:ext cx="122040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879480"/>
                            <a:ext cx="122040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перерыв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2637720"/>
                            <a:ext cx="12204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ительно-заключительное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3517200"/>
                            <a:ext cx="12204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ое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4396680"/>
                            <a:ext cx="12204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ние рабочего мест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2637720"/>
                            <a:ext cx="12204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чайная работ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3517200"/>
                            <a:ext cx="1220400" cy="87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шняя непроизводительная раб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2637720"/>
                            <a:ext cx="12204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е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3517200"/>
                            <a:ext cx="12204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тдых и личные надоб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2638440"/>
                            <a:ext cx="122040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званные нарушением производительного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цесса</w:t>
                              </w:r>
                            </w:p>
                          </w:txbxContent>
                        </wps:txbx>
                        <wps:bodyPr wrap="square" lIns="54000" rIns="5400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4106520"/>
                            <a:ext cx="122040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званные нарушением трудовой дисциплины</w:t>
                              </w:r>
                            </w:p>
                          </w:txbxContent>
                        </wps:txbx>
                        <wps:bodyPr wrap="square" lIns="54000" rIns="5400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8280" y="439560"/>
                            <a:ext cx="122040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439560"/>
                            <a:ext cx="130752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960" y="1319040"/>
                            <a:ext cx="69732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1319040"/>
                            <a:ext cx="61020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000" y="1319040"/>
                            <a:ext cx="61020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1319040"/>
                            <a:ext cx="69732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5080" y="2345040"/>
                            <a:ext cx="653400" cy="1611720"/>
                          </a:xfrm>
                        </wpg:grpSpPr>
                        <wps:wsp>
                          <wps:cNvSpPr/>
                          <wps:spPr>
                            <a:xfrm>
                              <a:off x="0" y="146160"/>
                              <a:ext cx="0" cy="146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8608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172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160"/>
                              <a:ext cx="65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40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5400" y="2491920"/>
                            <a:ext cx="0" cy="13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400" y="293184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400" y="381132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49192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9520" y="234504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1920"/>
                            <a:ext cx="0" cy="219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3184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1132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192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400" y="234504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469080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2491920"/>
                            <a:ext cx="0" cy="219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2920" y="322452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249192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7040" y="234504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0480" y="469080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7.4pt;width:408.95pt;height:415.65pt" coordorigin="325,148" coordsize="8179,8313">
                <v:shape id="shape_0" fillcolor="white" stroked="t" o:allowincell="f" style="position:absolute;left:3425;top:148;width:1921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ее врем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;top:2917;width:1921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ив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4;top:2917;width:1921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родуктив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4;top:2917;width:1921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ирован ные переры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3;top:2917;width:1921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регламентированные переры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3;top:1533;width:1921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5;top:1533;width:1921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перерыв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;top:4302;width:1921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ительно-заключите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;top:5687;width:1921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;top:7072;width:1921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ние рабочего ме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4;top:4302;width:1921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чай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4;top:5687;width:1921;height:1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шняя непроизводитель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4;top:4302;width:1921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4;top:5687;width:1921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тдых и личные над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3;top:4303;width:1921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званные нарушением производительного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це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3;top:6615;width:1921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званные нарушением трудовой дисципл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4,840" to="4385,15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7,840" to="6445,1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6,2225" to="2463,29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4,2225" to="3424,29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4,2225" to="6444,29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6,2225" to="7543,29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96;top:3841;width:1028;height:2537">
                  <v:line id="shape_0" from="2396,4071" to="2396,6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6,4764" to="2463,47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96,6379" to="2463,63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96,4071" to="3424,4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5,3841" to="3425,40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44,4072" to="4444,6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4,4765" to="4511,4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4,6150" to="4511,6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4,4072" to="5472,4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4,3841" to="5474,40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5,4072" to="325,7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,4765" to="392,4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5,6150" to="392,6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5,4072" to="1353,4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4,3841" to="1354,40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,7535" to="403,7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3,4072" to="6503,7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3,5226" to="6570,5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3,4072" to="7531,4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3,3841" to="7533,40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15,7535" to="6582,7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3. Структура рабочего времени.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Продуктивное время</w:t>
      </w:r>
      <w:r>
        <w:rPr/>
        <w:t xml:space="preserve"> – это время на подготовку, собственно выполнения и завершения производственного задани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елится на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дготовительно-заключительное – это время, связанное с подготовкой к работе и завершением работы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еративное – время на непосредственное выполнение заданных операций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елится на: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сновное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спомогательное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Основное</w:t>
      </w:r>
      <w:r>
        <w:rPr/>
        <w:t xml:space="preserve"> – время на преобразование предметов труда предусмотренное техническими процессами, выполнение основных приемов работ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Вспомогательное</w:t>
      </w:r>
      <w:r>
        <w:rPr/>
        <w:t xml:space="preserve"> – время на выполнение вспомогательных операций (установка, снятие изделия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Время обслуживания рабочего места</w:t>
      </w:r>
      <w:r>
        <w:rPr/>
        <w:t xml:space="preserve"> – время на подготовку рабочего места, обслуживание его (смазка, уборка оборудования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Непродуктивное время</w:t>
      </w:r>
      <w:r>
        <w:rPr/>
        <w:t xml:space="preserve"> – время на выполнение случайно возникшей и лишней работы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Случайная работа</w:t>
      </w:r>
      <w:r>
        <w:rPr/>
        <w:t xml:space="preserve"> – работа, не предусмотренная заданием, но вызванная случайной необходимостью (исправление брака, инструмента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Лишняя непроизводственная работа</w:t>
      </w:r>
      <w:r>
        <w:rPr/>
        <w:t xml:space="preserve"> – это работа не делающая прироста продукции (выполнение брака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Время перерывов</w:t>
      </w:r>
      <w:r>
        <w:rPr/>
        <w:t xml:space="preserve"> – время в течение рабочего дня, когда работники не работают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Время регламентированных перерывов</w:t>
      </w:r>
      <w:r>
        <w:rPr/>
        <w:t xml:space="preserve"> – время, в течение которого не работают по причинам особенности организации производственного процесса, а также на отдых и физиологические потребност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Не регламентированные перерывы</w:t>
      </w:r>
      <w:r>
        <w:rPr/>
        <w:t xml:space="preserve"> – это перерывы, не предусмотренные техническим процессом (любые нарушения производственного процесса). Перерывы, вызванные нарушением трудовой дисциплины – это любые нарушени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Бюджет рабочего времени (БРВ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Фонд времени в часах, составленный на год или квартал предназначенный для выполнения производственного процесса с учетом перерыв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елится на 2 части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ремя, отработанное на предприятии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ремя, не использованное для работы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оставляется БРВ для планирования контингента работников и для анализа использования рабочего време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 вида БРВ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алендарный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оминальный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эффективный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Календарный: </w:t>
      </w:r>
      <w:r>
        <w:rPr/>
        <w:drawing>
          <wp:inline distT="0" distB="0" distL="0" distR="0">
            <wp:extent cx="1322705" cy="35687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6870" cy="35687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рабочих дней в году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36750" cy="35687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4805" cy="3619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егодовая продолжительность рабочего дн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46045" cy="7048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6560" cy="34480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едпраздничные дн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7655" cy="34480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рмальная продолжительность смены 8 часов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21030" cy="3619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ремя сокращения смен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Номинальный: </w:t>
      </w:r>
      <w:r>
        <w:rPr/>
        <w:drawing>
          <wp:inline distT="0" distB="0" distL="0" distR="0">
            <wp:extent cx="1485900" cy="3429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9265" cy="3429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онд отпусков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Эффективный. Фонд времени, в течение которого работники выполняют свою работу. Определяется как разность календарного фонда за вычетом всего времени отсутствия на работе по всем причинам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07945" cy="35687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9100" cy="3619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ни рабочих неявок по всем причинам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ежим труда и отдых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ежим труда и отдыха на предприятии устанавливается в виде графика работы составленного на основе КЗОТ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Нормирование труд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Нормирование труда</w:t>
      </w:r>
      <w:r>
        <w:rPr/>
        <w:t xml:space="preserve"> – это элемент организации труда, вид деятельности по установлению (определению) необходимых затрат и результатов труда для наиболее эффективной организации труда, заработной платы и производственного процесс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и нормировании труда устанавливаются наиболее оптимальные на данный момент соотношения между плановыми объемами работ (количеством и мощностями оборудования), количеством труда (численность работников), затратами на оплату труд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Основной задачей нормирования труда</w:t>
      </w:r>
      <w:r>
        <w:rPr/>
        <w:t xml:space="preserve"> является разработка и внедрение прогрессивных технически обоснованных норм труда или норм затрат труда, совершенствование технологических процессов и организации труда для более производительного и экономически целесообразного выполнения работ, рационального использования производственных возможностей рабочего мест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ормирование осуществляется установлением норм и нормативов труда: норма выработки, норма времени, нормы расхода рабочей сил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Классификация норм труд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9550</wp:posOffset>
                </wp:positionH>
                <wp:positionV relativeFrom="paragraph">
                  <wp:posOffset>283845</wp:posOffset>
                </wp:positionV>
                <wp:extent cx="5872480" cy="49847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2320" cy="4984920"/>
                          <a:chOff x="0" y="0"/>
                          <a:chExt cx="5872320" cy="4984920"/>
                        </a:xfrm>
                      </wpg:grpSpPr>
                      <wps:wsp>
                        <wps:cNvSpPr txBox="1"/>
                        <wps:spPr>
                          <a:xfrm>
                            <a:off x="62280" y="124596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измерител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1245960"/>
                            <a:ext cx="1075680" cy="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технологическому призна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9640" y="124596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рокам действ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124596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етоду опреде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640" y="124596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структур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0"/>
                            <a:ext cx="19368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ирование затрат тру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235404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време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235404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ые  нор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9640" y="235404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235404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 обоснован-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640" y="235404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фференциров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332280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вырабо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332280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овые нор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9640" y="332280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332280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ытно-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w w:val="9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истическ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640" y="332280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рупне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429264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расхода рабочей си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429264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ные нор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9640" y="4292640"/>
                            <a:ext cx="10756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840" y="969120"/>
                            <a:ext cx="473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692280"/>
                            <a:ext cx="0" cy="5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96912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96912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96912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96912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2680" y="2215440"/>
                            <a:ext cx="591120" cy="249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9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11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192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15440"/>
                            <a:ext cx="591120" cy="249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9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11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192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5640" y="2215440"/>
                            <a:ext cx="591120" cy="249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9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11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192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2215440"/>
                            <a:ext cx="600120" cy="14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611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4644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59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4000" y="2215440"/>
                            <a:ext cx="600120" cy="14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4611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4644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0"/>
                              <a:ext cx="59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00840" y="193860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480" y="193860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1160" y="193860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4480" y="193860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4520" y="207720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22.35pt;width:462.35pt;height:392.5pt" coordorigin="330,447" coordsize="9247,7850">
                <v:shape id="shape_0" fillcolor="white" stroked="t" o:allowincell="f" style="position:absolute;left:428;top:2409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измер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2;top:2409;width:1693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технологическому призна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6;top:2409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рокам 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0;top:2409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етоду опред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84;top:2409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структур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8;top:447;width:3049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ирование затрат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;top:4154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2;top:4154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ые  н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6;top:4154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0;top:4154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 обоснован-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84;top:4154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фференцир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;top:5679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вырабо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2;top:5679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овые н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6;top:5679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0;top:5679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ытно-</w:t>
                        </w:r>
                        <w:r>
                          <w:rPr>
                            <w:kern w:val="2"/>
                            <w:sz w:val="28"/>
                            <w:szCs w:val="24"/>
                            <w:w w:val="9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ис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84;top:5679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рупн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;top:7207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расхода рабочей си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2;top:7207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ные н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6;top:7207;width:1693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6,1973" to="8730,1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3,1537" to="5003,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6,1973" to="1276,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0,1973" to="3140,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7,1973" to="6867,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1,1973" to="8731,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08;top:3936;width:930;height:3924">
                  <v:line id="shape_0" from="2208,3936" to="2208,7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8,4662" to="2291,4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8,6243" to="2291,6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8,7860" to="2291,7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8,3936" to="3138,3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0;top:3936;width:930;height:3924">
                  <v:line id="shape_0" from="330,3936" to="330,7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,4662" to="413,4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,6243" to="413,6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,7860" to="413,7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,3936" to="1260,3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71;top:3936;width:930;height:3924">
                  <v:line id="shape_0" from="4071,3936" to="4071,7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1,4662" to="4154,4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1,6243" to="4154,6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1,7860" to="4154,7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1,3936" to="5001,3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21;top:3936;width:944;height:2306">
                  <v:line id="shape_0" from="5921,3936" to="5921,6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5,4662" to="6018,4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5,6242" to="6018,6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5,3936" to="6865,3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85;top:3936;width:944;height:2306">
                  <v:line id="shape_0" from="7785,3936" to="7785,6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9,4662" to="7882,4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9,6242" to="7882,6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9,3936" to="8729,3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76,3500" to="1276,3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3,3500" to="5003,3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67,3500" to="6867,3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31,3500" to="8731,3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40,3718" to="3140,3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4. Классификация норм труд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276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Норма времени</w:t>
      </w:r>
      <w:r>
        <w:rPr/>
        <w:t xml:space="preserve"> – рабочее время, необходимое для качественного выполнения заданной работы одним работником (группой) определенной профессии и квалификации, при наиболее эффективной организации труда.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276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Норма выработки</w:t>
      </w:r>
      <w:r>
        <w:rPr/>
        <w:t xml:space="preserve"> – количество продукции или работ, которая должна быть выполнена одним работником (группой) определенной профессии и квалификации в единицу време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уществует обратная зависимость между нормой выработки и нормой време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26820" cy="5905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226820" cy="59055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52015</wp:posOffset>
                </wp:positionH>
                <wp:positionV relativeFrom="paragraph">
                  <wp:posOffset>29210</wp:posOffset>
                </wp:positionV>
                <wp:extent cx="114300" cy="5715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9.45pt;margin-top:2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X – норма време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3429000" cy="10287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>изменение в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>абсолютное увеличение нормы выработ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3.8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>изменение в %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>абсолютное увеличение нормы выработк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Y – норма выработк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sz w:val="32"/>
        </w:rPr>
        <w:drawing>
          <wp:inline distT="0" distB="0" distL="0" distR="0">
            <wp:extent cx="1672590" cy="60452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Норма расхода рабочей силы</w:t>
      </w:r>
      <w:r>
        <w:rPr/>
        <w:t xml:space="preserve"> – это число рабочих (по профессии и квалификации) необходимое для качественного выполнения заданной работы в установленное врем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Методы нормирование труд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настоящее время в нашей экономике используют 2 способа нормирования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тически-расчетный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тически-исследовательский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Аналитически-исследовательский</w:t>
      </w:r>
      <w:r>
        <w:rPr/>
        <w:t xml:space="preserve"> – это способ, когда затраты труда (норм) устанавливают, проектируют на основе анализа данных, полученных в результате наблюдений на рабочем месте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юда относят: «фотографию» рабочего дня, хронометраж, «фотографию» производственного процесс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Хронометраж</w:t>
      </w:r>
      <w:r>
        <w:rPr/>
        <w:t xml:space="preserve"> – метод изучения затрат оперативного времени путем измерения повторяющихся элементов операции.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ют длительность выполнения каждого элемента (n раз).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определяют </w:t>
      </w:r>
      <w:r>
        <w:rPr/>
        <w:drawing>
          <wp:inline distT="0" distB="0" distL="0" distR="0">
            <wp:extent cx="344805" cy="36195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каждому элементу </w:t>
      </w:r>
      <w:r>
        <w:rPr/>
        <w:drawing>
          <wp:inline distT="0" distB="0" distL="0" distR="0">
            <wp:extent cx="1089660" cy="66230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и сравнивают его с нормативным (указывающий max допустимое отношение </w:t>
      </w:r>
      <w:r>
        <w:rPr/>
        <w:drawing>
          <wp:inline distT="0" distB="0" distL="0" distR="0">
            <wp:extent cx="498475" cy="34480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459740" cy="3175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если </w:t>
      </w:r>
      <w:r>
        <w:rPr/>
        <w:drawing>
          <wp:inline distT="0" distB="0" distL="0" distR="0">
            <wp:extent cx="396875" cy="39687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</w:t>
      </w:r>
      <w:r>
        <w:rPr/>
        <w:drawing>
          <wp:inline distT="0" distB="0" distL="0" distR="0">
            <wp:extent cx="328295" cy="34480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роведено достаточное количество замеров времени, а если </w:t>
      </w:r>
      <w:r>
        <w:rPr/>
        <w:drawing>
          <wp:inline distT="0" distB="0" distL="0" distR="0">
            <wp:extent cx="344805" cy="36195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328295" cy="34480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необходимы еще замеры, т. к. были бракованные замеры. Нормативный задается коэффициентом 1,5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Норма оперативного времени</w:t>
      </w:r>
      <w:r>
        <w:rPr/>
        <w:t xml:space="preserve"> – определяется суммой средних значений по элементам операци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«Фотография» рабочего дня</w:t>
      </w:r>
      <w:r>
        <w:rPr/>
        <w:t xml:space="preserve"> – предназначена для изучения рабочего времени в течение смены дня по всем категориям рабочего времени и перерывов. При «фотографии» рабочего дня фиксируется длительность всех категорий време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4805" cy="36195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е определяетс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умма средних значений выполненной «фотографии» составляет фактический баланс рабочего дня. Потери времени и непроизводительная работа исключается. Время, вернее его экономия, полученная от сокращения потерь времени и нерегламентированных перерывов, прибавляется к оперативному времени, ко всему продуктивному времени и распределяется пропорционально удельному весу его частей. После этого получается рациональный баланс, который не содержит потерь и лишних затрат време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«Фотография» производственного процесса</w:t>
      </w:r>
      <w:r>
        <w:rPr/>
        <w:t xml:space="preserve"> – изучение рабочего времени путем наблюдения за производственным процессом и его элементами. «Фотография» производственного процесса представляет комбинацию хронометража и «фотографии» рабочего дня. Она отличается от «фотографии» рабочего дня более мелким делением. От хронометража «фотографии» производственного отличается тем, что фиксируется не только оперативное время, но и остальные категори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Цель 3-х способов:</w:t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ить реальные затраты времени на выполнение рабочих процессов и потери времени в процессе производства.</w:t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ановить рациональные нормы времени на выполнение операций рабочего дня и производственного процесс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Аналитически-расчетный способ</w:t>
      </w:r>
      <w:r>
        <w:rPr/>
        <w:t xml:space="preserve"> – способ нормирования труд, при котором нормы устанавливаются исходя из технологических данных и нормативов режимов работы оборудования путем проектирования наиболее рациональных форм выполнения операций производственных процессо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зволяет установить нормы до начала производств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з его метода дают возможность нормирования только в процессе наблюдения за производственным процессо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езультатом нормирования является установление норм оперативного времени на операцию в цело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93520" cy="3429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70530" cy="3429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05100" cy="6858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ормы времени устанавливаются в человеко-часах или человеко-минутах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дготовительно-заключительное время устанавливается на партию деталей, на рабочую смену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Норма времени на выполнение единицы работ без подготовительно-заключительного времени называется </w:t>
      </w:r>
      <w:r>
        <w:rPr>
          <w:i/>
          <w:iCs/>
        </w:rPr>
        <w:t>нормой истинного времени</w:t>
      </w:r>
      <w:r>
        <w:rPr/>
        <w:t>.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59990" cy="3429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Кроме норм времени и выработки используются </w:t>
      </w:r>
      <w:r>
        <w:rPr>
          <w:i/>
          <w:iCs/>
        </w:rPr>
        <w:t>нормативы</w:t>
      </w:r>
      <w:r>
        <w:rPr/>
        <w:t>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служивания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численност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Норматив обслуживания</w:t>
      </w:r>
      <w:r>
        <w:rPr/>
        <w:t xml:space="preserve"> – регламентированные затраты времени на обслуживание единицы оборудования для других производственных единиц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Норматив численности</w:t>
      </w:r>
      <w:r>
        <w:rPr/>
        <w:t xml:space="preserve"> – регламентированное количество работников для выполнения единицы работ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аспределение доходов и оплата труд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инципы оплаты труда в рыночной экономике: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ределенная по предельной продуктивности труда (подразумевает зависимость результатов труда от спроса и предложения на рынке на данный вид труда).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ределение по собственности (формируется от ценных бумаг, акций и других видов собственности в производстве). Основные два отличия в рыночной экономике от плановой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сточники доходов в рыночной экономике: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удовая деятельность наемных работников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дпринимательская деятельность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бственность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редства государства и предприятий распределяемые как социальные пособия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личные хозяйств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т структуры доходов зависят: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мотивация и результаты труда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заимоотношения между людьми на предприятиях и в обществе в целом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ачество жизни людей (это степень удовлетворения их материальных, интеллектуальных, духовных потребностей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Уровень доходов в обществе характеризуется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оминальными и реальными доходам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</w:rPr>
        <w:t>Номинальные доходы</w:t>
      </w:r>
      <w:r>
        <w:rPr>
          <w:sz w:val="28"/>
        </w:rPr>
        <w:t xml:space="preserve"> – это денежная сумма, получаемая в качестве доходов или з/п в единицу време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Реальные доходы</w:t>
      </w:r>
      <w:r>
        <w:rPr/>
        <w:t xml:space="preserve"> – это количество товаров и услуг, которые можно приобрести на номинальную заработную плату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ндекс реальных доходов равен индексу номинальных доходов, деленному на индекс цен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83615" cy="6858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9550" cy="26606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изменение в долях единиц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Минимальная заработная плата и прожиточный миниму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Минимальная заработная плата</w:t>
      </w:r>
      <w:r>
        <w:rPr/>
        <w:t xml:space="preserve"> – это гарантированный государством минимальный размер заработной платы, установленный за неквалифицированный труд, установленный законо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Прожиточный минимум</w:t>
      </w:r>
      <w:r>
        <w:rPr/>
        <w:t xml:space="preserve"> – установленный в государстве уровень доходов необходимый для приобретения потребительской корзин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Заработная плата</w:t>
      </w:r>
      <w:r>
        <w:rPr/>
        <w:t xml:space="preserve"> – вознаграждение в денежном выражении, которое по трудовому соглашению собственник или уполномоченный орган выплачивает работнику за выполненную работу или услугу, в соответствии с затратами и результатами труда, спросом и предложением на рынке труда, уровнем сложности и квалификации работ и действующим законодательство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рганизация и регулирование заработной платы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существляется на 3-х уровнях: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государственное регулирование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говорное регулирование на уровне предприятий, отраслей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ндивидуальной з/п на предприятии и его структурных подразделениях с использованием нормирования труда и форм системы оплаты труд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осударственное регулирование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существляется установлением законодательных актов, минимальная заработная плата, оплата труда в праздничные дни, сверхурочное время, минимальная продолжительность оплачиваемого отпуска, социальные гарантии (оплата больничных, труда, отпусков беременным и т. д.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сновные законы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ЗОТ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закон об оплате труда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закон об отпусках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оллективные договора и тарифные соглашени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Тарифные соглашения</w:t>
      </w:r>
      <w:r>
        <w:rPr/>
        <w:t xml:space="preserve"> – заключаются на отраслевых уровнях между собственниками и профсоюзам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Цель: </w:t>
      </w:r>
      <w:r>
        <w:rPr/>
        <w:t>установление минимальных тарифных ставок по разным видам работ и деятельности, а также размеры доплат и социальные гарантии, учитывающие особенности данной отрасли и предприятия, но хуже предусмотренных законодательство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Коллективный договор</w:t>
      </w:r>
      <w:r>
        <w:rPr/>
        <w:t xml:space="preserve"> – заключается на предприятиях, фирмах, организациях не зависимо от форм собственности где используется наемный труд, между собственником и трудовым коллективо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н является единственным нормативным актом, который регулирует и устанавливает все условия и размеры труда на предприяти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Входит в коллективный договор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ормы и системы оплаты труда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минимальная тарифная ставка по разным категориям работников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лжностные оклады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мии и их размеры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платы и т. д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Трудовой договор</w:t>
      </w:r>
      <w:r>
        <w:rPr/>
        <w:t xml:space="preserve"> – соглашение между работником и администрацией по которому работник обязуется выполнять определенную работу в соответствии с условиями, а администрация обязуется оплачивать работу, обеспечивать нормальные условия труда и отдыха, оплачивать отпуска, предоставлять социальные гарантии в соответствии с этим договором не хуже, чем предусмотрено законом и коллективным договоро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арифная система оплаты труд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едставляет собой совокупность нормативов с кот. устанавливается дифференциация и регулирование уровня заработной платы различных групп работников в зависимости от квалификации, условий, ответственности, тяжести выполняемых работ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арифная система используется на всех государственных, в большинстве крупных негосударственных предприятий и может использоваться на предприятиях разных форм собственност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Включает элементы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арифно-квалификационные справочник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арифные ставки и оклады, сетк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платы и надбавки к тарифным ставкам и оклада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Тарифно-квалификационный справочник</w:t>
      </w:r>
      <w:r>
        <w:rPr/>
        <w:t xml:space="preserve"> – это сборники профессиональных характеристик, предназначенные для дифференциации работ и работников в зависимости от стоимости работ и квалификации работнико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Существует 2 вида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бочих профессий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уководителей специалистов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одержание справочника приведено в лекции Персонал предприятий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Тарифные ставки </w:t>
      </w:r>
      <w:r>
        <w:rPr/>
        <w:t>– представляют собой абсолютный размер оплаты труда в единицу времени в денежной форме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Минимальная часовая ставка определяется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73325" cy="6477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является основной для определения тарифной зарплаты, всех доплат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Тарифные сетки</w:t>
      </w:r>
      <w:r>
        <w:rPr/>
        <w:t xml:space="preserve"> – совокупность квалификационных разрядов (1-6) и соответствующих тарифных коэффициентов, с помощью которых устанавливается зависимость тарифных ставок по разрядам рабочих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Тарифные коэффициенты</w:t>
      </w:r>
      <w:r>
        <w:rPr/>
        <w:t xml:space="preserve"> – показывают во сколько раз ставки второго и следующих разрядов больше ставки первого разряд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53210" cy="35687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аблица 1. Тарифная сетка.</w:t>
      </w:r>
    </w:p>
    <w:tbl>
      <w:tblPr>
        <w:tblW w:w="70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025"/>
        <w:gridCol w:w="992"/>
        <w:gridCol w:w="992"/>
        <w:gridCol w:w="993"/>
        <w:gridCol w:w="13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V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89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казатели, определяющие размер оплаты труда.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редний тарифный коэффициент (определяется как средневзвешенная величина по тарифным коэффициентам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37030" cy="6858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513840" cy="59055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редний коэффициент работ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24000" cy="6858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4155" cy="33845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ъем работ в нормочасах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редний разряд рабочих и работ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19300" cy="6858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0250" cy="6858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8600" cy="24447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зряд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7480" cy="34480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больший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2085" cy="34480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еньший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7170" cy="36449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ий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редние коэффициенты и разряды используются для планирования общих фондов оплаты труда (упрощают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98015" cy="71374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труктура заработной платы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28520" cy="35687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47850" cy="37846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1325" cy="338455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количество человек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4800" cy="36449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тарифный фонд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3685" cy="24765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надбавк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2415" cy="30035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доплаты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3685" cy="24765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преми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Тарифный фонд</w:t>
      </w:r>
      <w:r>
        <w:rPr/>
        <w:t xml:space="preserve"> – заработная плата рассчитывается по тарифным ставкам и времени работы или по сдельным расценкам и выполненному объему работ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Надбавки</w:t>
      </w:r>
      <w:r>
        <w:rPr/>
        <w:t xml:space="preserve"> – постоянные величины в % max к тарифному фонду или в абсолютном размере. Устанавливается за высокое мастерство, категории и высокие достижения в труде и др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Доплаты</w:t>
      </w:r>
      <w:r>
        <w:rPr/>
        <w:t xml:space="preserve"> – устанавливаются как правило в % от тарифного фонда или тарифный фонд + надбавки и носят временный характер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Основные доплаты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доплата за работу в ночное время не ниже 20% от тарифной ставки. </w:t>
      </w:r>
      <w:r>
        <w:rPr/>
        <w:drawing>
          <wp:inline distT="0" distB="0" distL="0" distR="0">
            <wp:extent cx="1764030" cy="35687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доплата за работу в выходные дни и праздничные дни в двойном размере (200%), т.е. 100% входят в тариф и 100% добавляется в качестве доплаты. </w:t>
      </w:r>
      <w:r>
        <w:rPr/>
        <w:drawing>
          <wp:inline distT="0" distB="0" distL="0" distR="0">
            <wp:extent cx="1687195" cy="35687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плата за работу в тяжелых и вредных условиях труда – 8, 10, 12% от тарифного оклада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плата за выполнение обязанностей отсутствующих работников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плата за интенсивность труда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плата за сверхурочные работ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оплаты и надбавки устанавливаются законодательно и в коллективных договорах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Премии</w:t>
      </w:r>
      <w:r>
        <w:rPr/>
        <w:t xml:space="preserve"> – устанавливаются в коллективном договоре. Их назначение: стимулировать те направления в труде, которые не учтены в тарифных ставках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сновные виды премий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за основные результаты хозяйственной деятельности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единовременное премирование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пециальные системы премировани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труктура премиальной системы: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казатели и условия премирования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руг премируемых работников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змеры премий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ериодичность и сроки выплаты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точник финансировани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се эти элементы разработаны в положении о премировании и включены в коллективный договор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28950" cy="3429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тдельный элемент потребления начисления на заработную плату, определяется в % от общего фонда оплаты труда по всему предприятию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87195" cy="35687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40865" cy="35687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83080" cy="35687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Формы и системы оплаты труда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временная форма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дельная форм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Система</w:t>
      </w:r>
      <w:r>
        <w:rPr/>
        <w:t xml:space="preserve"> – взаимосвязь тарифного фонда с какой-либо формой премировани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временная форма оплаты и ее система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временная оплата используется, если нет количественных показателей выработки продукции или рабочий не может влиять на объем выпускаемой продукции (конвейерное производство, работы по обслуживанию объектов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50620" cy="35687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352550" cy="6858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05560" cy="3429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75335" cy="266065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438275" cy="59055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01240" cy="35687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Это простая система почасовой оплаты труда без премировани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Повременно-премиальная система</w:t>
      </w:r>
      <w:r>
        <w:rPr/>
        <w:t xml:space="preserve"> – когда к тарифной заработной плате добавляются премии, установленные в % либо в абсолютном значени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58390" cy="35687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Повременно-премиальная с выполнением нормированных заданий</w:t>
      </w:r>
      <w:r>
        <w:rPr/>
        <w:t xml:space="preserve"> (не стимулирует выполнение объемов работ) – при этой системе учитывается выполнение заданного объема работ или нормачасов, за что устанавливается дополнительная доплат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дельная форма оплаты труда и ее систем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дельная форма используется, если существует связь между количеством выпущенной продукции (работ) и квалификацией и интенсивностью труда работников, если рабочий непосредственно влияет на количество работ. Это когда выпускается конкретное количество продукции и если возможно нормирование и учет выработки работник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Простая сдельная форма</w:t>
      </w:r>
      <w:r>
        <w:rPr/>
        <w:t xml:space="preserve"> –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87195" cy="35687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5780" cy="3429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ценка за единицу продукци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2590" cy="35687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количество продукци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93010" cy="35687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8295" cy="344805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авка тарифна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2590" cy="35687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рма времен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5460" cy="36195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рма выработк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Эти формулы показывают связь между расценкой и тарифной ставкой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Сдельно-премиальная система</w:t>
      </w:r>
      <w:r>
        <w:rPr/>
        <w:t xml:space="preserve"> – когда кроме тарифной заработной платы предусмотрены премии за какие-либо количественные и качественные показатели работ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37815" cy="35687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Сдельно-прогрессивная система</w:t>
      </w:r>
      <w:r>
        <w:rPr/>
        <w:t xml:space="preserve"> – если доплата в пределах нормы выработки производится по сдельным расценкам, а сверх нормы по повышенным. Используется только тогда, когда необходимо ускорение выполнения работ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57220" cy="662305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95425" cy="356870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9740" cy="317500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полнение нормы выработки в %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5920" cy="321310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% базы для начисления прогрессивной оплаты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4805" cy="361950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увеличения сдельной расценк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Аккордная система</w:t>
      </w:r>
      <w:r>
        <w:rPr/>
        <w:t xml:space="preserve"> – если устанавливается суммарная стоимость работ заранее и не зависит от срока выполнения (как правило используется в строительстве или при выполнении отдельных видов работ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нализ эффективности использования труда или анализ трудовых показателей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вышение производительности труда состоит из ряда задач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 и совершенствование уровня организации труда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 и совершенствование состояния нормирования труда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 и совершенствование производительности труда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 и совершенствование эффективности использования персонала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 и совершенствование эффективности использования средств, направленных на потребление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ешение этих задач составляет анализ труда и его совершенствование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зависимости от объекта применения используют следующие приемы исследования:</w:t>
      </w:r>
    </w:p>
    <w:p>
      <w:pPr>
        <w:pStyle w:val="TextBody"/>
        <w:widowControl w:val="false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равнение – сопоставление текущего значения показателя с базовы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качестве базового могут быть либо плановые, либо предыдущие, либо нормативные и другие.</w:t>
      </w:r>
    </w:p>
    <w:p>
      <w:pPr>
        <w:pStyle w:val="TextBody"/>
        <w:widowControl w:val="false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Группировка – расчленение объектов и группировка их по определенным признакам.</w:t>
      </w:r>
    </w:p>
    <w:p>
      <w:pPr>
        <w:pStyle w:val="TextBody"/>
        <w:widowControl w:val="false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Элиминирование – установление влияния отдельных факторов на общий показатель и его изменение.</w:t>
      </w:r>
    </w:p>
    <w:p>
      <w:pPr>
        <w:pStyle w:val="TextBody"/>
        <w:widowControl w:val="false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Базисный и цепной методы обработки динамических рядо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и базисном методе коэффициент изменения показателя ряда определяют по отношению к базовому значению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и цепном изменение показателей определяют как отношение каждого показателя к предыдущему.</w:t>
      </w:r>
    </w:p>
    <w:p>
      <w:pPr>
        <w:pStyle w:val="TextBody"/>
        <w:widowControl w:val="false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етализация – разложение общих показателей на частные, различаются по времени, месту их формирования и исполнителям.</w:t>
      </w:r>
    </w:p>
    <w:p>
      <w:pPr>
        <w:pStyle w:val="TextBody"/>
        <w:widowControl w:val="false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водка – обобщение различных показателей для оценки какого-либо процесса в целом.</w:t>
      </w:r>
    </w:p>
    <w:p>
      <w:pPr>
        <w:pStyle w:val="TextBody"/>
        <w:widowControl w:val="false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Экспертная оценка – заключение специалистов по какому-либо процессу или объекту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нализ трудовых показателей имеет следующие виды: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 периодичности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ежедневные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месячный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вартальный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годовой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 полноте охвата объектов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лный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локальный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ематический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 методам изучения объектов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омплексный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плошной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борочный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 характеру изучения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екущий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еративный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истематический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зовый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оведение или выполнение анализа состоит из стандартных этапов: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дготовительный – разработка документов, необходимых для анализа, подготовка персонала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бор информации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работка информации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бщение резервов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зработка выводов и предположений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нализ производительности труд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Цель: выявление резервов повышение производительности труд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Для анализа используют </w:t>
      </w:r>
      <w:r>
        <w:rPr>
          <w:i/>
          <w:iCs/>
        </w:rPr>
        <w:t>способы равнения</w:t>
      </w:r>
      <w:r>
        <w:rPr/>
        <w:t>: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абсолютное измерение </w:t>
      </w:r>
      <w:r>
        <w:rPr/>
        <w:drawing>
          <wp:inline distT="0" distB="0" distL="0" distR="0">
            <wp:extent cx="1553210" cy="356870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относительные </w:t>
      </w:r>
      <w:r>
        <w:rPr/>
        <w:drawing>
          <wp:inline distT="0" distB="0" distL="0" distR="0">
            <wp:extent cx="1085850" cy="685800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 сравнении за несколько месяцев или год используют индикатор роста производительности труд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8620" cy="35687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помесячно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02130" cy="35687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годовой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редние темпы роста производительности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51305" cy="396875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Методы элиминирования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зниц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дстановки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тносительных чисел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уктурных коэффициентов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Метод разниц</w:t>
      </w:r>
      <w:r>
        <w:rPr/>
        <w:t xml:space="preserve"> – применяется когда надо определять влияние на показатель 2-х факторов, один из которых количественный, а второй – качественный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80490" cy="35687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47750" cy="35687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38200" cy="3429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028700" cy="3429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73785" cy="35687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71550" cy="40005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48995" cy="35687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34540" cy="266065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определения изменения показателя за счет количественного фактора берется изменение количественного фактора и умножается на плановое значение качественного фактор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78680" cy="35687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63745" cy="35687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зменение показателя состоит из изменения показателя за счет динамики количественного фактора и качественного.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96665" cy="35687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Метод подстановки</w:t>
      </w:r>
      <w:r>
        <w:rPr/>
        <w:t xml:space="preserve"> – используется если надо определить влияние на показатель 2-х или более факторо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Подстановка</w:t>
      </w:r>
      <w:r>
        <w:rPr/>
        <w:t xml:space="preserve"> – определение показателя, когда анализируемый фактор изменяется (берется в фактическом значении), а остальные подставляются без изменения. При этом существует последовательность: первыми измеряются количественные факторы, вторыми структурные и третьими качественные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65555" cy="35687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322705" cy="35687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71600" cy="3429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437640" cy="3429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зменение показателя за счет анализируемого фактора – это разность подстановки предыдущего значения показател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65555" cy="35687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371600" cy="34290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22830" cy="34290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62505" cy="356870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14800" cy="342900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83510" cy="35687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13585" cy="356870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81705" cy="40005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Метод относительных чисел</w:t>
      </w:r>
      <w:r>
        <w:rPr/>
        <w:t xml:space="preserve"> – плановые и фактические значения выражают относительными числами, т.е. берут отношение фактического значения к плановому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6400" cy="68580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637030" cy="685800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24000" cy="6858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02130" cy="35687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25930" cy="35687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оциально-трудовые отношения (СТО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бъекты СТО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мет СТО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пы СТО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iCs/>
        </w:rPr>
        <w:t>СТО</w:t>
      </w:r>
      <w:r>
        <w:rPr/>
        <w:t xml:space="preserve"> – отношения, возникающие между людьми и группами людей в процессе трудовой деятельност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убъекты СТО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емные работники – человек или физическое лицо, которое нанимается для выполнения какой-либо работы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ботодатель – лицо или орган предприятия, нанимающий работников от имени собственника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государство – субъект, выступающий в качестве посредника и арбитра при трудовых спорах, возникающих в результате СТО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аемные работники для защиты своих экономических интересов могут объединяться в профсоюзы.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28725</wp:posOffset>
                </wp:positionH>
                <wp:positionV relativeFrom="paragraph">
                  <wp:posOffset>137795</wp:posOffset>
                </wp:positionV>
                <wp:extent cx="342900" cy="542925"/>
                <wp:effectExtent l="0" t="0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0.85pt" to="123.7pt,53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14450</wp:posOffset>
                </wp:positionH>
                <wp:positionV relativeFrom="paragraph">
                  <wp:posOffset>61595</wp:posOffset>
                </wp:positionV>
                <wp:extent cx="742950" cy="0"/>
                <wp:effectExtent l="0" t="57150" r="0" b="571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4.85pt" to="161.95pt,4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85290</wp:posOffset>
                </wp:positionH>
                <wp:positionV relativeFrom="paragraph">
                  <wp:posOffset>156845</wp:posOffset>
                </wp:positionV>
                <wp:extent cx="428625" cy="457200"/>
                <wp:effectExtent l="635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12.35pt" to="166.4pt,48.3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95350</wp:posOffset>
                </wp:positionH>
                <wp:positionV relativeFrom="paragraph">
                  <wp:posOffset>-339090</wp:posOffset>
                </wp:positionV>
                <wp:extent cx="457200" cy="342900"/>
                <wp:effectExtent l="0" t="0" r="0" b="0"/>
                <wp:wrapNone/>
                <wp:docPr id="1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6.7pt;mso-position-vertical-relative:text;margin-left: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Н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24075</wp:posOffset>
                </wp:positionH>
                <wp:positionV relativeFrom="paragraph">
                  <wp:posOffset>-345440</wp:posOffset>
                </wp:positionV>
                <wp:extent cx="457200" cy="342900"/>
                <wp:effectExtent l="0" t="0" r="0" b="0"/>
                <wp:wrapNone/>
                <wp:docPr id="1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7.2pt;mso-position-vertical-relative:text;margin-left:16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00200</wp:posOffset>
                </wp:positionH>
                <wp:positionV relativeFrom="paragraph">
                  <wp:posOffset>176530</wp:posOffset>
                </wp:positionV>
                <wp:extent cx="457200" cy="342900"/>
                <wp:effectExtent l="0" t="0" r="0" b="0"/>
                <wp:wrapNone/>
                <wp:docPr id="1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9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едметы СТО имеют 3 этапа:</w:t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фессиональная подготовка</w:t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удовая деятельность</w:t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енсионное обеспечение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Типы </w:t>
      </w:r>
      <w:r>
        <w:rPr>
          <w:i/>
          <w:iCs/>
        </w:rPr>
        <w:t>СТО</w:t>
      </w:r>
      <w:r>
        <w:rPr/>
        <w:t xml:space="preserve"> характеризуют правовые и этические формы взаимоотношений: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>Патернализм</w:t>
      </w:r>
      <w:r>
        <w:rPr/>
        <w:t xml:space="preserve"> – отношения со значительной долей регламентации отношений со стороны государства или руководства предприятия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Партнерство </w:t>
      </w:r>
      <w:r>
        <w:rPr/>
        <w:t>– создаются регламентирующие документы или законы, при которых наемные работники, работодатели и государство выступают партнерами в решении экономических и социальных задач на предприятии и в обществе.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Конкуренция </w:t>
      </w:r>
      <w:r>
        <w:rPr/>
        <w:t>– между работниками или коллективами работников.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Солидарность </w:t>
      </w:r>
      <w:r>
        <w:rPr/>
        <w:t>– предусматривает общую ответственность, взаимопомощь, основанную на общности интересов различных групп.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Субсидиальность </w:t>
      </w:r>
      <w:r>
        <w:rPr/>
        <w:t>– высокая личная ответственность человека за свои действия при решении социально-трудовых проблем.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Дискриминация </w:t>
      </w:r>
      <w:r>
        <w:rPr/>
        <w:t>– отношения, в которых присутствуют ограничения прав, произвола, нарушения принципов равенства при осуществлении СТО.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Конфликт </w:t>
      </w:r>
      <w:r>
        <w:rPr/>
        <w:t>– выражение наивысшей степени противоречий при социально-трудовых отношениях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Эффективность регулирования СТО государством, профсоюзами, работодателями заключается в том, чтобы были соблюдены интересы всех 3</w:t>
        <w:noBreakHyphen/>
        <w:t>х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0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  <w:tab w:val="left" w:pos="3600" w:leader="none"/>
        <w:tab w:val="left" w:pos="4500" w:leader="none"/>
        <w:tab w:val="left" w:pos="7200" w:leader="none"/>
        <w:tab w:val="left" w:pos="8820" w:leader="none"/>
      </w:tabs>
      <w:spacing w:lineRule="auto" w:line="360"/>
      <w:outlineLvl w:val="2"/>
    </w:pPr>
    <w:rPr>
      <w:rFonts w:ascii="Microsoft Sans Serif" w:hAnsi="Microsoft Sans Serif" w:cs="Arial"/>
      <w:i/>
      <w:iCs/>
      <w:sz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46.wmf"/><Relationship Id="rId54" Type="http://schemas.openxmlformats.org/officeDocument/2006/relationships/image" Target="media/image51.wmf"/><Relationship Id="rId55" Type="http://schemas.openxmlformats.org/officeDocument/2006/relationships/image" Target="media/image46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24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7:00Z</dcterms:created>
  <dc:creator>Абашев Александр Юрьевич</dc:creator>
  <dc:description/>
  <cp:keywords/>
  <dc:language>en-US</dc:language>
  <cp:lastModifiedBy>Mage</cp:lastModifiedBy>
  <dcterms:modified xsi:type="dcterms:W3CDTF">2011-10-04T06:57:00Z</dcterms:modified>
  <cp:revision>2</cp:revision>
  <dc:subject/>
  <dc:title>Предмет экономика труда</dc:title>
</cp:coreProperties>
</file>