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План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1. Производственная и социальная инфраструктуры АПК. Структура АПК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 xml:space="preserve">2. Управление предприятием. Менеджмент. Методы, виды и формы управления.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3. Понятие о труде и трудовых ресурсах. Особенности сельскохозяйственного труда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4. Классификация затрат на производство и реализацию продукции. Структура себестоимости продукции и факторы её определения.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Задача 1. Определить уровень рентабельности по отдельным видам продукции животноводства, отрасли и в целом по хозяйств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. Производственная и социальная инфраструктуры АПК. Структура АПК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Инфраструктура </w:t>
      </w:r>
      <w:r>
        <w:rPr>
          <w:rFonts w:cs="Times New Roman" w:ascii="Times New Roman" w:hAnsi="Times New Roman"/>
          <w:sz w:val="28"/>
          <w:szCs w:val="26"/>
        </w:rPr>
        <w:t>включает в себя предприятия и организации, обслуживающие АПК. Они обеспечивают общие условия развития производства и жизнедеятельности людей. По своему целевому назначению инфраструктура как целостная система подразделяется на производственную и социальну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Производственная инфраструктура</w:t>
      </w:r>
      <w:r>
        <w:rPr>
          <w:rFonts w:cs="Times New Roman" w:ascii="Times New Roman" w:hAnsi="Times New Roman"/>
          <w:sz w:val="28"/>
          <w:szCs w:val="26"/>
        </w:rPr>
        <w:t xml:space="preserve"> включает: систему материально-технического обслуживания (электро-, газо-, водоснабжение и т.д.); систему материально-технического снабжения и заготовок сельскохозяйственной продукции, элеваторное, холодильное и складское хозяйство; систему доведения продукции до потребителя (распределительные холодильники, оптовые базы и т.д.); транспорт и связь по обслуживанию производственных нужд всех отраслей и предприятий АП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изводственная структура АПК обеспечивает взаимосвязь всех фаз процесса воспроизводства: производства, распределения, обмена и потребления. Задачей производственной инфраструктуры является обеспечение нормального функционирования сельскохозяйственных предприятий, освобождение от несвойственных им функций и сосредоточение их усилий на основной деятельности. Эффективность функционирования производственной инфраструктуры выражается в увеличении производства, сохранении качества и устранении потерь сельскохозяйственной проду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Социальную инфраструктуру</w:t>
      </w:r>
      <w:r>
        <w:rPr>
          <w:rFonts w:cs="Times New Roman" w:ascii="Times New Roman" w:hAnsi="Times New Roman"/>
          <w:sz w:val="28"/>
          <w:szCs w:val="26"/>
        </w:rPr>
        <w:t xml:space="preserve"> образуют: дошкольные учреждения, органы просвещения, образования, науки; учреждения здравоохранения, спорта, охраны окружающей среды; жилищно-коммунально-бытовое хозяйство; розничная торговля и общественное питание; общественный транспорт, связь; информационная служба; служба охраны и техники безопасности труда. Задачей социальной инфраструктуры является обеспечение нормальной жизнедеятельности, воспроизводства и закрепления рабочей силы. Эффективность функционирования социальной инфраструктуры АПК выражается в повышении производительности труда и уровня жизни его работник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ледовательно, производственные и социальные инфраструктуры обслуживают все стадии агропромышленного производства. Поэтому их роль в повышении уровня интенсификации и эффективности АПК неуклонно повышает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ПК характеризуется особой сложностью. Соотношение отраслей, входящих в него, выражает его структуру. Его можно рассматривать с разных сторон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Организационно финансовая структура АПК </w:t>
      </w:r>
      <w:r>
        <w:rPr>
          <w:rFonts w:cs="Times New Roman" w:ascii="Times New Roman" w:hAnsi="Times New Roman"/>
          <w:sz w:val="28"/>
          <w:szCs w:val="26"/>
        </w:rPr>
        <w:t>включает три сферы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трасли, производящие средства производства для всех звеньев АПК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льское хозяйство, осуществляющее производство продовольствия и сельскохозяйственного сырья.</w:t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трасли, обеспечивающие доведение сельскохозяйственной продукции до потребителя (заготовка, переработка сельскохозяйственной продукции, её хранение, транспортировка и реализация). В их число входят: пищевая, мясная, молочная, рыбная, мукомольно-крупная, комбикормовая, а также лёгкая промышленность, работающая на сельскохозяйственном сырье, торговля продовольственными товарам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Воспроизводственно-функциональная структура АПК</w:t>
      </w:r>
      <w:r>
        <w:rPr>
          <w:rFonts w:cs="Times New Roman" w:ascii="Times New Roman" w:hAnsi="Times New Roman"/>
          <w:sz w:val="28"/>
          <w:szCs w:val="26"/>
        </w:rPr>
        <w:t xml:space="preserve"> состоит из пяти стадий агропромышленного производства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изводства средств производства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льскохозяйственного производства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изводства продовольствия, предметов потребления из сельскохозяйственного сырья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изводственно-технического обслуживания всех стадий воспроизводственного процесса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ализации конечного продукта АПК потребител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оспроизводственно-функциональная структура АПК показывает соотношение основных технологических стадий производства конечного продукта АПК и роль каждой из них в формировании его стоимости. Основным направлением совершенствования воспроизводственно-функциональной структуры АПК является оптимизации пропорции развития между отдельными и всеми вместе стадиями единого процесса воспроизводства конечного продукта АП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Территориальная (региональная) структура АПК </w:t>
      </w:r>
      <w:r>
        <w:rPr>
          <w:rFonts w:cs="Times New Roman" w:ascii="Times New Roman" w:hAnsi="Times New Roman"/>
          <w:sz w:val="28"/>
          <w:szCs w:val="26"/>
        </w:rPr>
        <w:t>включает совокупность соответствующих отраслей в рамках данной территории, т.е. в масштабе республики, области и района. Территориальные АПК районов и областей являются составными элементами единого агропромышленного комплекса республики. Главная их целевая функция – оптимизация размеров производства сельскохозяйственной и промышленной продукции из сельскохозяйственного сырья собственного производства для нужд местного населения и для продажи и обмена с потребителями других региональных АПК. Отличительной особенностью региональных АПК является то, что специализация сельскохозяйственного производства того или иного региона соответственно влияет на специализацию их АП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Продуктово-сырьевая структура АПК </w:t>
      </w:r>
      <w:r>
        <w:rPr>
          <w:rFonts w:cs="Times New Roman" w:ascii="Times New Roman" w:hAnsi="Times New Roman"/>
          <w:sz w:val="28"/>
          <w:szCs w:val="26"/>
        </w:rPr>
        <w:t>включает продовольственный комплекс и комплекс непродовольственнх товаров. Продовольственный комплекс включает подкомплексы: зернопродуктовый, картофелепродуктовый, свеклосахорный, плодоовощеконсервный, водочно-винодельный, мясной, молочный, масложировой. Комплекс непродовольственных товаров включает следующие подкомплексы: кормовой, текстильный, кожевенный, меховой и др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новная целевая функция продуктово-сырьевых комплексов и подкомплексов – максимальное удовлетворение потребностей населения в соответствующих видах продукц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2. Управление предприятием. Менеджмент. Методы, виды и формы управ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льскохозяйственное предприятие представляет собой сложный хозяйственный организм, включающий производственные и обслуживающие структурные подразделения и службы. Они имеют определённые цели, разнообразное оборудование и сельскохозяйственную технику, выращивают различные сельскохозяйственные культуры, обслуживают разные виды и половозрастные группы животных, осуществляют производственный процес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процессе производства, как правило, выполняется множество различных технологических и трудовых операций, разрозненных во времени и пространстве. Эффективность их достигается при условии, когда между ними осуществляют устойчивые производственные связи, а взаимодействия – скоординированны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Экономические и технологические связи между структурными подразделениями и внутри них должны быть чёткими, а взаимодействия – согласованными. Чтобы эффективно использовалась сельскохозяйственная техника, а процесс производства, протекая по определённым технологическим параметрам, был сбалансирован во времени и пространстве, этим процессом надо управлять. Понятие «управлять» означает руководить, направлять деятельность трудового коллектива предприятия или его структурного подразделения. Управление становится тем более важным, чем больше концентрации производства, чем глубже его специализация и разделение труда между работниками, а также чем больше отдельных рабочих операций связывается в единый производственный процесс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правление как разновидность человеческой деятельности появилось давно, с появлением системы, объединяющей и связующей в единое целое множество производственных процессов, коллективы работников, различные ресурсы, производственные отношения, готовую продукцию и т.д. В процессе совместной работы, разделения и кооперации труда возникла необходимость координации действий исполнителей, руководства и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д </w:t>
      </w:r>
      <w:r>
        <w:rPr>
          <w:rFonts w:cs="Times New Roman" w:ascii="Times New Roman" w:hAnsi="Times New Roman"/>
          <w:i/>
          <w:sz w:val="28"/>
          <w:szCs w:val="26"/>
        </w:rPr>
        <w:t xml:space="preserve">управление </w:t>
      </w:r>
      <w:r>
        <w:rPr>
          <w:rFonts w:cs="Times New Roman" w:ascii="Times New Roman" w:hAnsi="Times New Roman"/>
          <w:sz w:val="28"/>
          <w:szCs w:val="26"/>
        </w:rPr>
        <w:t>понимают воздействия на любую систему, обеспечивающие сохранение её в определённом состоянии, поддержание режима и цели деятельности. Управлять можно любой организованной системой – машиной, транспортом, живыми организмами, государством и его административно-территориальными образованиями, предприятием и его структурными подразделениям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тенсивное увеличение объёмов производства, применение индустриальных технологий и коллективистских форм организации труда, необходимость экономии времени и производственных ресурсов предопределили развитие современной науки управления сельскохозяйственным предприятием, называемой в последнее время англоязычным словом «менеджмент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Менеджмент </w:t>
      </w:r>
      <w:r>
        <w:rPr>
          <w:rFonts w:cs="Times New Roman" w:ascii="Times New Roman" w:hAnsi="Times New Roman"/>
          <w:sz w:val="28"/>
          <w:szCs w:val="26"/>
        </w:rPr>
        <w:t>представляет собой систему гибкого и предприимчивого управления, способного своевременно перестраиваться в ответ на изменение влияния внешних и внутренних факторов на управляемы объект, своевременно реагировать на рыночную конъюнктуру. Менеджмент всегда – не бюрократическое, не административное, а экономическое управление. Поэтому в рыночной экономике термин «менеджмент» употребляется чаще, чем термин «управление». В принципе, оба они применительно к сельскохозяйственному предприятию как объекту управления имеют общее содержание и используются как синоним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Основу менеджмента составляют поиск оптимальных управленческих решений и разработка эффективных методов их реализации. Менеджмент как управленческая деятельность в современных условиях представляет собой круг управляющих воздействий, который начинается планированием хозяйственной деятельности и им же заканчивается, но на ином уровн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Менеджмент в узком смысле – это организаторская деятельность, направленная на достижение определённого результата посредством принятия адекватного управленческого решения. Именно адекватность управленческих решений и умение последовательно, с максимальной эффективностью проводить их в жизнь – главное в менеджмент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обобщённом понимании содержание менеджмента состоит из трёх составляющих: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управление предприятие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управление производством;</w:t>
      </w:r>
    </w:p>
    <w:p>
      <w:pPr>
        <w:pStyle w:val="Style17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управление персонал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Таким образом, </w:t>
      </w:r>
      <w:r>
        <w:rPr>
          <w:rFonts w:cs="Times New Roman" w:ascii="Times New Roman" w:hAnsi="Times New Roman"/>
          <w:i/>
          <w:sz w:val="28"/>
          <w:szCs w:val="26"/>
        </w:rPr>
        <w:t xml:space="preserve">менеджмент – </w:t>
      </w:r>
      <w:r>
        <w:rPr>
          <w:rFonts w:cs="Times New Roman" w:ascii="Times New Roman" w:hAnsi="Times New Roman"/>
          <w:sz w:val="28"/>
          <w:szCs w:val="26"/>
        </w:rPr>
        <w:t>это самостоятельный вид профессиональной деятельности по руководству персоналом на различных предприятиях, направленный на достижение намеченных целей путём рационального использования материальных, трудовых, финансовых и других ресурсов, с применением определённых методов 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Методы управления – </w:t>
      </w:r>
      <w:r>
        <w:rPr>
          <w:rFonts w:cs="Times New Roman" w:ascii="Times New Roman" w:hAnsi="Times New Roman"/>
          <w:sz w:val="28"/>
          <w:szCs w:val="26"/>
        </w:rPr>
        <w:t>это совокупность приёмов и способов воздействия менеджера на объект управления для достижения определённого результата. С их помощью менеджер обеспечивает высокую эффективность производственной деятельности и успешно достигает намеченной цели. В основе методов управления лежат побудительные мотивы работников к высокоэффективному труду, удовлетворение их потребностей и интере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практике управления и литературе по менеджменту сложились разные подходы к классификации методов управления. Характеризуя их по определённым критериям (направленность, содержание, организационная форма) выделены следующие группы методов управления: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онно-распорядительные (административные)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экономические;</w:t>
      </w:r>
    </w:p>
    <w:p>
      <w:pPr>
        <w:pStyle w:val="Style17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циально-психологически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Характерной особенностью </w:t>
      </w:r>
      <w:r>
        <w:rPr>
          <w:rFonts w:cs="Times New Roman" w:ascii="Times New Roman" w:hAnsi="Times New Roman"/>
          <w:i/>
          <w:sz w:val="28"/>
          <w:szCs w:val="26"/>
        </w:rPr>
        <w:t xml:space="preserve">организационно-распорядительных </w:t>
      </w:r>
      <w:r>
        <w:rPr>
          <w:rFonts w:cs="Times New Roman" w:ascii="Times New Roman" w:hAnsi="Times New Roman"/>
          <w:sz w:val="28"/>
          <w:szCs w:val="26"/>
        </w:rPr>
        <w:t>методов управления является их прямое воздействие на управляемый объект и поведение исполнителей в конкретной производственной обстановке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рганизационно-распорядительные методы менеджер использует в форме организационного, распорядительного и дисциплинарного воздействия. Они основаны на чётком определении прав, обязанностей и ответственности менеджера и его подчинённых, которые изложены в уставе, положениях, инструкциях и функциональных должностных обязанностях, а также на приказах, распоряжениях и директивах вышестоящего органа управ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Экономические методы управления – </w:t>
      </w:r>
      <w:r>
        <w:rPr>
          <w:rFonts w:cs="Times New Roman" w:ascii="Times New Roman" w:hAnsi="Times New Roman"/>
          <w:sz w:val="28"/>
          <w:szCs w:val="26"/>
        </w:rPr>
        <w:t>это совокупность экономических рычагов и механизмов целенаправленного воздействия на объект управления, с помощью которых достигается поставленная цель и эффективные результат. Методы экономического управляющего воздействия призваны обеспечить такую стимулирующую ситуацию, при которой работники материально заинтересованы в достижении целей предприятия и в активном, творческом поиске вариантов лучших организационных решений и высокоэффективного тру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Социально-психологические методы управления – </w:t>
      </w:r>
      <w:r>
        <w:rPr>
          <w:rFonts w:cs="Times New Roman" w:ascii="Times New Roman" w:hAnsi="Times New Roman"/>
          <w:sz w:val="28"/>
          <w:szCs w:val="26"/>
        </w:rPr>
        <w:t>представляют собой совокупность специфических способов воздействия менеджера на формирование и развитие мотивации отдельного работника и трудового коллектива, на личностные отношения и социальные процесс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рактика показывает, что наивысший эффект управленческого воздействия достигается в том случае, если применяется системный подход, когда каждый из указанных методов дополняет и усиливает други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Стиль руководства – </w:t>
      </w:r>
      <w:r>
        <w:rPr>
          <w:rFonts w:cs="Times New Roman" w:ascii="Times New Roman" w:hAnsi="Times New Roman"/>
          <w:sz w:val="28"/>
          <w:szCs w:val="26"/>
        </w:rPr>
        <w:t>это совокупность устойчивых, постоянно применяемых примеров и способов выполнения функций управления, система поведения менеджера с подчинёнными, манера его практической деятельности, направленная на побуждение подчинённых к достижению целей сельскохозяйственного предприятия или его структурных подразделен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тиль руководства каждого менеджера своеобразен и строго индивидуален. Тем не менее, в специальной литературе приводится классификация наиболее распространённых стилей руководства, как то: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вторитарный (автократический)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емократически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иберальный;</w:t>
      </w:r>
    </w:p>
    <w:p>
      <w:pPr>
        <w:pStyle w:val="Style17"/>
        <w:widowControl w:val="false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либерально-лемократически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</w:t>
      </w:r>
      <w:r>
        <w:rPr>
          <w:rFonts w:cs="Times New Roman" w:ascii="Times New Roman" w:hAnsi="Times New Roman"/>
          <w:i/>
          <w:sz w:val="28"/>
          <w:szCs w:val="26"/>
        </w:rPr>
        <w:t xml:space="preserve">авторитарного </w:t>
      </w:r>
      <w:r>
        <w:rPr>
          <w:rFonts w:cs="Times New Roman" w:ascii="Times New Roman" w:hAnsi="Times New Roman"/>
          <w:sz w:val="28"/>
          <w:szCs w:val="26"/>
        </w:rPr>
        <w:t xml:space="preserve">стиля характерна централизация управления и единоначалие руководителя. Этому стилю присуща ставка на администрирование и ограниченные контакты с подчинённым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Демократический </w:t>
      </w:r>
      <w:r>
        <w:rPr>
          <w:rFonts w:cs="Times New Roman" w:ascii="Times New Roman" w:hAnsi="Times New Roman"/>
          <w:sz w:val="28"/>
          <w:szCs w:val="26"/>
        </w:rPr>
        <w:t>стиль руководства характеризуется менее централизованными полномочиями и управлением. Менеджер с демократическим стилем управления старается научить подчинённых вникать в проблемы предприятия, оценивать альтернативные варианты, стремится коллегиально принимать основные управленческие решения, предоставляет подчинённым производственную и экономическую самостоятельност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Либеральный </w:t>
      </w:r>
      <w:r>
        <w:rPr>
          <w:rFonts w:cs="Times New Roman" w:ascii="Times New Roman" w:hAnsi="Times New Roman"/>
          <w:sz w:val="28"/>
          <w:szCs w:val="26"/>
        </w:rPr>
        <w:t>стиль руководства отмечается мягкостью менеджера в отношениях с подчинёнными. Менеджер с либеральным стилем руководства практически не вмешивается в детальность первичного трудового коллектива, руководителям низшего звена предоставляется самостоятельность и возможность как индивидуального, так и коллективного творче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Либерально-демократический </w:t>
      </w:r>
      <w:r>
        <w:rPr>
          <w:rFonts w:cs="Times New Roman" w:ascii="Times New Roman" w:hAnsi="Times New Roman"/>
          <w:sz w:val="28"/>
          <w:szCs w:val="26"/>
        </w:rPr>
        <w:t xml:space="preserve">стиль занимает среднее положение между либеральным и демократическим стилями в чистом виде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ледует иметь в виду, что каждый из указанных методов и стилей руководства в «чистом виде» если и встречается, то сравнительно редко. Гибкость хорошего менеджера заключается в использовании преимуществ каждого из них и применении в зависимости от особенностей управленческой ситуации. С другой стороны, управление персоналом должно базироваться на принципе </w:t>
      </w:r>
      <w:r>
        <w:rPr>
          <w:rFonts w:cs="Times New Roman" w:ascii="Times New Roman" w:hAnsi="Times New Roman"/>
          <w:i/>
          <w:sz w:val="28"/>
          <w:szCs w:val="26"/>
        </w:rPr>
        <w:t xml:space="preserve">единоначалия – </w:t>
      </w:r>
      <w:r>
        <w:rPr>
          <w:rFonts w:cs="Times New Roman" w:ascii="Times New Roman" w:hAnsi="Times New Roman"/>
          <w:sz w:val="28"/>
          <w:szCs w:val="26"/>
        </w:rPr>
        <w:t>работник должен получать непосредственные распоряжения только от одного начальника и отвечать за исполнение только перед ни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3. Понятие о труде и трудовых ресурсах. Особенности сельскохозяйственного труд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Каждому человеку присуще множество самых разных потребностей (физиологических, социальных, самоуважения и самоутверждения, безопасности), которые он стремится удовлетворить. Большинство материальных благ и услуг может быть удовлетворено только в результате труда. </w:t>
      </w:r>
      <w:r>
        <w:rPr>
          <w:rFonts w:cs="Times New Roman" w:ascii="Times New Roman" w:hAnsi="Times New Roman"/>
          <w:i/>
          <w:sz w:val="28"/>
          <w:szCs w:val="26"/>
        </w:rPr>
        <w:t xml:space="preserve">Труд – </w:t>
      </w:r>
      <w:r>
        <w:rPr>
          <w:rFonts w:cs="Times New Roman" w:ascii="Times New Roman" w:hAnsi="Times New Roman"/>
          <w:sz w:val="28"/>
          <w:szCs w:val="26"/>
        </w:rPr>
        <w:t>это целесообразная и полезная деятельность человека, требующая умственного и физического напряжения и направленная на удовлетворение своих потребностей. Трудиться может каждый человек, который обладает необходимыми физическими данными. Помимо этого нужны соответствующие знания и навык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Часть населения, способного по состоянию здоровья, знаниям и профессионально-производственным навыкам участвовать в трудовом процессе, составляет трудовые ресурсы. Следовательно </w:t>
      </w:r>
      <w:r>
        <w:rPr>
          <w:rFonts w:cs="Times New Roman" w:ascii="Times New Roman" w:hAnsi="Times New Roman"/>
          <w:i/>
          <w:sz w:val="28"/>
          <w:szCs w:val="26"/>
        </w:rPr>
        <w:t xml:space="preserve">трудовые ресурсы – </w:t>
      </w:r>
      <w:r>
        <w:rPr>
          <w:rFonts w:cs="Times New Roman" w:ascii="Times New Roman" w:hAnsi="Times New Roman"/>
          <w:sz w:val="28"/>
          <w:szCs w:val="26"/>
        </w:rPr>
        <w:t>это часть трудоспособного населения, обладающая совокупностью физических возможностей, знаний и умений для участия в процессе труд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трудовым ресурсам в сельском хозяйстве относят: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селение в трудоспособном возрасте (женщины от 16 до 55лет, мужчины от 16 до 60 лет), кроме инвалидов нерабочих групп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тающих лиц пенсионного возраста;</w:t>
      </w:r>
    </w:p>
    <w:p>
      <w:pPr>
        <w:pStyle w:val="Style17"/>
        <w:widowControl w:val="false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аботающих подростков в возрасте до 16 ле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трудовые ресурсы сельского хозяйства включаются работники в трудоспособном возрасте, а также лица пожилого возраста, подростки, учащиеся и студенты, домохозяйки, которые могут работать на сельскохозяйственных предприятиях различных форм хозяйствования в наиболее напряжённые периоды сельскохозяйственных работ. На протяжении же года в сельскохозяйственном производстве занята, как правило, только часть трудовых ресурсов: лица трудоспособного возраста, постоянные работники. Эту часть трудовых ресурсов принято называть </w:t>
      </w:r>
      <w:r>
        <w:rPr>
          <w:rFonts w:cs="Times New Roman" w:ascii="Times New Roman" w:hAnsi="Times New Roman"/>
          <w:i/>
          <w:sz w:val="28"/>
          <w:szCs w:val="26"/>
        </w:rPr>
        <w:t>рабочей сило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енсионеры, школьники, учащиеся и студенты привлекаются в период весенне-летних полевых работ, на уборку урожая. Они составляют </w:t>
      </w:r>
      <w:r>
        <w:rPr>
          <w:rFonts w:cs="Times New Roman" w:ascii="Times New Roman" w:hAnsi="Times New Roman"/>
          <w:i/>
          <w:sz w:val="28"/>
          <w:szCs w:val="26"/>
        </w:rPr>
        <w:t>резерв трудовых ресур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настоящее время решающую роль в сельском хозяйстве играет не общее количество работающих, а необходимая численность и качество специалистов, механизаторов и животноводов. Обладая высокими профессиональными знаниями и практическим опытом, эти кадры </w:t>
      </w:r>
      <w:r>
        <w:rPr>
          <w:rFonts w:cs="Times New Roman" w:ascii="Times New Roman" w:hAnsi="Times New Roman"/>
          <w:i/>
          <w:sz w:val="28"/>
          <w:szCs w:val="26"/>
        </w:rPr>
        <w:t>способны успешно хозяйствовать</w:t>
      </w:r>
      <w:r>
        <w:rPr>
          <w:rFonts w:cs="Times New Roman" w:ascii="Times New Roman" w:hAnsi="Times New Roman"/>
          <w:sz w:val="28"/>
          <w:szCs w:val="26"/>
        </w:rPr>
        <w:t xml:space="preserve"> в рыночных условиях и составляют основу трудовых ресурсов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Формирование рыночных отношений в Беларуси привело к становлению рынка труда со своими составными элементами – спросом, предложением, ценой и конструкци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Спрос </w:t>
      </w:r>
      <w:r>
        <w:rPr>
          <w:rFonts w:cs="Times New Roman" w:ascii="Times New Roman" w:hAnsi="Times New Roman"/>
          <w:sz w:val="28"/>
          <w:szCs w:val="26"/>
        </w:rPr>
        <w:t>на рабочую силу представляют потребности нанимателей (работодателей), а качестве которых в сельской местности выступают сельскохозяйственные предприятия, крестьянские (фермерские) хозяйства и предприниматели, а также некоммерческие учреждения и организ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Предложение </w:t>
      </w:r>
      <w:r>
        <w:rPr>
          <w:rFonts w:cs="Times New Roman" w:ascii="Times New Roman" w:hAnsi="Times New Roman"/>
          <w:sz w:val="28"/>
          <w:szCs w:val="26"/>
        </w:rPr>
        <w:t>рабочей силы зависит от ряда факторов, среди которых немаловажное значение имеет уровень оплаты труда, являющийся ценой услуги работника. Его формирует в основном служба занятости населения, в функции которой входят учёт рабочей силы, переобучение и предложение её работодател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Беларуси в последние годы произошли значительные изменения в составе трудовых ресурсов сельского хозяйства. Сельское население сократилось в целом по стране, и соответственно уменьшилось количество работников сельского хозяйства. Произошли также качественные изменения: увеличились численность и удельный вес квалифицированных работников, имеющих профессиональную подготовку (трактористов-машинистов, водителей, мастеров машинного отделения, специалистов различных профилей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Одной из особенностей трудовых ресурсов сельскохозяйственных предприятий является </w:t>
      </w:r>
      <w:r>
        <w:rPr>
          <w:rFonts w:cs="Times New Roman" w:ascii="Times New Roman" w:hAnsi="Times New Roman"/>
          <w:i/>
          <w:sz w:val="28"/>
          <w:szCs w:val="26"/>
        </w:rPr>
        <w:t>увеличение среднего возраста работников</w:t>
      </w:r>
      <w:r>
        <w:rPr>
          <w:rFonts w:cs="Times New Roman" w:ascii="Times New Roman" w:hAnsi="Times New Roman"/>
          <w:sz w:val="28"/>
          <w:szCs w:val="26"/>
        </w:rPr>
        <w:t>, связанное с постарением сельского населе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йчас в сельском хозяйстве Беларуси занято около 400 тыс. чел. В ближайшей перспективе может остаться менее трёх четвертей ныне работающих, т.е. будет наблюдаться в основном естественное сокращение и трансформация занятости за счёт выхода на пенсию и перезанятости низкоквалифицированных работников. Поэтому процесс создания дополнительных рабочих мест в сельском хозяйстве вряд ли будет массов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4. Классификация затрат на производство и реализацию продукции. Структура себестоимости продукции и факторы её определени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 себестоимость продукции (работ, услуг) предприятия включаются затраты, связанные с использованием в процессе производства природных ресурсов, сырья, материалов, топлива, энергии, основных средств, трудовых ресурсов и прочих затрат на её производство и реализацию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положениями в себестоимость продукции (работ, услуг), в частности, включаются: затраты непосредственно связанные с производством продукции (работ, услуг), обусловленные технологией и организацией производства; затрат, связанные с использованием природного сырья; затраты некапитального характера, связанные с совершенствованием технологии и организации производства, а также с улучшением качества продукции; затраты на обеспечение нормальных условий труда и техники безопасности; текущие затраты, связанные с содержанием и эксплуатацией фондов природоохранного назначения; платежи предприятия за добычу природных ресурсов и выбросы загрязняющих веществ в окружающую среду в пределах установленных лимитов; затраты на управление производством и обслуживание производственного процесса; затраты на подготовку и переподготовку кадров; затраты на транспортировку работников к месту работы и обратно; выплаты, предусмотренные законодательством о труде, за не проработанное на производстве время; страховые взносы по видам обязательного страхования; плата по процентам за ссуды банков; затраты, связанные с реализацией продукции; взнос основных производственных фондов и нематериальных активов; налоги, сборы, платежи и другие обязательные отчисления, производимые в соответствии с установленным законодательством порядком; потери от простоев по внутрипроизводственным причинам; недостачи материальных ценностей в производстве и на складах в пределах норм естественной убы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 целью большей детализации и обеспечения правильности включения затрат в себестоимость отдельных видов продукции, создания достаточной базы для анализа все затраты сельскохозяйственных предприятий, связанные с производством и реализацией продукции (работ, услуг), по характеру возникновения и назначения группируются по следующим статьям затрат: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Расходы на оплату труда</w:t>
      </w:r>
      <w:r>
        <w:rPr>
          <w:rFonts w:cs="Times New Roman" w:ascii="Times New Roman" w:hAnsi="Times New Roman"/>
          <w:sz w:val="28"/>
          <w:szCs w:val="26"/>
        </w:rPr>
        <w:t xml:space="preserve"> – отражаются суммы начислений заработной платы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Отчисления на социальные службы – </w:t>
      </w:r>
      <w:r>
        <w:rPr>
          <w:rFonts w:cs="Times New Roman" w:ascii="Times New Roman" w:hAnsi="Times New Roman"/>
          <w:sz w:val="28"/>
          <w:szCs w:val="26"/>
        </w:rPr>
        <w:t>отражаются обязательные отчисления в фонд социальной защиты населения и в государственный фонд содействия занятости от суммы начисленной заработной платы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Сырьё и материалы -</w:t>
      </w:r>
      <w:r>
        <w:rPr>
          <w:rFonts w:cs="Times New Roman" w:ascii="Times New Roman" w:hAnsi="Times New Roman"/>
          <w:sz w:val="28"/>
          <w:szCs w:val="26"/>
        </w:rPr>
        <w:t xml:space="preserve"> отражаются стоимость израсходованных топлива, семян, кормов, материалов, малоценных и быстроизнашивающихся предметов и др.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Содержание и эксплуатация основных средств –</w:t>
      </w:r>
      <w:r>
        <w:rPr>
          <w:rFonts w:cs="Times New Roman" w:ascii="Times New Roman" w:hAnsi="Times New Roman"/>
          <w:sz w:val="28"/>
          <w:szCs w:val="26"/>
        </w:rPr>
        <w:t xml:space="preserve"> отражаются расходы, связанные с содержанием и эксплуатацией основных средств непосредственно в производстве и суммы амортизационных отчислений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>Работы и услуги –</w:t>
      </w:r>
      <w:r>
        <w:rPr>
          <w:rFonts w:cs="Times New Roman" w:ascii="Times New Roman" w:hAnsi="Times New Roman"/>
          <w:sz w:val="28"/>
          <w:szCs w:val="26"/>
        </w:rPr>
        <w:t xml:space="preserve"> отражается стоимость оказанных услуг и выполненных работ собственных вспомогательных производств и сторонних организаций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Расходы денежных средств –</w:t>
      </w:r>
      <w:r>
        <w:rPr>
          <w:rFonts w:cs="Times New Roman" w:ascii="Times New Roman" w:hAnsi="Times New Roman"/>
          <w:sz w:val="28"/>
          <w:szCs w:val="26"/>
        </w:rPr>
        <w:t xml:space="preserve"> отражаются отчисления в специальные фонды, часть налогов, сборов и платежей в бюджет, страховые платежи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Затраты на организацию производства и управление –</w:t>
      </w:r>
      <w:r>
        <w:rPr>
          <w:rFonts w:cs="Times New Roman" w:ascii="Times New Roman" w:hAnsi="Times New Roman"/>
          <w:sz w:val="28"/>
          <w:szCs w:val="26"/>
        </w:rPr>
        <w:t xml:space="preserve"> отражаются затраты, связанные с организацией производства и управлением в подразделениях, отраслях в целом по хозяйству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Потери от брака, падежа животных –</w:t>
      </w:r>
      <w:r>
        <w:rPr>
          <w:rFonts w:cs="Times New Roman" w:ascii="Times New Roman" w:hAnsi="Times New Roman"/>
          <w:sz w:val="28"/>
          <w:szCs w:val="26"/>
        </w:rPr>
        <w:t xml:space="preserve"> отражаются потери от брака и затраты по его устранению, потери от падежа животных;</w:t>
      </w:r>
    </w:p>
    <w:p>
      <w:pPr>
        <w:pStyle w:val="Style17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>Прочие затраты –</w:t>
      </w:r>
      <w:r>
        <w:rPr>
          <w:rFonts w:cs="Times New Roman" w:ascii="Times New Roman" w:hAnsi="Times New Roman"/>
          <w:sz w:val="28"/>
          <w:szCs w:val="26"/>
        </w:rPr>
        <w:t xml:space="preserve"> затраты, непосредственно связанные с производственным процессом, но не относящиеся ни к одной из вышеперечисленных статей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Себестоимость – </w:t>
      </w:r>
      <w:r>
        <w:rPr>
          <w:rFonts w:cs="Times New Roman" w:ascii="Times New Roman" w:hAnsi="Times New Roman"/>
          <w:sz w:val="28"/>
          <w:szCs w:val="26"/>
        </w:rPr>
        <w:t>это один из важнейших показателей экономической эффективности, фиксирующий, во что обходится предприятию производство того или иного вида продукции, позволяющий объективно судить о том, насколько оно выгодно в конкретных экономических условиях хозяйствован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ак экономическая категория себестоимость продукции выполняет ряд важных функций: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еспечивает учёт и контроль всех затрат на производство и реализацию продукции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является основой для формирования уровня цен на продукцию, определения прибыли, рентабельности и исчисления налогов;</w:t>
      </w:r>
    </w:p>
    <w:p>
      <w:pPr>
        <w:pStyle w:val="Style17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лужит для экономического обоснования целесообразности инвестиций в реконструкцию, техническое перевооружение и расширение действующего предприятия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ебестоимость может определяться по валовой (товарной, реализационной) продукции или в расчёте на единицу проду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Сумма всех производственных затрат (ПЗ) предприятия на получение продукции представляет собой </w:t>
      </w:r>
      <w:r>
        <w:rPr>
          <w:rFonts w:cs="Times New Roman" w:ascii="Times New Roman" w:hAnsi="Times New Roman"/>
          <w:i/>
          <w:sz w:val="28"/>
          <w:szCs w:val="26"/>
        </w:rPr>
        <w:t xml:space="preserve">себестоимость валовой продукции </w:t>
      </w:r>
      <w:r>
        <w:rPr>
          <w:rFonts w:cs="Times New Roman" w:ascii="Times New Roman" w:hAnsi="Times New Roman"/>
          <w:sz w:val="28"/>
          <w:szCs w:val="26"/>
        </w:rPr>
        <w:t>(С</w:t>
      </w:r>
      <w:r>
        <w:rPr>
          <w:rFonts w:cs="Times New Roman" w:ascii="Times New Roman" w:hAnsi="Times New Roman"/>
          <w:sz w:val="28"/>
          <w:szCs w:val="26"/>
          <w:vertAlign w:val="subscript"/>
        </w:rPr>
        <w:t>в.п</w:t>
      </w:r>
      <w:r>
        <w:rPr>
          <w:rFonts w:cs="Times New Roman" w:ascii="Times New Roman" w:hAnsi="Times New Roman"/>
          <w:sz w:val="28"/>
          <w:szCs w:val="26"/>
        </w:rPr>
        <w:t>); её можно представить в следующем вид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ПЗ = С</w:t>
      </w:r>
      <w:r>
        <w:rPr>
          <w:rFonts w:cs="Times New Roman" w:ascii="Times New Roman" w:hAnsi="Times New Roman"/>
          <w:b/>
          <w:sz w:val="28"/>
          <w:szCs w:val="26"/>
          <w:vertAlign w:val="subscript"/>
        </w:rPr>
        <w:t xml:space="preserve">в.п </w:t>
      </w:r>
      <w:r>
        <w:rPr>
          <w:rFonts w:cs="Times New Roman" w:ascii="Times New Roman" w:hAnsi="Times New Roman"/>
          <w:b/>
          <w:sz w:val="28"/>
          <w:szCs w:val="26"/>
        </w:rPr>
        <w:t>= А + МЗ + ОТ</w:t>
      </w:r>
      <w:r>
        <w:rPr>
          <w:rFonts w:cs="Times New Roman" w:ascii="Times New Roman" w:hAnsi="Times New Roman"/>
          <w:sz w:val="28"/>
          <w:szCs w:val="26"/>
        </w:rPr>
        <w:t>,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где А – амортизация основных фондов; МЗ – материальные затраты (потребленные оборотные фонды); ОТ – оплата труда с отчислениями на социальные нужд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Себестоимость единицы продукции </w:t>
      </w:r>
      <w:r>
        <w:rPr>
          <w:rFonts w:cs="Times New Roman" w:ascii="Times New Roman" w:hAnsi="Times New Roman"/>
          <w:sz w:val="28"/>
          <w:szCs w:val="26"/>
        </w:rPr>
        <w:t>(С) исчисляют путём деления затрат на производство валовой продукции (ПЗ) соответствующего вида на её объём в натуральном выражении (ВП)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6"/>
        </w:rPr>
        <w:t>С = ПЗ /ВП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В сельскохозяйственном производстве различают индивидуальную и среднеотраслевую себестоимость. </w:t>
      </w:r>
      <w:r>
        <w:rPr>
          <w:rFonts w:cs="Times New Roman" w:ascii="Times New Roman" w:hAnsi="Times New Roman"/>
          <w:i/>
          <w:sz w:val="28"/>
          <w:szCs w:val="26"/>
        </w:rPr>
        <w:t xml:space="preserve">Индивидуальная себестоимость </w:t>
      </w:r>
      <w:r>
        <w:rPr>
          <w:rFonts w:cs="Times New Roman" w:ascii="Times New Roman" w:hAnsi="Times New Roman"/>
          <w:sz w:val="28"/>
          <w:szCs w:val="26"/>
        </w:rPr>
        <w:t xml:space="preserve">рассчитывается на каждом предприятии по отдельным видам продукции. </w:t>
      </w:r>
      <w:r>
        <w:rPr>
          <w:rFonts w:cs="Times New Roman" w:ascii="Times New Roman" w:hAnsi="Times New Roman"/>
          <w:i/>
          <w:sz w:val="28"/>
          <w:szCs w:val="26"/>
        </w:rPr>
        <w:t xml:space="preserve">Среднеотраслевая себестоимость – </w:t>
      </w:r>
      <w:r>
        <w:rPr>
          <w:rFonts w:cs="Times New Roman" w:ascii="Times New Roman" w:hAnsi="Times New Roman"/>
          <w:sz w:val="28"/>
          <w:szCs w:val="26"/>
        </w:rPr>
        <w:t>это средневзвешенный показатель затрат на единицу конкретного вида продукции по стране в целом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зависимости от объёма включаемых в расчёт затрат различают технологическую (цеховую), производственную и полную (коммерческую)себестоимость продук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Технологическая (цеховая )себестоимость </w:t>
      </w:r>
      <w:r>
        <w:rPr>
          <w:rFonts w:cs="Times New Roman" w:ascii="Times New Roman" w:hAnsi="Times New Roman"/>
          <w:sz w:val="28"/>
          <w:szCs w:val="26"/>
        </w:rPr>
        <w:t>включает прямые затраты труда, материалов и основных средств, обусловленные технологией производства продукции, а также общепроизводственные затраты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6"/>
        </w:rPr>
        <w:t xml:space="preserve">Производственная (фабрично-заводская) себестоимость </w:t>
      </w:r>
      <w:r>
        <w:rPr>
          <w:rFonts w:cs="Times New Roman" w:ascii="Times New Roman" w:hAnsi="Times New Roman"/>
          <w:sz w:val="28"/>
          <w:szCs w:val="26"/>
        </w:rPr>
        <w:t>помимо технологической включает общехозяйственные расходы (затраты на организацию и управление предприятием), т.е. все затраты, связанные с процессом производ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i/>
          <w:sz w:val="28"/>
          <w:szCs w:val="26"/>
        </w:rPr>
        <w:t xml:space="preserve">Полная (коммерческая) себестоимость </w:t>
      </w:r>
      <w:r>
        <w:rPr>
          <w:rFonts w:cs="Times New Roman" w:ascii="Times New Roman" w:hAnsi="Times New Roman"/>
          <w:sz w:val="28"/>
          <w:szCs w:val="26"/>
        </w:rPr>
        <w:t>отражает затраты как на производство, так и на реализацию продукции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Задача 1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нтабельность (убыточность) рассчитывается как отношение прибыли к себестоимости продукции. Данные для расчётов прибыли взяты из годового бухгалтерского отчёта СПК «Федорский» за 2005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намика рентабельности продукции животноводства СПК «Федорский» за 2005 год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76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462"/>
        <w:gridCol w:w="1410"/>
        <w:gridCol w:w="99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иды продукции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олная себестоимость млн. руб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ыручено всего млн. руб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Прибыль млн. руб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Уровень рентабельности 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.Мясо КРС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81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7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53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8,8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.Молоко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6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36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68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8,9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3.Свинина и т.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napToGrid w:val="false"/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6"/>
                <w:lang w:val="en-US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Итого по животноводств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99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222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25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2,66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Всего по хозяйств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067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130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3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outlineLvl w:val="0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  <w:t>21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анные таблицы показывают, что рентабельность отдельных видов животноводства, таких как мясо КРС составило 18,8%, молоко 38,9%. Рентабельность по животноводству составило 22,66%, а в целом по хозяйству составило 21,9%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уем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Экономика предприятий и отраслей АПК: Учебник / под ред. П.В.Лещиловского, Л.Ф.Догиля, В.С.Тонковича. – Мн.: БГЭУ, 2001. – 575 с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Экономика сельскохозяйственного предприятия с основами менеджмента: пособие / И.П.Бусел, П.И.Млихтарович. - \2-е изд., перераб. и доп. – Минск: Л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таратура </w:t>
      </w:r>
      <w:r>
        <w:rPr>
          <w:rFonts w:cs="Times New Roman" w:ascii="Times New Roman" w:hAnsi="Times New Roman"/>
          <w:color w:val="000000"/>
          <w:sz w:val="28"/>
          <w:szCs w:val="26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6"/>
        </w:rPr>
        <w:t xml:space="preserve"> мастацтва, 2009. – 464 с.</w:t>
      </w:r>
    </w:p>
    <w:p>
      <w:pPr>
        <w:pStyle w:val="Style17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6"/>
        </w:rPr>
        <w:t>Экономик предприятий и отраслей АПК. Практикум: учеб. пособие / А.А.Зеленовский, А.В.Королёв, В.М.Синелеников. – Минск: Изд-во Гревцова, 2009. – 320 с.: ил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58:00Z</dcterms:created>
  <dc:creator>Admin</dc:creator>
  <dc:description/>
  <cp:keywords/>
  <dc:language>en-US</dc:language>
  <cp:lastModifiedBy>Mage</cp:lastModifiedBy>
  <cp:lastPrinted>2010-04-21T13:43:00Z</cp:lastPrinted>
  <dcterms:modified xsi:type="dcterms:W3CDTF">2011-10-04T06:58:00Z</dcterms:modified>
  <cp:revision>2</cp:revision>
  <dc:subject/>
  <dc:title/>
</cp:coreProperties>
</file>