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Контрольная работа</w:t>
      </w:r>
    </w:p>
    <w:p>
      <w:pPr>
        <w:pStyle w:val="Style15"/>
        <w:jc w:val="center"/>
        <w:rPr/>
      </w:pPr>
      <w:r>
        <w:rPr/>
        <w:t>23 вариант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Задач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кономике страны производят 2 типа товаров Х и Y. Потребители тратят 83/100 своих доходов на товар Х, остальное - на товар Y. За год цены на товар X возросли на 13%, на товарY - на 18%.</w:t>
      </w:r>
    </w:p>
    <w:p>
      <w:pPr>
        <w:pStyle w:val="Style15"/>
        <w:rPr/>
      </w:pPr>
      <w:r>
        <w:rPr/>
        <w:t>Рассчитайте индекс цен потребительских товаров по отношению к предыдущему году, приняв сумму цен предыдущего года за 83%, и дайте экономическую интерпретацию полученного результата.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  <w:t>Индекс цен – это показатель динамики, характеризующий относительное изменение цен за определенный пери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= ∑ цен текущего года / ∑ цен базисного предыдущего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читаем индекс цен потребительских товаров:</w:t>
      </w:r>
    </w:p>
    <w:p>
      <w:pPr>
        <w:pStyle w:val="Style15"/>
        <w:rPr/>
      </w:pPr>
      <w:r>
        <w:rPr/>
        <w:t>I = (( 83/100*113%) + (17/100*118%)) / 83% = ((0,83* 1,13) + (0,17*1,18)) / 0,83 = (0,938 + 0,201) / 0,83 = 1,156 / 0,68 = 1,37</w:t>
      </w:r>
    </w:p>
    <w:p>
      <w:pPr>
        <w:pStyle w:val="Style15"/>
        <w:rPr/>
      </w:pPr>
      <w:r>
        <w:rPr/>
        <w:t>Ответ: индекс цен на потребительские товары составил 1,37, т.е. цены товаров текущего года составляют 137% цен предыдущего года, следовательно, цены потребительских товаров по отношению к предыдущему году выросли на 37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тране в текущем году ВВП составил 730 000 тыс. ден. ед., а в предыдущем – 630 000 тыс. ден. ед. Дефлятор ВВП текущего года по отношению к предыдущему равен 1,34.</w:t>
      </w:r>
    </w:p>
    <w:p>
      <w:pPr>
        <w:pStyle w:val="Style15"/>
        <w:rPr/>
      </w:pPr>
      <w:r>
        <w:rPr/>
        <w:t>Рассчитайте ВВП текущего года в сопоставимых ценах предыдущего года и реальный прирост ВВП текущего года по сравнению с предыдущим в % отношении.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  <w:t>Индекс реальных доходов - это, по существу, ВВП текущего года сопоставимых цен предыдущего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екс реальных доходов = (индекс номинальных доходов / индекс ц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индекса номинальных доходов принимаем значение ВВП текущего года – 730 000 тыс. ден. ед., в качестве индекса цен дефлятор ВВП - 1,34.</w:t>
      </w:r>
    </w:p>
    <w:p>
      <w:pPr>
        <w:pStyle w:val="Style15"/>
        <w:rPr/>
      </w:pPr>
      <w:r>
        <w:rPr/>
        <w:t>Индекс реальных доходов = 730 000 / 1,34 = 544 776,12 ден. ед.</w:t>
      </w:r>
    </w:p>
    <w:p>
      <w:pPr>
        <w:pStyle w:val="Style15"/>
        <w:rPr/>
      </w:pPr>
      <w:r>
        <w:rPr/>
        <w:t>Рассчитаем реальный прирост ВВП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Δ ВВП = 100% - (индекс реальных доходов / ВВП в предыдущем году* 100%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Δ ВВП = 100% - (544 776,12 / 630 000*100%) = 100% - (0,865*100%) = 13,5%</w:t>
      </w:r>
    </w:p>
    <w:p>
      <w:pPr>
        <w:pStyle w:val="Style15"/>
        <w:rPr/>
      </w:pPr>
      <w:r>
        <w:rPr/>
        <w:t>Ответ: ВВП текущего года в сопоставимых ценах предыдущего года составляет 544 776,12 ден. ед., а реальный прирост ВВП п отношению к предыдущему году составил 13,5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ании таблицы рассчитайте:</w:t>
      </w:r>
    </w:p>
    <w:p>
      <w:pPr>
        <w:pStyle w:val="Style15"/>
        <w:rPr/>
      </w:pPr>
      <w:r>
        <w:rPr/>
        <w:t>1.темп инфляции для 2-го, 3-го и 4-го годов в %;</w:t>
      </w:r>
    </w:p>
    <w:p>
      <w:pPr>
        <w:pStyle w:val="Style15"/>
        <w:rPr/>
      </w:pPr>
      <w:r>
        <w:rPr/>
        <w:t>2.используя «правило величины 70», определить количество лет необходимое для удвоения цен в 4-м году (в качестве знаменателя взять темпы инфляции для каждого года);</w:t>
      </w:r>
    </w:p>
    <w:p>
      <w:pPr>
        <w:pStyle w:val="Style15"/>
        <w:rPr/>
      </w:pPr>
      <w:r>
        <w:rPr/>
        <w:t>3.изменение реального дохода для 2-го, 3-годов в %;</w:t>
      </w:r>
    </w:p>
    <w:p>
      <w:pPr>
        <w:pStyle w:val="Style15"/>
        <w:rPr/>
      </w:pPr>
      <w:r>
        <w:rPr/>
        <w:t>4.величину реального дохода 2-го, 3-года;</w:t>
      </w:r>
    </w:p>
    <w:tbl>
      <w:tblPr>
        <w:tblW w:w="90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91"/>
        <w:gridCol w:w="900"/>
        <w:gridCol w:w="900"/>
        <w:gridCol w:w="745"/>
        <w:gridCol w:w="1546"/>
        <w:gridCol w:w="1559"/>
      </w:tblGrid>
      <w:tr>
        <w:trPr>
          <w:trHeight w:val="3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Номинальный доход во 2-м и 3-м гг., у.е.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ексы цен по годам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зменение номинального дохода</w:t>
            </w:r>
          </w:p>
        </w:tc>
      </w:tr>
      <w:tr>
        <w:trPr>
          <w:trHeight w:val="33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го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о 2-м г.к 1-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3-м ко 2-му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8 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ние:</w:t>
      </w:r>
    </w:p>
    <w:p>
      <w:pPr>
        <w:pStyle w:val="Style15"/>
        <w:rPr/>
      </w:pPr>
      <w:r>
        <w:rPr/>
        <w:t>1.Рассчитаем темпы инфляции по года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п инфляции = (Индекс цен текущего года - Индекс цен предыдущего года) / Индекс цен предыдущего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темп инфляции для 2-го года = 100% * (135-100)/100=100% * 0,35 = 35%</w:t>
      </w:r>
    </w:p>
    <w:p>
      <w:pPr>
        <w:pStyle w:val="Style15"/>
        <w:rPr/>
      </w:pPr>
      <w:r>
        <w:rPr/>
        <w:t>-темп инфляции для 3-го года = 100% * (146-135)/100=100% * 0,11 = 11%</w:t>
      </w:r>
    </w:p>
    <w:p>
      <w:pPr>
        <w:pStyle w:val="Style15"/>
        <w:rPr/>
      </w:pPr>
      <w:r>
        <w:rPr/>
        <w:t>-темп инфляции для 4-го года = 100% * (152-146)/100=100% * 0,06 = 6%</w:t>
      </w:r>
    </w:p>
    <w:p>
      <w:pPr>
        <w:pStyle w:val="Style15"/>
        <w:rPr/>
      </w:pPr>
      <w:r>
        <w:rPr/>
        <w:t>2.Рассчитаем количество лет необходимое для удвоения цен в 4-м году используя «правило величины 70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-во лет = 70 / темп инфляции каждого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4-го года = 70 / 6 = 11,67</w:t>
      </w:r>
    </w:p>
    <w:p>
      <w:pPr>
        <w:pStyle w:val="Style15"/>
        <w:rPr/>
      </w:pPr>
      <w:r>
        <w:rPr/>
      </w:r>
    </w:p>
    <w:tbl>
      <w:tblPr>
        <w:tblW w:w="90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080"/>
        <w:gridCol w:w="1080"/>
        <w:gridCol w:w="900"/>
        <w:gridCol w:w="900"/>
      </w:tblGrid>
      <w:tr>
        <w:trPr>
          <w:trHeight w:val="2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</w:tr>
      <w:tr>
        <w:trPr>
          <w:trHeight w:val="35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декс ц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2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емп инфля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%</w:t>
            </w:r>
          </w:p>
        </w:tc>
      </w:tr>
      <w:tr>
        <w:trPr>
          <w:trHeight w:val="3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ол-во лет для удвоения це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,67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Рассчитаем изменение реального дохода для 2-го, 3-годов в %.</w:t>
      </w:r>
    </w:p>
    <w:p>
      <w:pPr>
        <w:pStyle w:val="Style15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rPr/>
      </w:pPr>
      <w:r>
        <w:rPr/>
        <w:t>Δ реального дохода = изменение номинального дохода – изменение уровня цен</w:t>
      </w:r>
    </w:p>
    <w:p>
      <w:pPr>
        <w:pStyle w:val="Style15"/>
        <w:rPr/>
      </w:pPr>
      <w:r>
        <w:rPr/>
        <w:t>для 2-го года = 12% - 35% = -23%</w:t>
      </w:r>
    </w:p>
    <w:p>
      <w:pPr>
        <w:pStyle w:val="Style15"/>
        <w:rPr/>
      </w:pPr>
      <w:r>
        <w:rPr/>
        <w:t>для 3-го года = 8% - 11% = -3%</w:t>
      </w:r>
    </w:p>
    <w:p>
      <w:pPr>
        <w:pStyle w:val="Style15"/>
        <w:rPr/>
      </w:pPr>
      <w:r>
        <w:rPr/>
        <w:t>4. Рассчитаем величину реального дохода для 2-го, 3-г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льный доход = 100% * номинальный доход / индекс це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2-го года = 100*48 000 / 135= 100*275 = 35 556 у.е.</w:t>
      </w:r>
    </w:p>
    <w:p>
      <w:pPr>
        <w:pStyle w:val="Style15"/>
        <w:rPr/>
      </w:pPr>
      <w:r>
        <w:rPr/>
        <w:t>для 3-го года = 100*48 000 / 146 = 100*253,85 = 228 = 32 876 у.е.</w:t>
      </w:r>
    </w:p>
    <w:p>
      <w:pPr>
        <w:pStyle w:val="Style15"/>
        <w:rPr/>
      </w:pPr>
      <w:r>
        <w:rPr/>
        <w:t>Ответ: темп инфляции во втором, третьем и четвертом годах составил соответственно 35%, 11%, 6%; во втором году реальный доход снизился на 23%, а в третьем году на 3%, т.о. величина реального дохода для второго года составила 35 556 у.е., а для третьего года 32 876 у.е., количество лет необходимое для удвоения цен в таких условиях составляет 11,67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я 165 000 руб., Вы хотите максимизировать доход за год. По какой схеме Вы положите деньги в банк, если там принимают вклады с ежемесячным начислением % (под 204% годовых), с годовым начислением % (под 103% годовых)? Найти коэффициент увеличения вклада по наиболее выгодной схеме.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  <w:t>Расчет производим по формуле сложных процен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= P * (1 + i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S – общая сумма выплат по кредиту;</w:t>
      </w:r>
    </w:p>
    <w:p>
      <w:pPr>
        <w:pStyle w:val="Style15"/>
        <w:rPr/>
      </w:pPr>
      <w:r>
        <w:rPr/>
        <w:t>P – первоначальная сумма;</w:t>
      </w:r>
    </w:p>
    <w:p>
      <w:pPr>
        <w:pStyle w:val="Style15"/>
        <w:rPr/>
      </w:pPr>
      <w:r>
        <w:rPr/>
        <w:t>i – ставка % (в долях) за один период начисления %;</w:t>
      </w:r>
    </w:p>
    <w:p>
      <w:pPr>
        <w:pStyle w:val="Style15"/>
        <w:rPr/>
      </w:pPr>
      <w:r>
        <w:rPr/>
        <w:t>n – количество периодов начисления %.</w:t>
      </w:r>
    </w:p>
    <w:p>
      <w:pPr>
        <w:pStyle w:val="Style15"/>
        <w:rPr/>
      </w:pPr>
      <w:r>
        <w:rPr/>
        <w:t>Рассмотрим возможные варианты вложений.</w:t>
      </w:r>
    </w:p>
    <w:p>
      <w:pPr>
        <w:pStyle w:val="Style15"/>
        <w:rPr/>
      </w:pPr>
      <w:r>
        <w:rPr/>
        <w:t>S1 = 165*(1 + 204% / 12) = 165*(1,17) = 165*6,58 = 1 085,7 (тыс.руб.)</w:t>
      </w:r>
    </w:p>
    <w:p>
      <w:pPr>
        <w:pStyle w:val="Style15"/>
        <w:rPr/>
      </w:pPr>
      <w:r>
        <w:rPr/>
        <w:t>S2 = 165*(1 + 103%) = 165*2,03 = 334,95 (тыс.руб.),</w:t>
      </w:r>
    </w:p>
    <w:p>
      <w:pPr>
        <w:pStyle w:val="Style15"/>
        <w:rPr/>
      </w:pPr>
      <w:r>
        <w:rPr/>
        <w:t>где S1 – вариант с ежемесячным начислением %, S2-с годовым начислением %.</w:t>
      </w:r>
    </w:p>
    <w:p>
      <w:pPr>
        <w:pStyle w:val="Style15"/>
        <w:rPr/>
      </w:pPr>
      <w:r>
        <w:rPr/>
        <w:t>Очевидно, первый вариант лучше.</w:t>
      </w:r>
    </w:p>
    <w:p>
      <w:pPr>
        <w:pStyle w:val="Style15"/>
        <w:rPr/>
      </w:pPr>
      <w:r>
        <w:rPr/>
        <w:t>Коэффициент увеличения вклада равен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/ P = 1 085,7 / 165 = 6,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: наиболее выгодным является начисление 1 раз в месяц, т.к. при первоначальном вложении 165 тыс.руб., получена будет сумма 1 085,7 тыс.руб.. наименее выгодным – при годовом начислении – доход равен 334,95 тыс.руб. При выборе лучшего (первого) варианта коэффициент увеличения вклада составит 6,5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рма взяла в банке дисконтную ссуду размером 5 100 000 руб. на 8 месяцев. Ставка ссудного процента равна 55% годовых. Сколько денег получит фирма и сколько она должна будет вернуть?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  <w:t>Воспользуемся формулой для дисконтных ссу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 = S * (1 – n * d / 12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P - сумма, которую получит фирма,</w:t>
      </w:r>
    </w:p>
    <w:p>
      <w:pPr>
        <w:pStyle w:val="Style15"/>
        <w:rPr/>
      </w:pPr>
      <w:r>
        <w:rPr/>
        <w:t>S – размер дисконтной ссуды,</w:t>
      </w:r>
    </w:p>
    <w:p>
      <w:pPr>
        <w:pStyle w:val="Style15"/>
        <w:rPr/>
      </w:pPr>
      <w:r>
        <w:rPr/>
        <w:t>n – количество периодов,</w:t>
      </w:r>
    </w:p>
    <w:p>
      <w:pPr>
        <w:pStyle w:val="Style15"/>
        <w:rPr/>
      </w:pPr>
      <w:r>
        <w:rPr/>
        <w:t>d – ставка ссудного процента за один период начислений %.</w:t>
      </w:r>
    </w:p>
    <w:p>
      <w:pPr>
        <w:pStyle w:val="Style15"/>
        <w:rPr/>
      </w:pPr>
      <w:r>
        <w:rPr/>
        <w:t>Следовательно, фирма получит:</w:t>
      </w:r>
    </w:p>
    <w:p>
      <w:pPr>
        <w:pStyle w:val="Style15"/>
        <w:rPr/>
      </w:pPr>
      <w:r>
        <w:rPr/>
        <w:t>P = 5 100 000*(1-8*0,55/12)=5 100 000*(1 - 8*0,046)= 5 100 000*0,633 = =3 228 300(руб.)</w:t>
      </w:r>
    </w:p>
    <w:p>
      <w:pPr>
        <w:pStyle w:val="Style15"/>
        <w:rPr/>
      </w:pPr>
      <w:r>
        <w:rPr/>
        <w:t>Фирма должна будет вернуть 5 003 865 руб. , поскольку в размер дисконтной ссуды включается сумма процентов за пользование денежными средствами за определенный период времени.( 3 228 300*155%=5 003 865)</w:t>
      </w:r>
    </w:p>
    <w:p>
      <w:pPr>
        <w:pStyle w:val="Style15"/>
        <w:rPr/>
      </w:pPr>
      <w:r>
        <w:rPr/>
        <w:t>Ответ: сумма денег, которую получит фирма, составит 3 228 300 руб., а сумма денег, которую должна будет вернуть – 5 003 865 ру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устим, вкладчик положил 2800 руб. на 2 месяца под 113% годовых. В первый месяц рост цен составил 29%, во второй - 33%. Какова реальная стоимость вклада через 2 месяца с учетом инфляции? Какую сумму потерял вкладчик из-за инфляции?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  <w:t>Найдем сумму вклада через 2 месяца без учета инфляции, воспользуясь формулой сложных процен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= P * (1 + i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=2 800*(1+1,13/12)= 2 800*(1+0,094)= 2 800*1,197=3 351,6 (руб.)</w:t>
      </w:r>
    </w:p>
    <w:p>
      <w:pPr>
        <w:pStyle w:val="Style15"/>
        <w:rPr/>
      </w:pPr>
      <w:r>
        <w:rPr/>
        <w:t>Индекс инфляции за 2 месяца составит:</w:t>
      </w:r>
    </w:p>
    <w:p>
      <w:pPr>
        <w:pStyle w:val="Style15"/>
        <w:rPr/>
      </w:pPr>
      <w:r>
        <w:rPr/>
        <w:t>In = (1 + 1,13)*(1 + 0,29) = 2,13*1,29 = 3,42</w:t>
      </w:r>
    </w:p>
    <w:p>
      <w:pPr>
        <w:pStyle w:val="Style15"/>
        <w:rPr/>
      </w:pPr>
      <w:r>
        <w:rPr/>
        <w:t>Следовательно, реальная стоимость вклада через 2 месяца в результате инфляции будет рав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(In) = P*In = 2 800 * 3, 42= 9 5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-за инфляции потери вкладчика составили:</w:t>
      </w:r>
    </w:p>
    <w:p>
      <w:pPr>
        <w:pStyle w:val="Style15"/>
        <w:rPr/>
      </w:pPr>
      <w:r>
        <w:rPr/>
        <w:t>S – S (In) = 3 351,6 – 9 576 = -6 224,4(руб.)</w:t>
      </w:r>
    </w:p>
    <w:p>
      <w:pPr>
        <w:pStyle w:val="Style15"/>
        <w:rPr/>
      </w:pPr>
      <w:r>
        <w:rPr/>
        <w:t>Ответ: сумма, полученная вкладчиком в банке после 2-х месяцев, составит 3 351,6 руб., а реальная стоимость вклада через 2 месяца составит 9 576 руб., т.о. сумма потери вкладчика составит 6 224,4 ру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колько максимально может увеличить сумму бессрочных вкладов вся банковская система, если норма обязательных резервов составляет 26%, а избыточные резервы – 176 035 тыс. руб.?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  <w:t>Эта величина находится произведением избыточных резервов на банковский мультипликатор.</w:t>
      </w:r>
    </w:p>
    <w:p>
      <w:pPr>
        <w:pStyle w:val="Style15"/>
        <w:rPr/>
      </w:pPr>
      <w:r>
        <w:rPr/>
        <w:t>Банковский мультипликатор равен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=1/r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r – норма обязательных резервов (в долях).</w:t>
      </w:r>
    </w:p>
    <w:p>
      <w:pPr>
        <w:pStyle w:val="Style15"/>
        <w:rPr/>
      </w:pPr>
      <w:r>
        <w:rPr/>
        <w:t>Следовательно, M=1/0,26=3,85</w:t>
      </w:r>
    </w:p>
    <w:p>
      <w:pPr>
        <w:pStyle w:val="Style15"/>
        <w:rPr/>
      </w:pPr>
      <w:r>
        <w:rPr/>
        <w:t>Т.о. искомая величина равна: 176 035 *3,85 = 677 734,75</w:t>
      </w:r>
    </w:p>
    <w:p>
      <w:pPr>
        <w:pStyle w:val="Style15"/>
        <w:rPr/>
      </w:pPr>
      <w:r>
        <w:rPr/>
        <w:t>Ответ: при заданных условиях сумма максимального увеличения бессрочных вкладов банком составит 677 734,75 тыс. ру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водной вексель (тратта) выдан на 33 тыс. руб. со сроком уплаты 19 августа того же года. Владелец векселя учел его в банке 19 марта по учетной ставке 13%. Сколько денег он получил? Сколько он получит, если срок уплаты по векселю 19 августа следующего года? Какой доход получит банк в одном и другом случае?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  <w:t>Используем для расчета формулу дисконтиров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=S (1 – t*d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P- цена покупки векселя банком;</w:t>
      </w:r>
    </w:p>
    <w:p>
      <w:pPr>
        <w:pStyle w:val="Style15"/>
        <w:rPr/>
      </w:pPr>
      <w:r>
        <w:rPr/>
        <w:t>S - сумма векселя;</w:t>
      </w:r>
    </w:p>
    <w:p>
      <w:pPr>
        <w:pStyle w:val="Style15"/>
        <w:rPr/>
      </w:pPr>
      <w:r>
        <w:rPr/>
        <w:t>t - число лет, остающееся с момента учета векселя до срока его оплаты;</w:t>
      </w:r>
    </w:p>
    <w:p>
      <w:pPr>
        <w:pStyle w:val="Style15"/>
        <w:rPr/>
      </w:pPr>
      <w:r>
        <w:rPr/>
        <w:t>d - учетная ставка банка(в долях).</w:t>
      </w:r>
    </w:p>
    <w:p>
      <w:pPr>
        <w:pStyle w:val="Style15"/>
        <w:rPr/>
      </w:pPr>
      <w:r>
        <w:rPr/>
        <w:t>В соответствии с этой формулой найдем t. Между 19 марта и 19 августа шесть месяцев, которые составляют 6/12= 1/2 года.</w:t>
      </w:r>
    </w:p>
    <w:p>
      <w:pPr>
        <w:pStyle w:val="Style15"/>
        <w:rPr/>
      </w:pPr>
      <w:r>
        <w:rPr/>
        <w:t>Следовательно, получ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 = S * (1 – t * d) = 33 000 * (1 – 0,5*0,13)= 33 000*(1 – 0,065) = 33 000*0,935 = 30 85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ход банка в этом случае определяется так:</w:t>
      </w:r>
    </w:p>
    <w:p>
      <w:pPr>
        <w:pStyle w:val="Style15"/>
        <w:rPr/>
      </w:pPr>
      <w:r>
        <w:rPr/>
        <w:t>33 000 – 30 855 = 2 145 (руб.)</w:t>
      </w:r>
    </w:p>
    <w:p>
      <w:pPr>
        <w:pStyle w:val="Style15"/>
        <w:rPr/>
      </w:pPr>
      <w:r>
        <w:rPr/>
        <w:t>Если срок уплаты векселя 19 августа следующего года, тогда</w:t>
      </w:r>
    </w:p>
    <w:p>
      <w:pPr>
        <w:pStyle w:val="Style15"/>
        <w:rPr/>
      </w:pPr>
      <w:r>
        <w:rPr/>
        <w:t>t = 1 + 1/2= 3/2 года.</w:t>
      </w:r>
    </w:p>
    <w:p>
      <w:pPr>
        <w:pStyle w:val="Style15"/>
        <w:rPr/>
      </w:pPr>
      <w:r>
        <w:rPr/>
        <w:t>По той же формуле получим:</w:t>
      </w:r>
    </w:p>
    <w:p>
      <w:pPr>
        <w:pStyle w:val="Style15"/>
        <w:rPr/>
      </w:pPr>
      <w:r>
        <w:rPr/>
        <w:t>P = 33 000 *(1 – 0,13*3/2) = 33 000*(1 – 0,195) = 33 000 *0,805 = 26 565.</w:t>
      </w:r>
    </w:p>
    <w:p>
      <w:pPr>
        <w:pStyle w:val="Style15"/>
        <w:rPr/>
      </w:pPr>
      <w:r>
        <w:rPr/>
        <w:t>Доход банка в этом случае равен:</w:t>
      </w:r>
    </w:p>
    <w:p>
      <w:pPr>
        <w:pStyle w:val="Style15"/>
        <w:rPr/>
      </w:pPr>
      <w:r>
        <w:rPr/>
        <w:t>33 000 – 26 565 = 6 435 (руб.)</w:t>
      </w:r>
    </w:p>
    <w:p>
      <w:pPr>
        <w:pStyle w:val="Style15"/>
        <w:rPr/>
      </w:pPr>
      <w:r>
        <w:rPr/>
        <w:t>Ответ: сумма, полученная владельцем векселя, составит 30 855 руб., а доход банка от этой операции - 2 145 руб., если срок уплаты по векселю 19 августа следующего года, тогда владелец векселя получит 26 565 руб., а доход банка - 6 435 руб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Задач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ый капитал банка составляет 28 000 тыс. руб. Привлеченный капитал - 135 000 тыс. руб. Норма % по ссудам - 16%, а по вкладам - 8%. Расходы банка на выполнение кредитных операций – 1 680 тыс. руб. Определить прибыль банка и норму банковской прибыли, если в ссуду отдано 138 000 тыс. руб.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=K(d)*(1+d)-K(pr)*(1+i)-P, г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(d) - сумма капитала банка отданного в ссуду,</w:t>
      </w:r>
    </w:p>
    <w:p>
      <w:pPr>
        <w:pStyle w:val="Style15"/>
        <w:rPr/>
      </w:pPr>
      <w:r>
        <w:rPr/>
        <w:t>K(pr) - сумма привлеченного капитала,</w:t>
      </w:r>
    </w:p>
    <w:p>
      <w:pPr>
        <w:pStyle w:val="Style15"/>
        <w:rPr/>
      </w:pPr>
      <w:r>
        <w:rPr/>
        <w:t>P - расходы банка на выполнение кредитных операций,</w:t>
      </w:r>
    </w:p>
    <w:p>
      <w:pPr>
        <w:pStyle w:val="Style15"/>
        <w:rPr/>
      </w:pPr>
      <w:r>
        <w:rPr/>
        <w:t>d - норма % по ссудам(в долях),</w:t>
      </w:r>
    </w:p>
    <w:p>
      <w:pPr>
        <w:pStyle w:val="Style15"/>
        <w:rPr/>
      </w:pPr>
      <w:r>
        <w:rPr/>
        <w:t>i - норма % по вкладам(в долях).</w:t>
      </w:r>
    </w:p>
    <w:p>
      <w:pPr>
        <w:pStyle w:val="Style15"/>
        <w:rPr/>
      </w:pPr>
      <w:r>
        <w:rPr/>
        <w:t>Следовательно, получим:</w:t>
      </w:r>
    </w:p>
    <w:p>
      <w:pPr>
        <w:pStyle w:val="Style15"/>
        <w:rPr/>
      </w:pPr>
      <w:r>
        <w:rPr/>
        <w:t>D = 138000*(1 + 0,16) – 135000*(1 + 0,08) – 1680 = 138000*1,16 –</w:t>
      </w:r>
    </w:p>
    <w:p>
      <w:pPr>
        <w:pStyle w:val="Style15"/>
        <w:ind w:hanging="0"/>
        <w:rPr/>
      </w:pPr>
      <w:r>
        <w:rPr/>
        <w:t>-135000*1,08 – 1 680 = 160 080 – 145 800 – 1 680 = 12 600 (тыс. руб.)</w:t>
      </w:r>
    </w:p>
    <w:p>
      <w:pPr>
        <w:pStyle w:val="Style15"/>
        <w:rPr/>
      </w:pPr>
      <w:r>
        <w:rPr/>
        <w:t>Норма банковской прибыли состав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 / (K(с) + K(пр))*100%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D - прибыль банка,</w:t>
      </w:r>
    </w:p>
    <w:p>
      <w:pPr>
        <w:pStyle w:val="Style15"/>
        <w:rPr/>
      </w:pPr>
      <w:r>
        <w:rPr/>
        <w:t>K(с) - сумма собственного капитала банка,</w:t>
      </w:r>
    </w:p>
    <w:p>
      <w:pPr>
        <w:pStyle w:val="Style15"/>
        <w:rPr/>
      </w:pPr>
      <w:r>
        <w:rPr/>
        <w:t>K(пр) - сумма привлеченного капитала банка.</w:t>
      </w:r>
    </w:p>
    <w:p>
      <w:pPr>
        <w:pStyle w:val="Style15"/>
        <w:rPr/>
      </w:pPr>
      <w:r>
        <w:rPr/>
        <w:t>Соответственно, норма прибыли банка равна:</w:t>
      </w:r>
    </w:p>
    <w:p>
      <w:pPr>
        <w:pStyle w:val="Style15"/>
        <w:rPr/>
      </w:pPr>
      <w:r>
        <w:rPr/>
        <w:t>12 600 / (28 000 + 135 000)*100% = 12 600 / 163 000 * 100% = 0,0773 * 100% = 7,73%</w:t>
      </w:r>
    </w:p>
    <w:p>
      <w:pPr>
        <w:pStyle w:val="Style15"/>
        <w:rPr/>
      </w:pPr>
      <w:r>
        <w:rPr/>
        <w:t>Ответ: прибыль банка составляет 12 600 тыс. руб., а норма банковской прибыли (рентабельность капитала банка) составляет 7,73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вной капитал в 1 млрд. руб. разделен на 48% привилегированных акций и 52% обыкновенных номинальной стоимостью в 10 тыс.руб. По привилегированных акциям установлен дивиденд - 37%. Какие дивиденды могут получить владельцы обыкновенных акций, если всего на выплату дивидендов по решению общего собрания акционеров выделено 200 млн. руб. чистой прибыли?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  <w:t>Сначала выясним общее количество акций делением величины уставного капитала на номинальную стоимость одной акции:</w:t>
      </w:r>
    </w:p>
    <w:p>
      <w:pPr>
        <w:pStyle w:val="Style15"/>
        <w:rPr/>
      </w:pPr>
      <w:r>
        <w:rPr/>
        <w:t>1 000 000 000 / 10 000 = 100 000 (шт.)</w:t>
      </w:r>
    </w:p>
    <w:p>
      <w:pPr>
        <w:pStyle w:val="Style15"/>
        <w:rPr/>
      </w:pPr>
      <w:r>
        <w:rPr/>
        <w:t>По условию задачи 48% из них, т.е. 48 000 акций - привилегированные, и 52%, т.е. 52 000 акций - обыкновенные. Дивиденд по привилегированным акциям составляет 37% (по номинальной стоимости). Тогда на выплату всех дивидендов по привилегированным акциям уйдет:</w:t>
      </w:r>
    </w:p>
    <w:p>
      <w:pPr>
        <w:pStyle w:val="Style15"/>
        <w:rPr/>
      </w:pPr>
      <w:r>
        <w:rPr/>
        <w:t>0,37*10 000*48 000 = 177 600 000 (руб.)</w:t>
      </w:r>
    </w:p>
    <w:p>
      <w:pPr>
        <w:pStyle w:val="Style15"/>
        <w:rPr/>
      </w:pPr>
      <w:r>
        <w:rPr/>
        <w:t>Т.к. общая сумма чистой прибыли, выделенная на оплату дивидендов равна 200 млн. руб., то на дивиденды по обыкновенным акциям остается:</w:t>
      </w:r>
    </w:p>
    <w:p>
      <w:pPr>
        <w:pStyle w:val="Style15"/>
        <w:rPr/>
      </w:pPr>
      <w:r>
        <w:rPr/>
        <w:t>200 000 000 – 177 600 000 = 22 400 000 (руб.)</w:t>
      </w:r>
    </w:p>
    <w:p>
      <w:pPr>
        <w:pStyle w:val="Style15"/>
        <w:rPr/>
      </w:pPr>
      <w:r>
        <w:rPr/>
        <w:t>Поделив эту сумму на количество обыкновенных акций (48 000), получим величину дивиденда:</w:t>
      </w:r>
    </w:p>
    <w:p>
      <w:pPr>
        <w:pStyle w:val="Style15"/>
        <w:rPr/>
      </w:pPr>
      <w:r>
        <w:rPr/>
        <w:t>22 400 000 / 48 000 = 466,67 (руб.).</w:t>
      </w:r>
    </w:p>
    <w:p>
      <w:pPr>
        <w:pStyle w:val="Style15"/>
        <w:rPr/>
      </w:pPr>
      <w:r>
        <w:rPr/>
        <w:t>От номинальной стоимости это составит 4,67%(466,67 *100%/10000)</w:t>
      </w:r>
    </w:p>
    <w:p>
      <w:pPr>
        <w:pStyle w:val="Style15"/>
        <w:rPr/>
      </w:pPr>
      <w:r>
        <w:rPr/>
        <w:t>Ответ: дивиденд по обыкновенным акциям составляет 4,67%, владельцы обыкновенных акций могут получить дивиденды в размере 22 400 000 руб.</w:t>
      </w:r>
      <w:r>
        <w:br w:type="page"/>
      </w:r>
    </w:p>
    <w:p>
      <w:pPr>
        <w:pStyle w:val="Style15"/>
        <w:rPr/>
      </w:pPr>
      <w:r>
        <w:rPr/>
        <w:t>Задач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тавной капитал акционерного общества, составляющий 2 800 млн. руб., разделен на 480 тыс. акций. В конце года решено выплатить дивиденды в размере 48 млн. руб. и при этом увеличить уставной капитал, объявив дополнительную подписку еще на 370 тыс. акций той же номинальной стоимости. Какую учредительскую прибыль следует ожидать обществу, если норма ссудного процента составляет 12%.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  <w:t>Учредительская прибыль равна разнице между курсовой стоимостью акции и суммой действительно вложенного капитала.</w:t>
      </w:r>
    </w:p>
    <w:p>
      <w:pPr>
        <w:pStyle w:val="Style15"/>
        <w:rPr/>
      </w:pPr>
      <w:r>
        <w:rPr/>
        <w:t>Найдем номинальную стоимость акции:</w:t>
      </w:r>
    </w:p>
    <w:p>
      <w:pPr>
        <w:pStyle w:val="Style15"/>
        <w:rPr/>
      </w:pPr>
      <w:r>
        <w:rPr/>
        <w:t>2 800 000 / 480 000 = 5,833 (руб)</w:t>
      </w:r>
    </w:p>
    <w:p>
      <w:pPr>
        <w:pStyle w:val="Style15"/>
        <w:rPr/>
      </w:pPr>
      <w:r>
        <w:rPr/>
        <w:t>При объявлении дополнительной подписки уставной капитал увеличивается на: 370 000 * 5,833 = 2 158 210 (руб)</w:t>
      </w:r>
    </w:p>
    <w:p>
      <w:pPr>
        <w:pStyle w:val="Style15"/>
        <w:rPr/>
      </w:pPr>
      <w:r>
        <w:rPr/>
        <w:t>Это величина реального увеличения уставного капитала. Теперь посчитаем курсовую стоимо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виденд * 100% / ссудный проц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найти величину дивиденда, поделим общую сумму, выделенную на это, на количество акций:</w:t>
      </w:r>
    </w:p>
    <w:p>
      <w:pPr>
        <w:pStyle w:val="Style15"/>
        <w:rPr/>
      </w:pPr>
      <w:r>
        <w:rPr/>
        <w:t>48 000 000 / 480 000 = 100 (руб.)</w:t>
      </w:r>
    </w:p>
    <w:p>
      <w:pPr>
        <w:pStyle w:val="Style15"/>
        <w:rPr/>
      </w:pPr>
      <w:r>
        <w:rPr/>
        <w:t>Подставив это значение в формулу, получим курсовую стоимость:</w:t>
      </w:r>
    </w:p>
    <w:p>
      <w:pPr>
        <w:pStyle w:val="Style15"/>
        <w:rPr/>
      </w:pPr>
      <w:r>
        <w:rPr/>
        <w:t>100 * 100% / 12% = 833 (руб.)</w:t>
      </w:r>
    </w:p>
    <w:p>
      <w:pPr>
        <w:pStyle w:val="Style15"/>
        <w:rPr/>
      </w:pPr>
      <w:r>
        <w:rPr/>
        <w:t>Умножив это значение на количество дополнительных акций получим:</w:t>
      </w:r>
    </w:p>
    <w:p>
      <w:pPr>
        <w:pStyle w:val="Style15"/>
        <w:rPr/>
      </w:pPr>
      <w:r>
        <w:rPr/>
        <w:t>833 * 480 000=399 840 000 (руб.)</w:t>
      </w:r>
    </w:p>
    <w:p>
      <w:pPr>
        <w:pStyle w:val="Style15"/>
        <w:rPr/>
      </w:pPr>
      <w:r>
        <w:rPr/>
        <w:t>Учредительская прибыль равна:</w:t>
      </w:r>
    </w:p>
    <w:p>
      <w:pPr>
        <w:pStyle w:val="Style15"/>
        <w:rPr/>
      </w:pPr>
      <w:r>
        <w:rPr/>
        <w:t>399 840 000 - 2 158 210 = 397 681 790 (руб.)</w:t>
      </w:r>
    </w:p>
    <w:p>
      <w:pPr>
        <w:pStyle w:val="Style15"/>
        <w:rPr/>
      </w:pPr>
      <w:r>
        <w:rPr/>
        <w:t>Ответ: акционерному обществу следует ожидать учредительскую прибыль в размере 397 681 790 руб. при норме ссудного процента равной 12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ч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три вида облигаций: А – размещается с дисконтом 33%, Б – с годовой купонной ставкой 48%, В – с годовой купонной ставкой 29% и рыночной ценой 83%. Все облигации имеют годовой срок и одинаковую номинальную стоимость – 1000 руб. Определить самую доходную облигацию.</w:t>
      </w:r>
    </w:p>
    <w:p>
      <w:pPr>
        <w:pStyle w:val="Style15"/>
        <w:rPr/>
      </w:pPr>
      <w:r>
        <w:rPr/>
        <w:t>Решение.</w:t>
      </w:r>
    </w:p>
    <w:p>
      <w:pPr>
        <w:pStyle w:val="Style15"/>
        <w:rPr/>
      </w:pPr>
      <w:r>
        <w:rPr/>
        <w:t>Доходность ценной бумаги определяется отношением всех возможных доходов, полученных за время владения к стоимости покупки. При сравнении разносрочных ценных бумаг определяется годовая доход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ходность облигации А = Дисконт * 100% / (номинал - дисконт) = 0,33*1000*100% / (1000 - 0,33*1000) = 330*100% / (1000 – 330) = 330*100% / 670 = 0,4925*100% = 49,25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ходность облигации Б = Купонный доход * 100% / номинал = 0,48*1000*100% /1000=480*100% / 1000 = 48 000 / 1000 = 48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ходность облигации В = (Купонный доход + выгода от покупки)*100% / стоимость покупки = (0,29*1000 + 0,1*1000)*100% / 0,83*1000 = (292 + 100)*100% / 830 = 39 200% / 830 = 47,23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облигация А – самая доходная облигация.</w:t>
      </w:r>
    </w:p>
    <w:p>
      <w:pPr>
        <w:pStyle w:val="Style15"/>
        <w:rPr/>
      </w:pPr>
      <w:r>
        <w:rPr/>
        <w:t>Ответ: сравнив доходность всех трех облигаций, можно сделать вывод, что облигация А – самая доходная. Доходность этой облигации - 49,25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6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8:00Z</dcterms:created>
  <dc:creator>Alexey</dc:creator>
  <dc:description/>
  <cp:keywords/>
  <dc:language>en-US</dc:language>
  <cp:lastModifiedBy>Mage</cp:lastModifiedBy>
  <dcterms:modified xsi:type="dcterms:W3CDTF">2011-10-04T06:58:00Z</dcterms:modified>
  <cp:revision>2</cp:revision>
  <dc:subject/>
  <dc:title>4вариант</dc:title>
</cp:coreProperties>
</file>