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а 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меются следующие данные о работе малых предприятий за текущий период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 – Исходные данные деятельности фил</w:t>
      </w:r>
      <w:r>
        <w:rPr/>
        <w:t>иал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975"/>
        <w:gridCol w:w="1687"/>
        <w:gridCol w:w="2093"/>
        <w:gridCol w:w="1976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едприят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Фактический объем реализованной продукции, тыс. руб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редний объем реализации на одного работника, руб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ибыль в % к объему реализации (рентабельность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оцент совместителей в общей численности работников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8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2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е по совокупности малых предприятий района средние значения: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ализованной продукции на одно предприятие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изводительности труда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и продукции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и совместителей в общей численности работник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кажите виды рассчитанных средних величин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реализованной продукции на одно предприятие определяется как средняя арифметическа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06425" cy="34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объем реализованной продукции, тыс. руб.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предприятий, шт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68905" cy="361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производительности труда (объема реализованной продукции на одного работающего) определяется как средняя гармоническая взвешенная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53415" cy="435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55" r="-3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объем реализованной продукции, тыс. руб.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ъем реализованной продукции на одного работающего, тыс. руб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гармоническая взвешенная производительности труд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5155" cy="484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1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 Среднее значение по предприятию в целом рентабельности продукции определяется как средняя арифметическая взвешенная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72160" cy="386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ъем реализованной продукции, тыс. руб.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ентабельность реализованной продук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арифметическая взвешенная рентабельности продукци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097145" cy="3467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14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) Среднее значение доли совместителей в общей численности работников определяется как средняя арифметическа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366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процент совместителей в общей численности работнико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предприятий, ш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01190" cy="3613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Среднее значение реализованной продукции на одно предприятие составляет 18,55 тыс.руб. Среднее значение производительности труда (объема реализованной продукции на одного работающего) равно 3905,26 тыс. руб. Среднее значение по предприятию в целом рентабельности продукции равно 21,36 %. Среднее значение доли совместителей в общей численности работников равно 70,75 %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а 2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меются следующие данны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84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ефлятор ВВП (в % к предыдущему году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9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4,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9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4,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9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6,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9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4,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0,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7,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5,2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ежегодный прирост цен в среднем за весь перио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840"/>
        <w:gridCol w:w="255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ефлятор ВВП (в % к предыдущему году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Ежегодный прирост цен, %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9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4,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4,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9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4,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,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9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6,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,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9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4,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4,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0,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7,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,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5,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,2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ый прирост цен в среднем за весь период определяется как средняя арифметическа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28320" cy="311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ежегодный прирост цен, %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период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89605" cy="3543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ежегодный прирост цен в среднем за весь период составил 30,41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а 3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меются следующие данные по торговому предприятию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687"/>
        <w:gridCol w:w="5026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ид продукци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Объем продаж в базисном периоде, тыс. руб.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зменение фактического объема продаж в отчетном периоде, по сравнению с базисным, %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0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+5,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80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2,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8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10,0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50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в целом по предприятию: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изического объема продаж (индекс физического объема)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товарооборота (индекс товарооборота), если известно, что цены на все виды продукции выросли в среднем на 7,5 %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ую сумму экономии (перерасхода) в связи с изменением физического объема продаж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декс физического объема продаж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декс товарооборот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3365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860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Индекс физического объема продаж составил 99,2 %, значит объем продаж в отчетном периоде снизился на 0,8 % по сравнению с базисным. Индекс товарооборота составил 107,5 %. Экономия в связи с изменением физического объема продаж составляет 102 тыс. руб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а 4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меются следующие данные по 3 рынкам города о продаже картофел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199"/>
        <w:gridCol w:w="1354"/>
        <w:gridCol w:w="1037"/>
        <w:gridCol w:w="1171"/>
      </w:tblGrid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омер рынк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одано картофеля, тыс. р.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Цена 1 кг картофеля, р.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изменение средней цены на картофель по 3 рынкам города всего и в т.ч. за счет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цены на каждом рынке город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изменения структуры продаж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редней цены на картофель по 3 рынкам города всего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528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зменение средней цены на картофель по 3 рынкам города за счет изменения цены на каждом рынке город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417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редней цены на картофель по 3 рынкам города за счет изменения структуры продаж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06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Изменение средней цены на картофель по 3 рынкам города всего составляет 71,17 %. За счет изменения цены изменение средней цены на картофель составило 58,46 %. Изменение средней цены на картофель по 3 рынкам города за счет изменения структуры продаж составляет 121,75 %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а 5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меются следующие данные (условные) по район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Численность населения на начало года составила 250 тыс. чел., 59 % из которых находится в трудоспособном возрасте, из них 5 тыс. чел. нетрудоспособны. Численность работающих пенсионеров и подростков составила 3 тыс. чел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течение года прибыло из других районов 1,5 тыс. чел. населения в трудоспособном возрасте, выбыло в другие районы 0,5 тыс. чел. населения в трудоспособном возраст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екратили работать 0,3 тыс. пенсионеров и подростков, вовлечено для работы 0,8 тыс. человек пенсионеров и подростк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считайте численность трудовых ресурсов на начало и конец года, абсолютные и относительные показатели воспроизводства трудовых ресурсов. Сделайте вывод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шение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Численность трудовых ресурсов на начало года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drawing>
          <wp:inline distT="0" distB="0" distL="0" distR="0">
            <wp:extent cx="24130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>Численность трудовых ресурсов на конец года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8829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>Вывод: Численность трудовых ресурсов на начало года составила 145,5 тыс. чел. Численность трудовых ресурсов на конец года составила 147 тыс. чел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а 6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>Имеются следующие данные о ВВП (в фактических ценах, млрд. р.)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1698"/>
        <w:gridCol w:w="1647"/>
      </w:tblGrid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азисный перио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екущий период</w:t>
            </w:r>
          </w:p>
        </w:tc>
      </w:tr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ыпуск товаров и оказание услуг (в основных ценах)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сфере производства товар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8821,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65469,5</w:t>
            </w:r>
          </w:p>
        </w:tc>
      </w:tr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сфере усл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7945,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78872,0</w:t>
            </w:r>
          </w:p>
        </w:tc>
      </w:tr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омежуточное потреблени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сфере производства товар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5902,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79871,8</w:t>
            </w:r>
          </w:p>
        </w:tc>
      </w:tr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сфере усл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2141,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7777,0</w:t>
            </w:r>
          </w:p>
        </w:tc>
      </w:tr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свенно измеряемые услуги финансового посредниче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653,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3845,8</w:t>
            </w:r>
          </w:p>
        </w:tc>
      </w:tr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Чистые налоги на импор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008,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723,0</w:t>
            </w:r>
          </w:p>
        </w:tc>
      </w:tr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Чистые налоги на продук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084,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0200,4</w:t>
            </w:r>
          </w:p>
        </w:tc>
      </w:tr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плата труда наемных работников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сфере производства товар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5703,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9505,5</w:t>
            </w:r>
          </w:p>
        </w:tc>
      </w:tr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сфере усл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1186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1492,1</w:t>
            </w:r>
          </w:p>
        </w:tc>
      </w:tr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аловая прибыль экономики и валовые смешанные доходы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сфере производства товар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5133,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1604,6</w:t>
            </w:r>
          </w:p>
        </w:tc>
      </w:tr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сфере усл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4403,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9739,8</w:t>
            </w:r>
          </w:p>
        </w:tc>
      </w:tr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требление основного капитала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сфере производства товар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631,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0859,2</w:t>
            </w:r>
          </w:p>
        </w:tc>
      </w:tr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сфере усл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407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2734,3</w:t>
            </w:r>
          </w:p>
        </w:tc>
      </w:tr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ругие чистые налоги на производств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44,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504,9</w:t>
            </w:r>
          </w:p>
        </w:tc>
      </w:tr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сновные фонд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386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18204,0</w:t>
            </w:r>
          </w:p>
        </w:tc>
      </w:tr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Численность занятых в экономике (млн. чел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0,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8,5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считайте за базисный и отчетный периоды: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ВП двумя способами (производственный и распределительный)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Чистый внутренний продукт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изводительность труда и фондоотдачу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смотрите полученные показатели в динамике и сделайте выводы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lang w:val="en-US"/>
        </w:rPr>
      </w:pPr>
      <w:r>
        <w:rPr>
          <w:b w:val="false"/>
        </w:rPr>
        <w:t>Производственный метод исчисления ВВП сводится к определению валовой добавленной стоимости по всем отраслям экономики (как разницы между валовым выпуском и промежуточным потреблением) и добавлением налогов за вычетом субсидий на продукты и услуги, включая импортные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5228590" cy="2146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5396865" cy="2076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0226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lang w:val="en-US"/>
        </w:rPr>
      </w:pPr>
      <w:r>
        <w:rPr>
          <w:b w:val="false"/>
        </w:rPr>
        <w:t>При определении распределительным методом ВВП включает следующие виды первичных доходов: оплату труда наемных работников, чистые налоги на производство и импорт (налоги на производство и импорт минус субсидии на производство и импорт), валовую прибыль и валовые смешанные доходы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w:br w:type="page"/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4501515" cy="3835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4954905" cy="3886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b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 xml:space="preserve">Чистый внутренний продукт (ЧВП) – </w:t>
      </w:r>
      <w:r>
        <w:rPr>
          <w:sz w:val="28"/>
          <w:szCs w:val="28"/>
        </w:rPr>
        <w:t>один из обобщающих статистических показателей развития национального хозяйства, использующийся в системе национальный счетом. ЧВП представляет собой разницу между валовым внутренним продуктом и величиной амортизационных отчислен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509645" cy="2241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6449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drawing>
          <wp:inline distT="0" distB="0" distL="0" distR="0">
            <wp:extent cx="30353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 – отношение объема выручки от реализации товаров и услуг за отчетный период к среднегодовой стоимости основных фондов за этот период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00100" cy="3498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Н – фондоотдач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ъем выручки от реализации товаров и услуг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егодовая стоимость основных фонд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9445" cy="3467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6280" cy="3854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55520" cy="1841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изводительность труда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02920" cy="3022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П – производительность труд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ъем выручки от реализации товаров и услуг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есписочная численност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0715" cy="3562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2305" cy="3562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681480" cy="3606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вод: ВВП вырос в текущем периоде на 467798,9 млрд. руб. ЧВП вырос на 373243,8 млрд. руб. Фондоотдача уменьшилась на 155,24 пункта. Темп роста производительности труда составил 346,69 %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Задача 7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меются следующие данные о движении основных фондов за год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ная первоначальная стоимость основных фондов на начало года составляла 550 млн. руб., износ – 20 %. В течение года введено в действие новых фондов на 150 млн. руб. и поступило от других предприятий по полной первоначальной стоимости на 60 млн. руб., износ их к моменту поступления составил 30 %. Выбыло за год основных фондов по остаточной стоимости на 20 млн. руб., коэффициент годности выбывшего оборудования составил 40 %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овая норма амортизации – 10 %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ите стоимость основных фондов с учетом износа на начало года, а также полную первоначальную стоимость и стоимость с учетом износа (остаточную) на конец года, составив балансы основных фондов по полной стоимости и по стоимости с учетом износа. По данным балансов определите коэффициенты обновления и выбытия, износа и годности основных фондов на конец год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оимость основных фондов с учетом износа на начало год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37055" cy="2076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первоначальная стоимость фондов на конец год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46730" cy="2127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фондов с учетом износа (остаточную) на конец год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942205" cy="2146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новлени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71600" cy="30607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быти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80795" cy="32766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знос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14145" cy="3625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годности: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82115" cy="3924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: Стоимость основных фондов с учетом износа на начало года составляет 440 млн. руб. Полная первоначальная стоимость фондов на конец года составила 740 млн. руб. Стоимость фондов с учетом износа (остаточную) на конец года составляет 546 млн. руб. Коэффициент обновления равен 0,2838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эффициент выбытия – 0,0364, коэффициент износа – 0,7378, коэффициент годности – 0,8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Задача 8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ислите текущую стоимость денег, будущая стоимость которых через 3 процентных периода при начислении простых процентов оценивается в размере 100 д.е. Ставка процентов за период – 1 %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кущая стоимость денег определяется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96265" cy="31877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Б – будущая стоимость денег;</w:t>
      </w:r>
      <w:r>
        <w:rPr>
          <w:sz w:val="28"/>
          <w:szCs w:val="28"/>
          <w:lang w:val="en-US"/>
        </w:rPr>
        <w:t xml:space="preserve"> n</w:t>
      </w:r>
      <w:r>
        <w:rPr>
          <w:sz w:val="28"/>
          <w:szCs w:val="28"/>
        </w:rPr>
        <w:t xml:space="preserve"> – количество периодо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процентная став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3511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текущая стоимость денег равна 97,09 д.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литературы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170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дамов В.Е., Ильенкова С.Д., Сиротина Т.П. Экономика и статистика фирм: Учебник. – М.: Финансы и статистика, 1997 г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170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линский В.В., Серга Л.К. Сборник задач по теории статистики: Учебное пособие. – М.: ИНФРА-М; Новосибирск: Сибирское соглашение, 2002 г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170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усаров В.М. Статистика: Учебное пособие для вузов. – М.: ЮНИТИ-ДАНА, 2001 г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170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заров М.Г. Курс социально-экономической статистики: Учебник. – М.: ЮНИТИ, 2000 г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170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ирина А.А., Башина О.Э. Общая теория статистики. – М.: Финансы и статистика, 1997 г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170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мойлова Р.А. Теория статистики: Учебник. – М.: Финансы и статистика, 2000 г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170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арченко Л.П., Долженкова В.Г., Ионин В.Г. Статистика: Учебное пособие. – М.: ИНФРА-М, 2003 г.</w:t>
      </w:r>
    </w:p>
    <w:sectPr>
      <w:headerReference w:type="default" r:id="rId63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75"/>
        </w:tabs>
        <w:ind w:left="1875" w:hanging="115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30"/>
        </w:tabs>
        <w:ind w:left="1830" w:hanging="111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540" w:leader="dot"/>
      </w:tabs>
      <w:spacing w:lineRule="auto" w:line="360" w:before="120" w:after="0"/>
    </w:pPr>
    <w:rPr>
      <w:b/>
      <w:bCs/>
      <w:sz w:val="28"/>
      <w:szCs w:val="28"/>
      <w:lang w:val="en-US" w:eastAsia="en-US"/>
    </w:rPr>
  </w:style>
  <w:style w:type="paragraph" w:styleId="Style20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</w:pPr>
    <w:rPr/>
  </w:style>
  <w:style w:type="paragraph" w:styleId="21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rFonts w:ascii="Arial" w:hAnsi="Arial" w:cs="Arial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3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3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header" Target="head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58:00Z</dcterms:created>
  <dc:creator>SMedyanceva</dc:creator>
  <dc:description/>
  <cp:keywords/>
  <dc:language>en-US</dc:language>
  <cp:lastModifiedBy>Mage</cp:lastModifiedBy>
  <cp:lastPrinted>2005-12-02T13:09:00Z</cp:lastPrinted>
  <dcterms:modified xsi:type="dcterms:W3CDTF">2011-10-04T06:58:00Z</dcterms:modified>
  <cp:revision>2</cp:revision>
  <dc:subject/>
  <dc:title>Муниципальная финансовая система</dc:title>
</cp:coreProperties>
</file>