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ние</w:t>
      </w:r>
    </w:p>
    <w:p>
      <w:pPr>
        <w:pStyle w:val="Style18"/>
        <w:numPr>
          <w:ilvl w:val="0"/>
          <w:numId w:val="1"/>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Краткая характеристика финансового менеджмента.</w:t>
      </w:r>
    </w:p>
    <w:p>
      <w:pPr>
        <w:pStyle w:val="Style18"/>
        <w:numPr>
          <w:ilvl w:val="0"/>
          <w:numId w:val="1"/>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оль финансового менеджера в современной рыночной экономике</w:t>
      </w:r>
    </w:p>
    <w:p>
      <w:pPr>
        <w:pStyle w:val="Style18"/>
        <w:numPr>
          <w:ilvl w:val="0"/>
          <w:numId w:val="1"/>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спекты финансовой деятельности предприятий</w:t>
      </w:r>
    </w:p>
    <w:p>
      <w:pPr>
        <w:pStyle w:val="Style18"/>
        <w:numPr>
          <w:ilvl w:val="0"/>
          <w:numId w:val="1"/>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Теоретические основы финансового менеджмента на предприятии</w:t>
      </w:r>
    </w:p>
    <w:p>
      <w:pPr>
        <w:pStyle w:val="Style18"/>
        <w:numPr>
          <w:ilvl w:val="0"/>
          <w:numId w:val="1"/>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ь деятельности финансового менеджера.</w:t>
      </w:r>
    </w:p>
    <w:p>
      <w:pPr>
        <w:pStyle w:val="Style18"/>
        <w:numPr>
          <w:ilvl w:val="0"/>
          <w:numId w:val="1"/>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Style18"/>
        <w:numPr>
          <w:ilvl w:val="0"/>
          <w:numId w:val="1"/>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вед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трудно назвать более важную и многогранную сферу деятельности, чем управление, или менеджмент, от которого в значительной мере зависят и эффективность производства, и качество обслуживания насел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В зарубежных странах накоплен значительный опыт управления в области промышленности, торговли, кооперации, сельского хозяйства и т.п. в результате непосредственного участия людей в управленческой деятельности. Он обогащается за счет знаний основ науки управления, мировых достижений в практической организации экономических и социальных процессов .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организовываются старые структуры управления и власти в российской экономике, при этом используются западные модели управления. Однако механическое перенесение концепции управления из одной социокультурной среды в другую, слепое копирование опыта того или иного государства практически невозможно и ведет к тяжелым экономическим и социальным последствиям. Менеджмент обусловлен такими базисными факторами, как тип собственности, форма государственного устройства, степень развития рыночных отношений. Поэтому развитие современного менеджмента в условиях перехода России к рыночной экономике в значительной мере зависит от этих факт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данной работы является исследование основ финансового менедж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вленная цель конкретизируется рядом зада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смотреть краткую характеристику финансового менедж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ссмотреть основы финансового менеджмента на предприят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ссмотреть мероприятия по совершенствованию распределения функций финансового менеджмента на предприятии</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Краткая характеристика финансового менеджмент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инансовый менеджмент — планирование, принятие решений в области управления финансовыми потоками компании, фирмы, включая инвестици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инансовый менеджмент направлен на управление движением финансовых ресурсов и финансовых отношений, возникающих между хозяйствующими субъектами в процессе движения финансовых ресурсов. Вопрос, как искусно руководить этими движением и отношениями, составляет содержание финансового менеджмента. Финансовый менеджмент представляет собой процесс выработки цели управления финансами и осуществление воздействия на финансы с помощью методов и рычагов финансового механизма для достижения поставленной цел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ктика — это конкретные методы и приемы для достижения поставленной цели в конкретных условиях. Задачей тактики управления является выбор наиболее оптимального решения и наиболее приемлемых в данной хозяйственной ситуации методов и приемов управления.</w:t>
      </w:r>
    </w:p>
    <w:p>
      <w:pPr>
        <w:pStyle w:val="Normal"/>
        <w:spacing w:lineRule="auto" w:line="360" w:before="0" w:after="0"/>
        <w:ind w:firstLine="709"/>
        <w:jc w:val="both"/>
        <w:rPr/>
      </w:pPr>
      <w:r>
        <w:rPr>
          <w:rFonts w:cs="Times New Roman" w:ascii="Times New Roman" w:hAnsi="Times New Roman"/>
          <w:bCs/>
          <w:sz w:val="28"/>
          <w:szCs w:val="28"/>
          <w:lang w:eastAsia="ru-RU"/>
        </w:rPr>
        <w:t>Целью финансового менеджмента является максимизация прибыли, благосостояния предприятия с помощью рациональной фин. политики. Задачи финансового менеджмента:</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Обеспечение наиболее эффективного использования финансовых ресурсов.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Оптимизация денежного оборота.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Оптимизация расходов.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Обеспечение минимизации финансового риска на предприятии.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Оценка потенциальных финансовых возможностей предприятия.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Обеспечение рентабельности предприятия.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дачи в области антикризисного управления.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Обеспечение текущей финансовой устойчивости предприятия.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 Максимизация прибыли предприятия.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ными принципами финансового менеджмента являются:</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Финансовая самостоятельность предприятия.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Самофинансирование предприятия.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Материальная заинтересованность предприятия.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Материальная ответственность.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Обеспечение рисков финансовыми резервами.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жду физическими и юридическими лицами, а также государством существует система финансовых отношений. По сути, финансы - это кровь, которая течет, тем самым обеспечивая жизнь всему обществу, государству. Чтобы финансы, как часть денежных отношений, были эффективно использованы, необходимо качественное управление ресурсом. И тут как раз на помощь приходит такая наука, как финансовый менеджмент. Она и призвана упорядочить финансовые отношения на коммерческим предприятии, обеспечить грамотное использование ресурсов.</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уровне предприятий и фирм финансы обеспечивают функционирование объектов деятельности. При эффективном финансовом менеджменте предприятие эффективно хозяйствует, становится привлекательным для инвестиций, вливаний денежных средств. Так что, получается, во многом финансовый менеджмент определяет репутацию фирм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Что подразумевается сейчас под финансовом менеджменте на предприятии? Так как мы находимся в рыночных условиях, необходимо направлять денежные потоки в те сектора экономики, производства, где их рентабельность будет максимально высокой. То есть, специалист по финансовому менеджменту по природе своей должен быть аналитиком, хорошо понимающим тенденции в спросе и предложении, а также фискальную политику государства. Максимальная рентабельность денежных средств, а также безопасность вложений - одни из ключевых задач финансового менеджер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разных предприятиях в России финансовый менеджмент организован по-разному. На больших предприятиях, как правило, существует отдельный финансовый отдел, централизованно управляющий денежными ресурсами. На малых предприятиях часто можно увидеть генерального и финансового директора в одном лице, либо, вариант чуть лучше, отдел финансового менеджмента представлен всего одним или двумя специалистами - директора по финансам и его помощника (бухгалтер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инансовый менеджмент в фирме предполагает, что работник на подобной должности должен хорошо понимать принципы работы финансовых инструментов, а полученные знания с легкостью применять на практике. Обязательным будут являться знания вертикальных и горизонтальных способов оценки хозяйствования предприятия по формам бухгалтерской отчетности, отличное значение бухучета по РСБУ и, желательно, МСФО. Специалист должен уметь выводить финансовые коэффициенты на основании первичных данных хозяйствования. А для компаний ритейла, торговли, крайне важно иметь навыки оценки и управления оборотными фондами фирм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которые знания о финансовом менеджменте можно почерпнуть на нашем сайте. Думается, он будет полезен и для студентов экономических специальностей. Мы постарались подать основы финансового менеджмента в крайне простой и понятной форм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2. Роль финансов предприятий и финансового менеджера в современной рыночной экономи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а работа финансового менедж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образие форм собственности предприя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Российским законодательством на территории страны могут создаваться и действовать следующие виды предприя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варищества, как объединения лиц, непосредственное участие учредителей в их действиях обязатель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щества, как объединения капит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производственных кооперативов, как форма участия в производстве обычных граждан, а не предпринима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зяйственное общество может быть трех ви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Акционерное обще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Хозяйственное общество с ограниченной ответствен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Хозяйственное общество с дополнительной ответствен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образие форм собственности, возникновение в России фондового рынка подразумевает возникновение обширных финансовых отношений между участниками ры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е отношения возника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жду предприятиями и организациями в процессе формирования и распределения валового дохода, при оплате поставок, реализации готовой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выпуске и распространении акций предприятия, взаимном кредитовании, долевом участ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жду предприятиями и отдельными работниками в процессе использования дох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жду юридическими, физическими лицами и банковской систем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предприятиями и иностранными партнерами при использовании валютного фон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Аспекты финансовой деятельности предприя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гулирование государством производственной и экономической деятельности предприятий посредством экономических рычагов, в первую очередь налоговой и кредитно-денежной политик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амостоятельность предприятий во всех вопросах, кроме особо предусмотренных законодатель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амофинансирование и прибыльность работы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здание финансового резерва (фонда риска) на предприят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едприятие вправе открывать расчетный и другие счета в любом банке для хранения денежных средств и осуществления всех видов расчетных, кредитных и кассовых опер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едприятие вправе самостоятельно осуществлять внешнеэкономическую деятельность в соответствии с законодатель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ормы, система и размер оплаты труда работников предприятия, а также другие виды их доходов устанавливаются предприятием самостоятельно. Предприятия обеспечивают минимальный размер оплаты труда и социальной защиты работников независимо от видов собственности и организационно-правовых форм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редприятие самостоятельно планирует свою деятельность и определяет перспективы развития, исходя из спроса на производимую продукцию и необходимости производственного и социального развития предприятия, повышения личных доходов его работников. Основу планов составляют договора, заключенные с потребителями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Предприятия реализуют свою продукцию по ценам и тарифам, устанавливаемым самостоятельно или на договорной основе, а в случаях, предусмотренных законодательством, по регулируемым государством цен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редприятие, независимо от его организационно правовой формы, ведет бухгалтерскую и статистическую отчетность в порядке, устанавливаемом законодательством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За нарушение кредитных, договорных, расчетных, налоговых обязательств, а также за нарушение иных правил предпринимательской деятельности, предприятие несет ответственность в соответствии с законодательством. Предприятие обязано возмещать ущерб, причиненный нерациональным использованием земли и других природных ресурсов, загрязнением окружающей сре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Предприятие может быть учреждено либо по решению собственника имущества, либо по решению трудового коллектива государственного или муниципального предприятия в случаях и в порядке, предусмотренных законодательством. Предприятие может быть учреждено в результате выделения из состава действующего предприятия одного или нескольких структурных подразделений с сохранением за данным структурным подразделением существующих обязательств перед предприятием и партнерами. Предприятие может быть учреждено в результате принудительного разделения в соответствии с антимонопольным законодатель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Прекращение деятельности предприятия может осуществляться в виде его ликвидации или реорганизации (слияние, присоединение, разделение, выделение, преобразование в иную организационно-правовую фор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е ликвидируется в случаях: а) признания банкротом; б) принятия решения о запрете деятельности предприятия из-за невыполнения условий, установленных законодательством; в) признания судом недействительными учредительных документов и решения о создании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Предприятия могут объединяться в союзы, объединения, концерны, и т.д. в целях координации деятельности, защиты прав, установления единой ценовой политики и т.д.</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3. Сущность и теоретические основы деятельности финансового менедж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валификационная характеристика финансового менедж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валификационная характеристика финансового менеджера предъявляет к нему требования в области его теоретической подготовки и практических умений работы. Квалификационная характеристика состоит из двух разделов: «Должен знать» и «Должен уме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ен зн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еорию менедж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еорию финансов, кредита и денежного обращ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еорию финансового менедж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Бухгалтерский уч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Экономическую статистику, действующую статистическую учет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ействующее законодательство РФ в области финансовой, кредитной, валютной банковской и биржев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сновные нормативно-законодательные акты по международным расчетам и внешнеэкономическ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иды ценных бумаг и порядок их обращения. Особенности обращения ценных бумаг за границ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авила и порядок проведения операций на внутреннем финансовом рынке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сновы совершения операций на международном финансовом рынке.</w:t>
        <w:br/>
        <w:t>1. Основы экономики хозяйствующего субъе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етодологию и методику экономического анали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елопроизводство и корреспонден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ен уме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Читать бухгалтерский балан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збираться в статистической, бухгалтерской и оперативной отчетности хозяйствующего субъе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збираться в финансовой информации, в том числе зарубежной, публикуемой в печа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Анализировать результаты производственно-торговой и особенно финансовой деятельности хозяйствующего субъе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Анализировать и оценивать экономическую эффективность мероприятий по вложению капит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гнозировать результаты вложения капитала. Оценивать и принимать окончательные ре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зрабатывать программы использования финансовых ресур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ставлять финансовый пл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ставлять отчет по использованию финансовых ресурсов и выполнению показателей финансового пла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готавливать документы по финансовым вопросам для предоставления их в банк, налоговую службу и другие органы у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ести переписку по финансовым вопросам с органами управления и хозяйствующими субъек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существлять контроль за выполнением показателей финансового плана, финансовых программ, за эффективным использованием финансовых ресурсов, основных фондом, нематериальных активов, оборотных средств.</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360" w:before="0" w:after="0"/>
        <w:ind w:firstLine="709"/>
        <w:jc w:val="both"/>
        <w:outlineLvl w:val="2"/>
        <w:rPr/>
      </w:pPr>
      <w:r>
        <w:rPr>
          <w:rFonts w:cs="Times New Roman" w:ascii="Times New Roman" w:hAnsi="Times New Roman"/>
          <w:bCs/>
          <w:sz w:val="28"/>
          <w:szCs w:val="28"/>
          <w:lang w:eastAsia="ru-RU"/>
        </w:rPr>
        <w:t>4. Теоретические основы финансового менеджмента на предприяти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е управления различными аспектами деятельности любого предприятия в современных условиях наиболее сложным и ответственным звеном является управление финансами. В странах с рыночной экономикой принципы и методы этого управления еще на рубеже ХIХ-ХХ веков оформились в специализированную область знаний, получившую название «финансовый менеджмен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толетний период своего существования финансовый менеджмент значительно расширил круг изучаемых проблем, – если при его зарождении он рассматривал в основном финансовые вопросы создания новых фирм и компаний, а впоследствии – управление финансовыми инвестициями и проблемы банкротства, то в настоящее время он включает практически все направления управления финансами предприятия. Ряд проблем финансового менеджмента в последние годы получили свое углубленное развитие в новых, относительно самостоятельных областях знаний – финансовом анализе, инвестиционном менеджменте, риск-менеджменте, антикризисном управлении предприятием при угрозе банкрот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йской Федерации отдельные элементы финансового менеджмента присутствовали на разных этапах экономического развития, но в полном смысле этого понятия финансовый менеджмент не был реализован. Переход к рыночным отношениям приводит к разделению функций управления финансами на уровне государства и финансовых отношений организации до саморегулирования в рамках коммерческой организаций, что создает формальную основу для реализации финансового менеджмента. В функциях государства остается финансирование социальной сферы, а у коммерческой организации – самофинансирование собственного развития, поэтому благополучие организации зависит от правильности действий и быстроты реакции управленческого персонала этой организации, а не от финансирования государ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различных подходов к определению предметной области финансового менеджмента позволяет исследователям сделать вывод, что эволюция взглядов на предмет финансового менеджмента в сжатой, концентрированной форме повторяет в общих чертах исторически сложившиеся и чередовавшиеся постулаты эффективного управления в общем менеджмен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атизированном виде содержание этапов развития финансового менеджмента в России нами представлено в таблице 1.2.</w:t>
      </w:r>
    </w:p>
    <w:p>
      <w:pPr>
        <w:pStyle w:val="Normal"/>
        <w:spacing w:lineRule="auto" w:line="360" w:before="0" w:after="0"/>
        <w:ind w:firstLine="709"/>
        <w:jc w:val="both"/>
        <w:rPr/>
      </w:pPr>
      <w:r>
        <w:rPr/>
        <w:t>Таблица 1.2. – Этапы развития финансового менеджмента в России</w:t>
      </w:r>
    </w:p>
    <w:tbl>
      <w:tblPr>
        <w:tblW w:w="5000" w:type="pct"/>
        <w:jc w:val="left"/>
        <w:tblInd w:w="-113" w:type="dxa"/>
        <w:tblLayout w:type="fixed"/>
        <w:tblCellMar>
          <w:top w:w="0" w:type="dxa"/>
          <w:left w:w="108" w:type="dxa"/>
          <w:bottom w:w="0" w:type="dxa"/>
          <w:right w:w="108" w:type="dxa"/>
        </w:tblCellMar>
      </w:tblPr>
      <w:tblGrid>
        <w:gridCol w:w="1750"/>
        <w:gridCol w:w="2625"/>
        <w:gridCol w:w="498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ериод</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Этап</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сновные постулаты</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1985-1994гг.</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самостоятельной области финансового менеджмента</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 контроль;</w:t>
            </w:r>
          </w:p>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 оптимизация издержек;</w:t>
            </w:r>
          </w:p>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авильное проведение финансовых операций.</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1990-1996гг.</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Функциональный подход</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 выделение функции финансового планирования, организации и контроля;</w:t>
            </w:r>
          </w:p>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 разработка универсальных процедур для принятия решений.</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1993-по настоящее время</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Системный подход</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 выделение элементов системы финансового менеджмента;</w:t>
            </w:r>
          </w:p>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 определение их взаимосвязей.</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На ранних этапах формирования самостоятельной предметной области за финансовым менеджментом закрепилась роль контроля, строжайшего учета и оптимизации издержек производственного процесса по схеме «ресурсы – производство – сбыт». Выделение финансовых операций, выработки и контроля за финансовыми нормативами вполне может быть соотнесено со школой научного управления. С этих позиций данный менеджмент определяется как область управления финансами предприятия в целях контроля (снижения) издержек, своевременного и правильного проведения финансовых операций. Для российского бизнеса это характерно до 1994 г., когда главной фигурой организации финансов большинства предприятий был главный бухгалтер. Спрос на квалифицированных специалистов такого профиля, способных организовать сбор и обработку первичной информации, заниматься учетом затрат, рассчитывать плановые цены на продукцию, принимать решения относительно кредитов, строить отношения с кредиторами и дебиторами, а главное, противостоять налоговой инспекции, был вели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м этапом в развитии финансового менеджмента можно считать выделение функций финансового планирования, организации, мотивации и контроля, позволяющих рассматривать управление финансами как непрерывный процесс решения закономерно усложняющихся задач. Для данного этапа характерным является дефиниция финансового менеджмента, прежде всего с позиций планирования, организации и контроля расходования финансовых ресурсов организации.[7]</w:t>
      </w:r>
    </w:p>
    <w:p>
      <w:pPr>
        <w:pStyle w:val="Normal"/>
        <w:spacing w:lineRule="auto" w:line="360" w:before="0" w:after="0"/>
        <w:ind w:firstLine="709"/>
        <w:jc w:val="both"/>
        <w:rPr/>
      </w:pPr>
      <w:r>
        <w:rPr>
          <w:rFonts w:cs="Times New Roman" w:ascii="Times New Roman" w:hAnsi="Times New Roman"/>
          <w:sz w:val="28"/>
          <w:szCs w:val="28"/>
          <w:lang w:eastAsia="ru-RU"/>
        </w:rPr>
        <w:t>Разработка универсальных правил и процедур для принятия решений в области управления финансами предприятия позволила интерпретировать финансовый менеджмент как совокупность общих стандартизированных финансовых правил, процедур и технологий. Подобный концептуальный подход реализован Е.С. Стояновой[8]. Сходной системы взглядов придерживается Е.Н. Лобанова[9], которая считает, что важнейшей сферой управления финансами предприятия должны стать финансовые решения. Суть последних сводится к формированию достаточных для развития предприятия финансовых ресурсов, поиску новых источников финансирования на денежных и финансовых рынках, использованию новых финансовых инструментов, позволяющих решать ключевые проблемы финансов: платежеспособность, ликвидность, доходность и оптимальные соотношения собственных и заемных источников финансирования. Нетрудно провести аналогию между этим подходом и совокупностью универсальных принципов управления А. Файо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ко не каждый даже высококвалифицированный главный бухгалтер способен справиться с упомянутыми функциями. Здесь уже речь идет о развитой службе, состоящей из финансовых менеджеров среднего звена, каждый из которых будет нести ответственность за принятые решения. По-настоящему работа по управлению финансами на предприятиях началась в 1994-1995 гг. Именно в эти годы ключевой фигурой вместо главного бухгалтера становится финансовый директор. Спрос на них крайне высок в столице, а на периферии практически не удовлетворен. Появилась потребность в финансовом руководителе, определяющем совместно с генеральным директором стратегию фи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временном этапе развития рыночных отношений задачи по управлению финансами предприятий, функционирующих в условиях нестабильного социально-экономического окружения, приводят к реализации системного подхода. Стоит задача выделения ключевых, системообразующих факторов финансовой политики. Ими могут выступать такие интегральные параметры, как ликвидность, суперпозиция векторов финансовых потоков, финансовая устойчивость предприятия и др. Другой немаловажный аспект – безусловная интеграция финансовой стратегии в качестве основной подсистемы в генеральной стратегической концепции управления предприят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ущность финансового менеджмента можно определить как систему принципов и методов разработки и реализации управленческих решений, связанных с формированием, распределением и использованием финансовых ресурсов предприятия и организацией оборота его денежных средств[10].</w:t>
      </w:r>
    </w:p>
    <w:p>
      <w:pPr>
        <w:pStyle w:val="Normal"/>
        <w:spacing w:lineRule="auto" w:line="360" w:before="0" w:after="0"/>
        <w:ind w:firstLine="709"/>
        <w:jc w:val="both"/>
        <w:rPr/>
      </w:pPr>
      <w:r>
        <w:rPr>
          <w:rFonts w:cs="Times New Roman" w:ascii="Times New Roman" w:hAnsi="Times New Roman"/>
          <w:sz w:val="28"/>
          <w:szCs w:val="28"/>
          <w:lang w:eastAsia="ru-RU"/>
        </w:rPr>
        <w:t>Улина С.Л. в статье «Подходы к формированию системы финансового менеджмента в России» предлагает сравнить понятия «финансовый менеджмент» и «управление финанс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еджмент» - термин американского происхождения и его применяют лишь в том случае, когда речь идет о бизнесе. В литературе «менеджмент» рассматривается как форма управления социально-экономическими процессами посредством и в рамках предпринимательской деятельности коммерческой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ной позицией при рассмотрении понятия «финансовый менеджмент» является функционирование его в экономике рыночного типа. На этом строится различие понятий «финансовый менеджмент» и «управление финансами». Последнее является более широким понятием по отношению к финансовому менеджменту. Финансовое управление присутствует во всех экономических формациях, в том числе и в плановой экономике. Управление финансами осуществляется как на уровне государства, так и на уровне организации; это направление управленческой деятельности свойственно и коммерческим, и некоммерческим организац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финансами присутствовало в плановой экономике и представляло собой финансово-кредитный механизм как часть хозяйственного механизма государства. Его основу составляла централизованная система планирования, форм, методов и условий финансирования и кредитования общественного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о-кредитный механизм основывался на признании общности денежного оборота предприятий и государства. Его действие было направлено, прежде всего, на управление финансами предприятий. Но конечная цель такого воздействия – обеспечение нормальных условий функционирования финансов и кредита в общегосударственном масштабе. В условиях распределительной системы финансово-кредитный механизм и тем самым управление финансами было управлением государства, и саморегулирование на уровне организации практически не реализовывало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финансовый менеджмент – это саморегулирующаяся финансовая система на уровне коммерческой организации, которая взаимодействует с внешней средой и ее функционирование направлено на достижение общих целей управления предприятием. Финансовый менеджмент коммерческой организации входит в состав финансового управления наряду с финансово-кредитным механизмом государства и управлением финансами в некоммерческих организациях[1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управление финансовой деятельностью предприятия обеспечивается реализацией ряда принципов, основными из которых являются следующие:</w:t>
      </w:r>
    </w:p>
    <w:p>
      <w:pPr>
        <w:pStyle w:val="Normal"/>
        <w:spacing w:lineRule="auto" w:line="360" w:before="0" w:after="0"/>
        <w:ind w:firstLine="709"/>
        <w:jc w:val="both"/>
        <w:rPr/>
      </w:pPr>
      <w:r>
        <w:rPr>
          <w:rFonts w:cs="Times New Roman" w:ascii="Times New Roman" w:hAnsi="Times New Roman"/>
          <w:i/>
          <w:iCs/>
          <w:sz w:val="28"/>
          <w:szCs w:val="28"/>
          <w:lang w:eastAsia="ru-RU"/>
        </w:rPr>
        <w:t>Интегрированность с общей системой управления предприятием.</w:t>
      </w:r>
      <w:r>
        <w:rPr>
          <w:rFonts w:cs="Times New Roman" w:ascii="Times New Roman" w:hAnsi="Times New Roman"/>
          <w:sz w:val="28"/>
          <w:szCs w:val="28"/>
          <w:lang w:eastAsia="ru-RU"/>
        </w:rPr>
        <w:t>В какой бы сфере деятельности предприятия не принималось управленческое решение, оно прямо или косвенно оказывает влияние на формирование денежных потоков и результаты финансовой деятельности.</w:t>
      </w:r>
    </w:p>
    <w:p>
      <w:pPr>
        <w:pStyle w:val="Normal"/>
        <w:spacing w:lineRule="auto" w:line="360" w:before="0" w:after="0"/>
        <w:ind w:firstLine="709"/>
        <w:jc w:val="both"/>
        <w:rPr/>
      </w:pPr>
      <w:r>
        <w:rPr>
          <w:rFonts w:cs="Times New Roman" w:ascii="Times New Roman" w:hAnsi="Times New Roman"/>
          <w:i/>
          <w:iCs/>
          <w:sz w:val="28"/>
          <w:szCs w:val="28"/>
          <w:lang w:eastAsia="ru-RU"/>
        </w:rPr>
        <w:t>Комплексный характер формирования управленческих решений.</w:t>
      </w:r>
      <w:r>
        <w:rPr>
          <w:rFonts w:cs="Times New Roman" w:ascii="Times New Roman" w:hAnsi="Times New Roman"/>
          <w:sz w:val="28"/>
          <w:szCs w:val="28"/>
          <w:lang w:eastAsia="ru-RU"/>
        </w:rPr>
        <w:t>Все управленческие решения в области формирования, распределения и использования финансовых ресурсов и организации денежного оборота предприятия теснейшим образом взаимосвязаны и оказывают прямое или косвенное воздействие на результаты его финансовой деятельности.</w:t>
      </w:r>
    </w:p>
    <w:p>
      <w:pPr>
        <w:pStyle w:val="Normal"/>
        <w:spacing w:lineRule="auto" w:line="360" w:before="0" w:after="0"/>
        <w:ind w:firstLine="709"/>
        <w:jc w:val="both"/>
        <w:rPr/>
      </w:pPr>
      <w:r>
        <w:rPr>
          <w:rFonts w:cs="Times New Roman" w:ascii="Times New Roman" w:hAnsi="Times New Roman"/>
          <w:i/>
          <w:iCs/>
          <w:sz w:val="28"/>
          <w:szCs w:val="28"/>
          <w:lang w:eastAsia="ru-RU"/>
        </w:rPr>
        <w:t>Высокий динамизм управления.</w:t>
      </w:r>
      <w:r>
        <w:rPr>
          <w:rFonts w:cs="Times New Roman" w:ascii="Times New Roman" w:hAnsi="Times New Roman"/>
          <w:sz w:val="28"/>
          <w:szCs w:val="28"/>
          <w:lang w:eastAsia="ru-RU"/>
        </w:rPr>
        <w:t>Финансовому менеджменту должен быть присущ высокий динамизм, учитывающий изменение факторов внешней среды, ресурсного потенциала, форм организации производственной и финансовой деятельности, финансового состояния и других параметров функционирования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риативность подходов к разработке отдельных управленческих решений. Реализация этого принципа предполагает, что подготовка каждого управленческого решения в сфере формирования и использования финансовых ресурсов и организации денежного оборота должна учитывать альтернативные возможности действий. При наличии альтернативных проектов управленческих решений их выбор для реализации должен быть основан на системе критериев, определяющих финансовую идеологию, финансовую стратегию или конкретную финансовую политику предприятия.</w:t>
      </w:r>
    </w:p>
    <w:p>
      <w:pPr>
        <w:pStyle w:val="Normal"/>
        <w:spacing w:lineRule="auto" w:line="360" w:before="0" w:after="0"/>
        <w:ind w:firstLine="709"/>
        <w:jc w:val="both"/>
        <w:rPr/>
      </w:pPr>
      <w:r>
        <w:rPr>
          <w:rFonts w:cs="Times New Roman" w:ascii="Times New Roman" w:hAnsi="Times New Roman"/>
          <w:i/>
          <w:iCs/>
          <w:sz w:val="28"/>
          <w:szCs w:val="28"/>
          <w:lang w:eastAsia="ru-RU"/>
        </w:rPr>
        <w:t>Ориентированность на стратегические цели развития предприятия.</w:t>
      </w:r>
      <w:r>
        <w:rPr>
          <w:rFonts w:cs="Times New Roman" w:ascii="Times New Roman" w:hAnsi="Times New Roman"/>
          <w:sz w:val="28"/>
          <w:szCs w:val="28"/>
          <w:lang w:eastAsia="ru-RU"/>
        </w:rPr>
        <w:t>Какими бы эффективными не казались те или иные проекты управленческих решений в области финансовой деятельности в текущем периоде, они должны быть отклонены, если вступают в противоречие с миссией предприятия, стратегическими направлениями его развития, подрывают экономическую базу формирования высоких размеров собственных финансовых ресурсов за счет внутренних источников в предстоящем перио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ый финансовый менеджмент, организованный с учетам изложенных принципов, позволяет формировать ресурсный потенциал высоких темпов прироста производственной деятельности предприятия, обеспечивать постоянный рост собственного капитала, существенно повышать его конкурентную позицию на товарном и финансовом рынках, обеспечивать стабильное экономическое развитие в стратегической перспекти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содержания и принципов финансового менеджмента формируются его цели и задачи.</w:t>
      </w:r>
    </w:p>
    <w:p>
      <w:pPr>
        <w:pStyle w:val="Normal"/>
        <w:spacing w:lineRule="auto" w:line="360" w:before="0" w:after="0"/>
        <w:ind w:firstLine="709"/>
        <w:jc w:val="both"/>
        <w:rPr/>
      </w:pPr>
      <w:r>
        <w:rPr>
          <w:rFonts w:cs="Times New Roman" w:ascii="Times New Roman" w:hAnsi="Times New Roman"/>
          <w:sz w:val="28"/>
          <w:szCs w:val="28"/>
          <w:lang w:eastAsia="ru-RU"/>
        </w:rPr>
        <w:t xml:space="preserve">Главной </w:t>
      </w:r>
      <w:r>
        <w:rPr>
          <w:rFonts w:cs="Times New Roman" w:ascii="Times New Roman" w:hAnsi="Times New Roman"/>
          <w:i/>
          <w:iCs/>
          <w:sz w:val="28"/>
          <w:szCs w:val="28"/>
          <w:lang w:eastAsia="ru-RU"/>
        </w:rPr>
        <w:t xml:space="preserve">целью </w:t>
      </w:r>
      <w:r>
        <w:rPr>
          <w:rFonts w:cs="Times New Roman" w:ascii="Times New Roman" w:hAnsi="Times New Roman"/>
          <w:sz w:val="28"/>
          <w:szCs w:val="28"/>
          <w:lang w:eastAsia="ru-RU"/>
        </w:rPr>
        <w:t>финансового менеджмента является обеспечение максимизации благосостояния собственников предприятия в текущем и перспективном периоде. Эта цель получает конкретное выражение в обеспечении максимизации рыночной стоимости предприятия, что реализует конечные финансовые интересы его владельцев. Характеризуя общепринятую в рыночной экономике вышеизложенную главную цель финансового менеджмента, следует отметить что она вступает в противоречие с весьма распространенным у нас мнением о том, что главной целью финансовой деятельности предприятия является максимизация прибыли. Дело в том, что максимизация рыночной стоимости предприятия далеко не всегда автоматически достигается при максимизации его прибыли. Так, полученная высокая по сумме и уровню прибыль может быть полностью израсходована на цели текущего потребления, в результате чего предприятие будет лишено основного источника формирования собственных финансовых ресурсов для своего предстоящего развития, а неразвивающееся предприятие утрачивает в перспективе достигнутую конкурентную позицию на рынке, сокращает потенциал формирования собственных финансовых ресурсов за счет внутренних источников, что в конечном итоге приводит к снижению его рыночной стоимости. Кроме того, высокий уровень прибыли предприятия может достигаться при соответственно высоком уровне финансового риска и угрозе банкротства в последующем периоде, что также может обусловить снижение его рыночной стоимости. Поэтому в рыночных условиях максимизация прибыли может выступать как одна из важных задач финансового менеджмента, но не как главная его цель.</w:t>
      </w:r>
    </w:p>
    <w:p>
      <w:pPr>
        <w:pStyle w:val="Normal"/>
        <w:spacing w:lineRule="auto" w:line="360" w:before="0" w:after="0"/>
        <w:ind w:firstLine="709"/>
        <w:jc w:val="both"/>
        <w:rPr/>
      </w:pPr>
      <w:r>
        <w:rPr>
          <w:rFonts w:cs="Times New Roman" w:ascii="Times New Roman" w:hAnsi="Times New Roman"/>
          <w:sz w:val="28"/>
          <w:szCs w:val="28"/>
          <w:lang w:eastAsia="ru-RU"/>
        </w:rPr>
        <w:t xml:space="preserve">Гольдштейн Г. Я.,Гуц А. Н.также считают основной целью финансового менеджмента – «…повышение доходов вкладчиков (акционеров) или владельцев (собственников капитала) фирмы»[12]. По их мнению, </w:t>
      </w:r>
      <w:r>
        <w:rPr>
          <w:rFonts w:cs="Times New Roman" w:ascii="Times New Roman" w:hAnsi="Times New Roman"/>
          <w:i/>
          <w:iCs/>
          <w:sz w:val="28"/>
          <w:szCs w:val="28"/>
          <w:lang w:eastAsia="ru-RU"/>
        </w:rPr>
        <w:t xml:space="preserve">целью </w:t>
      </w:r>
      <w:r>
        <w:rPr>
          <w:rFonts w:cs="Times New Roman" w:ascii="Times New Roman" w:hAnsi="Times New Roman"/>
          <w:sz w:val="28"/>
          <w:szCs w:val="28"/>
          <w:lang w:eastAsia="ru-RU"/>
        </w:rPr>
        <w:t>финансового менеджмента</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являются выработка и применение методов, средств и инструментов для достижения целей деятельности фирмы в целом или ее отдельных производственно-хозяйственных звеньев - центров прибыли. Такими целями могут бы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аксимизация прибы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стижение устойчивой нормы прибыли в плановом перио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личение доходов руководящего состава и вкладчиков (или владельцев) фи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курсовой стоимости акций фирмы и др.</w:t>
      </w:r>
    </w:p>
    <w:p>
      <w:pPr>
        <w:pStyle w:val="Normal"/>
        <w:spacing w:lineRule="auto" w:line="360" w:before="0" w:after="0"/>
        <w:ind w:firstLine="709"/>
        <w:jc w:val="both"/>
        <w:rPr/>
      </w:pPr>
      <w:r>
        <w:rPr>
          <w:rFonts w:cs="Times New Roman" w:ascii="Times New Roman" w:hAnsi="Times New Roman"/>
          <w:sz w:val="28"/>
          <w:szCs w:val="28"/>
          <w:lang w:eastAsia="ru-RU"/>
        </w:rPr>
        <w:t>Крейнина М.Н. трактует главную цель финансового менеджмента несколько в другом аспекте, по ее мнению «…финансовый менеджмент имеет целью создания необходимых условий для такого движения финансовых и денежных потоков, которое обеспечивало бы бесперебойную и эффективную деятельность предприятия. Именно с этой целью осуществляется управление активами и источниками финансирования, финансовыми результатами продаж и учетом уровня рисков, планирования динамики активов и пассивов»[13].</w:t>
      </w:r>
    </w:p>
    <w:p>
      <w:pPr>
        <w:pStyle w:val="Normal"/>
        <w:spacing w:lineRule="auto" w:line="360" w:before="0" w:after="0"/>
        <w:ind w:firstLine="709"/>
        <w:jc w:val="both"/>
        <w:rPr/>
      </w:pPr>
      <w:r>
        <w:rPr>
          <w:rFonts w:cs="Times New Roman" w:ascii="Times New Roman" w:hAnsi="Times New Roman"/>
          <w:sz w:val="28"/>
          <w:szCs w:val="28"/>
          <w:lang w:eastAsia="ru-RU"/>
        </w:rPr>
        <w:t xml:space="preserve">В </w:t>
      </w:r>
      <w:r>
        <w:rPr>
          <w:rFonts w:cs="Times New Roman" w:ascii="Times New Roman" w:hAnsi="Times New Roman"/>
          <w:i/>
          <w:iCs/>
          <w:sz w:val="28"/>
          <w:szCs w:val="28"/>
          <w:lang w:eastAsia="ru-RU"/>
        </w:rPr>
        <w:t xml:space="preserve">задачи </w:t>
      </w:r>
      <w:r>
        <w:rPr>
          <w:rFonts w:cs="Times New Roman" w:ascii="Times New Roman" w:hAnsi="Times New Roman"/>
          <w:sz w:val="28"/>
          <w:szCs w:val="28"/>
          <w:lang w:eastAsia="ru-RU"/>
        </w:rPr>
        <w:t>финансового менеджмента входит нахождение оптимального соотношения между краткосрочными и долгосрочными целями развития фирмы и принимаемыми решениями в краткосрочном и долгосрочном финансовом управл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Общие разделы финансового менедж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нансовая деятельность компании в контексте окружающей сре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и коммерческие расче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инстру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иск и его оц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Общий финансовый анализ и планир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а текущего финансового состояния комп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екущее и перспективное планирование финансово-хозяйственн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екущее управление финансами комп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Управление актив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а инвестиционных прое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правление инвестиционным портфел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правление оборотными актив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Управление источниками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правление собственным капита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правление заемным капита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а цены и структуры капит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Структура капитала и дивидендная полит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Управление финансовыми инвестиц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а положения компании на рынке капит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правление портфельными инвестиц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Специальные разделы финансового менедж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обенности управления финансами компании в случае изменения ее организационно-правовой фо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правление финансами в условиях изменяющихся ц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обенности управления финансами неприбыльных организ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правление финансами в условиях банкрот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ждународные аспекты финансового менеджмента.</w:t>
      </w:r>
    </w:p>
    <w:p>
      <w:pPr>
        <w:pStyle w:val="Normal"/>
        <w:spacing w:lineRule="auto" w:line="360" w:before="0" w:after="0"/>
        <w:ind w:firstLine="709"/>
        <w:jc w:val="both"/>
        <w:rPr/>
      </w:pPr>
      <w:r>
        <w:rPr>
          <w:rFonts w:cs="Times New Roman" w:ascii="Times New Roman" w:hAnsi="Times New Roman"/>
          <w:sz w:val="28"/>
          <w:szCs w:val="28"/>
          <w:lang w:eastAsia="ru-RU"/>
        </w:rPr>
        <w:t xml:space="preserve">Финансовый менеджмент как экономический орган управления хозяйствующего субъекта представляет собой часть аппарата управления, часть руководства этим хозяйствующим субъектом. На крупных предприятиях в акционерных обществах таким аппаратом управления может быть финансовая дирекция во главе с финансовым директором или главным финансовым менеджером. </w:t>
      </w:r>
      <w:r>
        <w:rPr>
          <w:rFonts w:cs="Times New Roman" w:ascii="Times New Roman" w:hAnsi="Times New Roman"/>
          <w:i/>
          <w:iCs/>
          <w:sz w:val="28"/>
          <w:szCs w:val="28"/>
          <w:lang w:eastAsia="ru-RU"/>
        </w:rPr>
        <w:t>Финансовая дирекция</w:t>
      </w:r>
      <w:r>
        <w:rPr>
          <w:rFonts w:cs="Times New Roman" w:ascii="Times New Roman" w:hAnsi="Times New Roman"/>
          <w:sz w:val="28"/>
          <w:szCs w:val="28"/>
          <w:lang w:eastAsia="ru-RU"/>
        </w:rPr>
        <w:t>является одной из центральных служб аппарата управления, создаваемых правлением или дирекцией хозяйствующего субъекта[15]. Финансовая дирекция состоит из различных подразделений, например, финансового отдела, планово-экономического отдела, бухгалтерии, лаборатории (бюро, сектор) экономического анализа, отдела (сектор) внутрихозяйственного подряда, отдела валютных операций и др. Дирекция и каждое ее подразделение должно функционировать на основе Положения о финансовой дирекции или подразделении, которое включает в себя общие моменты ее организации, задачи, структуру, функции, взаимоотношения с другими подразделениями (дирекциями) и службами хозяйствующего субъекта, права и ответственность дирекци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финансового менеджера настолько широка и многофункциональна. И это понятно, так как финансовый менеджмент в современной рыночной экономике есть - высококвалифицированный профессионал своего дела. Только на изучение теоретических основ этой, безусловно, интересной науки уходят годы учебы. А чтобы стать настоящим финансовым менеджером-асом нужны долгие годы практики. По деятельности финансового менеджера можно писать тома учебников и все равно полностью не раскрыть ее смыс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фшорные операции и многие другие, предприятия, непосредственно не занимающиеся финансовой деятельностью (банки, страховые компании, биржи, трастовые компании, брокерские фирмы), имея хорошего специалиста в области финансового менеджмента могут успешно действовать на финансовом рынке с целью извлечения дополнительного дох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спешного осуществления своих обязанностей финансовый менеджер должен обладать высокой профподготовкой, которая включает в себя знание экономики, бухучета, права, статистики и глубочайших, специализированных знаний по финансовому менеджмен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елось бы подчеркнуть, что специфика работы не предполагает наличие у него такого качества обычного линейного менеджера, работающего с людьми, как лидерство, так как он является функциональным менеджером и работа с людьми у него ограничивается кругом равных людей. И знание обычного менеджмента не является необходимым. Хотя можно отметить, что в основе работы финансового менеджера, как и любого другого, находятся все те же четыре основные функции менеджмента: планирование; организация; мотивация; контро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м случае объектом приложения этих функций являются финансы предприятия, и только объектом мотивации является сам менеджер, и его желание хорошо выполнить и улучшить свою рабо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аньше предприятия не уделяли финансовому менеджменту достаточного внимания, то в настоящее время данная практика становиться распространенным явлением, и более того - объективной необходимостью в складывающихся условиях жесткой конкуренци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ляков Д.С., Шохин Е.И. Теория финансов предприятий: Учеб. пособие. – М.: Финансы и статистика,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алий В.Ф., Палий В.В. Финансовый учет: Учебное пособие: В 2 ч. – М.: ФБК-ПРЕСС, 2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плова Т.В. Финансовые решения: Стратегия и тактика: Учебное пособие / Ин-т "Открытое общество". – М.: Магистр, 2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инансы и кредит: Учебное пособие для вузов / А.М. Ковалева, Н.П. Баранникова; Под ред. А.М. Ковалевой. – М.: Финансы и статистика,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апуста М.Г. Финансы фирмы: Учебное пособие. – М.: Инфра-М,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Шатунов А. Постановка финансового менеджмента на предприятии: предмет и цели управления. / Рынок ценных бумаг. – 2004. - №9. – с. 26-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Лайком К. Управление финансами предприятия / Журнал для акционеров. – 20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Финансы предприятий: Учеб. пособие для вузов / под ред. Колчиной. – М.: ЮНИТИ, 200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Финансы, деньги, кредит: Учебник для вузов / С.И. Долгов, С.А. Бартенев и др.; Под ред. О.В. Соколовой. – М.: Юрист, 2000.</w:t>
      </w:r>
    </w:p>
    <w:p>
      <w:pPr>
        <w:pStyle w:val="Normal"/>
        <w:spacing w:lineRule="auto" w:line="360" w:before="0" w:after="0"/>
        <w:ind w:firstLine="709"/>
        <w:jc w:val="both"/>
        <w:rPr/>
      </w:pPr>
      <w:r>
        <w:rPr>
          <w:rFonts w:cs="Times New Roman" w:ascii="Times New Roman" w:hAnsi="Times New Roman"/>
          <w:sz w:val="28"/>
          <w:szCs w:val="28"/>
        </w:rPr>
        <w:t>10. Палий В.Ф. Финансовые операции. – М.: Бератор-Пресс, 2003. – 214 с.</w:t>
      </w:r>
    </w:p>
    <w:p>
      <w:pPr>
        <w:pStyle w:val="Normal"/>
        <w:spacing w:lineRule="auto" w:line="360" w:before="0" w:after="0"/>
        <w:ind w:firstLine="709"/>
        <w:jc w:val="both"/>
        <w:rPr/>
      </w:pPr>
      <w:r>
        <w:rPr>
          <w:rFonts w:cs="Times New Roman" w:ascii="Times New Roman" w:hAnsi="Times New Roman"/>
          <w:sz w:val="28"/>
          <w:szCs w:val="28"/>
        </w:rPr>
        <w:t>11. Фомин П.А. Стратегическое финансовое планирование хозяйствующего субъекта / Финансы и кредит. – 2003. - №5. – С.52-58.</w:t>
      </w:r>
    </w:p>
    <w:p>
      <w:pPr>
        <w:pStyle w:val="Normal"/>
        <w:spacing w:lineRule="auto" w:line="360" w:before="0" w:after="0"/>
        <w:ind w:firstLine="709"/>
        <w:jc w:val="both"/>
        <w:rPr/>
      </w:pPr>
      <w:r>
        <w:rPr>
          <w:rFonts w:cs="Times New Roman" w:ascii="Times New Roman" w:hAnsi="Times New Roman"/>
          <w:sz w:val="28"/>
          <w:szCs w:val="28"/>
        </w:rPr>
        <w:t>12. Салин В.Н. Техника финансово-экономических расчетов: Учеб. пособие. – М.: Финансы и статистика, 2002. – 11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Refnote">
    <w:name w:val="refnote"/>
    <w:qFormat/>
    <w:rPr>
      <w:rFonts w:cs="Times New Roman"/>
    </w:rPr>
  </w:style>
  <w:style w:type="character" w:styleId="Person">
    <w:name w:val="person"/>
    <w:qFormat/>
    <w:rPr>
      <w:rFonts w:cs="Times New Roman"/>
    </w:rPr>
  </w:style>
  <w:style w:type="character" w:styleId="Document">
    <w:name w:val="document"/>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1">
    <w:name w:val="tabletop1"/>
    <w:basedOn w:val="Normal"/>
    <w:qFormat/>
    <w:pPr>
      <w:spacing w:lineRule="auto" w:line="240" w:before="280" w:after="280"/>
      <w:ind w:left="30" w:right="30" w:hanging="0"/>
      <w:jc w:val="center"/>
    </w:pPr>
    <w:rPr>
      <w:rFonts w:ascii="Tahoma" w:hAnsi="Tahoma" w:cs="Tahoma"/>
      <w:b/>
      <w:bCs/>
      <w:sz w:val="16"/>
      <w:szCs w:val="16"/>
    </w:rPr>
  </w:style>
  <w:style w:type="paragraph" w:styleId="Tablebody1">
    <w:name w:val="tablebody1"/>
    <w:basedOn w:val="Normal"/>
    <w:qFormat/>
    <w:pPr>
      <w:spacing w:lineRule="auto" w:line="240" w:before="280" w:after="280"/>
      <w:ind w:left="75" w:right="75" w:hanging="0"/>
    </w:pPr>
    <w:rPr>
      <w:rFonts w:ascii="Tahoma" w:hAnsi="Tahoma" w:cs="Tahoma"/>
      <w:sz w:val="16"/>
      <w:szCs w:val="16"/>
    </w:rPr>
  </w:style>
  <w:style w:type="paragraph" w:styleId="Workname1">
    <w:name w:val="workname1"/>
    <w:basedOn w:val="Normal"/>
    <w:qFormat/>
    <w:pPr>
      <w:spacing w:lineRule="auto" w:line="240" w:before="280" w:after="280"/>
    </w:pPr>
    <w:rPr>
      <w:rFonts w:ascii="Times New Roman" w:hAnsi="Times New Roman" w:cs="Times New Roman"/>
      <w:b/>
      <w:bCs/>
      <w:color w:val="0066FF"/>
      <w:sz w:val="32"/>
      <w:szCs w:val="3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jc w:val="both"/>
    </w:pPr>
    <w:rPr>
      <w:rFonts w:ascii="Verdana" w:hAnsi="Verdana" w:cs="Verdana"/>
      <w:color w:val="000000"/>
      <w:sz w:val="19"/>
      <w:szCs w:val="19"/>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9:00Z</dcterms:created>
  <dc:creator>1</dc:creator>
  <dc:description/>
  <cp:keywords/>
  <dc:language>en-US</dc:language>
  <cp:lastModifiedBy>Mage</cp:lastModifiedBy>
  <dcterms:modified xsi:type="dcterms:W3CDTF">2011-10-04T06:59:00Z</dcterms:modified>
  <cp:revision>2</cp:revision>
  <dc:subject/>
  <dc:title/>
</cp:coreProperties>
</file>