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ПРЕДПРИНИМАТЕЛЬ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знес-план; базовые и организационно-правовые формы предприниматель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разделе бизнес-плана необходимо оценить рынок сбыта товара; емкость второго раздела составляет 5-6 страниц текста. Раздел содержит два основных момента: оценку потенциальной возможности роста рынка и оценку возможностей объема продаж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м разделе бизнес-плана содержится информация о конкурент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свещает следующие вопрос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то является крупнейшим производителем аналогичного товара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аков характер товара-конкурента, на какой основе он производится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ков характер рекламы конкурента (обычная, силовая)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ков уровень цен на аналогичные товары? Можно ли снизить собственные цены, и сколько рынка можно захватить посредством цены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раздел посвящен плану маркетинга. В нем показаны следующ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омент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егмент рын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хема распространения това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Ценообразов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екла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Методы стимулирования продаж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Послепродажное обслужив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Мероприятия по повышению имиджа фир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раздел отвечает за план производства. Здесь необходимо рассмотреть вопрос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 каком предприятии будет производиться товар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ткуда и какое оборудование будет приобретено, каков характер технологии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кие поставщики сырья и материалов будут задействованы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кие проблемы существуют в производстве данного товара, и каковы пути их решения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Анализ издержек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й раздел следует посвятить анализу партнеров по бизнесу, соучреди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Характеристика соучреди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нализ состава менеджмен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Условия найма, оплаты, переподготовки персон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арактеристика состава персонала (рабочих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Законодательство по труд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й строкой в этом разделе идет тип организации фирмы (организационная структура управлени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й раздел освещает правовые вопросы деятельности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ледует иметь в виду определение формы собственности и юридического статуса; обязательно следует указать организационно-правовую форму, обосновать причину выбора той или иной формы соб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й раздел полностью посвящен предпринимательскому риску. В не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разить виды рис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ить возможные потер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методы управления рис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вятом разделе содержится финансовый план. В качестве приложения здесь следует дать следующие документ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 объема реализ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ланс денежных поступлений и расход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аблица доходов и затра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нозируемый баланс активов и пассив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рафик достижения безубыточ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графика безубыточности, то здесь следует исходить из объема реализации и дать не менее трех вариантов уровня цен. Структура таблицы графика безубыточности таков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T--------T-----------------T----------T----------¬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Наименование¦Варианты¦   Выпуск   ¦Переменные¦Постоянные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товара или ¦ цен  +-----T-----T-----+ издержки ¦ издержки 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услуги   ¦    ¦1 год¦2 год¦3 год¦     ¦     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------------+--------+-----+-----+-----+----------+----------+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доходов и затрат представляет собой следующий вид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T-----------------------¬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Показатели¦  Первый год работы  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     ¦    Кварталы    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     +-----T-----T-----T-----+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     ¦ 1 ¦ 2 ¦ 3 ¦ 4 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----------+-----+-----+-----+-----+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оказателей учитываю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родаж (выручки от реализации минус НДС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ные затраты на производство и реализацию продук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быль от реализ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ие хозяйственные расход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быль от основного вида деятельно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ля прибыли в объеме продаж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аланс денежных поступлений и расходов предполагает учет доли рынка, емкости и перспективы рынка. Таблица баланса имеет наиболее сложную структур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T-----T--------T-------T--------------T-----------¬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Наименование¦Адрес¦Владелец¦Тип  ¦Составитель  ¦Дата    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фирмы    ¦   ¦    ¦бизнеса¦(аудит и т.п.)¦составления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------------+-----+--------+-------+--------------+------------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T---------------------------------------------------¬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Показатели¦        Первый год работы          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¦     +---------T---------T-------------------------------+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     ¦1-й месяц¦2-й месяц¦      . . .       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     +----T----+----T----+-------------------------------+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¦     ¦план¦факт¦план¦факт¦      . . .       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----------+----+----+----+----+-------------------------------+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относя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нежные средства в наличии на начало месяц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нежные поступл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ыручка от реализ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оступления по счетам товаров, проданных в креди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суды и другие поступ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того денежных поступл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того поступл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нежные платежи на сторон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купка товар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аработная пла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латные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держание и ремонт оборудова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реклам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рендная пла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страховые платеж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процент за креди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окупка оборудова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расходы по организации производст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резерв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изъятия в пользу владельце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прочие расход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сего денежных платежей на сторон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енежных средств на конец месяц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сятом (и последнем) разделе бизнес-плана дается стратегия финансирования. Здесь необходимо изложить свой план по всей структуре средств: объем, источники, услов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бизнес-плана в российской практике используется еще одна форма реализации предпринимательской идеи: технико-экономическое обоснование (ТЭО). ТЭО - это документ, разработанный с целью выявления экономического эффекта путем сопоставления валовых доходов и валовых расходов по проекту. Технико-экономическое обоснование состоит из таблицы, которая имеет две части: доходы и расходы, а в третьей отражается разность по баланс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T------------T-------T------------T--------¬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N по  ¦ Расходы  ¦N по  ¦  Доходы  ¦Разность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порядку+------T-----+порядку+------T-----+по   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¦    ¦статья¦сумма¦    ¦статья¦сумма¦балансу ¦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-------+------+-----+-------+------+-----+--------+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ыяснения предпринимательских возможностей того или иного лица, а также для проверки реальности бизнес-плана необходимо провести тренинг с тем, кто его (бизнес-план) предлагает. Для этого необходимо задать ряд вопрос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а Ваша идея? Объясните подробно, что Вы собираетесь производи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у будут продаваться товары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кем Вы будете конкурировать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будет управлять фирмой? Чем лично Вы будете в ней заниматься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енеджеров и работников необходимо для ее работы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м образом Вы будете производить продукцию (характер предприятия)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и каким путем будет доставлять товар на рынок? Как будет осуществляться реализация, и кто будет Вашим покупателем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ую цену Вы собираетесь назначить и почему? По какой цене продаются товары конкурентов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что обойдется производство товара? Каковы накладные расходы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требуются ли услуги аудита, экспертов или оценщика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рассмотрели варианты реализации предпринимательской идеи в форме бизнес-плана и технико-экономического обосн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вопросом для предпринимателя является учет экономической среды, а также понимание своей ответственности за бизнес. Предпринимательская деятельность осуществляется в определенной среде, к которой относятся, во-первых, природно-климатические условия, которые накладывают на бизнес определенные формы, а во-вторых, общеэкономические условия: правовая основа государства, финансово-кредитная политика, налоговая система, инфляция, форс-мажорные обстоятельства. Следующим фактором является учет делового цикла. Деловой цикл включает в себя четыре процесс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ляция. Этот показатель необходимо учитывать при платежах, поставках, кредите, а также при определении рыночной стоимости актив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зработица. Уровень безработицы влияет на общий фонд заработной платы, на обеспеченность кадрами, на качество и структуру рабочей силы. Безработицу делят на фрикционную, связанную с постоянным выталкиванием и притягиванием рабочей силы в процессе производства, и структурную - возникающую в результате несоответствия рабочих мест квалифик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фактор - условия роста производительности труда. Здесь выдеяют общие условия, специфические условия и общую тенденцию научно-технического прогрес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фактор - иностранная конкуренция. Выделяю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енцию товаров на внутреннем рынк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енцию товаров на внешних рынка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енцию фир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 несет ответственность за результаты своей деятельности. Во-первых, предприниматель отвечает перед законом, то есть, ему необходимо знать законодательство, гражданский кодекс. Во-вторых, он несет ответственность за конкретные контракты, договора и обязатель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 ответственности за их неисполнение определена Гражданским кодекс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их, предприниматель несет ответственность перед обществом за результаты своей деятельности; он подвергается контролю со стороны различных общественных организаций (природоохранных, контроля качества, санитарно-эпидемиологической службы и т.п.). В четвертых, он несет ответственность перед потребителем, поскольку только удовлетворение потребностей населения обеспечивает прибыль. В пятых, предприниматель несет ответственность перед партнерами по бизнесу. Необходимо четко выполнять все условия устава или учредительского догово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е и организационно-правовые формы предприниматель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выбор организационно-правовой формы предпринимательства зависит от целого ряда услов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т уровня профессиональной подготовки предпринима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от установленных законом организационно-правовых фор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их, от уровня желаемых имущественных прав предпринима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х, от характера будущей предпринимательск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ых, от форм экономических связей и сотрудничества между предпринимательств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естых, от первоначального капи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актики предпринимательства в промышленно развитых странах, выделяют три основные базовые формы предпринимательств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дивидуальные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ртнер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по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личные фирмы - бизнес, в котором собственником и предпринимателем является одно и то же лицо. Предприниматель сам организует, управляет производством и несет полную ответственность за результаты этой деятельности, но главным признаком является то, что собственность не отделена от управления. Это самая распространенная форма бизнеса; в США существует более 12 миллионов индивидуальных предприятий, и хотя по численности хозяйств они составляют 76% от общего числа предприятий, этот сектор дает всего 9% денежных поступлений валового национального продук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ство - добровольная, официально зарегистрированная ассоциация или объединение двух или более лиц с целью ведения бизнеса. Участники объединяют денежные средства в так называемый складочный капитал. В США партнерства составляют 8% от числа предприятий, а денежные поступления в ВНП составляют 4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ция - это фирма, существующая как юридическое лицо, собственность которой разделена на доли, паи; это в основном акционерная форма бизнеса. Характерной ее чертой является то, что она отвечает по своим обязательствам и претензиям к ней только тем капиталом, который она первоначально вложила как долю, как исходный уставный капитал. Акциями, находящимися в руках акционеров, корпорация не отвечает, а акционеры не отвечают по обязательствам корпорации и несут риск убытков в пределах имеющихся у них акций. Удельный вес корпораций в США - 16%, но они приносят 87% денежных поступлений ВН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имущества и недостатки имеет каждая форма? Нам следует рассмотреть их по нескольким характеристика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уровню слож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ятия - самая простая форма. Расчеты осуществляются собственником; процесс открытия и закрытия предприятия не представляет существенных проб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ртнерстве - более сложная организовано и осуществляется производство, поскольку здесь необходимо подписывать учредительский договор, согласовывать действия и принимать коллективные реш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порации структура еще сложнее, так как для создания корпорации необходимо разрешение властей, подготовка учредительских документов, заручение поддержкой гаранта, осуществление э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к росту капи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ерспективные возможности - у корпорациях, наименьшие – у индивидуальных предприят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ответ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дивидуальной фирме ее собственник несет полную ответственность всем своим имуществ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тнерстве партнеры солидарно отвечают по своим обязательствам всем своим имуществом (полное товарищество). В товариществе на вере (командитном) полную ответственность несут полные товарищи, а командиты (вкладчики) - в пределах своего п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порациях акционер отвечает только в пределах акций, общество полностью по своим обязательствам, но не по обязательствам акционе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лный контроль обеспечивается при единоличном производстве. В партнерствах присутствует коллективный контроль. Наиболее же сложная форма контроля осуществляется в корпорациях, поскольку высшим органом является общее собрание акционеров, которое решает более двадцати вопросов; часть вопросов решает Совет директоров, текущие вопросы решает правление, а мелкий акционер вообще не имеет контро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огооблож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простое налогообложение - при индивидуальном производстве; все доходы и расходы учитываются как личные и облагаются личным подоход ным налог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тнерстве практическое налогообложение также осуществляется как при индивидуальном производств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ции имеют наиболее сложную систему налогов. Суть ее заключается в том, что здесь существует двойное налогообложение: корпорация облагается налогом на прибыль, с которой она выплачивает дивиденды, а с них, в свою очередь, также берется нало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0:00Z</dcterms:created>
  <dc:creator>FuckYouBill</dc:creator>
  <dc:description/>
  <cp:keywords/>
  <dc:language>en-US</dc:language>
  <cp:lastModifiedBy>Mage</cp:lastModifiedBy>
  <dcterms:modified xsi:type="dcterms:W3CDTF">2011-10-04T07:00:00Z</dcterms:modified>
  <cp:revision>2</cp:revision>
  <dc:subject/>
  <dc:title/>
</cp:coreProperties>
</file>