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Основы оценки стоимости машин, оборудования и транспортных средств</w:t>
      </w:r>
    </w:p>
    <w:p>
      <w:pPr>
        <w:pStyle w:val="Normal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Тест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1. Обязательными к применению субъектами оценочной деятельности нормативно-правовыми актами при оценке стоимости машин и оборудования являются: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Федеральные стандарты оценки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Международные стандарты оценки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Европейские стандарты оценки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Общероссийский классификатор основных фондов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: а) Федеральные стандарты оце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2. Что из перечисленного не является основанием проведения оценки стоимости машин и оборудования?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договор между оценщиком и заказчиком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решение уполномоченного органа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заявка на проведение услуг по оценке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решение суда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: в) заявка на проведение услуг по оце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3. Какое из указанных требований не является обязательным к оценщику машин и оборудования?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быть членом одной из саморегулируемых организаций оценщиков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иметь непогашенную судимость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иметь документ об образовании в сфере оценочной деятельности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иметь документ об образовании в области машин и оборудования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: б) иметь непогашенную суд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4. К какому виду имущества относятся машины и оборудование?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неделимые вещи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сложные вещи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движимые вещи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недвижимые вещи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: в) движимые вещ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5. Обязательным случаем оценки стоимости машин и оборудования является: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аренда частного имущества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возникновение спора о величине ипотеки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передача имущества в лизинг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продажа имущества на аукционе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: б) возникновение спора о величине ипоте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6. Единицей учета машин и оборудования на предприятии является: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объект основных средств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инвентарный объект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номенклатурный объект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: б) инвентарный объ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7. Основные фонды предприятия представляют собой: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основные и оборотные средства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основные средства и незавершенное строительство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основные средства и нематериальные активы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: б) основные средства и незавершенное строитель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8. К нематериальным активам предприятия относятся: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компьютерное программное обеспечение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измерительные и регулирующие приборы и устройства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предметы стоимостью ниже лимита, устанавливаемого Минфином России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: а) компьютерное программное обеспе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9. В целях оценки оборудование принято группировать на: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основное, специальное, автотранспортное, офисное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основное, вспомогательное, автотранспортное, офисное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специальное, автотранспортное, офисное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специальное, вспомогательное, промышленное, автотранспортное, офисное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: б) основное, вспомогательное, автотранспортное, офис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10. Внешний осмотр оборудования: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обязательно должен совпадать с датой оценки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проводится всегда позже даты оценки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не должен быть проведен раньше даты оценки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: а) обязательно должен совпадать с датой оце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11. С какой целью проводится группировка оцениваемых машин и оборудования?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облегчить проведение внешнего осмотра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облегчить процесс оценки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определить техническое состояние оборудования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: б) облегчить процесс оце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12. Что понимается под модификацией оборудования?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изделие, отличающиеся от модели небольшими конструктивными особенностями, благодаря которым изделие более приспособлено к какой-либо сфере применения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изделие, которое конструктивно однородно с определенной моделью, но обладающее новыми свойствами, позволяющими ее применять с новым назначением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изделие, отличающиеся от основной модели номенклатурой составных частей, причем область изделия при этом существенно не меняется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: б) изделие, которое конструктивно однородно с определенной моделью, но обладающее новыми свойствами, позволяющими ее применять с новым назнач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13. Какой из видов стоимостей не определяется по отношению к машинам и оборудованию?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рыночная стоимость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инвестиционная стоимость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кадастровая стоимость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ликвидационная стоимость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: в) кадастров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14. Согласно какому принципу стоимость оцениваемого оборудования является максимальной?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ожидания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экономической величины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возрастающих и уменьшающихся доходов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наилучшего и наиболее эффективного использования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: г) наилучшего и наиболее эффективного ис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15. Какой из перечисленных факторов не оказывает влияния на рыночную стоимость оцениваемого оборудования?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состояние законодательства в области налогообложения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цены на аналогичные объекты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установленные собственником инвестиционные цели использования объекта оценки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местоположение объекта оценки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: в) установленные собственником инвестиционные цели использования объекта оценки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опросы для самопроверки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1. В каких случаях обосновано применение Международных стандартов оцен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Ответ:</w:t>
      </w:r>
      <w:r>
        <w:rPr>
          <w:sz w:val="28"/>
          <w:szCs w:val="28"/>
        </w:rPr>
        <w:t xml:space="preserve"> Задача Международных стандартов оценки как кодекса поведения состоит в оказании помощи оценщикам и ответе на те вопросы стандартов поведения, на которые не отвечают национальные стандарты оценки. Международные стандарты оценки могут применяться при оценке имущества для финансовой отчетности, для оценки активов, удерживаемых в качестве залога по кредитам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Перечислите особенности и отличия Европейских стандартов оценки от Федеральных стандартов оценки в области оценки стоимости машин и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Российские стандарты оценки обязательны к применению субъектами оценочной деятельности и являются методической базой проведения оценки. Европейские стандарты не имеют, в отличие от российских стандартов, обязательного характера. Особенность европейских стандартов оценки - ориентация на оценки, выполняемые для целей составления финансовой бухгалтерской отчетности в соответствии с принятым европейским законодательством. С точки зрения оценщика, европейские стандарты являются ориентиром, устанавливающим минимально допустимый уровень качества выполнения оценки, обусловленный качеством и квалификацией оценщика, содержанием договоров на выполнение оценки и отчетов об оценке, а также применяемыми методическими подходами к оценке в конкретных ситуациях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kern w:val="2"/>
          <w:sz w:val="28"/>
          <w:szCs w:val="28"/>
        </w:rPr>
        <w:t>Перечислите обязательные требования к договору на проведение оценки стоимости машин и оборудования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твет: Согласно ст.10 Федерального Закона «Об оценочной деятельности в РФ» в договоре об оценке обязательно должны быть указаны: </w:t>
      </w:r>
      <w:r>
        <w:rPr>
          <w:sz w:val="28"/>
          <w:szCs w:val="28"/>
        </w:rPr>
        <w:t>объект оценки;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вид стоимости имущества (способ оценки);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размер денежного вознаграждения за проведение оценки;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ведения об обязательном страховании гражданской ответственности оценщика;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наименование саморегулируемой организации оценщиков, членом которой является оценщик, а также место нахождения этой организации;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указание на стандарты оценочной деятельности, которые будут применяться при проведении оценки;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указание на размер, порядок и основания наступления дополнительной ответственности оценщика или юридического лица, с которым оценщик заключил трудовой договор;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ведения об оценщике или оценщиках, которые будут проводить оценку (если договор заключен между заказчиком и юридическим лицом);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точное указание на объект оценки или ряд объектов, а также описание этого объекта (объек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4. В каких случаях может возникнуть необходимость в оценке стоимости машин и оборудовани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твет:</w:t>
      </w:r>
      <w:r>
        <w:rPr>
          <w:color w:val="CC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сть в оценке стоимости машин и оборудования может возникнуть в случаях: осуществления сделок купли-продажи; получения кредита в банке; оценки объектов при их реализации по цене ниже остаточной стоимости; переоценки основных средств с целью корректировки налогооблагаемой базы; внесения оборудования в качестве взноса в Уставный капитал предприятия; постановки имущества на баланс предприятия; передачи имущества в аренду; страхования имущества; ликвидации предприятия, проводимая как по решению его собственников, так и по решению арбитражного суда; </w:t>
      </w:r>
      <w:r>
        <w:rPr>
          <w:b/>
          <w:sz w:val="28"/>
          <w:szCs w:val="28"/>
        </w:rPr>
        <w:t>оценки машин</w:t>
      </w:r>
      <w:r>
        <w:rPr>
          <w:sz w:val="28"/>
          <w:szCs w:val="28"/>
        </w:rPr>
        <w:t xml:space="preserve"> и оборудования в рамках судебного производства; определения стоимости ущерба, нанесенного машинам и оборудованию, в т.ч. при наступлении страховых случаев, повреждениях, авариях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. Перечислите требования к отчету об оценке стоимости машин и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Ответ:</w:t>
      </w:r>
      <w:r>
        <w:rPr>
          <w:sz w:val="28"/>
          <w:szCs w:val="28"/>
        </w:rPr>
        <w:t xml:space="preserve"> Согласно ст.11 Федерального закона «Об оценочной деятельности в РФ», Отчет об оценке обязательно должен содержать: дату составления и порядковый номер отчета; основание для проведения оценщиком оценки объекта оценки; место нахождения оценщика и сведения о членстве оценщика в саморегулируемой организации оценщиков; точное описание объекта оценки, а в отношении объекта оценки, принадлежащего юридическому лицу, - реквизиты юридического лица и балансовая стоимость данного объекта оценки; стандарты оценки для определения соответствующего вида стоимости объекта оценки, обоснование их использования при проведении оценки данного объекта оценки, перечень использованных при проведении данных с указанием источников их получения, а также принятые при проведении оценки допущения; последовательность определения стоимости объекта оценки и ее итоговая величина, а также ограничения и пределы применения полученного результата; дата определения стоимости объекта оценки; перечень документов, используемых оценщиком и устанавливающих количественные и качественные характеристики объекта оценки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 Перечислите основные документы, используемые оценщиком при оценке стоимости машин и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основные необходимые документы для оценки машин и оборуд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Информация, позволяющая идентифицировать объект оценки (полное наименование объекта: марка, модель, серия; завод – изготовитель; год выпуска и дата начала эксплуата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Технические характеристики объекта (мощность, масса, размеры, пробег, производительность и т.п. - согласно технической документа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воначальная и остаточная балансовая стоимость на последнюю отчетную дату перед датой оценки (если собственник объекта - юридическое лиц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естонахождение объектов оц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я о собственнике объекта оц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Копии документов о приобретении, аренде или ином праве в отношении оцениваем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Сведения о консервации и ремонте (замена узлов, агрегатов, усовершенствова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еречень носит предварительный характер и может быть сокращен или расширен после детального ознакомления оценщика с заданием и перечнем оборудования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. Какие классификаторы вы знаете?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:</w:t>
      </w:r>
      <w:r>
        <w:rPr>
          <w:sz w:val="28"/>
          <w:szCs w:val="28"/>
        </w:rPr>
        <w:t xml:space="preserve"> В настоящее время в России наиболее распространены </w:t>
      </w:r>
      <w:r>
        <w:rPr>
          <w:bCs/>
          <w:sz w:val="28"/>
          <w:szCs w:val="28"/>
        </w:rPr>
        <w:t>4 вида</w:t>
      </w:r>
      <w:r>
        <w:rPr>
          <w:sz w:val="28"/>
          <w:szCs w:val="28"/>
        </w:rPr>
        <w:t xml:space="preserve"> классификаторов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классификатор основных фондов (ОКОФ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й классификатор продукции (ОКП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тор «Товарная номенклатура для внешнеэкономической деятельности» (ТН ВЭД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евые классификаторы машин и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8. Что представляют собой основные фонды предприят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Основные фонды предприятия – это</w:t>
      </w:r>
      <w:r>
        <w:rPr>
          <w:sz w:val="28"/>
          <w:szCs w:val="28"/>
        </w:rPr>
        <w:t xml:space="preserve"> средства труда, которые многократно участвуют в производственном процессе, сохраняя при этом свою натуральную форму, постепенно изнашиваясь, переносят свою стоимость по частям на вновь создаваемую продукцию. К ним относят фонды со сроком службы более одного года и стоимостью более 100 минимальных месячных заработных пл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фондам относятся здания, сооружения, передаточные устройства, машины и оборудование, транспортные средства, инструменты, производственный инвентарь и хозяйственный инвентар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9. К какой группе основных фондов относятся машины и оборудовани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Основные фонды подразделяются на производственные и непроизводственные фонды. </w:t>
      </w:r>
      <w:r>
        <w:rPr>
          <w:kern w:val="2"/>
          <w:sz w:val="28"/>
          <w:szCs w:val="28"/>
        </w:rPr>
        <w:t>Машины и оборудование относятся к основным производственным фон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10. Что такое реальная номенклатура пар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Реальная номенклатура парка – это полный перечень входящих в парк единиц оборудования согласно инвентарной ведомости учета основ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 </w:t>
      </w:r>
      <w:r>
        <w:rPr>
          <w:kern w:val="2"/>
          <w:sz w:val="28"/>
          <w:szCs w:val="28"/>
        </w:rPr>
        <w:t>Что представляет собой инвентарный объект?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:</w:t>
      </w:r>
      <w:r>
        <w:rPr>
          <w:sz w:val="28"/>
          <w:szCs w:val="28"/>
        </w:rPr>
        <w:t xml:space="preserve"> Единицей учета основных средств является отдельный инвентарный объект. Под </w:t>
      </w:r>
      <w:r>
        <w:rPr>
          <w:bCs/>
          <w:sz w:val="28"/>
          <w:szCs w:val="28"/>
        </w:rPr>
        <w:t>инвентарным объектом</w:t>
      </w:r>
      <w:r>
        <w:rPr>
          <w:sz w:val="28"/>
          <w:szCs w:val="28"/>
        </w:rPr>
        <w:t xml:space="preserve"> понимается законченное устройство со всеми приспособлениями и принадлежностями к нему или отдельный конструктивно обособленный предмет, предназначенный для выполнения отдельных самостоятельных функций. Для учета и контроля при поступлении объекта на предприятие ему присваивается определенный </w:t>
      </w:r>
      <w:r>
        <w:rPr>
          <w:bCs/>
          <w:sz w:val="28"/>
          <w:szCs w:val="28"/>
        </w:rPr>
        <w:t>инвентарный номе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12. Каким образом используются данные бухгалтерского, статистического и оперативного учета при оценке стоимости машин и оборудования?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твет: Данные бухгалтерского учета используются оценщиком для оценки первоначальной, восстановительной и остаточной стоимости машин и оборудования, данные оперативного и статистического учета используются для определения характера эксплуатации, оценки </w:t>
      </w:r>
      <w:r>
        <w:rPr>
          <w:sz w:val="28"/>
          <w:szCs w:val="28"/>
        </w:rPr>
        <w:t>работоспособности, производительности, надежности в эксплуатации</w:t>
      </w:r>
      <w:r>
        <w:rPr>
          <w:kern w:val="2"/>
          <w:sz w:val="28"/>
          <w:szCs w:val="28"/>
        </w:rPr>
        <w:t>, степени износа машин и оборудования.</w:t>
      </w:r>
      <w:r>
        <w:rPr>
          <w:sz w:val="28"/>
          <w:szCs w:val="28"/>
        </w:rPr>
        <w:t xml:space="preserve"> Таким образом, все виды бухгалтерского, статистического и оперативного учёта создают важную информационную базу для анализа состояния и использования парка оборудования на предприя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13. В чем различие между классификацией и группировкой машин и оборудова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твет: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Классификация</w:t>
      </w:r>
      <w:r>
        <w:rPr>
          <w:sz w:val="28"/>
          <w:szCs w:val="28"/>
        </w:rPr>
        <w:t xml:space="preserve"> – это система классов объектов, имеющая главный признак или принцип. Приняты следующие классификации объектов оценки: по виду основных средств, по этапу жизненного цикла, по праву собственности, по функциональному назначению и т.д. </w:t>
      </w:r>
      <w:r>
        <w:rPr>
          <w:rStyle w:val="StrongEmphasis"/>
          <w:b w:val="false"/>
          <w:sz w:val="28"/>
          <w:szCs w:val="28"/>
        </w:rPr>
        <w:t>Группировка</w:t>
      </w:r>
      <w:r>
        <w:rPr>
          <w:sz w:val="28"/>
          <w:szCs w:val="28"/>
        </w:rPr>
        <w:t xml:space="preserve"> - это метод, при котором вся исследуемая совокупность разделяется на группы по какому-то существенному признаку. Например, классификация – по виду основных средств: машины и оборудование, оборудование принято группировать на основное, вспомогательное, автотранспортное, офисное. Объекты оценки группируются по признакам их классификационного сходства. Таким образом, классификация является основой группиро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14.Какие виды оборудования относятся к вспомогательному оборудованию?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: К вспомогательному оборудованию относится оборудование, занятое выполнением вспомогательных и обслуживающих работ: оборудование лабораторий, ремонтных подразделений, технического контроля.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15. Какие результаты должны быть получены при внешнем осмотре машин и оборудования?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:</w:t>
      </w:r>
      <w:r>
        <w:rPr>
          <w:sz w:val="28"/>
          <w:szCs w:val="28"/>
        </w:rPr>
        <w:t xml:space="preserve"> При внешнем осмотре выясняют общее физическое состояние объекта, состояние окружающей среды и рабочего места, эксплуатационную готовность машин и оборудования, организацию грузопотоков со смежными линиями или участками и т.п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16. Какой порядок расчета ликвидационной стоимости машин и оборудовани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Ответ: </w:t>
      </w:r>
      <w:r>
        <w:rPr>
          <w:sz w:val="28"/>
          <w:szCs w:val="28"/>
        </w:rPr>
        <w:t>Ликвидационная стоимость соответствует цене при вынужденной или срочной продаже. В тех случаях, когда стоимость оборудования полностью проамортизирована, но объект пригоден к эксплуатации, его оценка осуществляется по возможной рыночной стоимости аналогичного оборудования. При этом ликвидационная стоимость находится как разница между рыночной стоимостью и предполагаемыми расходами на продаж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17. Каким требованиям должен удовлетворять принцип наилучшего и наиболее эффективного использова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ое использование понимается как наиболее вероятное использование объекта оценки, являющееся технически возможным, экономически оправданным, юридически допустимым, осуществимым с финансовой точки зрения и в результате которого будет получена наиболее полная и справедливая величина рыночной стоимости, независимо от качества реального использования объекта на данном предприя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18. Какие методы анализа применяются при оценке стоимости машин и оборудова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: Сравнительный подход реализуется в следующих метод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рямого сравнения с аналогичным объект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направленных качественных корректиров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счета по корреляционно-регрессионным мод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ый подход реализуется в следующих метод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истых дисконтированных дох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ямой капитализации дох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вноэффективного функционального анал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затратного подх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тоды индексации с помощью ценовых индексов затратного ти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тоды, опирающиеся на расчет себестои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етоды моделирования статистических зависимостей затратного типа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9. Охарактеризуйте жизненный цикл машин и оборудования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твет: </w:t>
      </w:r>
      <w:r>
        <w:rPr>
          <w:sz w:val="28"/>
          <w:szCs w:val="28"/>
        </w:rPr>
        <w:t>Жизненный цикл машин и оборудования – это промежуток времени от начала проектирования машин и оборудования до завершения утилизации, включающий взаимосвязанные стадии: проектирование, производство, монтаж, наладка, хранение, эксплуатация, (в том числе, модернизация, ремонт, техническое и сервисное обслуживание), утилизация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. Перечислите и дайте краткую характеристику основным разделам отчета об оценке стоимости машин и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Отчет об оценке машин и оборудования включает следующие разде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итульный лист, на котором указывается наименование и адрес, местоположение оцениваемого объекта, номер отчета, дата оценки и дата составления отчета, наименования заказчика и оценщ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ннотацию, которая содержит краткое изложение результатов проведения оценки, (сведения о заказчике оценки; сведения об оценщике; цель и назначение оценки; наименование, место нахождения, основные характеристики объекта оценки, сведения о собственнике; вид оцениваемой стоимости; указание на стандарты, в соответствии с которыми подготовлен Отчет об оценке, дата (проведения) оценки; дата осмотра объекта; период проведения оценочных работ; дата составления отчета; ФИО оценщика, выполнявших оценку, и привлекаемых к работам специалистов; сведения о профессиональном образовании оценщиков и привлекаемых специалистов; сведения о членстве оценщика в саморегулируемых организациях и страховании ответственности; признанный оценщиком вариант наилучшего использования объекта; итоговая величина стоимости (аренды) объекта оценки; любая дополнительная информация, которую оценщик считает необходимой для полного понимания выполненных работ по оце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ую часть. Данный раздел должен предоставлять общее описание задания на оценку (основные положения об оценке; последовательность определения стоимости объекта оценки; принятые допущения и ограничивающие условия; пределы применения результатов оценки; любые ограничения или препятствия в осуществлении необходимого объема работ или получении необходимой для анализа информации; раскрытие событий после даты оценки; заявление (декларация) оценщ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информации. Данный раздел раскрывает источники информации, используемые в процессе работ по оценке (нормативно-правовые и иные акты государственных и иных уполномоченных органов; официальные издания уполномоченных государственных организаций; неофициальные издания специализированных организаций; специальные издания научно-исследовательских, маркетинговых и иных организаций; публикации в средствах массовой информации и п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писание объекта оценки; раздел должен включать информацию, исчерпывающе характеризующую качественные и количественные характеристики объекта оценки и окружающей его среды, существенно влияющие на величину оцениваемого показателя (полное наименование объекта оценки, обозначение модели (модификации); назначение и текущее использование объекта оценки; характеристика среды применения в масштабе отрасли и региона, основные пользователи; общий вид и принцип работы объекта оценки; техническая характеристика объекта оценки с указанием значений основных параметров, конструктивных особенностей и дополнительного оснащения; код ОКОФ и амортизационная группа; габаритные размеры и масса конструкции; основные требования к условиям эксплуатации объекта и окружающей среде; балансовая (первоначальная или восстановительная) стоимость объекта оценки (при наличии данной информации); качественная и количественная информация для определения степени износа (хронологический возраст на дату оценки, порядковый номер последнего капитального ремонта, техническое состояние по результатам осмотра)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Анализ рынка; анализ всех тех факторов рыночной ситуации, которые могут повлиять на величину рассчитываемой стоимости; краткий обзор общеэкономической ситуации в мире, стране и отраслях-потребителях, а также социально-экономической ситуации в регионе. При этом, как правило, анализируются следующие показатели: объем и динамика предложения (спроса) на отдельные модели машин того же класса, что и оцениваемый объект; степень открытости и емкость рынка, характеристика участников рынка купли-продажи, инвестиционная активность региона и другие показатели. Отраслевой обзор включает анализ объема производства и структуры отрасли, основных участников рынка, перспектив развития отрасли-потреб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 Анализ наиболее эффективного использования объекта - при оценке рыночной стоимости. Наиболее эффективное использование понимается как наиболее вероятное использование объекта оценки, являющееся технически возможным, экономически оправданным, юридически допустимым, осуществимым с финансовой точки зрения и в результате которого будет получена наиболее полная и справедливая величина рыночной стоимости, независимо от качества реального использования объекта на данном предприя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боснование используемых подходов и методов оценки; В данном разделе оценщик должен кратко определить основные особенности, преимущества и недостатки подходов к оценке применительно к оценке рассматриваемого объекта, указать на применение в расчетах рыночной стоимости объекта методами всех трех подходов и, в случае отказа от применения какого-либо подхода, привести убедительное обоснование этого отк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) Расчеты стоимости в рамках выбранных подходов к оценке. В этом разделе последовательно излагаются расчетные процедуры в рамках выбранных подходов и методов оц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бобщение результатов расчетов и формирование итогового значения оцениваемого показателя. Содержание раздела должно отражать обоснование выбора примененного оценщиком метода обобщения (согласования) результатов, полученных в рамках использованных подходов к оценке, в итоговое значение оцениваемого вида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Заявление о соблюдении (декларация) оценщика призвано зафиксировать личное подтверждение оценщиком того, что: утверждения о фактах, представленных в отчете, верны и основываются на знаниях и профессиональном опыте оценщика (оценщиков); проведенный анализ и сделанные заключения ограничены только изложенными допущениями и ограничивающими условиями; оценщик, а также оценочная фирма или ее сотрудники не имели настоящего или будущего интереса в оцениваемом имуществе (или, если имели, указать на него); вознаграждение оценщика никаким образом не зависит от результата оценки; оценка была проведена в соответствии с кодексом этики, действующим законодательством, национальными стандартами оценки и правилами (стандартами) саморегулируемой организации, членом которой является оценщик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я: задание на оценку, документы, относящиеся к объекту оценки документы оценщика, результаты фотофиксации объекта и др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Федеральный закон «Об оценочной деятельности в РФ» от от 29 июля 1998 г. № 135 – ФЗ «Об оценочной деятельности в Российской Федерации» (в ред. Федеральных законов от 21 декабря 2001 г. № 178 – ФЗ, от 21 марта 2002 г. № 31 – ФЗ, от 14 ноября 2002 г. № 143 – ФЗ, от 10 января 2003 г. № 15 – ФЗ, от 27 февраля 2003 г. № 29 – ФЗ, от 22 августа 2004 г. № 122 – ФЗ, от 05 января 2006 г. № 7 – ФЗ, от 27 июля 2006 г. № 157 – ФЗ, от 05 февраля 2007 г. № 13 – ФЗ, от 13 июля 2007 г. № 129 – ФЗ, от 24 июля 2007 г. № 220 – ФЗ). Основные положения.// СПС КонсультантПлю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Федеральный стандарт оценки «Общие понятия оценки, подходы и требования к проведению оценки» (ФСО № 1), утвержденный Приказом Минэкономразвития России от 20 июля 2007 г. № 256. Основные положения// СПС КонсультантПлю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Федеральный стандарт оценки «Цель оценки и виды стоимости» (ФСО № 2), утвержденный Приказом Минэкономразвития России от 20 июля 2007 г. № 255. Основные положения. // СПС КонсультантПлю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Федеральный стандарт оценки «Требования к отчету об оценке» (ФСО № 3), утвержденный Приказом Минэкономразвития России от 20 июля 2007 г. № 254. Основные положения. // СПС КонсультантПлю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ГОСТ Р 51195.0.02 - 98 Единая система оценки имущества. Термины и определения). // СПС КонсультантПлю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Стандарт 04.21. «Оценка стоимости движимого имущества. Оценка стоимости машин, оборудования и транспортных средств». Утверждено Решением Правления Межрегиональной саморегулируемой некоммерческой организации - Некоммерческое партнерство «Общество профессиональных экспертов и оценщиков» Протокол № 21 от «19» октября 2007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Оценка стоимости машин и оборудования: Учебное пособие/Под общей редакцией В.П. Антонова – М.: Издательский дом «Русская оценка», 2007 – 254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02:00Z</dcterms:created>
  <dc:creator>Customer</dc:creator>
  <dc:description/>
  <cp:keywords/>
  <dc:language>en-US</dc:language>
  <cp:lastModifiedBy>Mage</cp:lastModifiedBy>
  <dcterms:modified xsi:type="dcterms:W3CDTF">2011-10-04T07:02:00Z</dcterms:modified>
  <cp:revision>2</cp:revision>
  <dc:subject/>
  <dc:title>24</dc:title>
</cp:coreProperties>
</file>