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24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24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Понятие бизнес-инкубатор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24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Нормативные основы деятельности бизнес-инкубаторов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24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Особенности и проблемы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24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240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 ориентированная политика содействия развитию экономики на муниципальном и региональном уровне характеризуется целенаправленным учетом различных целевых групп. В конечном итоге речь идет о разработке и реализации инструмента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поддержки уже действующих предприят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привлечения новых инвесторов вне регио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 также для оказания содействия молодым предприятиям и лицам, желающим открыть свое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следняя группа требует особого внимания, поскольку во многих муниципалитетах уже сегодня малые и средние предприятия обеспечивают большую часть налоговых поступлений в местные бюджеты и формируют костяк будущ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их муниципалитетах уже существуют бизнес-центры, которые, прежде всего, заботятся о начинающих предпринимателях. В этом отношении создание бизнес-инкубаторов представляет собой следующий логический шаг в этом направлени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нятие бизнес-инкубато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инкубаторы являются инструментом регионального содействия развитию экономики, направленным на эффективную поддержку только что созданных или молодых предприятий на начальной ста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находится сдача предпринимателям внаем офисных и производственных помещений, а частично и технического оборудования на выгодных условиях, а также предоставление соответствующих сервисных услуг (консультации, сопровождение и инфраструктура). Бизнес-инкубаторы создают хорошие исходные предпосылки для молодых предпринимателей во время трудных первых лет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о своему профилю бизнес-инкубаторы могут существенно различаться. В зависимости от местных условий и постановки цели акцент может быть сделан в большей степени на производстве товаров или на оказании услуг (или на том и другом одновременно). В наукоградах, например, бизнес-инкубаторы могут носить скорее характер технопарка или инновационного центра, в то время как в других городах в качестве участников могут приглашаться либо исключительно лица, основывающие собственное дело, либо частично и уже созданные предприятия. Несмотря на эти различия в деталях, общий принцип функционирования, тем не менее, единый и широко применимый. Во всем мире в основу деятельности всех бизнес-инкубаторов заложен этот принцип. Однако ориентированность на местные условия приводит к возникновению самых различны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еще раз обобщены важнейшие составные части концепции функционирования бизнес-инкуба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пользование зданий и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должно находиться в собственности муниципалитета и требовать лишь незначительного ремонта. Концепция должна предусматривать наличие зон для коммуникации (общения), таких как: единая приемная, совместные комната для переговоров и помещение, где располагается техника, общая кухня и т.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авовое оформ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ципе здесь возможны различные варианты организационно-правового оформления функционирования бизнес-инкубатора. В то же время следует обратить внимание на два важных обстоя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бизнес-инкубатор не преследует цели извлечения прибыли, т.е. не является коммерческим предприятием, и с этой точки зрения должна избираться одна из организационно-правовых форм некоммерческих организаций (фонд, некоммерческое партнерство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ое образование должно выступать в качестве учредителя или одного из основных соучредителей бизнес-инкуб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обеспечение создания и деятельности бизнес-инкубатора обеспечивается уставом и / или учредительным договором, а также внутренними документами, регламентирующими полномочия и регламент работы отдельных органов и должностных лиц (если предусматривается принятие таких положений), правила внутреннего распорядка, договорами аренды помещений. Что касается органов управления, то наряду с директором и собранием учредителей, особое значение придается Попечительскому совет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ад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директором персонал главным образом состоит из секретаря и одного бухгалтера, которые работают для всех предпринимате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Финанс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(стартовые) расходы на подготовку здания и закупку техники для совместного использования должны взять на себя учредители. Текущие эксплуатационные расходы (оплата персонала, расходный материал, канцелярия и т.д.) в полной мере должны покрываться за счет арендной платы. В России это должно быть возможно в том случае, если общая площадь помещений составляет не менее 500 кв. 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филь и концепция выбора претенд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претендентов, который должен осуществляться в соответствии с условиями конкурса и быть открытым и прозрачным, определяет профиль бизнес-инкубатора. Преимущество должно быть оказано производящим предприятиям и фирмам, предоставляющим услуги предпринимателям. Такие виды деятельности, как торговля и предоставление персональных услуг </w:t>
      </w:r>
      <w:r>
        <w:rPr>
          <w:i/>
          <w:iCs/>
          <w:sz w:val="28"/>
          <w:szCs w:val="28"/>
        </w:rPr>
        <w:t xml:space="preserve">(напр., парикмахер, массажист и т.п. – прим, перев.), </w:t>
      </w:r>
      <w:r>
        <w:rPr>
          <w:sz w:val="28"/>
          <w:szCs w:val="28"/>
        </w:rPr>
        <w:t>являются нетипичными для бизнес-инкуб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предприятия проходят строгую проверку, они должны не конкурировать между собой, а скорее дополнять друг друг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нсультационные и сервисные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ультационные услуги, предоставляемые директором, можно четко дифференцировать: консультирование по производственно-экономическим вопросам, опосредование контактов, информационная поддержка, мероприятия по обучению и т.д. Однако эти, как правило, бесплатные сервисные услуги не должны замыкаться на инкубируемых предприятиях, они должны предлагаться всем молодым предпринимателям 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реждении и становлении бизнес-инкубаторов администрация преследует множественные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крепление экономической мощи муниципалитета за счет целенаправленной поддержки начинающих предпринимателей и лиц, создающих свое дело, а также малых и средних предприятий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ыстрое предоставление промышленных площадей, требующих сравнительно незначительных инвестиционных мероприятий, за счет использования имеющейся и простаивающей в данный момент недвиж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монстрация доброжелательного отношения к предпринимателям в муниципалитете, благодаря чему инвестиционный климат в целом будет улучшен, и будут привлекаться капиталы и из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я система аренды помещений и, частично, оборудования, совместно используемые сервисные услуги, поддержка при получении информации, установлении контактов и освоении рынка, а также пространственная близость к другим таким же активным и динамичным молодым предпринимателям являются надежной опорой для преодоления обычных трудностей начального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статочном спросе на предлагаемые производственные площади можно преследовать и другие цели. Например, при высокой концентрации инновационных и высокотехнологичных предприятий в центре может быть сделан акцент на содействие развитию инноваций в качестве самостоятельного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бизнес-инкубатор не представляет из себя «детскую площадку для предпринимателей». Он преследует цель внедрить плодотворные идеи и концепции в продуктивные предприятия. Для этого требуется долговременное и доверительное сотрудничество между начинающими предпринимателями, с одной стороны, и руководителем бизнес-инкубатора и администрацией –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бизнес-инкубатор должен превратиться в привлекательный для предпринимательства центр. В нем предприниматели находят не только подходящие промышленные площади и интересную инфраструктуру, но и целый ряд иных полезных услуг. Прежде всего, там имеется взаимное плодотворное соседство и поддержка при возникновении первых проблем. Наибольшую пользу предпринимателям в бизнес-инкубаторах приносят полная концентрация на предпринимательских задачах и минимизация расходов на управленческий аппа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инкубатор с его официальным муниципальным характером предоставляет всем предпринимателям общее «прикрытие», гарантирует безопасность, придает вес, а также создает совместный положительный имидж по отношению к клиентам и потенциальным деловым партнерам вне инкубатора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ормативные основы деятельности бизнес-инкубато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тановлении Правительства РФ от 22.04.2005 г. №249 «Об условиях и порядке предоставления в 2006 г. средств бюджета, предусмотренных на государственную поддержку малого предпринимательства, включая крестьянские (фермерские) хозяйства»*(55) отдельная глава посвящена предоставлению субсидий на создание и развитие бизнес-инкуб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ое постановление определяет бизнес-инкубаторы как организации, созданные для поддержки предпринимателей на ранней стадии их деятельности путем предоставления в аренду помещений и оказания консультационных, бухгалтерских и юридических услуг (п. 14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, предоставленные на реализацию мероприятий по созданию и развитию бизнес-инкубаторов, направляются на следующие ц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я (части здания) бизнес-инкубат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, расширение и техническое перевооружение здания (части здания) бизнес-инкубат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здания (части здания) бизнес-инкубат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техническое обеспечение доступа к системам тепло-, газо-, энерго- и водоснабжения, водоотведения, подземным инженерным коммуникац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фисной мебели, электронно-вычислительной техники (иного оборудования для обработки информации), программного обеспечения, периферийных устройств, копировально-множительного оборуд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 поддержки предпринимательства с помощью бизнес-инкубаторов давно и успешно применяется на Западе. В России первые бизнес-инкубаторы возникли в начале 1990-х годов как организации и структуры с ограниченным персоналом, развивающие малое предпринимательство. Бизнес-инкубаторы облегчают начальный этап функционирования новых малых предприятий, представляют помещения и оборудование на основе совместного пользования, обеспечивают доступ к большому набору услуг, новейшим инновационным технологиям и методикам и комплексу программ деловой поддержки. Бизнес-инкубаторы оказывают помощь в совершенствовании управления малыми предприятиями, организации финансирования, реализации специализированных программ обучения персонала современным методам управления, в создании пространства информационного обмена, где субъекты малого и среднего предпринимательства могли бы делиться опытом и совместно решать накопившиеся проблемы и др. Как правило, нахождение субъектов малого и среднего предпринимательства в бизнес-инкубаторе рассчитано на первые 2–3 года жизни малого предприятия, чтобы обеспечить его становление для дальнейшей самостоятельной деятельности. При этом зачастую спустя несколько лет такой субъект может продолжать участвовать в работе тех же самых инкубаторов, но уже в роли консультанта, специалиста, на собственном опыте знающего, каким образом нужно развивать бизнес и что полезного можно почерпнуть в «инкубаторе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изнес-инкубаторов в конце прошлого века осуществлялось успешно, и уже в 1997 г. по инициативе 22 действующих бизнес-инкубаторов и организаций, оказывающих поддержку малому предпринимательству, было учреждено «Национальное содружество бизнес-инкубаторов». Его цель – координация и управление процессом становления бизнес-инкубаторов в регионах России. В настоящее время в различных регионах страны действует более 60 бизнес-инкубаторов*(56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в рамках «Национального содружества бизнес-инкубаторов исследование показало, что 43% бизнес-инкубаторов осуществляют сервисное обслуживание малых предприятий; 24% оказывают учебно-методическую помощь; 17% – финансовую поддержку и 16% – психологическую поддержку. Среди клиентов бизнес-инкубаторов 38% составляют производственные малые предприятия; 23% – предприятия сферы услуг; 15 – научно-технические организации; 14 торговые предприятия; 3 – строительные организации и 7% – другие. Характерно, что 72,7% опрошенных малых предприятий показали, что устанавливается предельный срок нахождения в бизнес-инкубаторе, причем 45% опрошенных заявили, что ограничение срока пребывания обеспечивается путем увеличения размера арендных платеж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отмечено выше в целях обеспечения равного доступа субъектов малого и среднего предпринимательства к получению имущественной поддержки предоставление нежилых помещений в Бизнес-инкубаторе в аренду, как правило, осуществляется на конкурс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о деятельности технопарков и бизнес-инкубаторов см. в комментарии к ст. 18 Федерального закона от 24 июля 2007 г. №209-ФЗ «О развитии малого и среднего предпринимательства</w:t>
        <w:br/>
        <w:t>в Российской Федераци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бизнес-инкубаторы начали создаваться в начале 90х годов. Сначала было создано 13 бизнес-инкубаторов в рамках Морозовского проекта, идеологом которых была Академия менеджмента и рынка, и несколько бизнес-инкубаторов – на гранты США и Канады. По данным Российского центра малого предпринимательства сейчас в России создано более 60 технопарков и 100 бизнес-инкубато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2005 года Правительством РФ выделяются субсидии субъектам РФ на строительство, реконструкцию, капитальный ремонт и оснащение зданий бизнес-инкубаторов. Только в 2008 г. на развитие региональных бизнес-инкубаторов из федерального бюджета было выделено 667,95 млн. рублей, из региональных бюджетов – 374,53 млн. рублей. По словам министра экономического развития России Э.С. Набиуллиной, бизнес-инкубаторы позволяют значительно повысить выживаемость начинающих компаний с 15% до 85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здания наилучшей системы условий, касающихся инкубационной среды и услуг, в которой будет обеспечиваться поддержка динамичного развития начинающих и развивающихся предприятий, бизнес инкубаторам необходимо обладать стратегией инкубации, которая учитывает потребности клиентов, а также цели и задачи инкубатора, политикой приема и выпуска клиентов. Кроме этого, руководящая инкубатором группа должна иметь предпринимательский опыт, осуществлять доверительные отношения с клиентами, использовать предпринимательский подход и навыки коммуникации. Основой успеха любого инкубатора также является деловое наставничество и постоянный мониторинг и оценка эффективности деятельности инкубатора. Для выхода бизнес-инкубатора на уровень самоокупаемости через 3–5 лет важно обеспечить его специальным программным обеспечением, организовать тренинги для менеджеров бизнес-инкубатора, создать сети бизнес-ангелов всех уровней и про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оказателями эффективности бизнес-инкубатора, по мнению заместителя председателя координационного совета Национального содружества бизнес-инкубаторов О. Лаптевой, могут считаться не только привлеченные инвесторы и объем инвестиций, но и число «выращенных» предприятий. Необходимо соблюдать баланс между стремлением получить прибыть и вырастить новый бизне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ральском федеральном округе еще в 2003 году решением расширенного заседания Экспертно-консультативного совета по развитию малого и среднего бизнеса при полномочном представителе президента РФ в УрФО на тему «О приоритетных направлениях и задачах развития малого предпринимательства в Уральском федеральном округе и опыте Челябинской области по реализации государственной политики поддержки и развития малого предпринимательства» органам власти Тюменской, Курганской, Свердловской, Челябинской областей, ХМАО и ЯНАО были даны рекомендации совместно с органами местного самоуправления провести анализ эффективности использования производственных площадей и помещений государственными и муниципальными унитарными предприятиями. Создать на базе временно свободных производственных площадей государственных и муниципальных унитарных предприятий «бизнес-инкубаторы» для субъектов малого предпринимательства. Таким образом, была оказана поддержка действующим бизнес-инкубаторам и дан старт созданию нов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изнес-инкубаторов в России не регулируется отдельным законом, поэтому каждый из бизнес-инкубаторов уникален. Действующие на территории УрФО бизнес-инкубаторы различны по организационно-правовой форме, составу учредителей, профилю, комплексу услуг, предоставляемых предпринимател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меру, в Челябинском бизнес-инкубаторе, работающем более 3х лет, основными видами услуг является информационно-консультационная и образовательная поддержка, поиск инвесторов для прое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гане первый бизнес-инкубатор открылся 1 сентября с.г., право на управление им выиграл Курганский госуниверситет. Инкубатор будет предоставлять рабочие места начинающим предпринимателям на конкурсной основе, оказывать консультационную финансовую, правовую и маркетинговую поддерж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ердловском областном бизнес-инкубаторе (СОБИ), который был открыт в мае 2007 года, общая площадь составила около 1000 кв. м. СОБИ предоставляет предпринимателям офисные помещения (85 рабочих мест, оборудованных оргтехникой и офисной мебелью), энергоснабжение, коммунальное обслуживание, уборку и охрану здания, секретарские услуги, доступ к локальной компьютерной сети. Предприниматели оплачивают услуги бизнес-инкубатора из расчета 543 рубля в месяц на 1 кв. м. При этом ежемесячная компенсация затрат от областного Фонда поддержки малого предпринимательства составляет 326 рублей. Во 2 и 3 год работы в здании бизнес-инкубатора предпринимателям компенсируется соответственно 40 и 20 процентов расходов на оплату услуг. Кроме базового комплекса услуг, в бизнес-инкубаторе организовано предоставление ряда дополнительных возмездных услуг – от информационных до бухгалтерских, что существенно облегчает развитие бизнеса начинающих предприним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МАО бизнес-инкубаторы существуют более 5 лет при Окружном фонде поддержки предпринимательства и развития конкуренции и его филиал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 августа с.г. Минэкономразвития РФ выделило ЯНАО на создание бизнес-инкубатора в г. Муравленко 13 млн. 620 тыс., еще 15 млн. руб. выделено из регионального бюджета. В том числе планируется создание бизнес-инкубатора в г. Лабытнанги, в котором действует чуть более полутысячи предпринимателей, а бюджет является высокодотацион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юменской области также ведется работа органами власти по созданию сети инкубаторов. В настоящее время для создания бизнес-инкубаторов в Тюмени, Ишиме и Тобольске уже выбраны помещения, государственные контракты по приобретению нежилых помещений подписаны в Департаменте имущественных отношений Тюменской области, идет процедура государственной регистрации помещ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ловам заместителя губернатора Тюменской области А.В. Моора, «цель создания бизнес-инкубаторов в Тюменской области – образование новых организаций в приоритетных сферах развития малого предпринимательства путем формирования материально-технической, экономической, информационной и социальной базы для становления, развития, подготовки к самостоятельной деятельности субъектов малого бизнеса. …Нежилые помещения, в которых будут располагаться бизнес-инкубаторы, станут государственной собственностью Тюменской области. До конца этого года планируется провести все подготовительные мероприятия, необходимые для начала их функционирования (ремонт, приобретение и установка оборудования, мебели). Для управления бизнес-инкубаторами будет создано автономное учреждение Тюменской области «Областной бизнес-инкубатор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ельно в январе 2009 года откроются первые три бизнес-инкубатора в Тюмени, Ишиме и Тобольске. В Ялуторовске и Заводоуковске конкурсы по выбору управляющей компании для организации деятельности бизнес-инкубаторов в этих городах и отбору субъектов малого предпринимательства на получение государственной поддержки в форме предоставления нежилых помещений на льготных условиях пока не провед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оздания и организации деятельности сети бизнес-инкубаторов открыть свое дело смогут одновременно не менее двух сотен начинающих предпринимателей с постоянной ежегодной ротацией до трети их числ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ловам директора Департамента инвестиционной политики и государственной поддержки предпринимательства Тюменской области В.М. Шумкова, предприниматели получат в аренду на льготных условиях оборудование, необходимое им для работы. Кроме того, все бизнес-инкубаторы будут проводить обучение и давать бесплатные консультации по правовым и финансовым вопросам. По его словам, Департамент продолжает активную работу со всеми муниципальными образованиями области, чтобы поддержка бизнеса оказывалась на всех уровнях, а предпринимателям за решением своих проблем не приходилось ехать в областную столицу: «Бизнес-инкубаторы в районах будут ориентированы на наиболее перспективные отрасли промышленности. Так, в Тобольске с 2011 года откроется комплекс Тобольск-Полимер, который будет производить 500 тыс. т полимерных гранул в год. Эту продукцию можно экспортировать, но для нас лучше создать к этому времени условия для малых и средних предприятий, которые будут на месте перерабатывать эти гранулы. Кроме того, в Тобольске очень перспективная сфера бизнеса – это туризм. Местный бизнес-инкубатор будет ориентировать предпринимателей на создание фирм по въездному туризму, а в Ишиме малые предприятия будут ориентироваться на деревообрабатывающее производство компании IKEA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существуют проблемы, сдерживающие развитие структур поддержки начинающих предпринимателей. Прежде всего, это отсутствие нормативно-правовой базы. Во многих регионах имеется успешный опыт сотрудничества с администрацией, но такие взаимоотношения следует закрепить законодательно. В России начинает накапливаться опыт развития бизнес-инкубаторов, управления ими на муниципальном и региональном уровн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собенности и пробл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России применение такого инструмента, как создание бизнес-инкубаторов, обещает успех. Во многих городах и районах имеются пустые, неиспользуемые производственные помещения, частично технически оснащенные. Вместо того, чтобы осваивать новые промышленные зоны, требующие значительных инвестиционных затрат, представляется возможность загрузить прежде всего имеющиеся и пока вполне подходящие для этих целей производственные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заключаются, прежде всего, в вопросах собственности. Во многих случаях сегодня, как и ранее, государственные предприятия являются собственниками своей недвижимости, и муниципалитеты не могут использовать пригодные для соответствующих целей и простаивающи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им фактором для успеха прежде всего является адаптация к местным условиям, в первую очередь 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ям имеющегося з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е экономики и особенному потенциалу конкретного муниципалит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росу со стороны предприним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же имеющейся инфраструктуре для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омимо этого, есть некоторые особые моменты, которые являются решающими для успеха в специфических российских отношениях. При этом создание муниципальных бизнес-инкубаторов в России может, в принципе, рассматриваться в качестве относительно несложной задачи, если налицо три существенных предпосы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ется здание, находящееся в распоряжении муниципалитета, которое, помимо прочего, не требует особенно значительных затрат на ремонт: если такой недвижимости нет, либо если она продается или сдается по дорогой цене, реализация проекта вряд ли реалистична по финансовым причин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ется кандидатура прогрессивного и квалифицированного человека на должность директора, который одновременно должен уметь удовлетворить разнообразные запросы предпринимателей; этот человек либо уже однозначно определен и берет на себя, помимо прочего, и подготовительные мероприятия, либо такая кандидатура может быть найдена путем проведения конкур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ется спрос со стороны начинающих предпринимателей, которые должны быть своевременно проинформированы и включены в процесс. При наличии этих предпосылок реализация проекта по созданию бизнес-инкубатора и в России может быть возможна без больши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практика показала, что бизнес-инкубатор – это наиболее эффективный инструмент, поддерживающий начинающие и перспективные малые и средние предприятия, создающий для них наиболее благоприятные условия, за счет предоставления на льготных условиях офисных и производственных помещений, офисного обслуживания, обучения и консалтинга. Под бизнес-инкубатором понимается объект инфраструктуры поддержки субъектов малого предпринимательства, осуществляющий поддержку предпринимателей на ранней стадии их деятельности путем предоставления в аренду нежилых помещений и оказания консультационных, бухгалтерских, юридических и прочих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2 году на территории Ханты-Мансийского автономного округа-Югры был создан ООО «Окружной Бизнес-Инкубатор» смешанного типа, учредителем которого выступил Фонд поддержки предпринимательства Ю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формирован комплекс услуг БИНа, и его основные виды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в аренду нежилых помещений, при этом для начинающих субъектов малого бизнеса предоставляются льготные условия аренд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существление технической эксплуатации здания (части здания) бизнес-инкубат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чтово-секретарские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в аренду конференц-зала для проведения переговоров, деловых встреч,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консультаций по вопросам ведения бизнеса, бухгалтерского учета, налогообложения, юриспруд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казание услуг аутсорсин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ведение семинаров, тренингов, курсов повышения квалификации, в том чис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еализации таких проектов, как молодежный бизнес-инкубатор и «школа сервис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нимателю для ведения бизнеса помещение нужно всегда. Лучше (рентабельнее), конечно его выкупить, но изъять из оборота солидную сумму индивидуальному предпринимателю не только рискованно, но и не всегда возможно: у начинающего предпринимателя нет таких средств. Поэтому, чаще всего, обращаются к обычному варианту – аренде. В настоящее время существует несколько возможностей аренды нежилых помещений под офис. Один из них – это аренда помещения в бизнес-инкубат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 нежилых помещений бизнес-инкубатора, предназначенных для сдачи в аренду составляет 6 013,41 кв. м, которые расположены в гг. Ханты-Мансийск, Сургут, Нижневартовск, Белоярский, Нягань, пгт. Игрим и гп. Приобье. При этом, субъекты малого предпринимательства (далее СМП) занимают 5 363,53 кв. м., что составляет 89,2% от полезной площади бизнес-инкубатора, а оставшаяся часть площади используется под офисные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0% полезной площади бизнес-инкубатора, предназначенной для сдачи в аренду оборудовано оргтехникой и мебелью. Также бизнес-инкубатор располагает двумя оборудованными (мебель, доска, мультимедийное оборудование) залами для проведения переговоров, лекций, семинаров и других обучающих занятий в г. Ханты-Мансийске площадью 50 м.кв. и в г. Сургуте площадью 53 м.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нтябре 2008 года вводится в эксплуатацию объект бизнес-инкубатора в г. Нижневартовске, полезной площадью до 700,0 кв. м., на которой предполагается разместить не менее 150 субъектов мало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е услуги бизнес-инкубатором, позволят арендаторам снизить свои затраты, переложив решение значительного числа вопросов сопровождения бизнеса на соответствующие отделы бизнес-инкуб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положительные результаты, связанные с деятельностью по бизнес-инкубированию: увеличение помещений, соответствующих требованиям для инкубирования малых предприятий; повышение уровня занятости населения; сохранение и развитие научно-технического потенциала и отечественного производства; повышение объемов продукции отечественного производителя в общем объеме продукции потребляемой населением Ханты-Мансийского автономного округа-Югры. Такие результаты проведенных мероприятий будут выражаться в количественных показателях, характеризующих величину положительного социального эффекта. А реализация намеченных планов поможет в полной мере осуществить квалифицированную поддержку представителям малого и среднего бизнеса большинства муниципальных образований Ханты-Мансийского автономного округа-Ю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ый момент, опыт работы ООО «Окружной Бизнес-Инкуботор» показал, что положительные результаты есть, и реальная помощь представителям малого и среднего бизнеса осущест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rFonts w:cs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деи бизнес-инкубаторов имеет тройную поль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-первых, непосредственную пользу для отдельных предпринимателей, которые получают прямую выгоду в виде льготной арендной платы и дополнительных консультационных услу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-вторых, выигрывают все молодые предприниматели и лица, открывающие собственный бизнес в регионе, так как консультационные услуги в принципе должны оказываться всем фирмам, а не только тем, которые размещены в бизнес-инкубатор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-третьих, выигрывает муниципалитет в целом, поскольку созданием бизнес-инкубатора он приобретает зримое и ощутимое доказательство своей благожелательной политики по отношению к предприним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именно имидж региона будет в перспективе решающим фактором в конкуренции между муниципалитетами и регионами за будущих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ая польза заключается в имидже, который создает себе администрация путем инициирования такой структуры, как бизнес-инкубатор. В противоположность многим другим мероприятиям бизнес-инкубатор видим, осязаем и одновременно ощутим. Постоянно возникают возможности для активной работы с прессой в связи с бизнес-инкубатором, что способствует улучшению репутации муниципалитета. А в этом заключается важнейшая предпосылка для победы в соревновании между регионами за привлечение инве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следует отметить, что бизнес-инкубаторы представляют собой очень эффективный и практический инструмент содействия развитию муниципальной экономики с достаточно простой системой функционирования, которая и в России уже неоднократно доказала свои преимущества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едвижимость для бизнеса. – Режим доступа: http://www.businessrealty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кружной бизнес-инкубатор Ханты-Мансийского автономного округа. – Режим доступа: http://www.hmaobin.ru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утевка в бизнес. – Режим доступа: http://www.unibiztv.ru/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оссийское агентство поддержки малого и среднего бизнеса. – Режим доступа: http://www.siora.ru/ru/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истема ГАРАНТ – законодательство с комментариями. – Режим доступа: http://www.garant.ru/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u w:val="no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6:00Z</dcterms:created>
  <dc:creator>Дверка</dc:creator>
  <dc:description/>
  <cp:keywords/>
  <dc:language>en-US</dc:language>
  <cp:lastModifiedBy>Mage</cp:lastModifiedBy>
  <dcterms:modified xsi:type="dcterms:W3CDTF">2011-10-04T07:06:00Z</dcterms:modified>
  <cp:revision>2</cp:revision>
  <dc:subject/>
  <dc:title>Содержание</dc:title>
</cp:coreProperties>
</file>