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keepNext w:val="false"/>
        <w:keepLines w:val="false"/>
        <w:widowControl w:val="false"/>
        <w:spacing w:lineRule="auto" w:line="360" w:before="0" w:after="0"/>
        <w:ind w:firstLine="709"/>
        <w:jc w:val="center"/>
        <w:rPr>
          <w:rFonts w:ascii="Times New Roman" w:hAnsi="Times New Roman" w:cs="Times New Roman"/>
          <w:b w:val="false"/>
          <w:b w:val="false"/>
          <w:bCs w:val="false"/>
          <w:color w:val="000000"/>
          <w:szCs w:val="22"/>
        </w:rPr>
      </w:pPr>
      <w:r>
        <w:rPr>
          <w:rFonts w:cs="Times New Roman" w:ascii="Times New Roman" w:hAnsi="Times New Roman"/>
          <w:b w:val="false"/>
          <w:bCs w:val="false"/>
          <w:color w:val="000000"/>
          <w:szCs w:val="22"/>
        </w:rPr>
        <w:t>Российский Государственный Аграрный Университет – Московской Сельскохозяйственной Академии имени К.А.Тимирязева</w:t>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Кафедра Политической Экономики</w:t>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Курсовая работа</w:t>
      </w:r>
    </w:p>
    <w:p>
      <w:pPr>
        <w:pStyle w:val="Normal"/>
        <w:widowControl w:val="fals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по курсу Экономическая теория на тему:</w:t>
      </w:r>
    </w:p>
    <w:p>
      <w:pPr>
        <w:pStyle w:val="Normal"/>
        <w:widowControl w:val="false"/>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t>«Основы государственной антикризисной политики»</w:t>
      </w:r>
    </w:p>
    <w:p>
      <w:pPr>
        <w:pStyle w:val="Normal"/>
        <w:widowControl w:val="false"/>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rPr>
          <w:rFonts w:ascii="Times New Roman" w:hAnsi="Times New Roman" w:cs="Times New Roman"/>
          <w:sz w:val="28"/>
        </w:rPr>
      </w:pPr>
      <w:r>
        <w:rPr>
          <w:rFonts w:cs="Times New Roman" w:ascii="Times New Roman" w:hAnsi="Times New Roman"/>
          <w:sz w:val="28"/>
        </w:rPr>
        <w:t xml:space="preserve">Выполнила: студентка 2 курса </w:t>
      </w:r>
    </w:p>
    <w:p>
      <w:pPr>
        <w:pStyle w:val="Normal"/>
        <w:widowControl w:val="false"/>
        <w:spacing w:lineRule="auto" w:line="360" w:before="0" w:after="0"/>
        <w:rPr>
          <w:rFonts w:ascii="Times New Roman" w:hAnsi="Times New Roman" w:cs="Times New Roman"/>
          <w:sz w:val="28"/>
        </w:rPr>
      </w:pPr>
      <w:r>
        <w:rPr>
          <w:rFonts w:cs="Times New Roman" w:ascii="Times New Roman" w:hAnsi="Times New Roman"/>
          <w:sz w:val="28"/>
        </w:rPr>
        <w:t>гуманитарно – педагогического факультета</w:t>
      </w:r>
    </w:p>
    <w:p>
      <w:pPr>
        <w:pStyle w:val="Normal"/>
        <w:widowControl w:val="false"/>
        <w:spacing w:lineRule="auto" w:line="360" w:before="0" w:after="0"/>
        <w:rPr>
          <w:rFonts w:ascii="Times New Roman" w:hAnsi="Times New Roman" w:cs="Times New Roman"/>
          <w:sz w:val="28"/>
        </w:rPr>
      </w:pPr>
      <w:r>
        <w:rPr>
          <w:rFonts w:cs="Times New Roman" w:ascii="Times New Roman" w:hAnsi="Times New Roman"/>
          <w:sz w:val="28"/>
        </w:rPr>
        <w:t>Смирнова Дарья</w:t>
      </w:r>
    </w:p>
    <w:p>
      <w:pPr>
        <w:pStyle w:val="Normal"/>
        <w:widowControl w:val="false"/>
        <w:spacing w:lineRule="auto" w:line="360" w:before="0" w:after="0"/>
        <w:rPr/>
      </w:pPr>
      <w:r>
        <w:rPr>
          <w:rFonts w:cs="Times New Roman" w:ascii="Times New Roman" w:hAnsi="Times New Roman"/>
          <w:sz w:val="28"/>
        </w:rPr>
        <w:t>Проверил: Кучкин Владимир Георгиевич</w:t>
      </w:r>
    </w:p>
    <w:p>
      <w:pPr>
        <w:pStyle w:val="Normal"/>
        <w:widowControl w:val="false"/>
        <w:spacing w:lineRule="auto" w:line="360" w:before="0" w:after="0"/>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Москва, 2010 год</w:t>
      </w:r>
      <w:r>
        <w:br w:type="page"/>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Style22"/>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Оглавление</w:t>
      </w:r>
    </w:p>
    <w:p>
      <w:pPr>
        <w:pStyle w:val="Normal"/>
        <w:rPr>
          <w:rFonts w:ascii="Times New Roman" w:hAnsi="Times New Roman" w:cs="Times New Roman"/>
          <w:color w:val="000000"/>
        </w:rPr>
      </w:pPr>
      <w:r>
        <w:rPr>
          <w:rFonts w:cs="Times New Roman" w:ascii="Times New Roman" w:hAnsi="Times New Roman"/>
          <w:color w:val="000000"/>
        </w:rPr>
      </w:r>
    </w:p>
    <w:p>
      <w:pPr>
        <w:pStyle w:val="Contents1"/>
        <w:widowControl w:val="false"/>
        <w:tabs>
          <w:tab w:val="clear" w:pos="708"/>
          <w:tab w:val="right" w:pos="9345" w:leader="dot"/>
        </w:tabs>
        <w:spacing w:lineRule="auto" w:line="360" w:before="0" w:after="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ведение</w:t>
        <w:tab/>
        <w:t>3</w:t>
      </w:r>
    </w:p>
    <w:p>
      <w:pPr>
        <w:pStyle w:val="Contents1"/>
        <w:widowControl w:val="false"/>
        <w:tabs>
          <w:tab w:val="clear" w:pos="708"/>
          <w:tab w:val="right" w:pos="9345" w:leader="dot"/>
        </w:tabs>
        <w:spacing w:lineRule="auto" w:line="360" w:before="0" w:after="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лава I.</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Основные понятия</w:t>
        <w:tab/>
        <w:t>4</w:t>
      </w:r>
    </w:p>
    <w:p>
      <w:pPr>
        <w:pStyle w:val="Contents2"/>
        <w:widowControl w:val="false"/>
        <w:tabs>
          <w:tab w:val="clear" w:pos="708"/>
          <w:tab w:val="left" w:pos="880" w:leader="none"/>
          <w:tab w:val="right" w:pos="9345" w:leader="dot"/>
        </w:tabs>
        <w:spacing w:lineRule="auto" w:line="360" w:before="0" w:after="0"/>
        <w:ind w:left="0" w:hanging="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1 Понятие экономического кризиса</w:t>
        <w:tab/>
        <w:t>4</w:t>
      </w:r>
    </w:p>
    <w:p>
      <w:pPr>
        <w:pStyle w:val="Contents2"/>
        <w:widowControl w:val="false"/>
        <w:tabs>
          <w:tab w:val="clear" w:pos="708"/>
          <w:tab w:val="right" w:pos="9345" w:leader="dot"/>
        </w:tabs>
        <w:spacing w:lineRule="auto" w:line="360" w:before="0" w:after="0"/>
        <w:ind w:left="0" w:hanging="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2. Экономические циклы</w:t>
        <w:tab/>
        <w:t>6</w:t>
      </w:r>
    </w:p>
    <w:p>
      <w:pPr>
        <w:pStyle w:val="Contents2"/>
        <w:widowControl w:val="false"/>
        <w:tabs>
          <w:tab w:val="clear" w:pos="708"/>
          <w:tab w:val="right" w:pos="9345" w:leader="dot"/>
        </w:tabs>
        <w:spacing w:lineRule="auto" w:line="360" w:before="0" w:after="0"/>
        <w:ind w:left="0" w:hanging="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3 Государственное антициклическое регулирование</w:t>
        <w:tab/>
        <w:t>8</w:t>
      </w:r>
    </w:p>
    <w:p>
      <w:pPr>
        <w:pStyle w:val="Contents1"/>
        <w:widowControl w:val="false"/>
        <w:tabs>
          <w:tab w:val="clear" w:pos="708"/>
          <w:tab w:val="right" w:pos="9345" w:leader="dot"/>
        </w:tabs>
        <w:spacing w:lineRule="auto" w:line="360" w:before="0" w:after="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лава II. Антикризисная политика</w:t>
        <w:tab/>
        <w:t>11</w:t>
      </w:r>
    </w:p>
    <w:p>
      <w:pPr>
        <w:pStyle w:val="Contents2"/>
        <w:widowControl w:val="false"/>
        <w:tabs>
          <w:tab w:val="clear" w:pos="708"/>
          <w:tab w:val="right" w:pos="9345" w:leader="dot"/>
        </w:tabs>
        <w:spacing w:lineRule="auto" w:line="360" w:before="0" w:after="0"/>
        <w:ind w:left="0" w:hanging="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1 Причины возникновения мирового кризиса 2008 г.</w:t>
        <w:tab/>
        <w:t>11</w:t>
      </w:r>
    </w:p>
    <w:p>
      <w:pPr>
        <w:pStyle w:val="Contents2"/>
        <w:widowControl w:val="false"/>
        <w:tabs>
          <w:tab w:val="clear" w:pos="708"/>
          <w:tab w:val="right" w:pos="9345" w:leader="dot"/>
        </w:tabs>
        <w:spacing w:lineRule="auto" w:line="360" w:before="0" w:after="0"/>
        <w:ind w:left="0" w:hanging="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2 Антикризисная политика государств</w:t>
        <w:tab/>
        <w:t>11</w:t>
      </w:r>
    </w:p>
    <w:p>
      <w:pPr>
        <w:pStyle w:val="Contents2"/>
        <w:widowControl w:val="false"/>
        <w:tabs>
          <w:tab w:val="clear" w:pos="708"/>
          <w:tab w:val="right" w:pos="9345" w:leader="dot"/>
        </w:tabs>
        <w:spacing w:lineRule="auto" w:line="360" w:before="0" w:after="0"/>
        <w:ind w:left="0" w:hanging="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3 Антикризисная политика Китая</w:t>
        <w:tab/>
        <w:t>23</w:t>
      </w:r>
    </w:p>
    <w:p>
      <w:pPr>
        <w:pStyle w:val="Contents2"/>
        <w:widowControl w:val="false"/>
        <w:tabs>
          <w:tab w:val="clear" w:pos="708"/>
          <w:tab w:val="right" w:pos="9345" w:leader="dot"/>
        </w:tabs>
        <w:spacing w:lineRule="auto" w:line="360" w:before="0" w:after="0"/>
        <w:ind w:left="0" w:hanging="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4 Политика Японии</w:t>
        <w:tab/>
        <w:t>25</w:t>
      </w:r>
    </w:p>
    <w:p>
      <w:pPr>
        <w:pStyle w:val="Contents2"/>
        <w:widowControl w:val="false"/>
        <w:tabs>
          <w:tab w:val="clear" w:pos="708"/>
          <w:tab w:val="right" w:pos="9345" w:leader="dot"/>
        </w:tabs>
        <w:spacing w:lineRule="auto" w:line="360" w:before="0" w:after="0"/>
        <w:ind w:left="0" w:hanging="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5 "Антикризисный пакет" Бундесрат - палаты земель германского парламента</w:t>
        <w:tab/>
        <w:t>28</w:t>
      </w:r>
    </w:p>
    <w:p>
      <w:pPr>
        <w:pStyle w:val="Contents2"/>
        <w:widowControl w:val="false"/>
        <w:tabs>
          <w:tab w:val="clear" w:pos="708"/>
          <w:tab w:val="right" w:pos="9345" w:leader="dot"/>
        </w:tabs>
        <w:spacing w:lineRule="auto" w:line="360" w:before="0" w:after="0"/>
        <w:ind w:left="0" w:hanging="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6 Антикризисная политика американской администрации</w:t>
        <w:tab/>
        <w:t>29</w:t>
      </w:r>
    </w:p>
    <w:p>
      <w:pPr>
        <w:pStyle w:val="Contents2"/>
        <w:widowControl w:val="false"/>
        <w:tabs>
          <w:tab w:val="clear" w:pos="708"/>
          <w:tab w:val="right" w:pos="9345" w:leader="dot"/>
        </w:tabs>
        <w:spacing w:lineRule="auto" w:line="360" w:before="0" w:after="0"/>
        <w:ind w:left="0" w:hanging="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7 Антикризисная политика правительства России и проблемы ее реализациии</w:t>
        <w:tab/>
        <w:t>31</w:t>
      </w:r>
    </w:p>
    <w:p>
      <w:pPr>
        <w:pStyle w:val="Contents2"/>
        <w:widowControl w:val="false"/>
        <w:tabs>
          <w:tab w:val="clear" w:pos="708"/>
          <w:tab w:val="right" w:pos="9345" w:leader="dot"/>
        </w:tabs>
        <w:spacing w:lineRule="auto" w:line="360" w:before="0" w:after="0"/>
        <w:ind w:left="0" w:hanging="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8 Сравнение антикризисных мер</w:t>
        <w:tab/>
        <w:t>37</w:t>
      </w:r>
    </w:p>
    <w:p>
      <w:pPr>
        <w:pStyle w:val="Contents1"/>
        <w:widowControl w:val="false"/>
        <w:tabs>
          <w:tab w:val="clear" w:pos="708"/>
          <w:tab w:val="right" w:pos="9345" w:leader="dot"/>
        </w:tabs>
        <w:spacing w:lineRule="auto" w:line="360" w:before="0" w:after="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ключение:</w:t>
        <w:tab/>
        <w:t>40</w:t>
      </w:r>
    </w:p>
    <w:p>
      <w:pPr>
        <w:pStyle w:val="Contents2"/>
        <w:widowControl w:val="false"/>
        <w:tabs>
          <w:tab w:val="clear" w:pos="708"/>
          <w:tab w:val="right" w:pos="9345" w:leader="dot"/>
        </w:tabs>
        <w:spacing w:lineRule="auto" w:line="360" w:before="0" w:after="0"/>
        <w:ind w:left="0" w:hanging="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ложение 1.</w:t>
        <w:tab/>
        <w:t>42</w:t>
      </w:r>
    </w:p>
    <w:p>
      <w:pPr>
        <w:pStyle w:val="Contents2"/>
        <w:widowControl w:val="false"/>
        <w:tabs>
          <w:tab w:val="clear" w:pos="708"/>
          <w:tab w:val="right" w:pos="9345" w:leader="dot"/>
        </w:tabs>
        <w:spacing w:lineRule="auto" w:line="360" w:before="0" w:after="0"/>
        <w:ind w:left="0" w:hanging="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ложение 2.</w:t>
        <w:tab/>
        <w:t>43</w:t>
      </w:r>
    </w:p>
    <w:p>
      <w:pPr>
        <w:pStyle w:val="Contents1"/>
        <w:widowControl w:val="false"/>
        <w:tabs>
          <w:tab w:val="clear" w:pos="708"/>
          <w:tab w:val="right" w:pos="9345" w:leader="dot"/>
        </w:tabs>
        <w:spacing w:lineRule="auto" w:line="360" w:before="0" w:after="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писок основных источников:</w:t>
        <w:tab/>
        <w:t>45</w:t>
      </w:r>
    </w:p>
    <w:p>
      <w:pPr>
        <w:pStyle w:val="Normal"/>
        <w:widowControl w:val="false"/>
        <w:spacing w:lineRule="auto" w:line="360" w:before="0" w:after="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 xml:space="preserve">Введение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жалуй, на сегодняшний день тему кризиса можно назвать самым популярным предметом обсуждения. О нем говорят все: политики, экономисты, предприниматели, деятели культуры и науки. То тут, то там в СМИ они мелькают со своими мнения и прогнозами по поводу того, что же будет дальше. Одни нас пугают, другие обнадеживают. Дабы картина кризиса была полной, я решила собрать воедино мнения и факты, которые так или иначе касаются кризиса, особенно уделяя внимание антикризисной политике государств и , конечно же, кризису и антикризисному управлению непосредственно в Росси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ризисы сопровождают всю историю человеческого общества. Вначале они проявлялись как кризисы недопроизводства сельскохозяйственной продукции, с середины XIX века - как нарушение равновесия между промышленным производством и платёжеспособным спрос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евятнадцатом веке и первой половине двадцатого мир пережил несколько международных финансовых кризисов. Экономические кризисы до XX века ограничивались пределами одной, двух или трех стран, затем стали приобретать международный характер. Несмотря на то, что в последние десятилетия мировым сообществом созданы механизмы по предотвращению мировых кризисов (укрепление государственного регулирования хозяйственных процессов, создание международных финансовых организаций, проведение мониторинга и др), как свидетельствует история мировых экономических катаклизмов, ни точно предсказать, ни тем более избежать их не возможн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й кризис коснулся каждого из нас. В результате многое в нашей жизни поменялось. Для кого-то кризис стал крушением планов и надежд, кому-то дал старт в новую жизнь. В любом случае нас ждут перемены .</w:t>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Глава I.</w:t>
      </w:r>
      <w:r>
        <w:rPr>
          <w:rFonts w:cs="Times New Roman" w:ascii="Times New Roman" w:hAnsi="Times New Roman"/>
          <w:color w:val="000000"/>
          <w:lang w:val="en-US"/>
        </w:rPr>
        <w:t xml:space="preserve"> </w:t>
      </w:r>
      <w:r>
        <w:rPr>
          <w:rFonts w:cs="Times New Roman" w:ascii="Times New Roman" w:hAnsi="Times New Roman"/>
          <w:color w:val="000000"/>
        </w:rPr>
        <w:t>Основные понятия</w:t>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Понятие экономического кризис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т несколько определений :</w:t>
      </w:r>
    </w:p>
    <w:p>
      <w:pPr>
        <w:pStyle w:val="Normal"/>
        <w:widowControl w:val="false"/>
        <w:spacing w:lineRule="auto" w:line="360" w:before="0" w:after="0"/>
        <w:ind w:firstLine="709"/>
        <w:jc w:val="both"/>
        <w:rPr/>
      </w:pPr>
      <w:r>
        <w:rPr>
          <w:rFonts w:cs="Times New Roman" w:ascii="Times New Roman" w:hAnsi="Times New Roman"/>
          <w:sz w:val="28"/>
          <w:szCs w:val="28"/>
        </w:rPr>
        <w:t>Экономический кризис — серьезные нарушения в обычной экономической деятельности. Одной из форм проявления кризиса является систематическое, массовое накопление долгов и невозможность их погашения в разумные сроки. Причину экономических кризисов часто усматривают в нарушении равновесия между спросом и предложением на товары и услуги.</w:t>
      </w:r>
    </w:p>
    <w:p>
      <w:pPr>
        <w:pStyle w:val="Normal"/>
        <w:widowControl w:val="false"/>
        <w:spacing w:lineRule="auto" w:line="360" w:before="0" w:after="0"/>
        <w:ind w:firstLine="709"/>
        <w:jc w:val="both"/>
        <w:rPr/>
      </w:pPr>
      <w:r>
        <w:rPr>
          <w:rFonts w:cs="Times New Roman" w:ascii="Times New Roman" w:hAnsi="Times New Roman"/>
          <w:sz w:val="28"/>
          <w:szCs w:val="28"/>
        </w:rPr>
        <w:t>Экономический кризис – это фаза капиталистического цикла, во время которой происходит принудительное восстановление нарушенных в ходе развития капиталистической экономики основных пропорций воспроизводства. Проявляется в крахе производства, сокращении капитальных вложений, росте безработицы, увеличении обанкротившихся фирм, падении курса акций и других экономических потрясениях (БСЭ).</w:t>
      </w:r>
    </w:p>
    <w:p>
      <w:pPr>
        <w:pStyle w:val="Normal"/>
        <w:widowControl w:val="false"/>
        <w:spacing w:lineRule="auto" w:line="360" w:before="0" w:after="0"/>
        <w:ind w:firstLine="709"/>
        <w:jc w:val="both"/>
        <w:rPr/>
      </w:pPr>
      <w:r>
        <w:rPr>
          <w:rFonts w:cs="Times New Roman" w:ascii="Times New Roman" w:hAnsi="Times New Roman"/>
          <w:sz w:val="28"/>
          <w:szCs w:val="28"/>
        </w:rPr>
        <w:t>Кризис экономический - (от греч. krisis — поворотный пункт) — резкое ухудшение экономического состояния страны, проявляющееся в значительном спаде производства, нарушении сложившихся производственных связей, банкротстве предприятий, росте безработицы и в итоге — в снижении жизненного уровня, благосостояния насе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ровой экономический кризис – это естественное глобальное перепроизводство, которое необходимо для того, чтобы защитить нас же от иллюзий создания мнимых ценностей не предназначенных для нашей собственной жизни и выживан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Бытует даже мнение, что кризис — не в стране, кризис в голова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виды — кризис недопроизводства (дефицит) и кризис перепроизвод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зис недопроизводства, как правило, вызывается внеэкономическими причинами и связан с нарушением нормального хода (экономического) воспроизводства под влиянием стихийных бедствий или политических действий (различных запретов, войн и т. 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зис перепроизводства характеризуется наличием большого количества товаров, которые превышают спрос потребителей. Обычно возникает из-за невыявления совокупного спроса и невозможности в условиях свободного рынка планирования совокупного производства. В итоге для конкретного производителя обычно неизвестно, чего и сколько нужно рынку. Первые крупные кризисы подобного рода проявились в Англии в XVII ве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ница между финансовым и экономическим кризисом заключается в том, что первый является причиной второго. При этом экономический кризис не всегда возникает из-за финансового кризис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ономика состоит из финансовой системы (виртуальный сектор экономики) и производства товаров и не финансовых услуг (реальный сектор экономики). Экономический кризис наступает тогда, когда кризис финансовой системы начинает влиять на реальное производство товаров и услуг.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зисы прогрессивны, при всей их болезненности. Кризис выполняет в динамике волнообразного, противоречивого движения систем три важнейшие фун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зкого ослабления и устранения (либо качественного преобразования) устаревших элементов господствующей, преобладающей, но уже исчерпавшей свой потенциал системы - разрушительная функц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чистку дороги для утверждения первоначально слабых элементов новой системы, будущего цикла - созидательная функц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спытание на прочность и передача в наследство тех элементов системы (обычно это одновременно сохраняющиеся элементы надсистемы и суперсистемы), которые аккумулируются, накапливаются, переходят в будущее (иногда частично модифицируясь) - наследственная функция. </w:t>
      </w:r>
    </w:p>
    <w:p>
      <w:pPr>
        <w:pStyle w:val="Normal"/>
        <w:widowControl w:val="false"/>
        <w:spacing w:lineRule="auto" w:line="360" w:before="0" w:after="0"/>
        <w:ind w:firstLine="709"/>
        <w:jc w:val="both"/>
        <w:rPr/>
      </w:pPr>
      <w:r>
        <w:rPr>
          <w:rFonts w:cs="Times New Roman" w:ascii="Times New Roman" w:hAnsi="Times New Roman"/>
          <w:sz w:val="28"/>
          <w:szCs w:val="28"/>
        </w:rPr>
        <w:t>Следовательно, кризис, при всей его болезненности, - необходимый элемент прогрес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развитием рыночной индустриальной экономики кризисы перепроизводства приобрели циклический характер и на сегодня составляют одну из фаз экономического цикла.</w:t>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Экономические циклы</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ономические циклы - колебание экономической активности, когда периоды подъема в экономике сменяются периодами спад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918075" cy="204597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9" r="-4" b="-9"/>
                    <a:stretch>
                      <a:fillRect/>
                    </a:stretch>
                  </pic:blipFill>
                  <pic:spPr bwMode="auto">
                    <a:xfrm>
                      <a:off x="0" y="0"/>
                      <a:ext cx="4918075" cy="204597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ключают в себя следующие фазы: кризис, депрессия, оживление, подъем.</w:t>
      </w:r>
    </w:p>
    <w:p>
      <w:pPr>
        <w:pStyle w:val="Normal"/>
        <w:widowControl w:val="false"/>
        <w:spacing w:lineRule="auto" w:line="360" w:before="0" w:after="0"/>
        <w:ind w:firstLine="709"/>
        <w:jc w:val="both"/>
        <w:rPr/>
      </w:pPr>
      <w:r>
        <w:rPr>
          <w:rFonts w:cs="Times New Roman" w:ascii="Times New Roman" w:hAnsi="Times New Roman"/>
          <w:i/>
          <w:sz w:val="28"/>
          <w:szCs w:val="28"/>
        </w:rPr>
        <w:t>Кризис</w:t>
      </w:r>
      <w:r>
        <w:rPr>
          <w:rFonts w:cs="Times New Roman" w:ascii="Times New Roman" w:hAnsi="Times New Roman"/>
          <w:sz w:val="28"/>
          <w:szCs w:val="28"/>
        </w:rPr>
        <w:t>. Рынок оказывается переполненным товарами, спрос стремительно уменьшается, а производство продолжается, хотя товарные запасы опасно растут. Естественно, следует стремительное падение цен, разрушается механизм кругооборота капитала. Возникают кризис не платежей и гигантский дефицит наличных денег. Производство хотя и запоздало, но быстро сворачивается. Курс ценных бумаг падает, они обесцениваются, векселям уже никто не верит. Начинается период крахов, ликвидации предприятий. В первую очередь “лопаются” банки и кредитные учреждения, поскольку невозврат кредитов носит массовый характер. Естественно, резко возрастает ссудный процент. Возрастает безработица, достигая критической черты, а заработная плата падает. Очевидно, когда прибыли падают даже у крупнейших предприятий, никто не думает о капитальных вложениях -- их масштабы падают. Такую нерадостную картину представляет собой фаза кризиса.</w:t>
      </w:r>
    </w:p>
    <w:p>
      <w:pPr>
        <w:pStyle w:val="Normal"/>
        <w:widowControl w:val="false"/>
        <w:spacing w:lineRule="auto" w:line="360" w:before="0" w:after="0"/>
        <w:ind w:firstLine="709"/>
        <w:jc w:val="both"/>
        <w:rPr/>
      </w:pPr>
      <w:r>
        <w:rPr>
          <w:rFonts w:cs="Times New Roman" w:ascii="Times New Roman" w:hAnsi="Times New Roman"/>
          <w:i/>
          <w:sz w:val="28"/>
          <w:szCs w:val="28"/>
        </w:rPr>
        <w:t>Депрессия</w:t>
      </w:r>
      <w:r>
        <w:rPr>
          <w:rFonts w:cs="Times New Roman" w:ascii="Times New Roman" w:hAnsi="Times New Roman"/>
          <w:sz w:val="28"/>
          <w:szCs w:val="28"/>
        </w:rPr>
        <w:t>. Фаза депрессии следует за кризисом, для нее характерно “замораживание” экономики в том состоянии, в котором она оказалась в итоге кризиса. Эта фаза носит продолжительный характер, иногда бывает самой длительной по времени. При депрессии стремительно меняется на фоне общего застоя только величина ссудного процента. Она падает, так как у «выживших» капиталистов появляются свободные денежные средства в результате низких издержек производства. Ведь заработная плата застыла на самой низкой точке.</w:t>
      </w:r>
    </w:p>
    <w:p>
      <w:pPr>
        <w:pStyle w:val="Normal"/>
        <w:widowControl w:val="false"/>
        <w:spacing w:lineRule="auto" w:line="360" w:before="0" w:after="0"/>
        <w:ind w:firstLine="709"/>
        <w:jc w:val="both"/>
        <w:rPr/>
      </w:pPr>
      <w:r>
        <w:rPr>
          <w:rFonts w:cs="Times New Roman" w:ascii="Times New Roman" w:hAnsi="Times New Roman"/>
          <w:i/>
          <w:sz w:val="28"/>
          <w:szCs w:val="28"/>
        </w:rPr>
        <w:t>Оживление</w:t>
      </w:r>
      <w:r>
        <w:rPr>
          <w:rFonts w:cs="Times New Roman" w:ascii="Times New Roman" w:hAnsi="Times New Roman"/>
          <w:sz w:val="28"/>
          <w:szCs w:val="28"/>
        </w:rPr>
        <w:t xml:space="preserve"> . Фаза оживления характеризуется, прежде всего, расширением производства средств производства. Следовательно, импульс оживления начинается с предприятий, производящих оборудование, элементы основного капитала. Далее медленно, но верно прорисовывается картина, обратная кризисной: производство расширяется вслед за ростом спроса, уменьшается безработица, растет заработная плата. Экономика берет стремительный разбег и переходит в фазу подъема. Критерием перехода экономики от оживления к подъему является достижение предкризисного уровня производства. Именно за ним начинается подъём.</w:t>
      </w:r>
    </w:p>
    <w:p>
      <w:pPr>
        <w:pStyle w:val="Normal"/>
        <w:widowControl w:val="false"/>
        <w:spacing w:lineRule="auto" w:line="360" w:before="0" w:after="0"/>
        <w:ind w:firstLine="709"/>
        <w:jc w:val="both"/>
        <w:rPr/>
      </w:pPr>
      <w:r>
        <w:rPr>
          <w:rFonts w:cs="Times New Roman" w:ascii="Times New Roman" w:hAnsi="Times New Roman"/>
          <w:i/>
          <w:sz w:val="28"/>
          <w:szCs w:val="28"/>
        </w:rPr>
        <w:t>Подъем</w:t>
      </w:r>
      <w:r>
        <w:rPr>
          <w:rFonts w:cs="Times New Roman" w:ascii="Times New Roman" w:hAnsi="Times New Roman"/>
          <w:sz w:val="28"/>
          <w:szCs w:val="28"/>
        </w:rPr>
        <w:t>. Национальный доход растет, несмотря на полную занятость. Увеличивается спрос на инвестиции, безработица снижается ниже естественного уровня. Повышаются уровень цен, ставка заработной платы и ставка процента. Неизбежным следствием такого развития событий является переход от роста к спаду.</w:t>
      </w:r>
    </w:p>
    <w:p>
      <w:pPr>
        <w:pStyle w:val="Normal"/>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i/>
          <w:sz w:val="28"/>
          <w:szCs w:val="28"/>
        </w:rPr>
        <w:t>Причины</w:t>
      </w:r>
      <w:r>
        <w:rPr>
          <w:rFonts w:cs="Times New Roman" w:ascii="Times New Roman" w:hAnsi="Times New Roman"/>
          <w:b/>
          <w:i/>
          <w:sz w:val="28"/>
          <w:szCs w:val="28"/>
        </w:rPr>
        <w:t xml:space="preserve"> </w:t>
      </w:r>
      <w:r>
        <w:rPr>
          <w:rFonts w:cs="Times New Roman" w:ascii="Times New Roman" w:hAnsi="Times New Roman"/>
          <w:i/>
          <w:sz w:val="28"/>
          <w:szCs w:val="28"/>
        </w:rPr>
        <w:t>циклических</w:t>
      </w:r>
      <w:r>
        <w:rPr>
          <w:rFonts w:cs="Times New Roman" w:ascii="Times New Roman" w:hAnsi="Times New Roman"/>
          <w:b/>
          <w:i/>
          <w:sz w:val="28"/>
          <w:szCs w:val="28"/>
        </w:rPr>
        <w:t xml:space="preserve"> </w:t>
      </w:r>
      <w:r>
        <w:rPr>
          <w:rFonts w:cs="Times New Roman" w:ascii="Times New Roman" w:hAnsi="Times New Roman"/>
          <w:i/>
          <w:sz w:val="28"/>
          <w:szCs w:val="28"/>
        </w:rPr>
        <w:t>колеба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иродный фактор, т.е. изменение климатических и погодных услов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емографические изменения, рост численности населения (его стар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оциальный фактор, рост общественных движ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олитический фактор (восстания, революции, вой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НТП, изобретения, научные откры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Экономические факторы – превышение сбережений над инвестициям, неравномерность воспроизводства капитала, колебания спроса и предложения под воздействием вкусов потребителей, развитие диспропорций в структуре народного хозяйства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Государственное антициклическое регулирование</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различные взгляды на причины циклических колебаний, однако несмотря на значительный разброс взглядов и различную расстановку акцентов при выработке антициклической политики, в целом можно выделить два направления регулирования: неокейнсианство и неоконсерватизм, развившееся на базе классической школы. Первое ориентируется на регулирование совокупного спроса, второе - на регулирование совокупного предложения. Для наглядности можно представить их различие в виде таблиц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284" w:type="dxa"/>
        <w:jc w:val="center"/>
        <w:tblInd w:w="0" w:type="dxa"/>
        <w:tblLayout w:type="fixed"/>
        <w:tblCellMar>
          <w:top w:w="0" w:type="dxa"/>
          <w:left w:w="108" w:type="dxa"/>
          <w:bottom w:w="0" w:type="dxa"/>
          <w:right w:w="108" w:type="dxa"/>
        </w:tblCellMar>
      </w:tblPr>
      <w:tblGrid>
        <w:gridCol w:w="1870"/>
        <w:gridCol w:w="3119"/>
        <w:gridCol w:w="3295"/>
      </w:tblGrid>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Признак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Неокейнсианство</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Неоконсерватизм</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Ориентаци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На спрос</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На предложение</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Цел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Регулирование хозяйства в целом (макроэкономика)</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pPr>
            <w:r>
              <w:rPr>
                <w:rFonts w:cs="Times New Roman" w:ascii="Times New Roman" w:hAnsi="Times New Roman"/>
                <w:sz w:val="20"/>
              </w:rPr>
              <w:t>Создание стимулов деятельности микроэкономика)</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Приоритеты регулирован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pPr>
            <w:r>
              <w:rPr>
                <w:rFonts w:cs="Times New Roman" w:ascii="Times New Roman" w:hAnsi="Times New Roman"/>
                <w:sz w:val="20"/>
              </w:rPr>
              <w:t>Налогово – бюджетная политика. Кредитно – денежная политика.</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Кредитно-денежная политика.</w:t>
            </w:r>
          </w:p>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Налогово-бюджетная политика.</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Оценка роли государств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Поощрение</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rPr>
            </w:pPr>
            <w:r>
              <w:rPr>
                <w:rFonts w:cs="Times New Roman" w:ascii="Times New Roman" w:hAnsi="Times New Roman"/>
                <w:sz w:val="20"/>
              </w:rPr>
              <w:t>Ограничение</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исходных установок и ориентиров сторонники того или иного направления по-разному решают проблемы сглаживания циклических колебаний, по-разному оперируют инструментами, находящимися в распоряжении государства, которое можно использовать для этих целей. Например, сторонники кейнсианских рецептов большее внимание уделяют бюджетной политике (главным образом это связано с увеличением или уменьшением расходов государства) и налоговой политике (манипуляции с налоговыми ставками в зависимости от состояния эконом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ронники неоконсервативных рецептов уделяют большое внимание проблеме денег и кредита. Главным образом это вопрос объема денежной массы и его регулирования. По-разному решается проблема участия государства в происходящих процессах - в политике регулирования экономики в целом и в области сглаживания циклических колеба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смотря на такие, казалось бы, существенные различия, есть общее понимание этими концепциями того факта, что, во-первых, государство в состоянии сглаживать циклические колебания, и, во-вторых, государство должно это осуществлять в целях достижения и поддержания экономической стабильности. Существует и общее понимание того, какова должна быть в целом линия поведения государства, направленная на преодоление циклических колебан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фазе спада все мероприятия государства должны быть направлены на стимулирование деловой активности. В области налоговой политики это означает снижение ставок, предоставление налоговых льгот на новые инвестиции, проведение политики ускоренной амортизации. При этом сторонники кейнсианских взглядов больше уповают на рост государственных расходов, которые рассматриваются как стимулятор накопления. Налоговые мероприятия больше дополняют бюджетные, и в комплексе они ведут к стимулированию совокупного спроса, а в конечном счете - и производства. </w:t>
      </w:r>
    </w:p>
    <w:p>
      <w:pPr>
        <w:pStyle w:val="Normal"/>
        <w:widowControl w:val="false"/>
        <w:spacing w:lineRule="auto" w:line="360" w:before="0" w:after="0"/>
        <w:ind w:firstLine="709"/>
        <w:jc w:val="both"/>
        <w:rPr/>
      </w:pPr>
      <w:r>
        <w:rPr>
          <w:rFonts w:cs="Times New Roman" w:ascii="Times New Roman" w:hAnsi="Times New Roman"/>
          <w:sz w:val="28"/>
          <w:szCs w:val="28"/>
        </w:rPr>
        <w:t>Что же происходит в обратном случае, то есть в период подъема экономической конъюнктуры? Государство в целях предотвращения перегрева экономики и связанных с этим болезненных явлений в хозяйственной жизни проводит политику сдерживания, включающую противоположные мероприятия в области налогово-бюджетной и кредитно-денежной политики. Налогово-бюджетная политика такого периода характеризуется повышением ставок налогов, сокращением государственных расходов, ограничениями в области проведения амортизационной политики. Именно на налогово-бюджетную политику ориентируются теоретики кейнсианских методов регулирования. Фискальные мероприятия приводят к сглаживанию покупательской способности, а значит, и спроса, что ведет в конечном счете к некоторому спаду экономической активности.</w:t>
      </w:r>
    </w:p>
    <w:p>
      <w:pPr>
        <w:pStyle w:val="Normal"/>
        <w:widowControl w:val="false"/>
        <w:spacing w:lineRule="auto" w:line="360" w:before="0" w:after="0"/>
        <w:ind w:firstLine="709"/>
        <w:jc w:val="both"/>
        <w:rPr/>
      </w:pPr>
      <w:r>
        <w:rPr>
          <w:rFonts w:cs="Times New Roman" w:ascii="Times New Roman" w:hAnsi="Times New Roman"/>
          <w:sz w:val="28"/>
          <w:szCs w:val="28"/>
        </w:rPr>
        <w:t>В общем и целом о политике, которую должно проводить государство в целях сглаживания циклических колебаний, можно сказать, что в период спада государство проводит политику активизации всех хозяйственных процессов, а в период «перегрева» экономики стремится сдерживать деловую актив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Глава II. Антикризисная политика</w:t>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Причины возникновения мирового кризиса 2008г</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 экономической теории нет единого взгляда на глубинные причины экономических кризис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изис разразился в США и распространился на большую часть мировой экономики. Вследствие чего в большинстве стран мира экономический кризис появился еще раньше, чем в России. Одним из главных признаков экономического кризиса является рецессия, то есть сокращение уровня ВВП, а соответственно падение производства в реальном секторе экономики. На карте видно, на какие страны распространился мировой экономический кризис.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чиная с 1 июля 2008 года, страны одна за другой официально погружаются в рецессию, наступает мировой экономический кризис.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никновение кризиса связывают со следующими факторами:</w:t>
      </w:r>
    </w:p>
    <w:p>
      <w:pPr>
        <w:pStyle w:val="Style19"/>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ей цикличностью экономического развития;</w:t>
      </w:r>
    </w:p>
    <w:p>
      <w:pPr>
        <w:pStyle w:val="Style19"/>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гревом кредитного рынка и явившегося его следствием ипотечного кризиса;</w:t>
      </w:r>
    </w:p>
    <w:p>
      <w:pPr>
        <w:pStyle w:val="Style19"/>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сокими ценами на сырьевые товары (в том числе, нефть);</w:t>
      </w:r>
    </w:p>
    <w:p>
      <w:pPr>
        <w:pStyle w:val="Style19"/>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гревом фондового рын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 Антикризисная политика государств</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сь комплекс антикризисных мер, предпринимаемых в рамках отдельных государств, естественным образом делится на три основных блок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меры по поддержке и стимулированию национального экономического механизма, прежде всего финансовые вливания с целью рекапитализации банковской системы и реального производства (как правило, вызывающие настороженное отношение публик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меры по смягчению социальных последствий кризиса (обычно приветствуемые общественным мнением и критикуемые лишь за их недостаточность): увеличение пособий по безработице, различного рода льготы и субсидии для нуждающихся и малоимущих, включая снижение налогов, и т.п.;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меры, ориентированные на подготовку благоприятных условий для послекризисного развития: совершенствование инфраструктуры, стимулирование разработки энергосберегающих технологий, поиска возобновляемых источников энергии и создания экологически безопасного производства, дополнительное финансирование образования, науки, здравоохранения и т.д.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циональные антикризисные программы дополняются попытками международного регулирования, нацеленными на сдерживание протекционизма, изменение мирового финансового механизма, оптимизацию международных экономических отношений, ликвидацию или ограничение «черных» и «серых» оффшорных зон, расширение полномочий международных финансовых органов. Стоит отметить, что не столько сами эти меры, сколько встречи в верхах, посвященные их разработке, вызывают громкие протесты со стороны радикальных антиглобалистов, считающих руководителей крупнейших держав виновниками кризис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чевидно, что одним из условий эффективности антикризисной политики является максимальная сбалансированность всех ее направлений: важно добиться, чтобы они не входили во взаимное противоречие (как осуждение протекционизма на саммитах и протекционистские меры национальных правительств) и по возможности поддерживали друг друга. Задача эта не из легких и требует не только ответственности, но и взвешенности, трезвого расчета. Вряд ли она полностью разрешима. Например, облегчение налогового бремени для мелких и средних предприятий, способствуя выживанию и развитию малого бизнеса, сокращает бюджетные ресурсы государства, а тем самым - и его возможности по оказанию адресной помощи другим субъектам экономики и бедствующим группам населения. Поддержка стратегически важных или градообразующих предприятий смягчает безработицу и другие социальные последствия кризиса, но может противоречить задачам реструктуризации и повышения эффективности производства. Отсюда возрастающее значение увязки государственной поддержки со встречной инициативой хозяйственных единиц по реструктуризации, техническому обновлению, повышению управленческой эффективности и т.п. Так, правительство США обусловило предоставление финансовой помощи автомобильным компаниям разработкой ими антикризисных програм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тимальное распределение ресурсов между тремя направлениями антикризисной политики зависит от ряда обстоятельств, наиболее важными из которых являются, с одной стороны, экономический потенциал страны и объем наличных ресурсов, а с другой - ожидания общества.</w:t>
      </w:r>
    </w:p>
    <w:p>
      <w:pPr>
        <w:pStyle w:val="Normal"/>
        <w:widowControl w:val="false"/>
        <w:spacing w:lineRule="auto" w:line="360" w:before="0" w:after="0"/>
        <w:ind w:firstLine="709"/>
        <w:jc w:val="both"/>
        <w:rPr/>
      </w:pPr>
      <w:r>
        <w:rPr>
          <w:rFonts w:cs="Times New Roman" w:ascii="Times New Roman" w:hAnsi="Times New Roman"/>
          <w:sz w:val="28"/>
          <w:szCs w:val="28"/>
        </w:rPr>
        <w:t>На сегодняшний день фактически только США может одновременно задействовать всю совокупность антикризисных мер. Этому способствует не только наличие у них мощного производственного механизма и огромного научно-технического задела, но и своеобразие их финансовой ситуации. Несмотря на колоссальный бюджетный дефицит и государственный долг, положение доллара как мировой валюты позволяет им (по крайней мере, до поры до времени), запустив печатный станок, не экономить на финансовых вливаниях в экономику. К 700 млрд. ДОЛЛ., ассигнованным республиканским правительством по «плану Полсона», демократическое правительство добавило 778 млрд. по «плану Гайтнера», а вскоре после этого наметило выделить около 1 трлн. на выкуп ценных бумаг, прежде всего «плохих» актив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ая часть средств, таким образом, направляется на прямую поддержку банковской системы и оказавшихся под угрозой компаний, причем правительство не останавливается перед такими решительными мерами, как установление фактического государственного контроля над обанкротившимися фирмами. Так, в руки государства перешло 60% акций «Дженерал Моторс». Вместе с тем сотни миллиардов долларов тратятся на поддержку малоимущих - налоговые льготы, увеличение средств, выделяемых на медицинское страхование, талоны на питание для каждого девятого жителя США (только в 2009 г. - 54 млрд. долл.), помощь с выплатой ипотечных взносов и т.д. Наконец, огромные деньги ассигнуются на вложения «В будущее»: свыше 100 млрд. - на реконструкцию инфраструктуры (дорог, школьных и общественных зданий, и т.п.), десятки миллиардов - на энергосбережение и поиск альтернативных источников энергии, на науку и передовые технолог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вропейские страны (даже принадлежащие к «старой» Европе, не говоря уже о новых членах ЕС) гораздо более ограничены в средствах. Принятая в ЕС норма, согласно которой бюджетный дефицит не должен превышать 3% от ВВП, в условиях кризиса, конечно, нарушается, но все же заставляет их отказываться от безоглядных вливаний в банковскую и производственную сферы. В наилучшем положении здесь находятся страны, имевшие на момент наступления кризиса бездефицитный бюджет. Это прежде всего Германия, где был создан специальный фонд для стабилизации финансового рынка (SoFFin), располагающий капиталом в 500 млрд. евро, а затем принят второй антикризисный пакет в 50 млрд. (1,5% ВВП), рассчитанный в первую очередь на оказание социальной помощи. Не вызывает сомнений, что столь щедрые антикризисные ассигнования в итоге приведут к превышению 3-процентного лимита. Но гораздо более стеснены страны, где еще до кризиса бюджетный дефицит был близок к 3%, в частности Итал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умеется, это не означает, что такие страны отказываются от прямой финансовой помощи хозяйствуюшим субъектам. Например, французская казна ссудила 6 млрд. евро находившейся под угрозой банкротства фирме «Пежо-Ситроен». Итальянское правительство наметило меры по поддержке не только автомобильной промышленности, но и производства комплектующих, бытовой электротехники, мебели, белья. В декабре 2008 г. Европейский Союз принял план стимулирования экономики, предусматривающий выделение на эти цели 200 млрд. евро, то есть 1,5% ВВП сообщества. В то же время на саммите G20 представители стран ЕС воспротивились предложению Барака Обамы ассигновать на финансовые вливания сумму, равную 5,5% их ВВП.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то страны ЕС, опираясь на развитые механизмы социальных гарантий, уделяют серьезное внимание мерам по облегчению последствий кризиса для наименее обеспеченных групп населения. Так, в Германии увеличены пособия по безработице и пособия на детей, снижены подоходный налог и взносы в больничную кассу; в Италии выделены средства для поддержки работников, лишенных возможности пользоваться «интеграционной кассой», выплачивающей пособия безработным, введены «социальные карты» для малоимущих, на которые ежемесячно перечисляются небольшие суммы (40 евр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м не менее принимаемые даже в развитых странах меры нельзя назвать полностью удовлетворительными. Финансовые вливания лишь ослабляют проявления кризиса, но не ликвидируют его причины и даже способны затянуть его. Не исключено, что волнообразное, «синусоидальное» развитие кризиса связано как раз с размахом антикризисных мер, большинство которых носит паллиативный характер. Помочь всем пострадавшим от кризиса физически невозможно, да и размеры помощи неизбежно ограничен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онец, вызывает сомнения, что в ситуации кризиса и сопряженной с ним нехватки капиталов можно кардинально перестроить национальные экономики и международную финансовую систему. Было бы уже хорошо, если бы для такой перестройки удалось подготовить необходимые услов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Антикризисные меры и социальные отношения порождает социальное недовольство, угрожая нарушить социальную стабильность. Увенчаются ли успехом усилия правящих кругов по поддержанию стабильности в своих странах, зависит от сочетания многих факторов. Непосредственно прослеживающимися, «ближайшими» по отношению к результату являютс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тенсивность последствий кризис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эффективность антикризисной политик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езультативность информационно-пропагандистского обеспечения стабиль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же на странах Европейского Союза с более или менее сравнимым уровнем развития экономики кризис сказался не одинаково. В Испании безработица составляет уже 16%, а в Нидерландах - всего 3%. С наибольшей силой кризис ударил по странам с односторонне ориентированным, монокультурным хозяйством, сильно зависящим от экспорта. Насколько можно судить, из крупных стран относительно эффективную антикризисную политику сегодня проводят США (за счет величины ассигнуемых средств), Германия (в силу взвешенности предпринимаемых мер) и Китай (во многом благодаря смелости и гибкости осуществляемого поворота от экспортной ориентации к упору на внутренний рынок).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малое значение имеют и возможности информационно-пропагандистскогo сопровождения антикризисной политики. В Китае с его авторитарным строем они особенно велики. Правящим элитам других, демократических, стран приходится искать новые, креативные решения в борьбе за согласие масс. В Италии, например, на сайте правительства был организован специальный опрос, какие из предлагаемых мер предпочтительны для населения (наибольшую поддержку получили меры по снижению налогов). Многие правительства стараются с помощью интернета обеспечить максимальную прозрачность антикризисной программы, дабы убедить население, что делается максимум возможного. </w:t>
      </w:r>
    </w:p>
    <w:p>
      <w:pPr>
        <w:pStyle w:val="Normal"/>
        <w:widowControl w:val="false"/>
        <w:spacing w:lineRule="auto" w:line="360" w:before="0" w:after="0"/>
        <w:ind w:firstLine="709"/>
        <w:jc w:val="both"/>
        <w:rPr/>
      </w:pPr>
      <w:r>
        <w:rPr>
          <w:rFonts w:cs="Times New Roman" w:ascii="Times New Roman" w:hAnsi="Times New Roman"/>
          <w:sz w:val="28"/>
          <w:szCs w:val="28"/>
        </w:rPr>
        <w:t>Совершенно очевидно, однако, что «ближайшие» условия поддержания стабильности сами в значительной степени зависят от других, более глубинных:</w:t>
      </w:r>
    </w:p>
    <w:p>
      <w:pPr>
        <w:pStyle w:val="Normal"/>
        <w:widowControl w:val="false"/>
        <w:spacing w:lineRule="auto" w:line="360" w:before="0" w:after="0"/>
        <w:ind w:firstLine="709"/>
        <w:jc w:val="both"/>
        <w:rPr/>
      </w:pPr>
      <w:r>
        <w:rPr>
          <w:rFonts w:cs="Times New Roman" w:ascii="Times New Roman" w:hAnsi="Times New Roman"/>
          <w:sz w:val="28"/>
          <w:szCs w:val="28"/>
        </w:rPr>
        <w:t xml:space="preserve">- объем финансово-экономических ресурс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запас прочности политической систем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сходный уровень доверия к вла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пецифика истории данной страны, традиции, менталитет насел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ше уже говорилось о несравнимых с другими странами по объему ресурсах Соединенных Штатов. Большими финансовыми ресурсами обладают Китай, Япония и Россия, но ресурсы их экономических систем, взятые в целом, весьма различны. Что касается прочности политической системы, то ясно, что наибольшим ее запасом обладают страны с давними демократическими традициями и устоявшейся политической системой. Напротив, страны с неокрепшей, переходной политической системой наиболее уязвим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и в развитых странах уровень доверия к власти в силу конъюнктурных обстоятельств далеко не одинаков. Рейтинг Буша к концу его президентского срока, как известно, был очень низким, зато высок авторитет, с которым пришел к власти Обама. Наконец, если Германия в свое время получила хорошую прививку против экстремистских идей и действий, то традицией Франции является та или иная степень радикализации противоречий и политических позиций. Не случайно она остается практически единственной из великих держав, где кризис вызвал мощную (двухмиллионную) уличную манифестацию.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явления социально-политической нестабильности, возможные в период кризиса, выстраиваются в следующую иерархию (по нарастающ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локальные протесты (уже происходят почти везд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адение рейтингов правительств и их руководителей (налицо во многих страна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бщенациональные протесты (помимо Франции, в ряде малых стран Европ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адение правительства (в Исландии, Венгрии, Чехии, Латв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искредитация всей правящей элиты и приход к власти радикалов, в Европе - скорее правых, чем левых, в развивающемся мире наоборо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атастрофическое развитие событий - хаос, развал, вооруженные столкновения, безвластие.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емократические страны с большим опытом организации массовых выступлений, широкими свободами, сильной оппозицией могут быстрее столкнуться с начальными стадиями дестабилизации. Уже осенью 2008 - зимой 2008/2009 гг. по западноевропейским странам прокатилась первая волна забастовок и демонстраций (стачки работников энергетических предприятий в ряде городов Великобритании, борьба персонала «Люфтганзы» В Германии против увольнений и за повышение зарплаты, многочисленные выступления во Франции и т.д.), но этим, как правило, все и ограничилось. Более заметными стали согласованные выступления, организованные в столицах стран ЕС Европейской конфедерацией профсоюзов и входящими в нее национальными профсоюзными объединениями в середине мая. По 100 тыс. человек приняли участие в манифестациях в Берлине и Брюсселе, 30 тыс. - в Праге, а всего - около 350 тыс.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бственно говоря, в демократических странах подобного рода выступления в обычной ситуации и не являются симптомами дестабилизации: это нормальный механизм урегулирования противоречий и балансировки групповых интересов. Разумеется, когда речь заходит о таких протестных акциях, как крупнейшая за последние 20 лет всеобщая забастовка, прошедшая 29 января 2009 г. во Франции, дело приобретает более серьезный оборо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ечно, в условиях кризиса балансировка интересов становится гораздо более сложной и трудновыполнимой задачей. С этим, очевидно, связано не только нарастание стачечной волны в европейских странах, но и снижение эффективности забастовок как метода борьбы наемных работников, приводящее к радикализации протестного движения. Отсюда - появление новых форм протеста, например блокирование менеджмента предприятий их работниками. От такого рода протестных действий пострадали топ-менеджеры британской фирмы «Скапа», французской транспортной компании «ФМ Логистик», французских заводов американских компаний «Молекс» и «Катерпиллер», европейского филиала фирмы «Сони» И др. На шинном заводе «Континенталь» в Кларуа (Северная Франция) протестующие против его закрытия рабочие учинили в апреле 2009 г. настоящий погр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все же дестабилизации препятствуют не только многочисленные «рубежи обороны», которые существуют в демократических странах с их развитым гражданским обществом и мощными институциональными опорами «&lt;крепостями и казематами», по выражению А.Грамши), но и гибкость, опытность правящего класса, его умение маневрировать, прибегать к согласованиям и компромиссам. Отказ от непопулярныx мер, частичные шаги навстречу протестующим, смена первых лиц, отставка правительства, объявление досрочных выборов, победа на них внутрисистемной оппозиции - все это может умело использоваться для выпуска «избыточного пара», снижения градуса социальной напряженности, предохранения основ существующей системы от потрясен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дение авторитета правительств и их руководителей наблюдается во многих странах. Показательны данные, полученные во время опроса, проведенного весной 2009 г. в США, Великобритании и Германии Ciao Surveys Соmраnу (опрошено по 500 человек в каждой стране). Если в США соотношение между теми, кто полагает, что правительство справляется с кризисом, и теми, кто придерживается противоположной точки зрения, составило 1 к 3 (9% против 27%), то в Германии - 1 к 5,5 (6% против 33%), а в Великобритании - 1 к 7 (5% против 35%). Вместе с тем почти половина опрошенных во всех трех странах (49% в США, 47% в Германии и 46% в Великобритании) выбрала опцию «пока не справляется, но старается». Это показывает, что население этих стран пока занимает выжидательную позицию, предоставляя своим правительствам определенный кредит доверия. Еще более интересная ситуация сложилась во Франции: по данным СОФРЕС, несмотря на низкий рейтинг Саркози (36%), 77% французов оценивают его действия как решительные, 63% - как смелые, 62% - как оперативные и при этом 59% (против 29%) считают направление проводимой им политики неверны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же на начальном этапе кризиса определились «слабые места» Европы - страны, где происходили бурные массовые протесты и беспорядки. Помимо Франции, это Греция, Исландия, Ирландия, Латвия, Литва, Венгрия, Молдавия. Не случайно половина из них - страны с еще не устоявшимся, переходным типом хозяйства, обычно с экспорто-ориентированной экономикой, где еще не успели сложиться прочные демократические традиции. В некоторых из этих стран, как уже говорилось, в результате беспорядков пали правительства, в Литве был избран президентом независимый кандида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если в демократических странах нарушения стабильности, относительно рано начавшись, часто останавливаются на допустимом уровне, то в условиях авторитарных режимов события, видимо, будут развиваться по другой схеме. Такие режимы в большинстве случаев дольше сохраняют внешнюю стабильность, но затем могут (хотя и не обязательно) быстро пройти все стадии дестабилиза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ь, однако, специфическое обстоятельство, которое может помешать проявлению этой закономерности: как показали в свое время события на площади Тяньаньмэнь в Пекине, авторитарные режимы легче (и на более ранних стадиях) идут на применение жестких насильственных методов противодействия дестабилизации, тем самым повышая издержки участия в протесте.</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ерспективы сохранения стаби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казанное позволяет сделать ряд предположений относительно перспектив сохранения стабильности в некоторых государствах мира, по крайней мере, при том ходе кризиса, который определился в течение первого его год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единенные Штаты, где кризис приобрел довольно острые формы, имеют, на мой взгляд, достаточно хорошие шансы выйти из него без катастрофических социальных и политических потрясений. Конечно, многое зависит от продолжительности и конкретного развертывания кризисных процессов. Но по всем исходным условиям, а также по масштабам антикризисной политики США обладают преимуществом перед другими затронутыми рецессией странами. Особенно важно, что они располагают наибольшими возможностями для инновационной перестройки своей экономик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Великобритании экономических ресурсов намного меньше; существенно ниже в ней и уровень доверия к правительству. Надежды на ограничение в этой стране проявлений нестабильности связаны с национальными традициями, в основном не позволившими протестам выйти за внутрисистемные цивилизованные рамки и во время «великого кризиса» 1929-1933 гг. «Клапаном» для протестных настроений здесь, скорее всего, окажутся досрочные выборы, смена правительства и отстранение от власти (вероятно, надолго) дискредитировавших себя лейборист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Германии, напротив, прошедшие в 2009 г. очередные парламентские выборы, подтвердили полномочия канцлера А.Меркель, позволив ей переформировать правительство, отказавшись от формата «большой коалиции». Предвыборная борьба станет каналом выражения протеста и массовой активности, а предстоящий уход социал-демократов в оппозицию ослабит влияние ее внесистемных сил. Дальнейшее будет зависеть от длительности кризиса и более или менее острых его поворот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уязвимой среди крупных европейских держав является, наверное, Франция. Успехи Саркози во внутренней политике гораздо скромнее, чем во внешней. Не исключены острые политические кризисы с неясным исходом, усиление влияния правых и левых радикалов. В Италии неизбежный рост социального недовольства, по-видимому, будет ослабляться искусными популистскими маневрами Берлускони, породившими нечто вроде культа личности, и несостоятельностью левоцентристской оппозиции (а также отчасти канализироваться в усиление регионального сепаратизма на Север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ыми слабыми звеньями Европейского Союза являются, конечно, малые страны Центрально- и Юго-Восточной Европы. Если судить по их внутренним возможностям, в некоторых из них не исключен катастрофический ход событий. Единственное, что может его предотвратить, - это своевременная и масштабная экономическая помощь со стороны других членов ЕС. Смогут ли они ее оказать, зависит от их собственного состояния, а также от того, много ли стран будут нуждаться в помощи и не потребуется ли такая помощь более или менее одновременн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ет обстоятельство, которое может непредсказуемым и неблагоприятным образом отразится на стабильности европейских держав. Речь идет о наличии там обширного контингента иммигрантов, способных привнести в их внутреннюю жизнь черты, присущие скорее развивающимся странам. Немалое значение имеет тот факт, что на этой части населения сильнее всего сказывается влияние кризиса. При каком-то повороте событий протестные действия, исходящие из среды иммигрантов, могут послужить запалом для массовых беспорядков, при другом - вызвать обострение межэтнических и межконфессиональных противоречий, сыграв на руку правым радикала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 касается развивающихся стран, то особого внимания заслуживают перспективы Китая. Многие предсказывают ему довольно скорый и сравнительно безболезненный выход из экономических трудностей (строго говоря, применительно к Китаю даже сложно говорить о кризисе, так как, несмотря на более чем 30-процентное падение экспорта, снижения промышленного производства там не произошл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при оценке его перспектив необходимо учитывать весь комплекс перечисленных выше условий. Между тем они крайне противоречивы. С одной стороны, страна сильнейшим образом зависит от экспорта, с другой - накопленные резервы позволяют ее руководству предпринять смелую и энергичную попытку переориентировать производство на внутренний рынок. С одной стороны, перед Китаем стоит труднейшая задача «переваривания» огромной резервной армии труда, грозящая в случае неудачи сильнейшими социально-политическими потрясениями, с другой - история расправы на площади Тяньаньмэнь свидетельствует о возможности прибегнуть в такой ситуации к широкомасштабным репрессиям. В итоге можно говорить о широком диапазоне потенциальных сценариев развития событий в Кита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ым своеобразием отличается ситуация в Латинской Америке. «Левый поворот», произошедший в политике многих стран региона, может (за счет социальных мер левых правительств) облегчить, по крайней мере на время, положение массовых групп населения, смягчив удары кризиса. Дальнейшее зависит как от силы сопротивления бывших привилегированных слоев, так и (прежде всего) от экономических перспектив той или иной страны. В этом смысле в наилучшем положении находятся такие страны, как Бразилия и Мексика, в худшем - малые страны Центральной Америки.</w:t>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 Антикризисная политика Кита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когда буквально весь мир охвачен финансовым кризисом и ищет пути выхода из него, взоры многих политиков, финансистов обращаются к Пекину. Там надеются найти спасительные рецепты, которые смогут оказать позитивное влияние на мировые судьбы. Китай на первый план ставит задачу сохранения и упрочения устойчивого и динамичного экономического развития государства. Для этого предполагается придерживаться гибкой и осмотрительной макроэкономической политики, уделять внимание таким мерам, как снижение налогов и увеличение ассигнований из центрального бюджета с целью улучшения благосостояния граждан, активизации внутреннего спроса, отказа от экстенсивных способов развития и т.д. Так же выработать и привести в действие комплекс мер по стимулированию национальной экономики, содействовать сохранению стабильности в производстве и на рынке труда, помочь конкретным отраслям и предприятиям. Эти шаги должны включать: выработку программы подъема отраслей, имеющих исключительное значение для китайской экономики, черной и цветной металлургии, автомобилестроения, судостроения, нефтехимической промышленности; активизацию процесса технической реконструкции предприятий, поддержку их инновационной деятельности; усилия в области занятости и социального обеспеч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ы Китая считают, что финансовый кризис возник из мыльного пузыря на рынке недвижимости и слабого контроля ряда финансовых организаций. В Соединенных Штатах чрезмерны потребительские расходы и слишком раздуты финансовые структуры. На глобальном уровне мы наблюдаем очевидный дисбаланс и несоответствие кредитно-денежной системы и производственной сферы. Вот почему только монетаристскими методами вряд ли удастся погасить разгоревшийся пожар. Такие меры довольно ограничены и могут спровоцировать новый виток финансовых спекуляций, инфляции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едотвращения возможности распространения кризиса Госсоветом КНР была разработана программа из десяти направлений, на развитие которых правительство выделило 4 трлн. юаней. Приоритетными стали сельское хозяйство, строительство инфраструктуры, новых высоких технологий, экономичного жилья. Эти сферы, по прогнозам китайских властей, потянут за собой другие и обеспечат необходимое расширение внутреннего спроса. При этом в Китае снижена ставка рефинансирования Народного банка (выполняет функции ЦБ) до 3% годовых. Средняя банковская ставка по кредитам составила 5,58% в год, что обеспечивает благоприятные условия для реализации программы Госсовета КНР. Еще в 2007 г. руководство КНР приняло меры для снижения объема внешней торговли и уменьшения экспорта. В сфере внешнеэкономических связей Китай будет сокращать объем внешней торговли с США и странами Евросоюза. В текущей ситуации Китай попытается активизировать развитие внешнеторговых связей со странами ШОС</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за счет импорта энергоносителей и экспорта готовой продукции. При этом Китай для успешной реализации своих проектов по импорту энергоносителей будет осуществлять инвестиции в развитие инфраструктуры стран В КНР в сельской местности проживает большая часть населения. Естественно, что вопросы сельского хозяйства являются приоритетными для коммунистической партии и правительства. Учитывая тот факт, что решающую борьбу с угрозой финансового кризиса они намерены вести на поле реальной экономики, сельское хозяйство получит всю необходимую поддержку и помощь.</w:t>
      </w:r>
    </w:p>
    <w:p>
      <w:pPr>
        <w:pStyle w:val="Normal"/>
        <w:widowControl w:val="false"/>
        <w:spacing w:lineRule="auto" w:line="360" w:before="0" w:after="0"/>
        <w:ind w:firstLine="709"/>
        <w:jc w:val="both"/>
        <w:rPr/>
      </w:pPr>
      <w:r>
        <w:rPr>
          <w:rFonts w:cs="Times New Roman" w:ascii="Times New Roman" w:hAnsi="Times New Roman"/>
          <w:sz w:val="28"/>
          <w:szCs w:val="28"/>
        </w:rPr>
        <w:t>За три десятилетия социалистический Китай в ходе масштабных преобразований нашел динамичный путь модернизации, представив миру модель развития социалистической системы с новой общественной формой. Коммунистическая партия Китая неизменно руководит новой великой революцией, непрерывно продвигает вперед процесс осуществления мечты о модернизации и национальном возрождении, к которым стремились несколько поколений наших людей.</w:t>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keepLines w:val="false"/>
        <w:widowControl w:val="false"/>
        <w:spacing w:lineRule="auto" w:line="360" w:before="0" w:after="0"/>
        <w:ind w:firstLine="709"/>
        <w:jc w:val="both"/>
        <w:rPr/>
      </w:pPr>
      <w:r>
        <w:rPr>
          <w:rFonts w:cs="Times New Roman" w:ascii="Times New Roman" w:hAnsi="Times New Roman"/>
          <w:color w:val="000000"/>
          <w:sz w:val="28"/>
          <w:szCs w:val="28"/>
        </w:rPr>
        <w:t>2.4 Политика Япони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это ни парадоксально звучит, но, пожалуй, наибольшие экономические трудности в Азии сейчас переживает самая развитая страна данного региона – Япония. Возможно, потому, что, номинально являясь азиатской страной, она уже давно стала неотъемлемой частью наиболее развитой капиталистической зоны плане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важнейших первоочередных мероприятий Правительства, позволяющих избежать негативных тенденций, способствующих дальнейшему углублению кризиса необходимо отметить прежде всего поддержку достаточно высокого уровня занятости и оказание социальной помощи временно безработным. Не менее важным является также и комплексная финансовая помощь важнейшим субъектам экономической деятельности, которая может быть осуществлена только путём проведения сбалансированной кредитно-финансовой полит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стренная реализация ряда мероприятий предусматривает как обеспечение условий для сохранения действующих и создания новых рабочих мест так и создание системы социальной защиты временно безработны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тельство предусматривает проведение денежно-кредитной политики, соответствующей конкретным экономическим условиям, при этом организационная и финансовая поддержка будет оказываться преимущественно по следующим направлени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семерное содействие в развитии институтов финансового посредничест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казание финансовой помощи малым, средним и крупным предприятия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беспечение финансовой поддержки зарубежным проектам, выполняемым Японскими компания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оздание Корпорации по скупке акций различных проблемных банков и расширение её деятель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Массированная финансовая поддержка устойчивости фондового рынк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вышение требований по обеспечению прозрачности данных о деятельности предприятий и их бухгалтерской отчетности при одновременном уточнении правил налогооблож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казание финансовой помощи по ипотечному кредитованию и по земельным трансакция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казание разносторонней помощи развивающимся странам (преимущественно, расположенным в Азии), в которых действуют Японские компан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ажным финансовым вкладом в преодоление кризисных явлений в стране является реформа налогообложения, которая предусматривает временное снижение ставок налога на приобретение жилья, снижение для МСП налогов из сумм, затрачиваемых на социальные нужды работников предприятия, а также расширение налоговых льгот, связанных с затратами на НИОК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лекс стратегических мер поддержки экономики и выхода из кризиса будет финансироваться из государственных резервов путём перевода средств на специальные счета для реализации инвестиционных и кредитных программ. Реализация стратегических мероприятий по преодолению последствий кризиса и по обеспечению дальнейшего социально-экономического развития страны, со сторо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действия по преодолению кризиса должны находиться в полном соответствии с текущими экономическими условиями. Предполагается, что возрождение экономической активности начнётся в конце 2010 г. </w:t>
      </w:r>
    </w:p>
    <w:p>
      <w:pPr>
        <w:pStyle w:val="Normal"/>
        <w:widowControl w:val="false"/>
        <w:spacing w:lineRule="auto" w:line="360" w:before="0" w:after="0"/>
        <w:ind w:firstLine="709"/>
        <w:jc w:val="both"/>
        <w:rPr/>
      </w:pPr>
      <w:r>
        <w:rPr>
          <w:rFonts w:cs="Times New Roman" w:ascii="Times New Roman" w:hAnsi="Times New Roman"/>
          <w:sz w:val="28"/>
          <w:szCs w:val="28"/>
        </w:rPr>
        <w:t>На первом этапе основным приоритетом будет целенаправленное и эффективное использование всех необходимых средств для замедления экономического спада при одновременном стремлении избежать негативных последствий кризи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тором этапе, основной целью будет смягчение перехода от самой низшей точки кризисного падения экономики к её возрождению. На этом этапе приоритетным будет проведение инвестиционной политики, направленной на развитие экономической инфраструктуры и инновационной деятельности, что обеспечит рост потен</w:t>
        <w:softHyphen/>
        <w:t>циала национальной эконом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ретьем этапе (с конца 2010 г.) предполагается начать уверенный подъём экономики с помощью объединения таких движущих факторов как развитие местных рынков и расширение экспорта новых продуктов и услуг, созданных благодаря успешной коммерциализации инновационных разработок.</w:t>
      </w:r>
    </w:p>
    <w:p>
      <w:pPr>
        <w:pStyle w:val="Normal"/>
        <w:widowControl w:val="false"/>
        <w:spacing w:lineRule="auto" w:line="360" w:before="0" w:after="0"/>
        <w:ind w:firstLine="709"/>
        <w:jc w:val="both"/>
        <w:rPr/>
      </w:pPr>
      <w:r>
        <w:rPr>
          <w:rFonts w:cs="Times New Roman" w:ascii="Times New Roman" w:hAnsi="Times New Roman"/>
          <w:sz w:val="28"/>
          <w:szCs w:val="28"/>
        </w:rPr>
        <w:t>Принятый правительством комплекс экономических мероприятий рассчитан не только на преодоление последствий сдвоенного кризиса, но и предусматривает достижение долгосрочных стратегических целей.</w:t>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5 "Антикризисный пакет" Бундесрат - палаты земель германского парламент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из целей пакета состоит в том, чтобы не допустить рост числа безработных. Уже сегодня из-за международного экономического и финансового кризиса на фоне временного переизбытка рабочей силы растет число немцев, занятых неполную рабочую неделю. Несмотря на кризис, в 2008 г численность занятых в ФРГ достигла 40,8 млн человек - это самый высокий уровень с момента объединения Герма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кет мер предполагает снижение ряда налогов и сокращение вычетов для граждан. Государство пообещало выделить малообеспеченным семьям с детьми по 100 евро на каждого ребен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ью второго пакета антикризисных мер является реформа налога на автотранспортные средства. Впредь он будет начисляться не только из расчета объема двигателя автомобиля, как до настоящего времени, но и с учетом количества вредных выбросов в окружающую сред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анная на два года государственная программа антикризисного пакета мер, «цена» которой более 50 млрд. евро, направлена на стимулирование роста инвестиций и спроса в экономике, сохранение и поддержание конкурентных возможностей индустрии и местной промышленности, оживление отечественной конъюнктуры и поддержку рынка тру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ципиальная позиция немецкого правительства при разработке этой программы состояла в том, что чрезмерное вмешательство государства в рыночные процессы ради преодоления кризиса, может иметь негативные последствия, как для экономики, так и для политики страны. "Бессмысленно бросаться от слепой веры в рынок к слепой уверенности во всесилие государства" заявил на встрече социал-демократов (СДПГ) в Берлине министр П. Штайнбрюк. По его мнению, успех программы зависит от нахождения баланса между рынком и государств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акете из 15 пунктов предложений правительства для вывода экономики из кризиса значатся уменьшение налогов на машиностроительные предприятия, увеличение субсидий коммунальным хозяйствам на их оснащение энергосберегающими установками, инвестиции в развитие транспорта, в программы улучшения региональной экономической струк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и Германии неоднократно заявляли, что фискальные меры для выхода из кризиса вызовут рост государственного долга, и, тем самым, могут нанести ущерб евро, спровоцировав отказ других европейских стран от взятых ими на себя обязательств в части ограничения государственного долга в соответствии с Маастрихтским договор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рмания и Великобритания намерены тесно сотрудничать в преодолении последствий экономического кризиса. Об этом договорились в Берлине профильные министры обеих стран Райнер Брюдерле и Питер Мандельсон.</w:t>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keepLines w:val="false"/>
        <w:widowControl w:val="false"/>
        <w:spacing w:lineRule="auto" w:line="360" w:before="0" w:after="0"/>
        <w:ind w:firstLine="709"/>
        <w:jc w:val="both"/>
        <w:rPr/>
      </w:pPr>
      <w:r>
        <w:rPr>
          <w:rFonts w:cs="Times New Roman" w:ascii="Times New Roman" w:hAnsi="Times New Roman"/>
          <w:color w:val="000000"/>
          <w:sz w:val="28"/>
          <w:szCs w:val="28"/>
        </w:rPr>
        <w:t>2.6 Антикризисная политика американской администраци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ачале она сводилась к выкупу неликвидных банковских активов, национализации двух ипотечных организаций – Fannie Mae и Freddie Mac и страховой компании AIG, а также росту страхования депозитов в банках и фондах. Одновременно шло сокращение ставки процента, которая в начале 2009 г. была срезана почти до 0%. В октябре был принят план (Troubled Assets Relief Program), согласно которому Минфин США планировал выделить 700 млрд долл. для вливаний в финансовые институты страны. В ноября 2008 г. ФРС объявила о двух новых программах объемом 800 млрд долл. на поддержку ипотеки (600 млрд, включая выкуп mortgage backed securities на 500 млрд), а также малого бизнеса и потребительского кредитования (200 млр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президента Обамы принимает дополнительные меры по преодолению кризиса. В объявленном в феврале плане финансовой стабилизации объемом более 2,5 трлн долл. (Financial Stability Plan), помимо выкупа плохих активов у банков и компаний, планируется выделить до 1 млрд долл. на поддержку потребительского кредита, а также оказать поддержку 7—9 млн семей с плохими закладными.</w:t>
      </w:r>
    </w:p>
    <w:p>
      <w:pPr>
        <w:pStyle w:val="Normal"/>
        <w:widowControl w:val="false"/>
        <w:spacing w:lineRule="auto" w:line="360" w:before="0" w:after="0"/>
        <w:ind w:firstLine="709"/>
        <w:jc w:val="both"/>
        <w:rPr/>
      </w:pPr>
      <w:r>
        <w:rPr>
          <w:rFonts w:cs="Times New Roman" w:ascii="Times New Roman" w:hAnsi="Times New Roman"/>
          <w:sz w:val="28"/>
          <w:szCs w:val="28"/>
        </w:rPr>
        <w:t>В одобренном в марте 2009 г. законе об экономическом восстановлении и реинвестировании</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American Recovery and Reinvestment Act) из общей суммы в 787 млрд долл. предусмотрено выделить 237 млрд долл. на налоговые субсидии для физических лиц.(для юридических лиц – только 51 млрд долл.), на поддержку малоимущих – 82,5 млрд долл., на развитие социальной инфраструктуры (здравоохранения, образования, окружающей среды) – 246 млрд долл., остальное будет потрачено на энергетику, дороги, науку. ФРС для поддержки ипотечного кредитования и рынка недвижимости планирует выкупить весной-летом этого года ипотечных бумаг на 750 млрд долл., для чего придется резко увеличить выпуск долла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сделать вывод, что антикризисная политика США реализуется прежде всего в двух направлениях – повышение ликвидности финансового сектора и поощрение потребительского спроса.</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7 Антикризисная политика правительства России и проблемы ее реализации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воздействия глобального экономического кризиса на Россию есть свои особенности, связанные с накопленными деформациями структуры экономики, недостаточной развитостью ряда рыночных институтов, включая финансовую систем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проблема российской экономики - до сих пор очень высокая зависимость от экспорта природных ресурсов. В последние годы государство сделало многое в плане развития отраслей перерабатывающей промышленности, услуг, транспорта, но ключевую роль в экономике все еще играет нефтегазовый экспорт, экспорт иного сырья, металлов. В результате кризиса практически на все товары российского сырьевого экспорта снизились не только цены, но и спро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проблема - недостаточная конкурентоспособность несырьевых секторов экономики. Когда начались проблемы в сырьевых секторах, не нашлось отраслей, способных «поддержать» экономику. Более того, проблемы от сырьевых отраслей начали распространяться на смежн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 - значительное падение промышленного производства, рост числа безработных, снижение заработных плат и ряд других негативных последствий. Особенно это заметно в тех городах и регионах, в которых находятся крупные сырьевые предприятия, и которые в условиях постоянного роста цен на сырье были весьма обеспеченны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ья проблема - недостаточная развитость финансового сектора, банков. Многие российские предприятия, особенно быстро развивавшиеся в последние годы, выходившие на внешние рынки, не могли рассчитывать на финансирование внутри страны. Кредиты российской банковской системы были дороже, сроки кредитования - меньше. Компании вынуждены были занимать за рубежом. В кризис зарубежные рынки капитала стали для предприятий недоступны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циональная экономика в последние годы развивались во многом за счет внешних источников - высоких цен на сырье, «дешевых» кредитов иностранных банков, теперь России для выхода из кризиса и обеспечения долгосрочного устойчивого развития необходимо найти внутренние источники роста.</w:t>
      </w:r>
    </w:p>
    <w:p>
      <w:pPr>
        <w:pStyle w:val="Normal"/>
        <w:widowControl w:val="false"/>
        <w:spacing w:lineRule="auto" w:line="360" w:before="0" w:after="0"/>
        <w:ind w:firstLine="709"/>
        <w:jc w:val="both"/>
        <w:rPr/>
      </w:pPr>
      <w:r>
        <w:rPr>
          <w:rFonts w:cs="Times New Roman" w:ascii="Times New Roman" w:hAnsi="Times New Roman"/>
          <w:sz w:val="28"/>
          <w:szCs w:val="28"/>
        </w:rPr>
        <w:t>Как и в США, антикризисная политика вначале сводилась к активной поддержке финансового сектора: ведущим российским банкам были предоставлены очень крупные ссуды, был повышен потолок страхования банковских депозитов физических лиц, выкупались несостоятельные банки, а главное – расширялся поток средств Банка России в кредитную систему для смягчения кризиса ее ликвидности. Правительство также обязалось помочь ведущим российским должникам выплатить 50 млрд долл. их внешнего долга.</w:t>
      </w:r>
    </w:p>
    <w:p>
      <w:pPr>
        <w:pStyle w:val="Normal"/>
        <w:widowControl w:val="false"/>
        <w:spacing w:lineRule="auto" w:line="360" w:before="0" w:after="0"/>
        <w:ind w:firstLine="709"/>
        <w:jc w:val="both"/>
        <w:rPr/>
      </w:pPr>
      <w:r>
        <w:rPr>
          <w:rFonts w:cs="Times New Roman" w:ascii="Times New Roman" w:hAnsi="Times New Roman"/>
          <w:sz w:val="28"/>
          <w:szCs w:val="28"/>
        </w:rPr>
        <w:t>После этого правительство перешло к поддержке реального сектора: за счет госбюджета выделяются средства для финансирования отдельных отраслей (прежде всего АПК, ВПК, автомобилестроения, жилищного строительства и авиаперевозок), налог на прибыль был снижен с нынешних 24% до 20%, увеличен размер амортизационной премии, регионам предоставлено право снижать ставку налога на малый бизнес с нынешних 15% до 5%. Уменьшены темпы роста цен в будущем году на тарифы естественных монополий (кроме электроэнергии). Наконец, составлен список системообразующих предприятий федерального значения, охватывающий 295 предприятий, которым правительство будет оказывать адресную комплексную поддержку из бюджета и госбанков. Подобные списки составлены и региональными властями (1148 предприятий).</w:t>
      </w:r>
    </w:p>
    <w:p>
      <w:pPr>
        <w:pStyle w:val="Normal"/>
        <w:widowControl w:val="false"/>
        <w:spacing w:lineRule="auto" w:line="360" w:before="0" w:after="0"/>
        <w:ind w:firstLine="709"/>
        <w:jc w:val="both"/>
        <w:rPr/>
      </w:pPr>
      <w:r>
        <w:rPr>
          <w:rFonts w:cs="Times New Roman" w:ascii="Times New Roman" w:hAnsi="Times New Roman"/>
          <w:sz w:val="28"/>
          <w:szCs w:val="28"/>
        </w:rPr>
        <w:t xml:space="preserve">Были внесены коррективы в бюджет с учетом кризиса и антикризисных мероприятий (по мнению Минфина, федеральный бюджет может быть бездефицитен при цене экспортируемой нефти не ниже 60 долл.). В принятом в апреле новом варианте бюджета заложен рост расходов и сокращение доходов, что приведет к смене многолетнего профицита бюджета </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на дефицит в размере 7,4%. Он будет финансироваться в основном за счет Резервного фонда, накопленного в прошлые годы от нефтегазовых доходов страны.</w:t>
      </w:r>
    </w:p>
    <w:p>
      <w:pPr>
        <w:pStyle w:val="Normal"/>
        <w:widowControl w:val="false"/>
        <w:spacing w:lineRule="auto" w:line="360" w:before="0" w:after="0"/>
        <w:ind w:firstLine="709"/>
        <w:jc w:val="both"/>
        <w:rPr/>
      </w:pPr>
      <w:r>
        <w:rPr>
          <w:rFonts w:cs="Times New Roman" w:ascii="Times New Roman" w:hAnsi="Times New Roman"/>
          <w:sz w:val="28"/>
          <w:szCs w:val="28"/>
        </w:rPr>
        <w:t>Еще в ноябре 2008 г. антикризисные мероприятия правительства были обобщены в Плане действий, направленном на оздоровление ситуации в финансовом секторе и отдельных отраслях экономики. В марте был опубликован для широкого обсуждения и в апреле был принят антикризисный план – Программа антикризисных мер Правительства Российской Федерации на 2009 год ( Приложение 2). Львиная доля помощи была направлена регионам (300 млрд руб., в основном на выполнение ими социальных обязательств), Пенсионному фонду России (340 млрд руб.), компаниям в виде госгарантий по банковским кредитам (300 млрд руб.) и особенно банкам (более 1055 млрд руб. государственных креди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жно сказать, что антикризисная политика России реализуется прежде всего в трех направлениях – повышение ликвидности финансового сектора, социальная поддержка населения и поддержка ведущих компаний. Стимулирование потребительского спроса не являются приоритетами антикризисного пакета, как показывает анализ структуры антикризисных мероприят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ризисных условиях объективно возрастает роль государства в экономической жизни страны. Правительство будет с максимальной ответственностью подходить ко всем своим действиям, с тем, чтобы не создавать в экономике неправильных стимулов, искажения мотивации предприятий и населения, подрывающих долгосрочные перспективы развития. Приоритет опоры в развитии экономики на частную инициативу будет обеспечен и в кризисных условиях. При этом роль государства будет постепенно снижаться по мере посткризисного восстановления.</w:t>
      </w:r>
    </w:p>
    <w:p>
      <w:pPr>
        <w:pStyle w:val="Normal"/>
        <w:widowControl w:val="false"/>
        <w:spacing w:lineRule="auto" w:line="360" w:before="0" w:after="0"/>
        <w:ind w:firstLine="709"/>
        <w:jc w:val="both"/>
        <w:rPr/>
      </w:pPr>
      <w:r>
        <w:rPr>
          <w:rFonts w:cs="Times New Roman" w:ascii="Times New Roman" w:hAnsi="Times New Roman"/>
          <w:sz w:val="28"/>
          <w:szCs w:val="28"/>
        </w:rPr>
        <w:t>Правительство осуществляет свою деятельность, исходя из семи основных приоритетов:</w:t>
      </w:r>
    </w:p>
    <w:p>
      <w:pPr>
        <w:pStyle w:val="Normal"/>
        <w:widowControl w:val="false"/>
        <w:spacing w:lineRule="auto" w:line="360" w:before="0" w:after="0"/>
        <w:ind w:firstLine="709"/>
        <w:jc w:val="both"/>
        <w:rPr/>
      </w:pPr>
      <w:r>
        <w:rPr>
          <w:rFonts w:cs="Times New Roman" w:ascii="Times New Roman" w:hAnsi="Times New Roman"/>
          <w:sz w:val="28"/>
          <w:szCs w:val="28"/>
        </w:rPr>
        <w:t>1. Публичные обязательства государства перед населением будут выполняться в полном объеме. Гражданам и семьям, наиболее пострадавшим в период мирового экономического кризиса, будет оказана поддержка. Это предполагает усиление социальной защиты населения, повышение объемов и качества оказания социальных и медицинских услуг, улучшение ситуации с лекарственным обеспечением, особенно жизненно важными препаратами. Особое внимание будет уделено сохранению трудового потенциала. Будут расширены масштабы деятельности государства в сфере занятости, противодействия росту безработицы, развития программ переобучения и переподготовки работников, находящихся под риском увольнения;</w:t>
      </w:r>
    </w:p>
    <w:p>
      <w:pPr>
        <w:pStyle w:val="Normal"/>
        <w:widowControl w:val="false"/>
        <w:spacing w:lineRule="auto" w:line="360" w:before="0" w:after="0"/>
        <w:ind w:firstLine="709"/>
        <w:jc w:val="both"/>
        <w:rPr/>
      </w:pPr>
      <w:r>
        <w:rPr>
          <w:rFonts w:cs="Times New Roman" w:ascii="Times New Roman" w:hAnsi="Times New Roman"/>
          <w:sz w:val="28"/>
          <w:szCs w:val="28"/>
        </w:rPr>
        <w:t>2. Промышленный и технологический потенциал будущего роста должен быть сохранен и усилен. Правительство не будет вкладывать деньги налогоплательщиков в сохранение неэффективных производств. В то же время, предприятия, повысившие в последние годы свою эффективность, инвестировавшие в развитие производства и создание новой продукции, повысившие производительность труда, вправе рассчитывать на содействие государства в решении наиболее острых проблем, вызванных кризис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сновой посткризисного восстановления и последующего поступательного развития должен стать внутренний спрос. Ослабление зависимости экономического роста от внешних факторов, максимально эффективное задействование внутренних ресурсов будут ключевыми задачами Правительства в ближайшие годы. В условиях кризиса важную роль будет играть внутренний спрос со стороны государства (госинвестиции и госзакупки), но по мере стабилизации ситуации частный спрос (спрос на жилье, потребительские товары, услуги отечественного производства) будет играть все большую роль, и Правительство предпримет все необходимые меры к его наращиванию.</w:t>
      </w:r>
    </w:p>
    <w:p>
      <w:pPr>
        <w:pStyle w:val="Normal"/>
        <w:widowControl w:val="false"/>
        <w:spacing w:lineRule="auto" w:line="360" w:before="0" w:after="0"/>
        <w:ind w:firstLine="709"/>
        <w:jc w:val="both"/>
        <w:rPr/>
      </w:pPr>
      <w:r>
        <w:rPr>
          <w:rFonts w:cs="Times New Roman" w:ascii="Times New Roman" w:hAnsi="Times New Roman"/>
          <w:sz w:val="28"/>
          <w:szCs w:val="28"/>
        </w:rPr>
        <w:t xml:space="preserve">4. Кризис - не повод отказаться от долгосрочных приоритетов модернизации страны. Такая работа будет активизирована и ускорена. Главная модернизационная задача Правительства - смена сложившейся модели экономического роста. Вместо «нефтяного» роста мы должны перейти к инновационному. Будут поддержаны важнейшие инновационные процессы, включая повышение энергоэффективности экономики. Инвестиции в человеческий капитал - образование и здравоохранение - будут ключевым приоритетом бюджетных расходов. Инфраструктурные объекты, необходимые для повышения эффективности экономики, должны быть реализованы, при этом будет значительно повышена эффективность расходования как бюджетных, так и частных средств. </w:t>
      </w:r>
    </w:p>
    <w:p>
      <w:pPr>
        <w:pStyle w:val="Normal"/>
        <w:widowControl w:val="false"/>
        <w:spacing w:lineRule="auto" w:line="360" w:before="0" w:after="0"/>
        <w:ind w:firstLine="709"/>
        <w:jc w:val="both"/>
        <w:rPr/>
      </w:pPr>
      <w:r>
        <w:rPr>
          <w:rFonts w:cs="Times New Roman" w:ascii="Times New Roman" w:hAnsi="Times New Roman"/>
          <w:sz w:val="28"/>
          <w:szCs w:val="28"/>
        </w:rPr>
        <w:t>5. Бизнес должен быть освобожден от давления чиновников. Правительство продолжит снижать административные барьеры для бизнеса, являющиеся одной из причин коррупции. Будет также предложен новый комплекс мер, позволяющий малому бизнесу успешно развиваться в условиях кризиса.</w:t>
      </w:r>
    </w:p>
    <w:p>
      <w:pPr>
        <w:pStyle w:val="Normal"/>
        <w:widowControl w:val="false"/>
        <w:spacing w:lineRule="auto" w:line="360" w:before="0" w:after="0"/>
        <w:ind w:firstLine="709"/>
        <w:jc w:val="both"/>
        <w:rPr/>
      </w:pPr>
      <w:r>
        <w:rPr>
          <w:rFonts w:cs="Times New Roman" w:ascii="Times New Roman" w:hAnsi="Times New Roman"/>
          <w:sz w:val="28"/>
          <w:szCs w:val="28"/>
        </w:rPr>
        <w:t>6. Экономика должна опираться на мощную национальную финансовую систему. Правительство предпримет все необходимые усилия для нормализации функционирования финансового сектора, включая банковскую и страховую системы, фондовый рынок, для поступления в экономику необходимых объемов инвестиционных ресурсов. При этом особое внимание будет уделено скорости принятия и реализации реш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Правительство и Центральный Банк будут реализовывать ответственную макроэкономическую политику, направленную как на поддержание макроэкономической стабильности, так и на создание необходимых условий, стимулов для роста сбережений населения, повышения инвестиционной привлекательности экономики, на формирование качественно иной модели экономического развития. Это предполагает взвешенную бюджетную политику, поддержание равновесного обменного курса рубля. Денежная политика будет направлена на борьбу с кризисом ликвидности в финансовой сфере при одновременном снижении инфляции. Принимаемые меры должны привести к повышению доверия к национальной валюте, увеличению уровня монетизации экономики, снижение инфляции, обеспечивая тем самым необходимые условия для восстановления устойчивого экономического рос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ка вероятность того, что кризис будет продолжительным. Правительство учитывает это при выработке и реализации антикризисных мер и исходит из необходимости сохранения необходимого объема накопленных финансовых ресурсов для решения как антикризисных задач, так и задач стратегического развития в последующие годы.</w:t>
      </w:r>
    </w:p>
    <w:p>
      <w:pPr>
        <w:pStyle w:val="Normal"/>
        <w:widowControl w:val="false"/>
        <w:spacing w:lineRule="auto" w:line="360" w:before="0" w:after="0"/>
        <w:ind w:firstLine="709"/>
        <w:jc w:val="both"/>
        <w:rPr/>
      </w:pPr>
      <w:r>
        <w:rPr>
          <w:rFonts w:cs="Times New Roman" w:ascii="Times New Roman" w:hAnsi="Times New Roman"/>
          <w:sz w:val="28"/>
          <w:szCs w:val="28"/>
        </w:rPr>
        <w:t>Глобальный экономический кризис носит системный характер, затрагивает большинство отраслей экономики и социальной сферы в каждой стране, влияет на структуру мировой экономики и принципы международных экономических отношений. Поэтому важную роль в преодолении кризиса будет играть тесное сотрудничество с другими странами мира в преодолении кризиса и его последствий. Из глобального кризиса невозможно выбраться в одиночку. Такое сотрудничество будет обеспечено как на основе двустороннего сотрудничества с отдельными странами, так и в рамках международных организаций (G8 и G20, АТЭС</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ШОС и др.). Россия будет проводить активную политику по продвижению своих антикризисных инициатив по формированию новой архитектуры мировой экономики и финансов.</w:t>
      </w:r>
    </w:p>
    <w:p>
      <w:pPr>
        <w:pStyle w:val="Normal"/>
        <w:widowControl w:val="false"/>
        <w:spacing w:lineRule="auto" w:line="360" w:before="0" w:after="0"/>
        <w:ind w:firstLine="709"/>
        <w:jc w:val="both"/>
        <w:rPr/>
      </w:pPr>
      <w:r>
        <w:rPr>
          <w:rFonts w:cs="Times New Roman" w:ascii="Times New Roman" w:hAnsi="Times New Roman"/>
          <w:sz w:val="28"/>
          <w:szCs w:val="28"/>
        </w:rPr>
        <w:t>Основными приоритетами антикризисных и модернизационных действий Правительства Российской Федерации в 2010 году станут (Приложение 1)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ддержка социальной стабильности и обеспечение полноценной социальной защиты насел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ддержка оживления экономики, обеспечение устойчивости наметившихся положительных тенденц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ктивизация модернизационной повестки дня: реализация первоочередных мер по решению проблем российской экономики, обусловивших скорость и глубину спада (слабость национальной финансовой системы, недиверсифицированность экономики и экспорта, неконкурентоспособность значительной части перерабатывающих производств), совершенствование институциональной среды, выстраивание новой модели регулирования, в том числе на финансовых рынках, наращивание инвестиций в человеческий капитал.</w:t>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8 Сравнение антикризисных мер</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Сравнительный анализ российских и зарубежных антикризисных мер показывает: в принципе, все они базируются на одном – заливании финансового "пожара" бюджетными деньга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суммы, направления и особенности выделения этих средств отличаются, причем довольно сильно.</w:t>
      </w:r>
    </w:p>
    <w:p>
      <w:pPr>
        <w:pStyle w:val="Normal"/>
        <w:widowControl w:val="false"/>
        <w:spacing w:lineRule="auto" w:line="360" w:before="0" w:after="0"/>
        <w:ind w:firstLine="709"/>
        <w:jc w:val="both"/>
        <w:rPr/>
      </w:pPr>
      <w:r>
        <w:rPr>
          <w:rFonts w:cs="Times New Roman" w:ascii="Times New Roman" w:hAnsi="Times New Roman"/>
          <w:sz w:val="28"/>
          <w:szCs w:val="28"/>
        </w:rPr>
        <w:t>Запад путем прямых денежных инъекций пытается взбодрить потребительский спрос – главный «маховик» рыночной экономик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У нас деньги в руки гражданам давать бояться, предпочитая поддерживать ту же отечественную автопромышленность простым выделением колоссальных средств из бюджета Автовазу, ГАЗу, КАМАЗу и прочим терпящим бедствие автогиганта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одной стороны, понятно, что на этих заводах трудятся десятки тысяч людей, которых нельзя просто так выкинуть на улиц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другой - в очередной раз упускается возможность придать нашей экономике инновационный и конкурентоспособный вид, естественным путем "похоронив" те производства, которые давно уже не отвечают требованиям време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ольшинстве развитых стран в условиях кризиса Центробанки активно снижают учетные ставки, чтобы сделать кредиты более доступны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Б РФ их наоборот довольно долго поднимал, пока не довел до нынешнего уровня в 1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этой проблемой тесно связана еще одна – высокая инфляция.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кой проблемы не существует на Западе, Россия же встретила кризис очередным ростом цен (с начала 2009 года они подскочили уже на 5%).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антикризисных мерах правительства о борьбе с этой напастью говорится много, но ни одной конкретной меры по обузданию роста цен не прописано. </w:t>
      </w:r>
    </w:p>
    <w:p>
      <w:pPr>
        <w:pStyle w:val="Normal"/>
        <w:widowControl w:val="false"/>
        <w:spacing w:lineRule="auto" w:line="360" w:before="0" w:after="0"/>
        <w:ind w:firstLine="709"/>
        <w:jc w:val="both"/>
        <w:rPr/>
      </w:pPr>
      <w:r>
        <w:rPr>
          <w:rFonts w:cs="Times New Roman" w:ascii="Times New Roman" w:hAnsi="Times New Roman"/>
          <w:sz w:val="28"/>
          <w:szCs w:val="28"/>
        </w:rPr>
        <w:t>Более того, мораторий</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на рост естественных монополий, который многим независимым экспертом кажется логичным решением хотя бы на один год, правительством отвергну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читается, что такие ценные кормильцы бюджета, как РЖД, Газпром и энергетики, не должны терпеть неудобств даже в кризисный пери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статочно распространенной в мире мерой по противостоянию кризису, является маневрирование налогами и пошлина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которые страны идут на снижение экспортного НДС – с целью облегчить бремя своим компания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итай, к примеру, обнулил экспортные пошлины на 102 вида товаров и еще на 23 – резко снизи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ссия же ограничилась лишь некоторым понижением налога на прибыль – что бизнесу практически безразлично: мало кто в этом году ждет прибыл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то, похоже, окончательно похоронена идея предоставления налоговых каникул малому бизнес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требительский спро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западе это инструмент получения прибыли и финансирования деятельности клуба ПП для получения геополитических преимущест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Правительство направляет его на развитие национальной промышленности и создание собственной финансовой системы.</w:t>
      </w:r>
    </w:p>
    <w:p>
      <w:pPr>
        <w:pStyle w:val="Normal"/>
        <w:widowControl w:val="false"/>
        <w:spacing w:lineRule="auto" w:line="360" w:before="0" w:after="0"/>
        <w:ind w:firstLine="709"/>
        <w:jc w:val="both"/>
        <w:rPr/>
      </w:pPr>
      <w:r>
        <w:rPr>
          <w:rFonts w:cs="Times New Roman" w:ascii="Times New Roman" w:hAnsi="Times New Roman"/>
          <w:sz w:val="28"/>
          <w:szCs w:val="28"/>
        </w:rPr>
        <w:t>2. Учётная ставка - в США, Японии практически равны нулю, но не для облагодетельствования производителя или потребителя , а для поощрения безумного потреплятсва, приведшего к нынешнему кризис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ижение ставки рефинансирования в России сегодня приведёт только к поощрению импорта, тогда как правительственные меры приводят к запуску системообразующих производств, которые и станут двигателем для всей эконом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рёдность не вызывает сомнений - сначала антикризисные меры, сбивающие инфляцию, и только потом снижение ставки рефинансир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Естесственные монополии - у нас это Газпром, РЖД, энергетики (поощряемые и тарифами). Но и запад имеет своих священных коров: для СШП это финансовый Wall Street(поощряемый нулевой ставкой рефинансирования), ввергнувший мир в бездну, для Германии, те же энергетики и автомобилестроители.</w:t>
      </w:r>
    </w:p>
    <w:p>
      <w:pPr>
        <w:pStyle w:val="Normal"/>
        <w:widowControl w:val="false"/>
        <w:spacing w:lineRule="auto" w:line="360" w:before="0" w:after="0"/>
        <w:ind w:firstLine="709"/>
        <w:jc w:val="both"/>
        <w:rPr/>
      </w:pPr>
      <w:r>
        <w:rPr>
          <w:rFonts w:cs="Times New Roman" w:ascii="Times New Roman" w:hAnsi="Times New Roman"/>
          <w:sz w:val="28"/>
          <w:szCs w:val="28"/>
        </w:rPr>
        <w:t>4. Налоги и пошлины - применили моментально для закрытия внутреннего рынка и не откажемся в дальнейшем ни от фискальных, ни поощрительных ме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Налоговые каникулы малому бизнесу - Правительство пошло по пути снижения административного давления на бизнес .</w:t>
      </w:r>
    </w:p>
    <w:p>
      <w:pPr>
        <w:pStyle w:val="Heading1"/>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Заключение</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кризисы когда-нибудь заканчиваются. Текущий не будет исключением. Вероятно, что кризис 2008 года можно сравнить лишь с великой депрессией, которая также была организована в США. Как и во время текущего кризиса, во времена великой депрессии, коммерческие банки, внезапно, перестали выдавать кредиты, и расцветающая американская экономика резко погрузилась в рецессию. История проходит. Причины кризиса анализируются, и новые люди смотрят на случившееся под другим угл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ый момент распространяется мнение, что кризис во времена великой депрессии был создан умышленно группой коммерческих банков, преследовавших свои алчные цели.</w:t>
      </w:r>
    </w:p>
    <w:p>
      <w:pPr>
        <w:pStyle w:val="Normal"/>
        <w:widowControl w:val="false"/>
        <w:spacing w:lineRule="auto" w:line="360" w:before="0" w:after="0"/>
        <w:ind w:firstLine="709"/>
        <w:jc w:val="both"/>
        <w:rPr/>
      </w:pPr>
      <w:r>
        <w:rPr>
          <w:rFonts w:cs="Times New Roman" w:ascii="Times New Roman" w:hAnsi="Times New Roman"/>
          <w:sz w:val="28"/>
          <w:szCs w:val="28"/>
        </w:rPr>
        <w:t>Как образовался текущий кризис и был ли он создан искусственно, либо случился внезапно, пока не ясно. Чтобы ответить на этот вопрос, нужно подождать какое-то время, чтобы посмотреть на него, как на случившийся факт.</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аким может быть выход из кризиса? По всем законам, а в частности по теории длинных волн, выходом из мирового кризиса должен стать рост экономик и выход производства из кризисного состояния. Толчком к этому может послужить инновационный прорыв. Возможно, это будет дешевый возобновляемый источник энергии. Ведь энергия основа любого современного производства. Или завершение кризиса произойдёт после того, как американские и банки других развитых стран, возобновят кредитование предприятий реального сектора экономик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ризисных условиях объективно возрастает роль государства в экономической жизни страны. И от антикризисной политики, разработанной правительством, во многом зависит скорость выхода стран из кризи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итогам третьего квартала 2009 года можно констатировать, что российская экономика вышла из острой фазы кризиса. Об этом свидетельствует возобновление роста российской экономики во второй половине 2009 года. В III и IV кварталах 2009 года, по предварительной оценке, прирост ВВП (с учетом сезонности) составил 1,1% и 1,9% соответственн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имаемые меры позволили улучшить ситуацию на рынке труда, уменьшить масштабы безработицы, способствовали стабильной работе аграрного сектор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одимая Правительством Российской Федерации антикризисная политика не только позволила предотвратить более глубокий спад, но и привела к сравнительно быстрому выходу экономики на положительные темпы роста. Другими важными факторами стали также рост цен на мировых рынках углеводородов и иных товаров российского экспорта, оживление мировой экономики, в первую очередь в Юго-Восточной Аз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2"/>
        <w:keepNext w:val="false"/>
        <w:keepLines w:val="false"/>
        <w:widowControl w:val="false"/>
        <w:spacing w:lineRule="auto" w:line="360" w:before="0" w:after="0"/>
        <w:ind w:firstLine="709"/>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Приложение 1</w:t>
      </w:r>
    </w:p>
    <w:p>
      <w:pPr>
        <w:pStyle w:val="Normal"/>
        <w:widowControl w:val="false"/>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lang w:val="en-US" w:eastAsia="en-US"/>
        </w:rPr>
        <w:drawing>
          <wp:inline distT="0" distB="0" distL="0" distR="0">
            <wp:extent cx="3096895" cy="1818640"/>
            <wp:effectExtent l="0" t="0" r="0" b="0"/>
            <wp:docPr id="2"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0" descr=""/>
                    <pic:cNvPicPr>
                      <a:picLocks noChangeAspect="1" noChangeArrowheads="1"/>
                    </pic:cNvPicPr>
                  </pic:nvPicPr>
                  <pic:blipFill>
                    <a:blip r:embed="rId3"/>
                    <a:srcRect l="-5" t="-9" r="-5" b="-9"/>
                    <a:stretch>
                      <a:fillRect/>
                    </a:stretch>
                  </pic:blipFill>
                  <pic:spPr bwMode="auto">
                    <a:xfrm>
                      <a:off x="0" y="0"/>
                      <a:ext cx="3096895" cy="181864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2"/>
        <w:keepNext w:val="false"/>
        <w:keepLines w:val="false"/>
        <w:widowControl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color w:val="000000"/>
          <w:sz w:val="28"/>
          <w:szCs w:val="28"/>
        </w:rPr>
        <w:t>Приложение 2</w:t>
      </w:r>
    </w:p>
    <w:p>
      <w:pPr>
        <w:pStyle w:val="Normal"/>
        <w:widowControl w:val="false"/>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мероприятия Правительства Российской Федерации</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и Банка России по оздоровлению российской экономики в 2009 г.</w:t>
      </w:r>
    </w:p>
    <w:p>
      <w:pPr>
        <w:pStyle w:val="Normal"/>
        <w:widowControl w:val="false"/>
        <w:autoSpaceDE w:val="false"/>
        <w:spacing w:lineRule="auto" w:line="360" w:before="0" w:after="0"/>
        <w:ind w:firstLine="709"/>
        <w:jc w:val="both"/>
        <w:rPr>
          <w:rFonts w:ascii="Times New Roman" w:hAnsi="Times New Roman" w:cs="Times New Roman"/>
          <w:b/>
          <w:b/>
          <w:bCs/>
          <w:sz w:val="28"/>
          <w:szCs w:val="16"/>
        </w:rPr>
      </w:pPr>
      <w:r>
        <w:rPr>
          <w:rFonts w:cs="Times New Roman" w:ascii="Times New Roman" w:hAnsi="Times New Roman"/>
          <w:b/>
          <w:bCs/>
          <w:sz w:val="28"/>
          <w:szCs w:val="16"/>
        </w:rPr>
        <w:t>1. УСИЛЕНИЕ СОЦИАЛЬНОЙ ЗАЩИТЫ, СОХРАНЕНИЕ</w:t>
      </w:r>
    </w:p>
    <w:p>
      <w:pPr>
        <w:pStyle w:val="Normal"/>
        <w:widowControl w:val="false"/>
        <w:autoSpaceDE w:val="false"/>
        <w:spacing w:lineRule="auto" w:line="360" w:before="0" w:after="0"/>
        <w:ind w:firstLine="709"/>
        <w:jc w:val="both"/>
        <w:rPr>
          <w:rFonts w:ascii="Times New Roman" w:hAnsi="Times New Roman" w:cs="Times New Roman"/>
          <w:b/>
          <w:b/>
          <w:bCs/>
          <w:sz w:val="28"/>
          <w:szCs w:val="16"/>
        </w:rPr>
      </w:pPr>
      <w:r>
        <w:rPr>
          <w:rFonts w:cs="Times New Roman" w:ascii="Times New Roman" w:hAnsi="Times New Roman"/>
          <w:b/>
          <w:bCs/>
          <w:sz w:val="28"/>
          <w:szCs w:val="16"/>
        </w:rPr>
        <w:t>И СОЗДАНИЕ РАБОЧИХ МЕСТ</w:t>
      </w:r>
    </w:p>
    <w:p>
      <w:pPr>
        <w:pStyle w:val="Normal"/>
        <w:widowControl w:val="false"/>
        <w:autoSpaceDE w:val="false"/>
        <w:spacing w:lineRule="auto" w:line="360" w:before="0" w:after="0"/>
        <w:ind w:firstLine="709"/>
        <w:jc w:val="both"/>
        <w:rPr/>
      </w:pPr>
      <w:r>
        <w:rPr>
          <w:rFonts w:cs="Times New Roman" w:ascii="Times New Roman" w:hAnsi="Times New Roman"/>
          <w:b/>
          <w:bCs/>
          <w:sz w:val="28"/>
          <w:szCs w:val="16"/>
        </w:rPr>
        <w:t xml:space="preserve">1.1. </w:t>
      </w:r>
      <w:r>
        <w:rPr>
          <w:rFonts w:cs="Times New Roman" w:ascii="Times New Roman" w:hAnsi="Times New Roman"/>
          <w:b/>
          <w:bCs/>
          <w:i/>
          <w:sz w:val="28"/>
          <w:szCs w:val="16"/>
        </w:rPr>
        <w:t>Социальная защита</w:t>
      </w:r>
    </w:p>
    <w:p>
      <w:pPr>
        <w:pStyle w:val="Normal"/>
        <w:widowControl w:val="false"/>
        <w:autoSpaceDE w:val="false"/>
        <w:spacing w:lineRule="auto" w:line="360" w:before="0" w:after="0"/>
        <w:ind w:firstLine="709"/>
        <w:jc w:val="both"/>
        <w:rPr>
          <w:rFonts w:ascii="Times New Roman" w:hAnsi="Times New Roman" w:cs="Times New Roman"/>
          <w:b/>
          <w:b/>
          <w:bCs/>
          <w:i/>
          <w:i/>
          <w:iCs/>
          <w:sz w:val="28"/>
          <w:szCs w:val="16"/>
        </w:rPr>
      </w:pPr>
      <w:r>
        <w:rPr>
          <w:rFonts w:cs="Times New Roman" w:ascii="Times New Roman" w:hAnsi="Times New Roman"/>
          <w:b/>
          <w:bCs/>
          <w:i/>
          <w:iCs/>
          <w:sz w:val="28"/>
          <w:szCs w:val="16"/>
        </w:rPr>
        <w:t xml:space="preserve">1.2. Поддержка образования </w:t>
      </w:r>
    </w:p>
    <w:p>
      <w:pPr>
        <w:pStyle w:val="Normal"/>
        <w:widowControl w:val="false"/>
        <w:autoSpaceDE w:val="false"/>
        <w:spacing w:lineRule="auto" w:line="360" w:before="0" w:after="0"/>
        <w:ind w:firstLine="709"/>
        <w:jc w:val="both"/>
        <w:rPr>
          <w:rFonts w:ascii="Times New Roman" w:hAnsi="Times New Roman" w:cs="Times New Roman"/>
          <w:b/>
          <w:b/>
          <w:bCs/>
          <w:i/>
          <w:i/>
          <w:iCs/>
          <w:sz w:val="28"/>
          <w:szCs w:val="16"/>
        </w:rPr>
      </w:pPr>
      <w:r>
        <w:rPr>
          <w:rFonts w:cs="Times New Roman" w:ascii="Times New Roman" w:hAnsi="Times New Roman"/>
          <w:b/>
          <w:bCs/>
          <w:i/>
          <w:iCs/>
          <w:sz w:val="28"/>
          <w:szCs w:val="16"/>
        </w:rPr>
        <w:t>1.3. Здравоохранение, физическая культура и спорт</w:t>
      </w:r>
    </w:p>
    <w:p>
      <w:pPr>
        <w:pStyle w:val="Normal"/>
        <w:widowControl w:val="false"/>
        <w:autoSpaceDE w:val="false"/>
        <w:spacing w:lineRule="auto" w:line="360" w:before="0" w:after="0"/>
        <w:ind w:firstLine="709"/>
        <w:jc w:val="both"/>
        <w:rPr/>
      </w:pPr>
      <w:r>
        <w:rPr>
          <w:rFonts w:cs="Times New Roman" w:ascii="Times New Roman" w:hAnsi="Times New Roman"/>
          <w:b/>
          <w:bCs/>
          <w:i/>
          <w:iCs/>
          <w:sz w:val="28"/>
          <w:szCs w:val="16"/>
        </w:rPr>
        <w:t xml:space="preserve">2. </w:t>
      </w:r>
      <w:r>
        <w:rPr>
          <w:rFonts w:cs="Times New Roman" w:ascii="Times New Roman" w:hAnsi="Times New Roman"/>
          <w:b/>
          <w:bCs/>
          <w:iCs/>
          <w:sz w:val="28"/>
          <w:szCs w:val="16"/>
        </w:rPr>
        <w:t>СОХРАНЕНИЕ И ПОВЫШЕНИЕ ПРОМЫШЛЕННОГО</w:t>
      </w:r>
    </w:p>
    <w:p>
      <w:pPr>
        <w:pStyle w:val="Normal"/>
        <w:widowControl w:val="false"/>
        <w:autoSpaceDE w:val="false"/>
        <w:spacing w:lineRule="auto" w:line="360" w:before="0" w:after="0"/>
        <w:ind w:firstLine="709"/>
        <w:jc w:val="both"/>
        <w:rPr>
          <w:rFonts w:ascii="Times New Roman" w:hAnsi="Times New Roman" w:cs="Times New Roman"/>
          <w:b/>
          <w:b/>
          <w:bCs/>
          <w:iCs/>
          <w:sz w:val="28"/>
          <w:szCs w:val="16"/>
        </w:rPr>
      </w:pPr>
      <w:r>
        <w:rPr>
          <w:rFonts w:cs="Times New Roman" w:ascii="Times New Roman" w:hAnsi="Times New Roman"/>
          <w:b/>
          <w:bCs/>
          <w:iCs/>
          <w:sz w:val="28"/>
          <w:szCs w:val="16"/>
        </w:rPr>
        <w:t>И ТЕХНОЛОГИЧЕСКОГО ПОТЕНЦИАЛА</w:t>
      </w:r>
    </w:p>
    <w:p>
      <w:pPr>
        <w:pStyle w:val="Normal"/>
        <w:widowControl w:val="false"/>
        <w:autoSpaceDE w:val="false"/>
        <w:spacing w:lineRule="auto" w:line="360" w:before="0" w:after="0"/>
        <w:ind w:firstLine="709"/>
        <w:jc w:val="both"/>
        <w:rPr>
          <w:rFonts w:ascii="Times New Roman" w:hAnsi="Times New Roman" w:cs="Times New Roman"/>
          <w:b/>
          <w:b/>
          <w:bCs/>
          <w:iCs/>
          <w:sz w:val="28"/>
          <w:szCs w:val="16"/>
        </w:rPr>
      </w:pPr>
      <w:r>
        <w:rPr>
          <w:rFonts w:cs="Times New Roman" w:ascii="Times New Roman" w:hAnsi="Times New Roman"/>
          <w:b/>
          <w:bCs/>
          <w:iCs/>
          <w:sz w:val="28"/>
          <w:szCs w:val="16"/>
        </w:rPr>
        <w:t>2.1</w:t>
      </w:r>
      <w:r>
        <w:rPr>
          <w:rFonts w:cs="Times New Roman" w:ascii="Times New Roman" w:hAnsi="Times New Roman"/>
          <w:b/>
          <w:bCs/>
          <w:i/>
          <w:iCs/>
          <w:sz w:val="28"/>
          <w:szCs w:val="16"/>
        </w:rPr>
        <w:t>. ОБЩАЯ ПОДДЕРЖКА РЕАЛЬНОГО СЕКТОРА И РАБОТА С СИСТЕМООБРАЗУЮЩИМИ ПРЕДПРИЯТИЯМИ</w:t>
      </w:r>
    </w:p>
    <w:p>
      <w:pPr>
        <w:pStyle w:val="Normal"/>
        <w:widowControl w:val="false"/>
        <w:autoSpaceDE w:val="false"/>
        <w:spacing w:lineRule="auto" w:line="360" w:before="0" w:after="0"/>
        <w:ind w:firstLine="709"/>
        <w:jc w:val="both"/>
        <w:rPr>
          <w:rFonts w:ascii="Times New Roman" w:hAnsi="Times New Roman" w:cs="Times New Roman"/>
          <w:b/>
          <w:b/>
          <w:bCs/>
          <w:i/>
          <w:i/>
          <w:iCs/>
          <w:sz w:val="28"/>
          <w:szCs w:val="16"/>
        </w:rPr>
      </w:pPr>
      <w:r>
        <w:rPr>
          <w:rFonts w:cs="Times New Roman" w:ascii="Times New Roman" w:hAnsi="Times New Roman"/>
          <w:b/>
          <w:bCs/>
          <w:i/>
          <w:iCs/>
          <w:sz w:val="28"/>
          <w:szCs w:val="16"/>
        </w:rPr>
        <w:t>2.1.1. Поддержка системообразующих предприятий</w:t>
      </w:r>
    </w:p>
    <w:p>
      <w:pPr>
        <w:pStyle w:val="Normal"/>
        <w:widowControl w:val="false"/>
        <w:autoSpaceDE w:val="false"/>
        <w:spacing w:lineRule="auto" w:line="360" w:before="0" w:after="0"/>
        <w:ind w:firstLine="709"/>
        <w:jc w:val="both"/>
        <w:rPr>
          <w:rFonts w:ascii="Times New Roman" w:hAnsi="Times New Roman" w:cs="Times New Roman"/>
          <w:b/>
          <w:b/>
          <w:bCs/>
          <w:i/>
          <w:i/>
          <w:iCs/>
          <w:sz w:val="28"/>
          <w:szCs w:val="16"/>
        </w:rPr>
      </w:pPr>
      <w:r>
        <w:rPr>
          <w:rFonts w:cs="Times New Roman" w:ascii="Times New Roman" w:hAnsi="Times New Roman"/>
          <w:b/>
          <w:bCs/>
          <w:i/>
          <w:iCs/>
          <w:sz w:val="28"/>
          <w:szCs w:val="16"/>
        </w:rPr>
        <w:t>2.1.2. Меры налогового стимулирования</w:t>
      </w:r>
    </w:p>
    <w:p>
      <w:pPr>
        <w:pStyle w:val="Normal"/>
        <w:widowControl w:val="false"/>
        <w:autoSpaceDE w:val="false"/>
        <w:spacing w:lineRule="auto" w:line="360" w:before="0" w:after="0"/>
        <w:ind w:firstLine="709"/>
        <w:jc w:val="both"/>
        <w:rPr>
          <w:rFonts w:ascii="Times New Roman" w:hAnsi="Times New Roman" w:cs="Times New Roman"/>
          <w:b/>
          <w:b/>
          <w:bCs/>
          <w:i/>
          <w:i/>
          <w:iCs/>
          <w:sz w:val="28"/>
          <w:szCs w:val="16"/>
        </w:rPr>
      </w:pPr>
      <w:r>
        <w:rPr>
          <w:rFonts w:cs="Times New Roman" w:ascii="Times New Roman" w:hAnsi="Times New Roman"/>
          <w:b/>
          <w:bCs/>
          <w:i/>
          <w:iCs/>
          <w:sz w:val="28"/>
          <w:szCs w:val="16"/>
        </w:rPr>
        <w:t>2.1.3. Поддержка спроса</w:t>
      </w:r>
    </w:p>
    <w:p>
      <w:pPr>
        <w:pStyle w:val="Normal"/>
        <w:widowControl w:val="false"/>
        <w:autoSpaceDE w:val="false"/>
        <w:spacing w:lineRule="auto" w:line="360" w:before="0" w:after="0"/>
        <w:ind w:firstLine="709"/>
        <w:jc w:val="both"/>
        <w:rPr>
          <w:rFonts w:ascii="Times New Roman" w:hAnsi="Times New Roman" w:cs="Times New Roman"/>
          <w:b/>
          <w:b/>
          <w:bCs/>
          <w:i/>
          <w:i/>
          <w:iCs/>
          <w:sz w:val="28"/>
          <w:szCs w:val="16"/>
        </w:rPr>
      </w:pPr>
      <w:r>
        <w:rPr>
          <w:rFonts w:cs="Times New Roman" w:ascii="Times New Roman" w:hAnsi="Times New Roman"/>
          <w:b/>
          <w:bCs/>
          <w:i/>
          <w:iCs/>
          <w:sz w:val="28"/>
          <w:szCs w:val="16"/>
        </w:rPr>
        <w:t>2.1.4. Содействие повышению доступности финансовых</w:t>
      </w:r>
    </w:p>
    <w:p>
      <w:pPr>
        <w:pStyle w:val="Normal"/>
        <w:widowControl w:val="false"/>
        <w:autoSpaceDE w:val="false"/>
        <w:spacing w:lineRule="auto" w:line="360" w:before="0" w:after="0"/>
        <w:ind w:firstLine="709"/>
        <w:jc w:val="both"/>
        <w:rPr>
          <w:rFonts w:ascii="Times New Roman" w:hAnsi="Times New Roman" w:cs="Times New Roman"/>
          <w:b/>
          <w:b/>
          <w:bCs/>
          <w:i/>
          <w:i/>
          <w:iCs/>
          <w:sz w:val="28"/>
          <w:szCs w:val="16"/>
        </w:rPr>
      </w:pPr>
      <w:r>
        <w:rPr>
          <w:rFonts w:cs="Times New Roman" w:ascii="Times New Roman" w:hAnsi="Times New Roman"/>
          <w:b/>
          <w:bCs/>
          <w:i/>
          <w:iCs/>
          <w:sz w:val="28"/>
          <w:szCs w:val="16"/>
        </w:rPr>
        <w:t>ресурсов</w:t>
      </w:r>
    </w:p>
    <w:p>
      <w:pPr>
        <w:pStyle w:val="Normal"/>
        <w:widowControl w:val="false"/>
        <w:autoSpaceDE w:val="false"/>
        <w:spacing w:lineRule="auto" w:line="360" w:before="0" w:after="0"/>
        <w:ind w:firstLine="709"/>
        <w:jc w:val="both"/>
        <w:rPr>
          <w:rFonts w:ascii="Times New Roman" w:hAnsi="Times New Roman" w:cs="Times New Roman"/>
          <w:b/>
          <w:b/>
          <w:bCs/>
          <w:i/>
          <w:i/>
          <w:iCs/>
          <w:sz w:val="28"/>
          <w:szCs w:val="16"/>
        </w:rPr>
      </w:pPr>
      <w:r>
        <w:rPr>
          <w:rFonts w:cs="Times New Roman" w:ascii="Times New Roman" w:hAnsi="Times New Roman"/>
          <w:b/>
          <w:bCs/>
          <w:i/>
          <w:iCs/>
          <w:sz w:val="28"/>
          <w:szCs w:val="16"/>
        </w:rPr>
        <w:t>2.2. ПОДДЕРЖКА ОТДЕЛЬНЫХ ОТРАСЛЕЙ ЭКОНОМИКИ</w:t>
      </w:r>
    </w:p>
    <w:p>
      <w:pPr>
        <w:pStyle w:val="Normal"/>
        <w:widowControl w:val="false"/>
        <w:autoSpaceDE w:val="false"/>
        <w:spacing w:lineRule="auto" w:line="360" w:before="0" w:after="0"/>
        <w:ind w:firstLine="709"/>
        <w:jc w:val="both"/>
        <w:rPr>
          <w:rFonts w:ascii="Times New Roman" w:hAnsi="Times New Roman" w:cs="Times New Roman"/>
          <w:b/>
          <w:b/>
          <w:bCs/>
          <w:i/>
          <w:i/>
          <w:iCs/>
          <w:sz w:val="28"/>
          <w:szCs w:val="16"/>
        </w:rPr>
      </w:pPr>
      <w:r>
        <w:rPr>
          <w:rFonts w:cs="Times New Roman" w:ascii="Times New Roman" w:hAnsi="Times New Roman"/>
          <w:b/>
          <w:bCs/>
          <w:i/>
          <w:iCs/>
          <w:sz w:val="28"/>
          <w:szCs w:val="16"/>
        </w:rPr>
        <w:t>2.2.1. Сельское хозяйство</w:t>
      </w:r>
    </w:p>
    <w:p>
      <w:pPr>
        <w:pStyle w:val="Normal"/>
        <w:widowControl w:val="false"/>
        <w:autoSpaceDE w:val="false"/>
        <w:spacing w:lineRule="auto" w:line="360" w:before="0" w:after="0"/>
        <w:ind w:firstLine="709"/>
        <w:jc w:val="both"/>
        <w:rPr>
          <w:rFonts w:ascii="Times New Roman" w:hAnsi="Times New Roman" w:cs="Times New Roman"/>
          <w:b/>
          <w:b/>
          <w:bCs/>
          <w:i/>
          <w:i/>
          <w:iCs/>
          <w:sz w:val="28"/>
          <w:szCs w:val="16"/>
        </w:rPr>
      </w:pPr>
      <w:r>
        <w:rPr>
          <w:rFonts w:cs="Times New Roman" w:ascii="Times New Roman" w:hAnsi="Times New Roman"/>
          <w:b/>
          <w:bCs/>
          <w:i/>
          <w:iCs/>
          <w:sz w:val="28"/>
          <w:szCs w:val="16"/>
        </w:rPr>
        <w:t>2.2.2. Поддержка проектов автомобилестроения и сельскохозяйственного машиностроения</w:t>
      </w:r>
    </w:p>
    <w:p>
      <w:pPr>
        <w:pStyle w:val="Normal"/>
        <w:widowControl w:val="false"/>
        <w:autoSpaceDE w:val="false"/>
        <w:spacing w:lineRule="auto" w:line="360" w:before="0" w:after="0"/>
        <w:ind w:firstLine="709"/>
        <w:jc w:val="both"/>
        <w:rPr>
          <w:rFonts w:ascii="Times New Roman" w:hAnsi="Times New Roman" w:cs="Times New Roman"/>
          <w:b/>
          <w:b/>
          <w:bCs/>
          <w:i/>
          <w:i/>
          <w:iCs/>
          <w:sz w:val="28"/>
          <w:szCs w:val="16"/>
        </w:rPr>
      </w:pPr>
      <w:r>
        <w:rPr>
          <w:rFonts w:cs="Times New Roman" w:ascii="Times New Roman" w:hAnsi="Times New Roman"/>
          <w:b/>
          <w:bCs/>
          <w:i/>
          <w:iCs/>
          <w:sz w:val="28"/>
          <w:szCs w:val="16"/>
        </w:rPr>
        <w:t>2.2.3. Обеспечение финансовой поддержки предприятий</w:t>
      </w:r>
    </w:p>
    <w:p>
      <w:pPr>
        <w:pStyle w:val="Normal"/>
        <w:widowControl w:val="false"/>
        <w:autoSpaceDE w:val="false"/>
        <w:spacing w:lineRule="auto" w:line="360" w:before="0" w:after="0"/>
        <w:ind w:firstLine="709"/>
        <w:jc w:val="both"/>
        <w:rPr>
          <w:rFonts w:ascii="Times New Roman" w:hAnsi="Times New Roman" w:cs="Times New Roman"/>
          <w:b/>
          <w:b/>
          <w:bCs/>
          <w:i/>
          <w:i/>
          <w:iCs/>
          <w:sz w:val="28"/>
          <w:szCs w:val="16"/>
        </w:rPr>
      </w:pPr>
      <w:r>
        <w:rPr>
          <w:rFonts w:cs="Times New Roman" w:ascii="Times New Roman" w:hAnsi="Times New Roman"/>
          <w:b/>
          <w:bCs/>
          <w:i/>
          <w:iCs/>
          <w:sz w:val="28"/>
          <w:szCs w:val="16"/>
        </w:rPr>
        <w:t>оборонно-промышленного комплекса</w:t>
      </w:r>
    </w:p>
    <w:p>
      <w:pPr>
        <w:pStyle w:val="Normal"/>
        <w:widowControl w:val="false"/>
        <w:autoSpaceDE w:val="false"/>
        <w:spacing w:lineRule="auto" w:line="360" w:before="0" w:after="0"/>
        <w:ind w:firstLine="709"/>
        <w:jc w:val="both"/>
        <w:rPr>
          <w:rFonts w:ascii="Times New Roman" w:hAnsi="Times New Roman" w:cs="Times New Roman"/>
          <w:b/>
          <w:b/>
          <w:bCs/>
          <w:i/>
          <w:i/>
          <w:iCs/>
          <w:sz w:val="28"/>
          <w:szCs w:val="16"/>
        </w:rPr>
      </w:pPr>
      <w:r>
        <w:rPr>
          <w:rFonts w:cs="Times New Roman" w:ascii="Times New Roman" w:hAnsi="Times New Roman"/>
          <w:b/>
          <w:bCs/>
          <w:i/>
          <w:iCs/>
          <w:sz w:val="28"/>
          <w:szCs w:val="16"/>
        </w:rPr>
        <w:t>2.2.4. Транспортный комплекс</w:t>
      </w:r>
    </w:p>
    <w:p>
      <w:pPr>
        <w:pStyle w:val="Normal"/>
        <w:widowControl w:val="false"/>
        <w:autoSpaceDE w:val="false"/>
        <w:spacing w:lineRule="auto" w:line="360" w:before="0" w:after="0"/>
        <w:ind w:firstLine="709"/>
        <w:jc w:val="both"/>
        <w:rPr>
          <w:rFonts w:ascii="Times New Roman" w:hAnsi="Times New Roman" w:cs="Times New Roman"/>
          <w:b/>
          <w:b/>
          <w:bCs/>
          <w:i/>
          <w:i/>
          <w:iCs/>
          <w:sz w:val="28"/>
          <w:szCs w:val="16"/>
        </w:rPr>
      </w:pPr>
      <w:r>
        <w:rPr>
          <w:rFonts w:cs="Times New Roman" w:ascii="Times New Roman" w:hAnsi="Times New Roman"/>
          <w:b/>
          <w:bCs/>
          <w:i/>
          <w:iCs/>
          <w:sz w:val="28"/>
          <w:szCs w:val="16"/>
        </w:rPr>
        <w:t>2.2.5. Жилищное строительство и ЖКХ</w:t>
      </w:r>
    </w:p>
    <w:p>
      <w:pPr>
        <w:pStyle w:val="Normal"/>
        <w:widowControl w:val="false"/>
        <w:autoSpaceDE w:val="false"/>
        <w:spacing w:lineRule="auto" w:line="360" w:before="0" w:after="0"/>
        <w:ind w:firstLine="709"/>
        <w:jc w:val="both"/>
        <w:rPr>
          <w:rFonts w:ascii="Times New Roman" w:hAnsi="Times New Roman" w:cs="Times New Roman"/>
          <w:b/>
          <w:b/>
          <w:bCs/>
          <w:i/>
          <w:i/>
          <w:iCs/>
          <w:sz w:val="28"/>
          <w:szCs w:val="16"/>
        </w:rPr>
      </w:pPr>
      <w:r>
        <w:rPr>
          <w:rFonts w:cs="Times New Roman" w:ascii="Times New Roman" w:hAnsi="Times New Roman"/>
          <w:b/>
          <w:bCs/>
          <w:i/>
          <w:iCs/>
          <w:sz w:val="28"/>
          <w:szCs w:val="16"/>
        </w:rPr>
        <w:t>2.2.6. Лесопромышленный комплекс</w:t>
      </w:r>
    </w:p>
    <w:p>
      <w:pPr>
        <w:pStyle w:val="Normal"/>
        <w:widowControl w:val="false"/>
        <w:spacing w:lineRule="auto" w:line="360" w:before="0" w:after="0"/>
        <w:ind w:firstLine="709"/>
        <w:jc w:val="both"/>
        <w:rPr>
          <w:rFonts w:ascii="Times New Roman" w:hAnsi="Times New Roman" w:cs="Times New Roman"/>
          <w:b/>
          <w:b/>
          <w:bCs/>
          <w:i/>
          <w:i/>
          <w:iCs/>
          <w:sz w:val="28"/>
          <w:szCs w:val="16"/>
        </w:rPr>
      </w:pPr>
      <w:r>
        <w:rPr>
          <w:rFonts w:cs="Times New Roman" w:ascii="Times New Roman" w:hAnsi="Times New Roman"/>
          <w:b/>
          <w:bCs/>
          <w:sz w:val="28"/>
          <w:szCs w:val="16"/>
        </w:rPr>
        <w:t>2.2.7. Иные отрасли</w:t>
      </w:r>
    </w:p>
    <w:p>
      <w:pPr>
        <w:pStyle w:val="Normal"/>
        <w:widowControl w:val="false"/>
        <w:autoSpaceDE w:val="false"/>
        <w:spacing w:lineRule="auto" w:line="360" w:before="0" w:after="0"/>
        <w:ind w:firstLine="709"/>
        <w:jc w:val="both"/>
        <w:rPr>
          <w:rFonts w:ascii="Times New Roman" w:hAnsi="Times New Roman" w:cs="Times New Roman"/>
          <w:b/>
          <w:b/>
          <w:bCs/>
          <w:sz w:val="28"/>
          <w:szCs w:val="16"/>
        </w:rPr>
      </w:pPr>
      <w:r>
        <w:rPr>
          <w:rFonts w:cs="Times New Roman" w:ascii="Times New Roman" w:hAnsi="Times New Roman"/>
          <w:b/>
          <w:bCs/>
          <w:sz w:val="28"/>
          <w:szCs w:val="16"/>
        </w:rPr>
        <w:t>3 СНИЖЕНИЕ АДМИНИСТРАТИВНОГО ДАВЛЕНИЯ НА</w:t>
      </w:r>
    </w:p>
    <w:p>
      <w:pPr>
        <w:pStyle w:val="Normal"/>
        <w:widowControl w:val="false"/>
        <w:autoSpaceDE w:val="false"/>
        <w:spacing w:lineRule="auto" w:line="360" w:before="0" w:after="0"/>
        <w:ind w:firstLine="709"/>
        <w:jc w:val="both"/>
        <w:rPr>
          <w:rFonts w:ascii="Times New Roman" w:hAnsi="Times New Roman" w:cs="Times New Roman"/>
          <w:b/>
          <w:b/>
          <w:bCs/>
          <w:sz w:val="28"/>
          <w:szCs w:val="16"/>
        </w:rPr>
      </w:pPr>
      <w:r>
        <w:rPr>
          <w:rFonts w:cs="Times New Roman" w:ascii="Times New Roman" w:hAnsi="Times New Roman"/>
          <w:b/>
          <w:bCs/>
          <w:sz w:val="28"/>
          <w:szCs w:val="16"/>
        </w:rPr>
        <w:t>БИЗНЕС</w:t>
      </w:r>
    </w:p>
    <w:p>
      <w:pPr>
        <w:pStyle w:val="Normal"/>
        <w:widowControl w:val="false"/>
        <w:autoSpaceDE w:val="false"/>
        <w:spacing w:lineRule="auto" w:line="360" w:before="0" w:after="0"/>
        <w:ind w:firstLine="709"/>
        <w:jc w:val="both"/>
        <w:rPr/>
      </w:pPr>
      <w:r>
        <w:rPr>
          <w:rFonts w:cs="Times New Roman" w:ascii="Times New Roman" w:hAnsi="Times New Roman"/>
          <w:b/>
          <w:bCs/>
          <w:sz w:val="28"/>
          <w:szCs w:val="16"/>
        </w:rPr>
        <w:t xml:space="preserve">3.1. </w:t>
      </w:r>
      <w:r>
        <w:rPr>
          <w:rFonts w:cs="Times New Roman" w:ascii="Times New Roman" w:hAnsi="Times New Roman"/>
          <w:b/>
          <w:bCs/>
          <w:i/>
          <w:sz w:val="28"/>
          <w:szCs w:val="16"/>
        </w:rPr>
        <w:t>Снижение административных барьеров при осуществлении предпринимательской деятельности</w:t>
      </w:r>
    </w:p>
    <w:p>
      <w:pPr>
        <w:pStyle w:val="Normal"/>
        <w:widowControl w:val="false"/>
        <w:autoSpaceDE w:val="false"/>
        <w:spacing w:lineRule="auto" w:line="360" w:before="0" w:after="0"/>
        <w:ind w:firstLine="709"/>
        <w:jc w:val="both"/>
        <w:rPr>
          <w:rFonts w:ascii="Times New Roman" w:hAnsi="Times New Roman" w:cs="Times New Roman"/>
          <w:b/>
          <w:b/>
          <w:bCs/>
          <w:i/>
          <w:i/>
          <w:sz w:val="28"/>
          <w:szCs w:val="16"/>
        </w:rPr>
      </w:pPr>
      <w:r>
        <w:rPr>
          <w:rFonts w:cs="Times New Roman" w:ascii="Times New Roman" w:hAnsi="Times New Roman"/>
          <w:b/>
          <w:bCs/>
          <w:i/>
          <w:sz w:val="28"/>
          <w:szCs w:val="16"/>
        </w:rPr>
        <w:t>3.2. Государственная поддержка малого и среднего</w:t>
      </w:r>
    </w:p>
    <w:p>
      <w:pPr>
        <w:pStyle w:val="Normal"/>
        <w:widowControl w:val="false"/>
        <w:autoSpaceDE w:val="false"/>
        <w:spacing w:lineRule="auto" w:line="360" w:before="0" w:after="0"/>
        <w:ind w:firstLine="709"/>
        <w:jc w:val="both"/>
        <w:rPr>
          <w:rFonts w:ascii="Times New Roman" w:hAnsi="Times New Roman" w:cs="Times New Roman"/>
          <w:b/>
          <w:b/>
          <w:bCs/>
          <w:i/>
          <w:i/>
          <w:sz w:val="28"/>
          <w:szCs w:val="16"/>
        </w:rPr>
      </w:pPr>
      <w:r>
        <w:rPr>
          <w:rFonts w:cs="Times New Roman" w:ascii="Times New Roman" w:hAnsi="Times New Roman"/>
          <w:b/>
          <w:bCs/>
          <w:i/>
          <w:sz w:val="28"/>
          <w:szCs w:val="16"/>
        </w:rPr>
        <w:t>Предпринимательства</w:t>
      </w:r>
    </w:p>
    <w:p>
      <w:pPr>
        <w:pStyle w:val="Normal"/>
        <w:widowControl w:val="false"/>
        <w:autoSpaceDE w:val="false"/>
        <w:spacing w:lineRule="auto" w:line="360" w:before="0" w:after="0"/>
        <w:ind w:firstLine="709"/>
        <w:jc w:val="both"/>
        <w:rPr>
          <w:rFonts w:ascii="Times New Roman" w:hAnsi="Times New Roman" w:cs="Times New Roman"/>
          <w:b/>
          <w:b/>
          <w:bCs/>
          <w:sz w:val="28"/>
          <w:szCs w:val="16"/>
        </w:rPr>
      </w:pPr>
      <w:r>
        <w:rPr>
          <w:rFonts w:cs="Times New Roman" w:ascii="Times New Roman" w:hAnsi="Times New Roman"/>
          <w:b/>
          <w:bCs/>
          <w:sz w:val="28"/>
          <w:szCs w:val="16"/>
        </w:rPr>
        <w:t>4. ПОВЫШЕНИЕ УСТОЙЧИВОСТИ НАЦИОНАЛЬНОЙ</w:t>
      </w:r>
    </w:p>
    <w:p>
      <w:pPr>
        <w:pStyle w:val="Normal"/>
        <w:widowControl w:val="false"/>
        <w:autoSpaceDE w:val="false"/>
        <w:spacing w:lineRule="auto" w:line="360" w:before="0" w:after="0"/>
        <w:ind w:firstLine="709"/>
        <w:jc w:val="both"/>
        <w:rPr>
          <w:rFonts w:ascii="Times New Roman" w:hAnsi="Times New Roman" w:cs="Times New Roman"/>
          <w:b/>
          <w:b/>
          <w:bCs/>
          <w:sz w:val="28"/>
          <w:szCs w:val="16"/>
        </w:rPr>
      </w:pPr>
      <w:r>
        <w:rPr>
          <w:rFonts w:cs="Times New Roman" w:ascii="Times New Roman" w:hAnsi="Times New Roman"/>
          <w:b/>
          <w:bCs/>
          <w:sz w:val="28"/>
          <w:szCs w:val="16"/>
        </w:rPr>
        <w:t>ФИНАНСОВОЙ СИСТЕМЫ</w:t>
      </w:r>
    </w:p>
    <w:p>
      <w:pPr>
        <w:pStyle w:val="Normal"/>
        <w:widowControl w:val="false"/>
        <w:autoSpaceDE w:val="false"/>
        <w:spacing w:lineRule="auto" w:line="360" w:before="0" w:after="0"/>
        <w:ind w:firstLine="709"/>
        <w:jc w:val="both"/>
        <w:rPr/>
      </w:pPr>
      <w:r>
        <w:rPr>
          <w:rFonts w:cs="Times New Roman" w:ascii="Times New Roman" w:hAnsi="Times New Roman"/>
          <w:b/>
          <w:bCs/>
          <w:sz w:val="28"/>
          <w:szCs w:val="16"/>
        </w:rPr>
        <w:t xml:space="preserve">4.1. </w:t>
      </w:r>
      <w:r>
        <w:rPr>
          <w:rFonts w:cs="Times New Roman" w:ascii="Times New Roman" w:hAnsi="Times New Roman"/>
          <w:b/>
          <w:bCs/>
          <w:i/>
          <w:sz w:val="28"/>
          <w:szCs w:val="16"/>
        </w:rPr>
        <w:t>Расширение ресурсной базы и повышение ликвидности банковской системы</w:t>
      </w:r>
    </w:p>
    <w:p>
      <w:pPr>
        <w:pStyle w:val="Normal"/>
        <w:widowControl w:val="false"/>
        <w:autoSpaceDE w:val="false"/>
        <w:spacing w:lineRule="auto" w:line="360" w:before="0" w:after="0"/>
        <w:ind w:firstLine="709"/>
        <w:jc w:val="both"/>
        <w:rPr>
          <w:rFonts w:ascii="Times New Roman" w:hAnsi="Times New Roman" w:cs="Times New Roman"/>
          <w:b/>
          <w:b/>
          <w:bCs/>
          <w:i/>
          <w:i/>
          <w:sz w:val="28"/>
          <w:szCs w:val="16"/>
        </w:rPr>
      </w:pPr>
      <w:r>
        <w:rPr>
          <w:rFonts w:cs="Times New Roman" w:ascii="Times New Roman" w:hAnsi="Times New Roman"/>
          <w:b/>
          <w:bCs/>
          <w:i/>
          <w:sz w:val="28"/>
          <w:szCs w:val="16"/>
        </w:rPr>
        <w:t>4.2. Повышение доступности банковского кредитования</w:t>
      </w:r>
    </w:p>
    <w:p>
      <w:pPr>
        <w:pStyle w:val="Normal"/>
        <w:widowControl w:val="false"/>
        <w:autoSpaceDE w:val="false"/>
        <w:spacing w:lineRule="auto" w:line="360" w:before="0" w:after="0"/>
        <w:ind w:firstLine="709"/>
        <w:jc w:val="both"/>
        <w:rPr>
          <w:rFonts w:ascii="Times New Roman" w:hAnsi="Times New Roman" w:cs="Times New Roman"/>
          <w:b/>
          <w:b/>
          <w:bCs/>
          <w:i/>
          <w:i/>
          <w:sz w:val="28"/>
          <w:szCs w:val="16"/>
        </w:rPr>
      </w:pPr>
      <w:r>
        <w:rPr>
          <w:rFonts w:cs="Times New Roman" w:ascii="Times New Roman" w:hAnsi="Times New Roman"/>
          <w:b/>
          <w:bCs/>
          <w:i/>
          <w:sz w:val="28"/>
          <w:szCs w:val="16"/>
        </w:rPr>
        <w:t>для предприятий реального сектора</w:t>
      </w:r>
    </w:p>
    <w:p>
      <w:pPr>
        <w:pStyle w:val="Normal"/>
        <w:widowControl w:val="false"/>
        <w:autoSpaceDE w:val="false"/>
        <w:spacing w:lineRule="auto" w:line="360" w:before="0" w:after="0"/>
        <w:ind w:firstLine="709"/>
        <w:jc w:val="both"/>
        <w:rPr>
          <w:rFonts w:ascii="Times New Roman" w:hAnsi="Times New Roman" w:cs="Times New Roman"/>
          <w:b/>
          <w:b/>
          <w:bCs/>
          <w:i/>
          <w:i/>
          <w:iCs/>
          <w:sz w:val="28"/>
          <w:szCs w:val="16"/>
        </w:rPr>
      </w:pPr>
      <w:r>
        <w:rPr>
          <w:rFonts w:cs="Times New Roman" w:ascii="Times New Roman" w:hAnsi="Times New Roman"/>
          <w:b/>
          <w:bCs/>
          <w:i/>
          <w:iCs/>
          <w:sz w:val="28"/>
          <w:szCs w:val="16"/>
        </w:rPr>
        <w:t>4.3. Санация банковской системы</w:t>
      </w:r>
    </w:p>
    <w:p>
      <w:pPr>
        <w:pStyle w:val="Normal"/>
        <w:widowControl w:val="false"/>
        <w:autoSpaceDE w:val="false"/>
        <w:spacing w:lineRule="auto" w:line="360" w:before="0" w:after="0"/>
        <w:ind w:firstLine="709"/>
        <w:jc w:val="both"/>
        <w:rPr>
          <w:rFonts w:ascii="Times New Roman" w:hAnsi="Times New Roman" w:cs="Times New Roman"/>
          <w:b/>
          <w:b/>
          <w:bCs/>
          <w:i/>
          <w:i/>
          <w:iCs/>
          <w:sz w:val="28"/>
          <w:szCs w:val="16"/>
        </w:rPr>
      </w:pPr>
      <w:r>
        <w:rPr>
          <w:rFonts w:cs="Times New Roman" w:ascii="Times New Roman" w:hAnsi="Times New Roman"/>
          <w:b/>
          <w:bCs/>
          <w:i/>
          <w:iCs/>
          <w:sz w:val="28"/>
          <w:szCs w:val="16"/>
        </w:rPr>
        <w:t>5. Взаимодействие Правительства и субъектов Российской Федерации по реализации антикризисных мер</w:t>
      </w:r>
    </w:p>
    <w:p>
      <w:pPr>
        <w:pStyle w:val="Normal"/>
        <w:widowControl w:val="false"/>
        <w:autoSpaceDE w:val="false"/>
        <w:spacing w:lineRule="auto" w:line="360" w:before="0" w:after="0"/>
        <w:ind w:firstLine="709"/>
        <w:jc w:val="both"/>
        <w:rPr>
          <w:rFonts w:ascii="Times New Roman" w:hAnsi="Times New Roman" w:cs="Times New Roman"/>
          <w:b/>
          <w:b/>
          <w:bCs/>
          <w:i/>
          <w:i/>
          <w:iCs/>
          <w:sz w:val="28"/>
          <w:szCs w:val="16"/>
        </w:rPr>
      </w:pPr>
      <w:r>
        <w:rPr>
          <w:rFonts w:cs="Times New Roman" w:ascii="Times New Roman" w:hAnsi="Times New Roman"/>
          <w:b/>
          <w:bCs/>
          <w:i/>
          <w:iCs/>
          <w:sz w:val="28"/>
          <w:szCs w:val="16"/>
        </w:rPr>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spacing w:lineRule="auto" w:line="360" w:before="0" w:after="0"/>
        <w:ind w:firstLine="709"/>
        <w:jc w:val="both"/>
        <w:rPr>
          <w:rFonts w:ascii="Times New Roman" w:hAnsi="Times New Roman" w:cs="Times New Roman"/>
          <w:b/>
          <w:b/>
          <w:bCs/>
          <w:i/>
          <w:i/>
          <w:iCs/>
          <w:sz w:val="28"/>
          <w:szCs w:val="16"/>
        </w:rPr>
      </w:pPr>
      <w:r>
        <w:rPr>
          <w:rFonts w:cs="Times New Roman" w:ascii="Times New Roman" w:hAnsi="Times New Roman"/>
          <w:b/>
          <w:bCs/>
          <w:i/>
          <w:iCs/>
          <w:sz w:val="28"/>
          <w:szCs w:val="16"/>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Список основных источников</w:t>
      </w:r>
    </w:p>
    <w:p>
      <w:pPr>
        <w:pStyle w:val="Normal"/>
        <w:rPr>
          <w:rFonts w:ascii="Times New Roman" w:hAnsi="Times New Roman" w:cs="Times New Roman"/>
          <w:color w:val="000000"/>
        </w:rPr>
      </w:pPr>
      <w:r>
        <w:rPr>
          <w:rFonts w:cs="Times New Roman" w:ascii="Times New Roman" w:hAnsi="Times New Roman"/>
          <w:color w:val="000000"/>
        </w:rPr>
      </w:r>
    </w:p>
    <w:p>
      <w:pPr>
        <w:pStyle w:val="Style19"/>
        <w:widowControl w:val="false"/>
        <w:numPr>
          <w:ilvl w:val="0"/>
          <w:numId w:val="3"/>
        </w:numPr>
        <w:spacing w:lineRule="auto" w:line="360" w:before="0" w:after="0"/>
        <w:ind w:left="0" w:hanging="0"/>
        <w:contextualSpacing/>
        <w:rPr>
          <w:rFonts w:ascii="Times New Roman" w:hAnsi="Times New Roman" w:cs="Times New Roman"/>
          <w:color w:val="000000"/>
          <w:sz w:val="28"/>
        </w:rPr>
      </w:pPr>
      <w:r>
        <w:rPr>
          <w:rFonts w:cs="Times New Roman" w:ascii="Times New Roman" w:hAnsi="Times New Roman"/>
          <w:color w:val="000000"/>
          <w:sz w:val="28"/>
        </w:rPr>
        <w:t>http://www.gks.ru</w:t>
      </w:r>
    </w:p>
    <w:p>
      <w:pPr>
        <w:pStyle w:val="Style19"/>
        <w:widowControl w:val="false"/>
        <w:numPr>
          <w:ilvl w:val="0"/>
          <w:numId w:val="3"/>
        </w:numPr>
        <w:spacing w:lineRule="auto" w:line="360" w:before="0" w:after="0"/>
        <w:ind w:left="0" w:hanging="0"/>
        <w:contextualSpacing/>
        <w:rPr>
          <w:rFonts w:ascii="Times New Roman" w:hAnsi="Times New Roman" w:cs="Times New Roman"/>
          <w:color w:val="000000"/>
          <w:sz w:val="28"/>
        </w:rPr>
      </w:pPr>
      <w:r>
        <w:rPr>
          <w:rFonts w:cs="Times New Roman" w:ascii="Times New Roman" w:hAnsi="Times New Roman"/>
          <w:color w:val="000000"/>
          <w:sz w:val="28"/>
        </w:rPr>
        <w:t>http://government.ru/</w:t>
      </w:r>
    </w:p>
    <w:p>
      <w:pPr>
        <w:pStyle w:val="Style19"/>
        <w:widowControl w:val="false"/>
        <w:numPr>
          <w:ilvl w:val="0"/>
          <w:numId w:val="3"/>
        </w:numPr>
        <w:spacing w:lineRule="auto" w:line="360" w:before="0" w:after="0"/>
        <w:ind w:left="0" w:hanging="0"/>
        <w:contextualSpacing/>
        <w:rPr>
          <w:rFonts w:ascii="Times New Roman" w:hAnsi="Times New Roman" w:cs="Times New Roman"/>
          <w:color w:val="000000"/>
          <w:sz w:val="28"/>
        </w:rPr>
      </w:pPr>
      <w:r>
        <w:rPr>
          <w:rFonts w:cs="Times New Roman" w:ascii="Times New Roman" w:hAnsi="Times New Roman"/>
          <w:color w:val="000000"/>
          <w:sz w:val="28"/>
        </w:rPr>
        <w:t>«Глобальный экономический кризис: реалии и пути преодоления», Cборник научных статей выпуск 7; Пб.: Институт бизнеса и права, 2009</w:t>
      </w:r>
    </w:p>
    <w:p>
      <w:pPr>
        <w:pStyle w:val="Style19"/>
        <w:widowControl w:val="false"/>
        <w:numPr>
          <w:ilvl w:val="0"/>
          <w:numId w:val="3"/>
        </w:numPr>
        <w:spacing w:lineRule="auto" w:line="360" w:before="0" w:after="0"/>
        <w:ind w:left="0" w:hanging="0"/>
        <w:contextualSpacing/>
        <w:rPr>
          <w:rFonts w:ascii="Times New Roman" w:hAnsi="Times New Roman" w:cs="Times New Roman"/>
          <w:color w:val="000000"/>
          <w:sz w:val="28"/>
        </w:rPr>
      </w:pPr>
      <w:r>
        <w:rPr>
          <w:rFonts w:cs="Times New Roman" w:ascii="Times New Roman" w:hAnsi="Times New Roman"/>
          <w:color w:val="000000"/>
          <w:sz w:val="28"/>
        </w:rPr>
        <w:t>http://www.giac.ru/</w:t>
      </w:r>
    </w:p>
    <w:p>
      <w:pPr>
        <w:pStyle w:val="Style19"/>
        <w:widowControl w:val="false"/>
        <w:numPr>
          <w:ilvl w:val="0"/>
          <w:numId w:val="3"/>
        </w:numPr>
        <w:spacing w:lineRule="auto" w:line="360" w:before="0" w:after="0"/>
        <w:ind w:left="0" w:hanging="0"/>
        <w:contextualSpacing/>
        <w:rPr>
          <w:rFonts w:ascii="Times New Roman" w:hAnsi="Times New Roman" w:cs="Times New Roman"/>
          <w:color w:val="000000"/>
          <w:sz w:val="28"/>
        </w:rPr>
      </w:pPr>
      <w:r>
        <w:rPr>
          <w:rFonts w:cs="Times New Roman" w:ascii="Times New Roman" w:hAnsi="Times New Roman"/>
          <w:color w:val="000000"/>
          <w:sz w:val="28"/>
        </w:rPr>
        <w:t>http://www.liberal.ru/articles/1996</w:t>
      </w:r>
    </w:p>
    <w:p>
      <w:pPr>
        <w:pStyle w:val="Style19"/>
        <w:widowControl w:val="false"/>
        <w:numPr>
          <w:ilvl w:val="0"/>
          <w:numId w:val="3"/>
        </w:numPr>
        <w:spacing w:lineRule="auto" w:line="360" w:before="0" w:after="0"/>
        <w:ind w:left="0" w:hanging="0"/>
        <w:contextualSpacing/>
        <w:rPr>
          <w:rFonts w:ascii="Times New Roman" w:hAnsi="Times New Roman" w:cs="Times New Roman"/>
          <w:color w:val="000000"/>
          <w:sz w:val="28"/>
        </w:rPr>
      </w:pPr>
      <w:r>
        <w:rPr>
          <w:rFonts w:cs="Times New Roman" w:ascii="Times New Roman" w:hAnsi="Times New Roman"/>
          <w:color w:val="000000"/>
          <w:sz w:val="28"/>
        </w:rPr>
        <w:t>А. Шитов. «Американская мечта дала трещину» // Российская газета, №4472, 12.09.2007.</w:t>
      </w:r>
    </w:p>
    <w:p>
      <w:pPr>
        <w:pStyle w:val="Style19"/>
        <w:widowControl w:val="false"/>
        <w:numPr>
          <w:ilvl w:val="0"/>
          <w:numId w:val="3"/>
        </w:numPr>
        <w:spacing w:lineRule="auto" w:line="360" w:before="0" w:after="0"/>
        <w:ind w:left="0" w:hanging="0"/>
        <w:contextualSpacing/>
        <w:rPr>
          <w:rFonts w:ascii="Times New Roman" w:hAnsi="Times New Roman" w:cs="Times New Roman"/>
          <w:color w:val="000000"/>
          <w:sz w:val="28"/>
        </w:rPr>
      </w:pPr>
      <w:r>
        <w:rPr>
          <w:rFonts w:cs="Times New Roman" w:ascii="Times New Roman" w:hAnsi="Times New Roman"/>
          <w:color w:val="000000"/>
          <w:sz w:val="28"/>
        </w:rPr>
        <w:t>http://crisis-2009.ru/</w:t>
      </w:r>
    </w:p>
    <w:p>
      <w:pPr>
        <w:pStyle w:val="Style19"/>
        <w:widowControl w:val="false"/>
        <w:numPr>
          <w:ilvl w:val="0"/>
          <w:numId w:val="3"/>
        </w:numPr>
        <w:spacing w:lineRule="auto" w:line="360" w:before="0" w:after="0"/>
        <w:ind w:left="0" w:hanging="0"/>
        <w:contextualSpacing/>
        <w:rPr>
          <w:rFonts w:ascii="Times New Roman" w:hAnsi="Times New Roman" w:cs="Times New Roman"/>
          <w:color w:val="000000"/>
          <w:sz w:val="28"/>
        </w:rPr>
      </w:pPr>
      <w:r>
        <w:rPr>
          <w:rFonts w:cs="Times New Roman" w:ascii="Times New Roman" w:hAnsi="Times New Roman"/>
          <w:color w:val="000000"/>
          <w:sz w:val="28"/>
        </w:rPr>
        <w:t>http://www.mirovoy-crisis.ru/mirovoy-finansovy-crisis.php</w:t>
      </w:r>
    </w:p>
    <w:p>
      <w:pPr>
        <w:pStyle w:val="Style19"/>
        <w:widowControl w:val="false"/>
        <w:numPr>
          <w:ilvl w:val="0"/>
          <w:numId w:val="3"/>
        </w:numPr>
        <w:spacing w:lineRule="auto" w:line="360" w:before="0" w:after="0"/>
        <w:ind w:left="0" w:hanging="0"/>
        <w:contextualSpacing/>
        <w:rPr>
          <w:rFonts w:ascii="Times New Roman" w:hAnsi="Times New Roman" w:cs="Times New Roman"/>
          <w:color w:val="000000"/>
          <w:sz w:val="28"/>
        </w:rPr>
      </w:pPr>
      <w:r>
        <w:rPr>
          <w:rFonts w:cs="Times New Roman" w:ascii="Times New Roman" w:hAnsi="Times New Roman"/>
          <w:color w:val="000000"/>
          <w:sz w:val="28"/>
        </w:rPr>
        <w:t>«Глобальный кризис. За гранью очевидного» Марио Райк и Саймон Долан, Издательство: Претекст, 2010 г.</w:t>
      </w:r>
    </w:p>
    <w:p>
      <w:pPr>
        <w:pStyle w:val="Style19"/>
        <w:widowControl w:val="false"/>
        <w:numPr>
          <w:ilvl w:val="0"/>
          <w:numId w:val="3"/>
        </w:numPr>
        <w:spacing w:lineRule="auto" w:line="360" w:before="0" w:after="0"/>
        <w:ind w:left="0" w:hanging="0"/>
        <w:contextualSpacing/>
        <w:rPr>
          <w:rFonts w:ascii="Times New Roman" w:hAnsi="Times New Roman" w:cs="Times New Roman"/>
          <w:color w:val="000000"/>
          <w:sz w:val="28"/>
        </w:rPr>
      </w:pPr>
      <w:r>
        <w:rPr>
          <w:rFonts w:cs="Times New Roman" w:ascii="Times New Roman" w:hAnsi="Times New Roman"/>
          <w:color w:val="000000"/>
          <w:sz w:val="28"/>
        </w:rPr>
        <w:t>Антикризисная книга "КоммерсантЪ", Издательство: Астрель, 2009 г</w:t>
      </w:r>
    </w:p>
    <w:p>
      <w:pPr>
        <w:pStyle w:val="Style19"/>
        <w:widowControl w:val="false"/>
        <w:numPr>
          <w:ilvl w:val="0"/>
          <w:numId w:val="3"/>
        </w:numPr>
        <w:spacing w:lineRule="auto" w:line="360" w:before="0" w:after="0"/>
        <w:ind w:left="0" w:hanging="0"/>
        <w:contextualSpacing/>
        <w:rPr>
          <w:rFonts w:ascii="Times New Roman" w:hAnsi="Times New Roman" w:cs="Times New Roman"/>
          <w:color w:val="000000"/>
          <w:sz w:val="28"/>
        </w:rPr>
      </w:pPr>
      <w:r>
        <w:rPr>
          <w:rFonts w:cs="Times New Roman" w:ascii="Times New Roman" w:hAnsi="Times New Roman"/>
          <w:color w:val="000000"/>
          <w:sz w:val="28"/>
        </w:rPr>
        <w:t>http://ru.wikipedia.org/wiki/Экономический_кризис</w:t>
      </w:r>
    </w:p>
    <w:p>
      <w:pPr>
        <w:pStyle w:val="Style19"/>
        <w:widowControl w:val="false"/>
        <w:numPr>
          <w:ilvl w:val="0"/>
          <w:numId w:val="3"/>
        </w:numPr>
        <w:spacing w:lineRule="auto" w:line="360" w:before="0" w:after="0"/>
        <w:ind w:left="0" w:hanging="0"/>
        <w:contextualSpacing/>
        <w:rPr>
          <w:rFonts w:ascii="Times New Roman" w:hAnsi="Times New Roman" w:cs="Times New Roman"/>
          <w:color w:val="000000"/>
          <w:sz w:val="28"/>
        </w:rPr>
      </w:pPr>
      <w:r>
        <w:rPr>
          <w:rFonts w:cs="Times New Roman" w:ascii="Times New Roman" w:hAnsi="Times New Roman"/>
          <w:color w:val="000000"/>
          <w:sz w:val="28"/>
        </w:rPr>
        <w:t>http://revolution./economy/00071705_0.html</w:t>
      </w:r>
    </w:p>
    <w:p>
      <w:pPr>
        <w:pStyle w:val="Style19"/>
        <w:widowControl w:val="false"/>
        <w:numPr>
          <w:ilvl w:val="0"/>
          <w:numId w:val="3"/>
        </w:numPr>
        <w:spacing w:lineRule="auto" w:line="360" w:before="0" w:after="0"/>
        <w:ind w:left="0" w:hanging="0"/>
        <w:contextualSpacing/>
        <w:rPr>
          <w:rFonts w:ascii="Times New Roman" w:hAnsi="Times New Roman" w:cs="Times New Roman"/>
          <w:color w:val="000000"/>
          <w:sz w:val="28"/>
        </w:rPr>
      </w:pPr>
      <w:r>
        <w:rPr>
          <w:rFonts w:cs="Times New Roman" w:ascii="Times New Roman" w:hAnsi="Times New Roman"/>
          <w:color w:val="000000"/>
          <w:sz w:val="28"/>
        </w:rPr>
        <w:t>http://www.ref.by/refs/101/50009/1.html</w:t>
      </w:r>
    </w:p>
    <w:p>
      <w:pPr>
        <w:pStyle w:val="Style19"/>
        <w:widowControl w:val="false"/>
        <w:numPr>
          <w:ilvl w:val="0"/>
          <w:numId w:val="3"/>
        </w:numPr>
        <w:spacing w:lineRule="auto" w:line="360" w:before="0" w:after="0"/>
        <w:ind w:left="0" w:hanging="0"/>
        <w:contextualSpacing/>
        <w:rPr>
          <w:rFonts w:ascii="Times New Roman" w:hAnsi="Times New Roman" w:cs="Times New Roman"/>
          <w:color w:val="000000"/>
          <w:sz w:val="28"/>
        </w:rPr>
      </w:pPr>
      <w:r>
        <w:rPr>
          <w:rFonts w:cs="Times New Roman" w:ascii="Times New Roman" w:hAnsi="Times New Roman"/>
          <w:color w:val="000000"/>
          <w:sz w:val="28"/>
        </w:rPr>
        <w:t>http://www.fibo.ru/trader/analytics/solid-analysis/comment/article-558.html</w:t>
      </w:r>
    </w:p>
    <w:p>
      <w:pPr>
        <w:pStyle w:val="Style19"/>
        <w:widowControl w:val="false"/>
        <w:numPr>
          <w:ilvl w:val="0"/>
          <w:numId w:val="3"/>
        </w:numPr>
        <w:spacing w:lineRule="auto" w:line="360" w:before="0" w:after="0"/>
        <w:ind w:left="0" w:hanging="0"/>
        <w:contextualSpacing/>
        <w:rPr>
          <w:rFonts w:ascii="Times New Roman" w:hAnsi="Times New Roman" w:cs="Times New Roman"/>
          <w:color w:val="000000"/>
          <w:sz w:val="28"/>
        </w:rPr>
      </w:pPr>
      <w:r>
        <w:rPr>
          <w:rFonts w:cs="Times New Roman" w:ascii="Times New Roman" w:hAnsi="Times New Roman"/>
          <w:color w:val="000000"/>
          <w:sz w:val="28"/>
        </w:rPr>
        <w:t xml:space="preserve">Введение в макроэкономику. Матвеева Т.Ю. (2007, 5-е изд., 511с.) </w:t>
      </w:r>
    </w:p>
    <w:p>
      <w:pPr>
        <w:pStyle w:val="Style19"/>
        <w:widowControl w:val="false"/>
        <w:numPr>
          <w:ilvl w:val="0"/>
          <w:numId w:val="3"/>
        </w:numPr>
        <w:spacing w:lineRule="auto" w:line="360" w:before="0" w:after="0"/>
        <w:ind w:left="0" w:hanging="0"/>
        <w:contextualSpacing/>
        <w:rPr>
          <w:rFonts w:ascii="Times New Roman" w:hAnsi="Times New Roman" w:cs="Times New Roman"/>
          <w:color w:val="000000"/>
          <w:sz w:val="28"/>
        </w:rPr>
      </w:pPr>
      <w:r>
        <w:rPr>
          <w:rFonts w:cs="Times New Roman" w:ascii="Times New Roman" w:hAnsi="Times New Roman"/>
          <w:color w:val="000000"/>
          <w:sz w:val="28"/>
        </w:rPr>
        <w:t xml:space="preserve">Основы экономики. (Учебное пос. для ССУЗов) Камаев В.Д. (2002, 160с.) </w:t>
      </w:r>
    </w:p>
    <w:p>
      <w:pPr>
        <w:pStyle w:val="Style19"/>
        <w:widowControl w:val="false"/>
        <w:numPr>
          <w:ilvl w:val="0"/>
          <w:numId w:val="3"/>
        </w:numPr>
        <w:spacing w:lineRule="auto" w:line="360" w:before="0" w:after="0"/>
        <w:ind w:left="0" w:hanging="0"/>
        <w:contextualSpacing/>
        <w:rPr>
          <w:rFonts w:ascii="Times New Roman" w:hAnsi="Times New Roman" w:cs="Times New Roman"/>
          <w:color w:val="000000"/>
          <w:sz w:val="28"/>
        </w:rPr>
      </w:pPr>
      <w:r>
        <w:rPr>
          <w:rFonts w:cs="Times New Roman" w:ascii="Times New Roman" w:hAnsi="Times New Roman"/>
          <w:color w:val="000000"/>
          <w:sz w:val="28"/>
        </w:rPr>
        <w:t>http://www.zanimaem.ru/articles/50/196</w:t>
      </w:r>
    </w:p>
    <w:p>
      <w:pPr>
        <w:pStyle w:val="Style19"/>
        <w:widowControl w:val="false"/>
        <w:numPr>
          <w:ilvl w:val="0"/>
          <w:numId w:val="3"/>
        </w:numPr>
        <w:spacing w:lineRule="auto" w:line="360" w:before="0" w:after="0"/>
        <w:ind w:left="0" w:hanging="0"/>
        <w:contextualSpacing/>
        <w:rPr>
          <w:rFonts w:ascii="Times New Roman" w:hAnsi="Times New Roman" w:cs="Times New Roman"/>
          <w:color w:val="000000"/>
          <w:sz w:val="28"/>
        </w:rPr>
      </w:pPr>
      <w:r>
        <w:rPr>
          <w:rFonts w:cs="Times New Roman" w:ascii="Times New Roman" w:hAnsi="Times New Roman"/>
          <w:color w:val="000000"/>
          <w:sz w:val="28"/>
        </w:rPr>
        <w:t>http://www.lawinrussia.ru/stati-i-publikatsii/2009-10-14/antikrizisnie-meri-i-obshchestvo.html</w:t>
      </w:r>
    </w:p>
    <w:sectPr>
      <w:footerReference w:type="default" r:id="rId4"/>
      <w:footnotePr>
        <w:numFmt w:val="decimal"/>
      </w:footnotePr>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ind w:left="-851" w:firstLine="851"/>
        <w:rPr/>
      </w:pPr>
      <w:r>
        <w:rPr>
          <w:rStyle w:val="FootnoteCharacters"/>
        </w:rPr>
        <w:footnoteRef/>
      </w:r>
      <w:r>
        <w:rPr>
          <w:rFonts w:cs="Times New Roman" w:ascii="Times New Roman" w:hAnsi="Times New Roman"/>
        </w:rPr>
        <w:t>ШАНХАЙСКАЯ ОРГАНИЗАЦИЯ СОТРУДНИЧЕСТВА — субрегиональная международная организация, в которую входят 6 государств — Казахстан, Китай, Кыргызстан, Россия, Таджикистан и Узбекистан</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РЕИНВЕСТИРОВАНИЕ — повторное, дополнительное вложение собственного или иностранного капитала в экономику в форме наращивания ранее вложенных инвестиций за счет полученных от них доходов, прибыли. Такое инвестирование позволяет концентрировать инвестиции в одном объекте, расширять производство. Сферой финансовых реинвестиций являются ценные бумаги, а реальных инвестиций — основной и оборотный капитал.</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РОФИЦИТ БЮДЖЕТА — положительное сальдо бюджета, превышение доходов над расходами.</w:t>
      </w:r>
    </w:p>
  </w:footnote>
  <w:footnote w:id="5">
    <w:p>
      <w:pPr>
        <w:pStyle w:val="Footnote"/>
        <w:rPr/>
      </w:pPr>
      <w:r>
        <w:rPr>
          <w:rStyle w:val="FootnoteCharacters"/>
        </w:rPr>
        <w:footnoteRef/>
      </w:r>
      <w:r>
        <w:rPr/>
        <w:t xml:space="preserve"> </w:t>
      </w:r>
      <w:r>
        <w:rPr/>
        <w:t>Азиатско-Тихоокеанское экономическое сотрудничество (АТЭС) — международная (региональная) экономическая организация.</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ораторий (от лат. moratorius — замедляющий, отсрочивающий), отсрочка исполнения обязательств, устанавливаемая правительством на определённый срок или до окончания каких-либо чрезвычайных событий (например, войны, стихийных бедствий). Распространяется на все обязательства (общий М.) или только на некоторые их виды, или на отдельные категории должников.</w:t>
      </w:r>
    </w:p>
    <w:p>
      <w:pPr>
        <w:pStyle w:val="Footnote"/>
        <w:rPr>
          <w:rFonts w:ascii="Times New Roman" w:hAnsi="Times New Roman" w:cs="Times New Roman"/>
        </w:rPr>
      </w:pPr>
      <w:r>
        <w:rPr>
          <w:rFonts w:cs="Times New Roman" w:ascii="Times New Roman" w:hAnsi="Times New Roman"/>
        </w:rPr>
        <w:t>В буржуазных странах правительства прибегают к М. в период экономических кризисов; как правило, М. распространяют на операции банков по внешним займам. Особая форма М. — банковский М., при котором по распоряжению правительства закрываются на некоторое время кредитные учреждения. Характерен для современного валютно-финансового кризиса: например, девальвация американского доллара в 1971—73 сопровождалась неоднократным закрытием главных валютных рынков Западной Европы в Япон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Текст выноски Знак"/>
    <w:qFormat/>
    <w:rPr>
      <w:rFonts w:ascii="Tahoma" w:hAnsi="Tahoma" w:cs="Tahoma"/>
      <w:sz w:val="16"/>
      <w:szCs w:val="16"/>
    </w:rPr>
  </w:style>
  <w:style w:type="character" w:styleId="Style14">
    <w:name w:val="Схема документа Знак"/>
    <w:qFormat/>
    <w:rPr>
      <w:rFonts w:ascii="Tahoma" w:hAnsi="Tahoma" w:cs="Tahoma"/>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8">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Схема документа"/>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2">
    <w:name w:val="Заголовок оглавления"/>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rFonts w:eastAsia="Times New Roman"/>
    </w:rPr>
  </w:style>
  <w:style w:type="paragraph" w:styleId="Contents1">
    <w:name w:val="TOC 1"/>
    <w:basedOn w:val="Normal"/>
    <w:next w:val="Normal"/>
    <w:pPr>
      <w:spacing w:before="0" w:after="100"/>
    </w:pPr>
    <w:rPr>
      <w:rFonts w:eastAsia="Times New Roman"/>
    </w:rPr>
  </w:style>
  <w:style w:type="paragraph" w:styleId="Contents3">
    <w:name w:val="TOC 3"/>
    <w:basedOn w:val="Normal"/>
    <w:next w:val="Normal"/>
    <w:pPr>
      <w:spacing w:before="0" w:after="100"/>
      <w:ind w:left="440" w:hanging="0"/>
    </w:pPr>
    <w:rPr>
      <w:rFonts w:eastAsia="Times New Roman"/>
    </w:rPr>
  </w:style>
  <w:style w:type="paragraph" w:styleId="Footnote">
    <w:name w:val="Footnote Text"/>
    <w:basedOn w:val="Normal"/>
    <w:pPr>
      <w:spacing w:lineRule="auto" w:line="240" w:before="0" w:after="0"/>
    </w:pPr>
    <w:rPr>
      <w:sz w:val="20"/>
      <w:szCs w:val="20"/>
    </w:rPr>
  </w:style>
  <w:style w:type="paragraph" w:styleId="Endnote">
    <w:name w:val="End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06:00Z</dcterms:created>
  <dc:creator>Дарья Смирнова</dc:creator>
  <dc:description/>
  <cp:keywords/>
  <dc:language>en-US</dc:language>
  <cp:lastModifiedBy>Mage</cp:lastModifiedBy>
  <dcterms:modified xsi:type="dcterms:W3CDTF">2011-10-04T07:06:00Z</dcterms:modified>
  <cp:revision>2</cp:revision>
  <dc:subject/>
  <dc:title/>
</cp:coreProperties>
</file>