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Функции денег Сущность денег</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rPr>
        <w:t>Функции денег – это та работа, которую они выполняют. Современные деньги осуществляют четыре основные функции:</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мера стоимости;</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редство обращения;</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редство платежа;</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редство накопления;</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мировой денежный запас (мировые деньги).</w:t>
      </w:r>
    </w:p>
    <w:p>
      <w:pPr>
        <w:pStyle w:val="Normal"/>
        <w:spacing w:lineRule="auto" w:line="360" w:before="0" w:after="0"/>
        <w:ind w:firstLine="709"/>
        <w:jc w:val="both"/>
        <w:rPr/>
      </w:pPr>
      <w:r>
        <w:rPr>
          <w:rFonts w:cs="Times New Roman" w:ascii="Times New Roman" w:hAnsi="Times New Roman"/>
          <w:color w:val="000000"/>
          <w:sz w:val="28"/>
        </w:rPr>
        <w:t>Деньги как мера стоимости используются для измерения и соизмерения стоимостей различных товаров. Стоимость, выраженная в деньгах, есть цена. Продажа товара означает, что он обменивается на определенную сумму денег в соответствии с установленной ценой. Для этой функции важное значение имеет масштаб цен, который устанавливается государством. Первоначально он рассматривался как весовое количество металла, принятое в стране за денежную единицу (например, 1 дол. США содержал 0,888 г. золота). Сегодня такое определение масштаба не имеет экономического смысла, так как деньги потеряли связь с золотом. Современный масштаб цен – это национальная денежная единица и ее деление на более мелкие кратные части. Выполняя функцию меры стоимости, деньги измеряют стоимость товаров так же, как при помощи килограммов измеряется вес, метров – длина. Как мера стоимости деньги однородны, что очень важно для различных экономических расчетов. Для реализации данной функции нет необходимости иметь деньги в наличии, достаточно мысленно их представлять. Поэтому функцию меры стоимости деньги выполняют идеаль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олняя функцию средства обращения, деньги обслуживают сделки купли-продажи между различными экономическими субъектами, принимаются для оплаты товаров и услуг. При обмене товаров они выступают посредником, который признается всеми экономическими агентами безусловно. Выполнение деньгами этой функции позволяет преодолеть временные и пространственные ограничения, свойственные натуральному обмену. Появляется возможность обменивать товары, производимые в разных, часто отдаленных друг от друга местностях, а также с разрывом во време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ьги часто применяются не для товарных сделок, а при совершении платежей, которые не предполагают получения какого-либо эквивалента или проведения обмена, например при уплате налогов, получении и погашении кредитов, выплате пенсий и пособий. В данных случаях они используются как средство платежа.</w:t>
      </w:r>
    </w:p>
    <w:p>
      <w:pPr>
        <w:pStyle w:val="Normal"/>
        <w:spacing w:lineRule="auto" w:line="360" w:before="0" w:after="0"/>
        <w:ind w:firstLine="709"/>
        <w:jc w:val="both"/>
        <w:rPr/>
      </w:pPr>
      <w:r>
        <w:rPr>
          <w:rFonts w:cs="Times New Roman" w:ascii="Times New Roman" w:hAnsi="Times New Roman"/>
          <w:color w:val="000000"/>
          <w:sz w:val="28"/>
        </w:rPr>
        <w:t>Последняя функция денег – средство накопления – свидетельствует о возможности их применения не только для измерения стоимости и оплаты, но и для сбережения. Часть полученных доходов хозяйствующие субъекты не тратят на текущее потребление, а в денежной форме накапливают с целью использования в будущем. Функция накопления проявляется в способности денег к сохранению богатства. Деньги имеют относительно более устойчивую стоимость по сравнению с другими товарами. В силу этого их следует рассматривать как актив без риска в отличие от ценных бумаг или других товаров, которые в любой момент могут потерять свою стоимость. Деньги обладают свойством абсолютной ликвидности, сохраняющим моментальную покупательную способность, что характеризует их как лучшее средство накоп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ю средства накопления деньги выполняют только после выхода из сферы обращения, остановившись в движении для своего владельца. Если это происходит с полноценными деньгами, то можно говорить, что они реализуют функцию образования сокровищ. Если же из обращения выходят неполноценные деньги, то они выполняют эту функцию номинально, обеспечивая накопления и сбере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я средства накопления имела важное регулирующее значение в условиях существования полноценных денег. При переполнении ими каналов обращения лишние уходили из него, образуя сокровища, и тем самым происходило стихийное регулирование денежной массы. При использовании неполноценных денег этого не наблюдается. Последние не имеют альтернативных вариантов применения, и их стоимость непостоянна. Поэтому в наличной форме такие деньги невыгодно сберегать достаточно длительное время. Безналичные сбережения позволяют в определенной степени защитить сохраняемые средства от обесценения.</w:t>
      </w:r>
    </w:p>
    <w:p>
      <w:pPr>
        <w:pStyle w:val="Normal"/>
        <w:spacing w:lineRule="auto" w:line="360" w:before="0" w:after="0"/>
        <w:ind w:firstLine="709"/>
        <w:jc w:val="both"/>
        <w:rPr/>
      </w:pPr>
      <w:r>
        <w:rPr>
          <w:rFonts w:cs="Times New Roman" w:ascii="Times New Roman" w:hAnsi="Times New Roman"/>
          <w:color w:val="000000"/>
          <w:sz w:val="28"/>
        </w:rPr>
        <w:t>Независимо от конкретной формы деньги всегда должны выполнять все свои функции. В то же время каждой форме соответствует своя доминирующая функция, а остальные являются подчиненными по отношению к ней. Так, в период обращения товарных денег доминирующей функцией было средство образования сокровищ. Преобладающая функция монет – средство обращения, банкноты в основном выполняют функцию меры стоимости. Бумажные и современные электронные деньги функционируют как средство платежа.</w:t>
      </w:r>
    </w:p>
    <w:p>
      <w:pPr>
        <w:pStyle w:val="Normal"/>
        <w:spacing w:lineRule="auto" w:line="360" w:before="0" w:after="0"/>
        <w:ind w:firstLine="709"/>
        <w:jc w:val="both"/>
        <w:rPr/>
      </w:pPr>
      <w:r>
        <w:rPr>
          <w:rFonts w:cs="Times New Roman" w:ascii="Times New Roman" w:hAnsi="Times New Roman"/>
          <w:color w:val="000000"/>
          <w:sz w:val="28"/>
        </w:rPr>
        <w:t>Обычно на территории какого-либо государства все четыре функции выполняет одна валюта – национальная. Иногда в периоды экономических кризисов, сопровождающихся сильной инфляцией, некоторые функции денег переходят к валютам других стран. Например, в России в начале 1990-х гг. в условиях сильнейшего обесценения рубля почти все функции денег параллельно обеспечивались российским рублем и американским долларом. Сегодня, поскольку рубль является единственным законным средством платежа на территории РФ, доллар (или другие стабильные валюты) может выполнять функции меры стоимости (установление цен в условных единицах) и средства накопления (долларовые накопления россиян, по некоторым оценкам, достигают нескольких миллиар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ность денег</w:t>
      </w:r>
    </w:p>
    <w:p>
      <w:pPr>
        <w:pStyle w:val="Normal"/>
        <w:spacing w:lineRule="auto" w:line="360" w:before="0" w:after="0"/>
        <w:ind w:firstLine="709"/>
        <w:jc w:val="both"/>
        <w:rPr/>
      </w:pPr>
      <w:r>
        <w:rPr>
          <w:rFonts w:cs="Times New Roman" w:ascii="Times New Roman" w:hAnsi="Times New Roman"/>
          <w:color w:val="000000"/>
          <w:sz w:val="28"/>
        </w:rPr>
        <w:t>Деньги – это очень многогранная и сложная категория. Поэтому дать их всеобъемлющее определение достаточно трудно. И связано это прежде всего с отсутствием единого взгляда на их сущность. Мы будем рассматривать деньги как особое экономическое благо, безусловно и свободно принимаемое для оплаты всех товаров и услуг и измеряющее их стоимость. Данное определение позволяет включать в понятие денег не только бумажные купюры и монеты, которые мы используем ежедневно, но и все другие их формы (в первую очередь безналич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ные формы денег обладают несколькими общими свойств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сеобщей непосредственной обмениваемостью на товары и услу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измерением стоим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охранением стоим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ьги как особый тип экономического блага обладают реальной и представительной стоимостью.</w:t>
      </w:r>
    </w:p>
    <w:p>
      <w:pPr>
        <w:pStyle w:val="Normal"/>
        <w:spacing w:lineRule="auto" w:line="360" w:before="0" w:after="0"/>
        <w:ind w:firstLine="709"/>
        <w:jc w:val="both"/>
        <w:rPr/>
      </w:pPr>
      <w:r>
        <w:rPr>
          <w:rFonts w:cs="Times New Roman" w:ascii="Times New Roman" w:hAnsi="Times New Roman"/>
          <w:color w:val="000000"/>
          <w:sz w:val="28"/>
        </w:rPr>
        <w:t>Реальная, или внутренняя, стоимость денег – это рыночная стоимость того денежного материала, который пошел на их создание, ее величина определяется издержками производства денег.</w:t>
      </w:r>
    </w:p>
    <w:p>
      <w:pPr>
        <w:pStyle w:val="Normal"/>
        <w:spacing w:lineRule="auto" w:line="360" w:before="0" w:after="0"/>
        <w:ind w:firstLine="709"/>
        <w:jc w:val="both"/>
        <w:rPr/>
      </w:pPr>
      <w:r>
        <w:rPr>
          <w:rFonts w:cs="Times New Roman" w:ascii="Times New Roman" w:hAnsi="Times New Roman"/>
          <w:color w:val="000000"/>
          <w:sz w:val="28"/>
        </w:rPr>
        <w:t>Представительная стоимость денег отражает экономическую силу субъекта, который выпускает (эмитирует) деньги, его возможность поддерживать их постоянную покупательную способность, т.е. способность денежной единицы обмениваться на определенное количество товаров и услуг. Представительная стоимость зависит от субъективно-психологических факторов и определяется доверием населения к деньгам, которое проявляется в молчаливом согласии людей принимать их по нарицательной стоимости в качестве инструмента обмена. В процессе эволюции денег комбинация реальной и представительной стоимостей не остается постоянной, она все время меняется, причем в пользу последней. Увеличение в деньгах доли представительной стоимости называется процессом рационализации.</w:t>
      </w:r>
    </w:p>
    <w:p>
      <w:pPr>
        <w:pStyle w:val="Normal"/>
        <w:spacing w:lineRule="auto" w:line="360" w:before="0" w:after="0"/>
        <w:ind w:firstLine="709"/>
        <w:jc w:val="both"/>
        <w:rPr/>
      </w:pPr>
      <w:r>
        <w:rPr>
          <w:rFonts w:cs="Times New Roman" w:ascii="Times New Roman" w:hAnsi="Times New Roman"/>
          <w:color w:val="000000"/>
          <w:sz w:val="28"/>
        </w:rPr>
        <w:t>Таким образом, деньги можно также определить как единство реальной и представительной стоимостей, а процесс их эволюции – как процесс постоянного изменения комбинации этих двух видов стоимости денег.</w:t>
      </w:r>
    </w:p>
    <w:p>
      <w:pPr>
        <w:pStyle w:val="Normal"/>
        <w:spacing w:lineRule="auto" w:line="360" w:before="0" w:after="0"/>
        <w:ind w:firstLine="709"/>
        <w:jc w:val="both"/>
        <w:rPr/>
      </w:pPr>
      <w:r>
        <w:rPr>
          <w:rFonts w:cs="Times New Roman" w:ascii="Times New Roman" w:hAnsi="Times New Roman"/>
          <w:color w:val="000000"/>
          <w:sz w:val="28"/>
        </w:rPr>
        <w:t>Деньги имеют и номинальную стоимость, т.е. нарицательную стоимость, которая указана на денежных знаках. Если номинальная стоимость совпадает с реальной, то деньги называются полноценными.</w:t>
      </w:r>
    </w:p>
    <w:p>
      <w:pPr>
        <w:pStyle w:val="Normal"/>
        <w:spacing w:lineRule="auto" w:line="360" w:before="0" w:after="0"/>
        <w:ind w:firstLine="709"/>
        <w:jc w:val="both"/>
        <w:rPr/>
      </w:pPr>
      <w:r>
        <w:rPr>
          <w:rFonts w:cs="Times New Roman" w:ascii="Times New Roman" w:hAnsi="Times New Roman"/>
          <w:color w:val="000000"/>
          <w:sz w:val="28"/>
        </w:rPr>
        <w:t>Такие деньги впервые появились в древних государствах Средиземноморья – Лидии и Эгине – в VII в. до н.э. В большинстве европейских стран они находились в обращении вплоть до конца XIX в. Естественно, что полноценные деньги дороги в использовании, поэтому постепенно они были вытеснены из обращения более дешевыми и удобными – неполноценными. Номинальная стоимость последних значительно выше внутренней, кроме того при их выпуске государство (центральный банк) получает эмиссионный доход в виде разницы между номинальной стоимостью выпущенных денег и затратами, связанными с их изготовлением. Например, в современной России стоимость производства монеты номиналом в 5 руб. обходится государству в 67 коп., 2 руб. – 79 коп., 1 руб. – 35 коп. Выпускаемые в обращение бумажные деньги – банкноты (или в отдельных странах казначейские билеты) также не могут рассматриваться как полноценные, поскольку их номинальная стоимость значительно выше затрат на их изготовление, т.е. их внутренней стоимости. Встречаются также случаи, когда реальная стоимость превышает номинальную. Так, в советское время в обращении находились одно-, двух-, трех- и пятикопеечные монеты, издержки на чеканку которых превышали их номинал.</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он денежного обращения. Формы денег</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rPr>
        <w:t>Денежное обращение не является простым повторением обращения товаров и подчиняется своему специфическому закону. Сущность его заключается в том, что на протяжении данного периода для обращения необходимая лишь определенная, объективно обусловленная масса покупательных и платежных средств. Суть этого закона может быть выражена уравнениям: Мф=Мн, где Мф – фактическая масса денег в обращении, Мн – объективно необходимая для обращения их масса. Если Мф превышает Мф – значит в обращении появились лишние деньги, и наоборот Мф меньше Мн – их недостаток.</w:t>
      </w:r>
    </w:p>
    <w:p>
      <w:pPr>
        <w:pStyle w:val="Normal"/>
        <w:spacing w:lineRule="auto" w:line="360" w:before="0" w:after="0"/>
        <w:ind w:firstLine="709"/>
        <w:jc w:val="both"/>
        <w:rPr/>
      </w:pPr>
      <w:r>
        <w:rPr>
          <w:rFonts w:cs="Times New Roman" w:ascii="Times New Roman" w:hAnsi="Times New Roman"/>
          <w:color w:val="000000"/>
          <w:sz w:val="28"/>
        </w:rPr>
        <w:t>Величина Мн включает в себя все формы денег, которые обслуживают потребности обращения, а требования закона денежного обращения на всю его сферу – наличную и безналичну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личество денег, в среднему необходимых для обращения на протяжении определенного времени (Мн), прямо пропорциональная массе товаров и уровню их цен и обратно пропорциональная средней скорости обращения денежной единицы.</w:t>
      </w:r>
    </w:p>
    <w:p>
      <w:pPr>
        <w:pStyle w:val="Normal"/>
        <w:spacing w:lineRule="auto" w:line="360" w:before="0" w:after="0"/>
        <w:ind w:firstLine="709"/>
        <w:jc w:val="both"/>
        <w:rPr/>
      </w:pPr>
      <w:r>
        <w:rPr>
          <w:rFonts w:cs="Times New Roman" w:ascii="Times New Roman" w:hAnsi="Times New Roman"/>
          <w:color w:val="000000"/>
          <w:sz w:val="28"/>
        </w:rPr>
        <w:t>Тем не менее, не все товары, которые реализуются, оплачиваются немедленно. Часть их продается в кредит, и для их реализации деньги в данный момент не нужны, что соответственно уменьшает величину Мн. Вместе с тем в обращении в обращении деньги обслуживают не только реализацию товаров или услуг, выполняя функцию покупательного средства, а и обеспечивают погашение разных долговых обязательств, прежде всего относительно купли товаров в кредит, выполняя функцию платежного сред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этого в обращении необходимая дополнительная масса денег свыше той, которая обслуживает реализацию товаров и услуг. Однако не все долговые обязательства погашаются реальными деньгами. Если они имеют встречный характер, то могут взаимно зачислиться без участия реальных денег. Учитывая дополнительные факторы, которые действуют на денежную массу, то величину Мн можно выразить так:</w:t>
      </w:r>
    </w:p>
    <w:p>
      <w:pPr>
        <w:pStyle w:val="Normal"/>
        <w:spacing w:lineRule="auto" w:line="360" w:before="0" w:after="0"/>
        <w:ind w:firstLine="709"/>
        <w:jc w:val="both"/>
        <w:rPr/>
      </w:pPr>
      <w:r>
        <w:rPr>
          <w:rFonts w:cs="Times New Roman" w:ascii="Times New Roman" w:hAnsi="Times New Roman"/>
          <w:color w:val="000000"/>
          <w:sz w:val="28"/>
        </w:rPr>
        <w:t>Везде, где есть деньги и денежное обращение, объективно действует и этот закон – закон выравнивания Мф к уровню М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условиях золотого стандарта выравнивания Мф и Мн обеспечивало автоматически. При неровности Мф&gt;Мн меновая стоимость золотых денег должна снизиться сравнительно с реальной стоимостью, и владельцы их, чтобы не иметь потерь, изымали лишние суммы денег из обращения и направили их в сокровища. И наоборот, за неровности Мф&lt;Мн, когда в обращения ощущаетсяя недостаток денег, а меновая стоимость золота возрастала, владельцы сокровищ направляли золото в обращение до тех пор, пока не достигалось уравнение Мф=М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ы дене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уже отмечалось, деньги нужны и важны для нас независимо от того, в какой форме или в каком виде они существуют. Для каждого этапа развития общества характерна своя господствующая функциональная форма денег. В современной теории денег выделяют пять таких фор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товарные день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моне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банкно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бумажные день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электронные день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оцессе эволюции денег происходит последовательная смена их функциональных форм. Каждая последующая из них становится все менее вещественной. Этот процесс называется дематериализацией дене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достаточной степенью условности денежную эволюцию можно связать с изменением форм ведения хозяйства. Так, при натуральном хозяйстве на ранней стадии развития обмена преобладающей формой денег являлись товарные деньги, выполнявшие функцию всеобщего эквивалента. В региональном хозяйстве в период становления феодальных государств на смену товарной форме денег приходит монета. В эпоху расцвета национальных хозяйств при капитализме в условиях свободной конкуренции доминирующей формой денег становятся банкноты. На стадии государственно-монополистического капитализма банкноты вытесняются бумажными деньгами. В условиях современной рыночной экономики появляются электронные день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каждого типа хозяйства характерна своя преобладающая форма денег. Однако в отдельные периоды в обращении одновременно может находиться несколько различных форм денег. Причем по мере усложнения хозяйственных связей и усиления разнообразия условий рыночных сделок число денежных форм увеличивается. Так, в настоящее время банкноты являются преобладающей формой денег и обращаются одновременно с монетами, электронными деньгами, а иногда и товарными эквивалент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им теперь, каким образом происходили появление новых функциональных форм денег и отмирание старых.</w:t>
      </w:r>
    </w:p>
    <w:p>
      <w:pPr>
        <w:pStyle w:val="Normal"/>
        <w:spacing w:lineRule="auto" w:line="360" w:before="0" w:after="0"/>
        <w:ind w:firstLine="709"/>
        <w:jc w:val="both"/>
        <w:rPr/>
      </w:pPr>
      <w:r>
        <w:rPr>
          <w:rFonts w:cs="Times New Roman" w:ascii="Times New Roman" w:hAnsi="Times New Roman"/>
          <w:color w:val="000000"/>
          <w:sz w:val="28"/>
        </w:rPr>
        <w:t>На ранних этапах развития человеческого общества наиболее типичными предметами, выполнявшими роль всеобщего эквивалента, были скот, меха, зерно, соль, морские раковины, зубы акулы, пластинки из черепах и т.д. Это были так называемые вещные деньги. Интересные сведения о различных видах вещных денег приводит З.П. Евзлин: «На островах Фиджи были в ходу зубы акулы…. Кораллы еще и теперь употребляются у многих племен как украшения и как деньги…. Среди предметов украшений и других ценностей, употреблявшихся в качестве денег, нужно упомянуть еще янтарь, резные камни и слоновые клыки» [6, с. 11]. Каждый народ, как правило, имел свои собственные денежные знаки. Так, население, занимавшееся земледелием, использовало в качестве денег зерно, скотоводством – скот, а промыслом в лесах – меха. Древнейшим денежным товаром у восточных славян, как и у многих других народов, еще до формирования полноценной государственности был скот. Да и само происхождение латинского слова «pecunia» (деньги) берет свое начало от слова «pecus» (скот).</w:t>
      </w:r>
    </w:p>
    <w:p>
      <w:pPr>
        <w:pStyle w:val="Normal"/>
        <w:spacing w:lineRule="auto" w:line="360" w:before="0" w:after="0"/>
        <w:ind w:firstLine="709"/>
        <w:jc w:val="both"/>
        <w:rPr/>
      </w:pPr>
      <w:r>
        <w:rPr>
          <w:rFonts w:cs="Times New Roman" w:ascii="Times New Roman" w:hAnsi="Times New Roman"/>
          <w:color w:val="000000"/>
          <w:sz w:val="28"/>
        </w:rPr>
        <w:t>Развитие обмена привело к тому, что полноценные вещные знаки постепенно теряли свою потребительную стоимость как товар. Экономический агент, принимавший такие деньги, не собирался использовать их для непосредственных целей потребления и абстрагировался от их потребительских качеств. Он принимал вещные денежные знаки ради того, чтобы в дальнейшем обменять их на другие необходимые ему товары. Поэтому появилась возможность заменить полноценные товарные деньги на неполноценные. Неполноценные вещные денежные знаки, потеряв потребительную стоимость товара, сохранили потребительную стоимость денег – способность обмениваться на любой другой това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ако не каждый товар способен играть роль всеобщего эквивалента. В процессе развития обмена определились свойства, которыми должны были обладать вещные денежные знаки, чтобы быть деньгами. К ним относились следующие: делимость, прочностью, износоустойчивость, узнаваемость, способность к длительному хранению, высокая стоимость, редкость. Совокупность перечисленных свойств и создает из товаров, обладающих ими, деньги. Такими товарами в результате длительной эволюции стали металлы. На смену вещным денежным знакам пришли металлические деньги.</w:t>
      </w:r>
    </w:p>
    <w:p>
      <w:pPr>
        <w:pStyle w:val="Normal"/>
        <w:spacing w:lineRule="auto" w:line="360" w:before="0" w:after="0"/>
        <w:ind w:firstLine="709"/>
        <w:jc w:val="both"/>
        <w:rPr/>
      </w:pPr>
      <w:r>
        <w:rPr>
          <w:rFonts w:cs="Times New Roman" w:ascii="Times New Roman" w:hAnsi="Times New Roman"/>
          <w:color w:val="000000"/>
          <w:sz w:val="28"/>
        </w:rPr>
        <w:t>Сначала металлические деньги принимали форму орудий труда. В качестве таковых выступали плуги, оружие, кованые мотыги, наконечники копий и др. С течением времени, когда добыча металла увеличилась, из него стали изготавливать не только орудия труда, но и украшения, что позволило использовать и их в качестве денег. Третьей и последней формой металлических денежных знаков стали слитки, которые широко использовались в торговле. Но применение таких денег в обращении создавало ряд неудобств, вызванных, во-первых, трудностью определения их количества, т.е. точности взвешивания и, во-вторых, сложностью определения качества, т.е. чистоты металла в слитке. Следовательно, возникали трудности при установлении стоимости слитков. Для устранения этих неудобств государство приняло на себя обязанности по удостоверению чистоты металла, а затем и его веса. Постепенно закрепилась и единая форма слитков в виде монет.</w:t>
      </w:r>
    </w:p>
    <w:p>
      <w:pPr>
        <w:pStyle w:val="Normal"/>
        <w:spacing w:lineRule="auto" w:line="360" w:before="0" w:after="0"/>
        <w:ind w:firstLine="709"/>
        <w:jc w:val="both"/>
        <w:rPr/>
      </w:pPr>
      <w:r>
        <w:rPr>
          <w:rFonts w:cs="Times New Roman" w:ascii="Times New Roman" w:hAnsi="Times New Roman"/>
          <w:color w:val="000000"/>
          <w:sz w:val="28"/>
        </w:rPr>
        <w:t>Слово «монета» происходит от названия римского храма Юноны-Монеты, в котором помещался во времена Римской республики монетный двор. Начали чеканить монеты лидийцы примерно в первой четверти VII в. до. н.э. Затем из Лидии они распространились в Грецию. Весовое содержание первых монет совпадало с отчеканенным на них номиналом, поэтому наименование весовой единицы повторялось в названии денежной – гривна, фунт. Первые монеты были полноценными, но по мере использования за счет стирания их весовое содержание постепенно уменьшалось, но они продолжали ходить по прежнему номиналу. Это натолкнуло на мысль о возможности фальсификации монет, т.е. чеканки неполноценных денег, у которых номинальная стоимость выше их весового содержания – внутренней стоимости. Чеканка неполноценных монет начала приносить государству монетный доход, который использовался для пополнения бюджета. С образованием единых национальных государств монетная чеканка стала привилегией центральной власти и получила название монетной регалии.</w:t>
      </w:r>
    </w:p>
    <w:p>
      <w:pPr>
        <w:pStyle w:val="Normal"/>
        <w:spacing w:lineRule="auto" w:line="360" w:before="0" w:after="0"/>
        <w:ind w:firstLine="709"/>
        <w:jc w:val="both"/>
        <w:rPr/>
      </w:pPr>
      <w:r>
        <w:rPr>
          <w:rFonts w:cs="Times New Roman" w:ascii="Times New Roman" w:hAnsi="Times New Roman"/>
          <w:color w:val="000000"/>
          <w:sz w:val="28"/>
        </w:rPr>
        <w:t>Появление в обращении банкнот было вызвано экономической необходимостью, так как использование монет в денежном обращении перестало отвечать потребностям развития экономики и даже начало тормозить его. Банкноты господствовали в эпоху свободной нерегулируемой конкуренции. Впервые они появились в Западной Европе, где крупные купцы (негоцианты) отдавали свои деньги на хранение первым банкирам того времени (менялам), которые взамен выдавали им банковские расписки (bancnote). Последние были близки к переводным векселям, так как в них содержалось требование к контрагенту менялы, который находился в другом городе, выдать предъявителю данной банкноты указанное в ней количество монет. Это позволило купцам переводить достаточно большие суммы денег быстро и безопасно. Расчеты между торговцами стали осуществляться посредством передачи этих расписок, т.е. фактически требование в получении определенного количества монет от менялы переуступалось другому лицу.</w:t>
      </w:r>
    </w:p>
    <w:p>
      <w:pPr>
        <w:pStyle w:val="Normal"/>
        <w:spacing w:lineRule="auto" w:line="360" w:before="0" w:after="0"/>
        <w:ind w:firstLine="709"/>
        <w:jc w:val="both"/>
        <w:rPr/>
      </w:pPr>
      <w:r>
        <w:rPr>
          <w:rFonts w:cs="Times New Roman" w:ascii="Times New Roman" w:hAnsi="Times New Roman"/>
          <w:color w:val="000000"/>
          <w:sz w:val="28"/>
        </w:rPr>
        <w:t>Первые банкноты, получив широкое распространение в торговом обороте благодаря удобству при расчетах, не часто возвращались к выпустившим их банкирам для обратного размена, что привело к образованию у последних постоянных невостребованных кассовых остатков драгоценных металлов в течение финансового года. Их наличие натолкнуло банкиров на мысль о возможности выдавать кредиты посредством выписки банкнот на эту сумму. Выпуск таких банкнот, обеспеченных лишь доверием к банкиру, приносил менялам дополнительный так называемый эмиссионный доход. Эмиссионный доход – доход от эмиссии неполноценных денежных знаков, образуемый как разница между их номинальной и реальной стоимостями. Государство, увидев в такой форме выпуска дополнительный источник пополнения своего бюджета, монополизировало эмиссию банкнот.</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b/>
          <w:color w:val="000000"/>
          <w:sz w:val="28"/>
          <w:szCs w:val="32"/>
        </w:rPr>
        <w:t>Модель спроса и предложения</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тимальная цена, как мы видели, определяется спросом и предложением. Если продавец согласен продать по той цене, по которой найдется покупатель, то это и есть цена.</w:t>
      </w:r>
    </w:p>
    <w:p>
      <w:pPr>
        <w:pStyle w:val="Normal"/>
        <w:spacing w:lineRule="auto" w:line="360" w:before="0" w:after="0"/>
        <w:ind w:firstLine="709"/>
        <w:jc w:val="both"/>
        <w:rPr/>
      </w:pPr>
      <w:r>
        <w:rPr>
          <w:rFonts w:cs="Times New Roman" w:ascii="Times New Roman" w:hAnsi="Times New Roman"/>
          <w:color w:val="000000"/>
          <w:sz w:val="28"/>
        </w:rPr>
        <w:t>Цена – не объективная реальность, существующая сама по себе и которую можно рассчитать, а результат борьбы спроса и пред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а борьба приводит к состоянию «равновесия-неравновесия», когда экспериментальный поиск равновесного состояния происходит на основе колебаний вокруг некоторой равновесной точки. Поэтому оптимальность цены и равновесное состояние спроса и предложения более точно можно определить как допустимый диапазон возможных значений, а не единственно правильное значение.</w:t>
      </w:r>
    </w:p>
    <w:p>
      <w:pPr>
        <w:pStyle w:val="Normal"/>
        <w:spacing w:lineRule="auto" w:line="360" w:before="0" w:after="0"/>
        <w:ind w:firstLine="709"/>
        <w:jc w:val="both"/>
        <w:rPr/>
      </w:pPr>
      <w:r>
        <w:rPr>
          <w:rFonts w:cs="Times New Roman" w:ascii="Times New Roman" w:hAnsi="Times New Roman"/>
          <w:color w:val="000000"/>
          <w:sz w:val="28"/>
        </w:rPr>
        <w:t>Интересно отметить, что если на товарных рынках цена – это денежное выражение стоимости товара, то на валютном рынке пытаются определить цену самим деньгам, т.е. стараются найти «цену цене». Эта особенность вносит свою специфику в валютный рынок и механизм ценообразования на нем. Своеобразие данного рынка заключается также и в том, что цена национальной валюты зависит от состояния экономики страны и. наоборот, изменение цены на такую валюту оказывает чрезвычайно сильное влияние на экономик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дальнейшем при анализе FOREX мы будем часто использовать следующие простые прави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ри увеличении спроса на валюту ее цена растет;</w:t>
      </w:r>
    </w:p>
    <w:p>
      <w:pPr>
        <w:pStyle w:val="Normal"/>
        <w:spacing w:lineRule="auto" w:line="360" w:before="0" w:after="0"/>
        <w:ind w:firstLine="709"/>
        <w:jc w:val="both"/>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ри уменьшении спроса – пада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ри увеличении предложения валюты ее цена падает;</w:t>
      </w:r>
    </w:p>
    <w:p>
      <w:pPr>
        <w:pStyle w:val="Normal"/>
        <w:spacing w:lineRule="auto" w:line="360" w:before="0" w:after="0"/>
        <w:ind w:firstLine="709"/>
        <w:jc w:val="both"/>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ри уменьшении предложения – раст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и правила вытекают из анализа процесса взаимодействия спроса и предложения при ценообразовании. Действительно, когда растет спрос на тот или иной товар, продавец может поднимать цены до тех пор, пока предложение и спрос не уравновесят друг друга. При увеличении предложения товара продавец вынужден понижать цены до тех пор, пока снова не возникнет состояние равновесия между спросом и предложением.</w:t>
      </w:r>
    </w:p>
    <w:p>
      <w:pPr>
        <w:pStyle w:val="Normal"/>
        <w:spacing w:lineRule="auto" w:line="360" w:before="0" w:after="0"/>
        <w:ind w:firstLine="709"/>
        <w:jc w:val="both"/>
        <w:rPr/>
      </w:pPr>
      <w:r>
        <w:rPr>
          <w:rFonts w:cs="Times New Roman" w:ascii="Times New Roman" w:hAnsi="Times New Roman"/>
          <w:color w:val="000000"/>
          <w:sz w:val="28"/>
        </w:rPr>
        <w:t>Спрос и предложение являются тем механизмом, который определяет точку равновесия рынка: оптимальную цену и оптимальный объем производства. Анализ взаимовлияния спроса и предложения не дает однозначного ответа на вопрос: что является первичным – спрос или предлож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йствительно, наличие спроса стимулирует возникновение адекватного предложения, однако возможна ситуация, когда и предложение стимулирует спрос. Например, повышенный спрос на телевизоры позволяет производителям выпускать их больше, так как растет цена товара, что усиливает привлекательность его производства. И наоборот, изобретение кубика Рубика и его предложение в качестве товара стимулировало возникновение и увеличение спро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двиг любой из линий их приводит к новой точке равновесия, которая характеризуется другим значением оптимальной цены и объема производства. Такой сдвиг, как мы видели, может стимулироваться как спросом, так и предложением. Подробный анализ их взаимодействия, а также графическую интерпретацию этого процесса можно найти в любой книге по макроэкономи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 спросом стоит стремление потребителей удовлетворить свои желания и потребности. За предложением стоит стремление производителя получить прибыль, выпуская товары или предоставляя услуги, которые удовлетворяют желания потреби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 потребители, и производители действуют в условиях ограниченных ресурсов: первые имеют ограниченный доход, а вторые ограничены уровнем допустимых издержек. Поэтому потребитель стремится удовлетворить свои потребности по минимально возможной цене, а производитель не может опустить цену ниже издержек производ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овательно, всегда происходит борьба за цены между потребителем и производителем. Кроме того, в эту борьбу вмешивается конкуренция между разными производителями, когда каждый производитель может победить другого, только снизив цены, а это возможно лишь при сокращении издержек производства. Существует и иной путь завоевания потребителей: при той же цене предложить более качественный товар. Но повышение качества товара обычно связано с увеличением издержек и косвенным образом все-таки является понижением цены. Искусство находить новые решения, позволяющие снизить производственные издержки и эффективно использовать доступные ресурсы, определяет успех бизне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метьте также, что основную часть этих издержек составляет заработная плата, Каждый работник старается увеличить свой заработок, что позволит ему как потребителю наиболее полно удовлетворить свои желания, а производитель старается сократить издерж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видим, равновесие спроса и предложения достигается в результате борьбы разнонаправленных стремлений потребителя и производителя. Такое равновесие нельзя рассматривать как статическое состояние, поэтому в макроэкономике его называют «состоянием равновесия-неравновесия», поскольку на рынке все время происходят колебания около некоторой идеальной равновесной точ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дель спроса и предложения</w:t>
      </w:r>
    </w:p>
    <w:p>
      <w:pPr>
        <w:pStyle w:val="Normal"/>
        <w:spacing w:lineRule="auto" w:line="360" w:before="0" w:after="0"/>
        <w:ind w:firstLine="709"/>
        <w:jc w:val="both"/>
        <w:rPr/>
      </w:pPr>
      <w:r>
        <w:rPr>
          <w:rFonts w:cs="Times New Roman" w:ascii="Times New Roman" w:hAnsi="Times New Roman"/>
          <w:color w:val="000000"/>
          <w:sz w:val="28"/>
        </w:rPr>
        <w:t>Можно попытаться изобразить модель ценообразования как график нормального распределения случайных величин (см. рис. 2–2). В диапазоне вершины находятся допустимые, или оптимальные, значения, а правый и левый края графика представляют собой две крайности одного яв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айности практически без споров признаются всеми как недопустимые или «плохие» состояния, когда есть возможность сравнить их с идеальным состоянием. Идеальное же состояние точно определить нельзя, ибо существует достаточно широкий диапазон допустимых значений. Именно в его пределах и ведутся основные споры о том, хорошо то или иное состояние или плохо. Если принять существование диапазона идеальных значений, то становится понятным, что такие споры бессмысленны, поскольку все эти состояния являются допустимы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можно с помощью нашего графика объяснить некоторые явления (например, на валютном рын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осприятие человеком любого явления заключается в том, что пока мы находимся на вершине графика, все значения воспринимаются как допустимые и нормальные, потому что вершина достаточно плоская и перемещения в ее пределах не дают нам сигнала о спуске или подъеме. Таким образом, колебания цен в пределах вершины не замечаются участниками рынка и не представляют им оснований чувствовать свою неправоту. То есть эти колебания воспринимаются рынком как нормальное явление. Движение вправо или влево за пределы вершины позволяет за счет все увеличивающейся крутизны спуска начинать чувствовать отклонение от оптимального диапазона. В такой ситуации возможны два варианта. Либо за этим последует коррекция, и мы вернемся на вершину, либо, если этот спуск будет замечен слишком поздно, произойдет резкое скатывание вни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Максимальное отклонение вправо или влево однозначно определяется всеми как ненормальное состояние. Но если долго находиться в этих критических точках, то, в силу пологости графика в данных областях, можно ошибочно воспринимать их за вершину. Кроме того, если не будет предотвращено скатывание вниз, то подъем может оказаться долгим и мучитель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тобы суметь удержаться на вершине и точно определять свое текущее положение, необходимо постоянно «раскачиваться» вдоль этой кривой. Действительно, если вы стоите в одной точке и не передвигаетесь, то вы не сможете установить, в каком месте кривой вы находитес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шь раскачивание вдоль кривой и сравнение соседних точек позволит вам определить края вершины, поскольку только левый и правый спуски кривой можно почувствовать достаточно четко из-за их крутизны. Причем, если раскачиваться на вершине, то легче удерживаться в оптимальном диапазоне за счет малых амплитуд раскачивания, тогда как на «хвостах» графика требуются большие амплитуды раскачивания, чтобы можно было почувствовать недопустимый уход из оптимального диапазона. К тому же подъем вверх всегда сложнее, чем спуск вниз, и требует больших усил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а модель полностью совпадает с житейским принципом «золотой середины». С помощью данной модели можно пытаться объяснить многие явления, даже такие как добро и зл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лее точное следование нашей модели должно происходить на свободных рынках, где спрос и предложение определяются большим количеством участников, что, на наш взгляд, дает объективность рынку, ибо на такой рынок не могут волюнтаристски влиять отдельные индивидуу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ивая спро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мы рассмотрим ситуацию, складывающуюся на рынке какого-нибудь товара, то заметим, что между ценой товара и количеством проданного (реализованного) товара существует определенная связь. Чем ниже цена товара, тем большее его количество (при прочих равных условиях) готовы покупать покупатели, тем выше на него спрос (то есть мы «спрашиваем», запрашиваем то, в чем нуждаемся). То есть наблюдается обратная зависимость.</w:t>
      </w:r>
    </w:p>
    <w:p>
      <w:pPr>
        <w:pStyle w:val="Normal"/>
        <w:spacing w:lineRule="auto" w:line="360" w:before="0" w:after="0"/>
        <w:ind w:firstLine="709"/>
        <w:jc w:val="both"/>
        <w:rPr/>
      </w:pPr>
      <w:r>
        <w:rPr>
          <w:rFonts w:cs="Times New Roman" w:ascii="Times New Roman" w:hAnsi="Times New Roman"/>
          <w:color w:val="000000"/>
          <w:sz w:val="28"/>
        </w:rPr>
        <w:t>Закон спроса – обратная зависимость между ценой и величиной спроса называется законом спроса.</w:t>
      </w:r>
    </w:p>
    <w:p>
      <w:pPr>
        <w:pStyle w:val="Normal"/>
        <w:spacing w:lineRule="auto" w:line="360" w:before="0" w:after="0"/>
        <w:ind w:firstLine="709"/>
        <w:jc w:val="both"/>
        <w:rPr/>
      </w:pPr>
      <w:r>
        <w:rPr>
          <w:rFonts w:cs="Times New Roman" w:ascii="Times New Roman" w:hAnsi="Times New Roman"/>
          <w:color w:val="000000"/>
          <w:sz w:val="28"/>
        </w:rPr>
        <w:t>Эта зависимость количества проданных благ от уровня цен может быть изображена графически. Кривая спроса (demand cuive – англ.) показывает, какое количество экономического блага готовы приобрести покупатели по разным ценам в данный момент времени.</w:t>
      </w:r>
    </w:p>
    <w:p>
      <w:pPr>
        <w:pStyle w:val="Normal"/>
        <w:spacing w:lineRule="auto" w:line="360" w:before="0" w:after="0"/>
        <w:ind w:firstLine="709"/>
        <w:jc w:val="both"/>
        <w:rPr/>
      </w:pPr>
      <w:r>
        <w:rPr>
          <w:rFonts w:cs="Times New Roman" w:ascii="Times New Roman" w:hAnsi="Times New Roman"/>
          <w:color w:val="000000"/>
          <w:sz w:val="28"/>
        </w:rPr>
        <w:t>По вертикальной оси мы откладываем величину цены (Р – price), а по горизонтальной – объем приобретаемого блага (Q – quantity).</w:t>
      </w:r>
    </w:p>
    <w:p>
      <w:pPr>
        <w:pStyle w:val="Normal"/>
        <w:spacing w:lineRule="auto" w:line="360" w:before="0" w:after="0"/>
        <w:ind w:firstLine="709"/>
        <w:jc w:val="both"/>
        <w:rPr/>
      </w:pPr>
      <w:r>
        <w:rPr>
          <w:rFonts w:cs="Times New Roman" w:ascii="Times New Roman" w:hAnsi="Times New Roman"/>
          <w:color w:val="000000"/>
          <w:sz w:val="28"/>
        </w:rPr>
        <w:t>На нашем графике точка А характеризует повышение цены, а значит, уменьшение объема приобретаемого блага. Точка В-показывает понижение цены, а значит, увеличение количества приобретаемого бла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я спро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ображенная кривая характеризует состояние цен и объема покупок определенной продукции в определенный момент времени. Подобная кривая – график, простейшая экономическая модель, как Вы помните. Она имеет отрицательный наклон, что свидетельствует о желании потребителей купить большее количество благ при меньшей цене. В общем виде уравнение кривой спроса мы можем определить по формул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1381125" cy="39052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6" t="-92" r="-26" b="-92"/>
                    <a:stretch>
                      <a:fillRect/>
                    </a:stretch>
                  </pic:blipFill>
                  <pic:spPr bwMode="auto">
                    <a:xfrm>
                      <a:off x="0" y="0"/>
                      <a:ext cx="1381125" cy="390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где Q – величина спроса (quantity of demand) или величины приобретаемого товара;</w:t>
      </w:r>
    </w:p>
    <w:p>
      <w:pPr>
        <w:pStyle w:val="Normal"/>
        <w:spacing w:lineRule="auto" w:line="360" w:before="0" w:after="0"/>
        <w:ind w:firstLine="709"/>
        <w:jc w:val="both"/>
        <w:rPr/>
      </w:pPr>
      <w:r>
        <w:rPr>
          <w:rFonts w:cs="Times New Roman" w:ascii="Times New Roman" w:hAnsi="Times New Roman"/>
          <w:color w:val="000000"/>
          <w:sz w:val="28"/>
        </w:rPr>
        <w:t>Р – цена (price).</w:t>
      </w:r>
    </w:p>
    <w:p>
      <w:pPr>
        <w:pStyle w:val="Normal"/>
        <w:spacing w:lineRule="auto" w:line="360" w:before="0" w:after="0"/>
        <w:ind w:firstLine="709"/>
        <w:jc w:val="both"/>
        <w:rPr/>
      </w:pPr>
      <w:r>
        <w:rPr>
          <w:rFonts w:cs="Times New Roman" w:ascii="Times New Roman" w:hAnsi="Times New Roman"/>
          <w:color w:val="000000"/>
          <w:sz w:val="28"/>
        </w:rPr>
        <w:t>f – показатель функциональной зависимости величины спроса от цены (function)</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 есть если проговорить это уравнение словами, получи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личина спроса (или объем приобретаемого потребителями блага) зависит от размера цены на это благо.</w:t>
      </w:r>
    </w:p>
    <w:p>
      <w:pPr>
        <w:pStyle w:val="Normal"/>
        <w:spacing w:lineRule="auto" w:line="360" w:before="0" w:after="0"/>
        <w:ind w:firstLine="709"/>
        <w:jc w:val="both"/>
        <w:rPr/>
      </w:pPr>
      <w:r>
        <w:rPr>
          <w:rFonts w:cs="Times New Roman" w:ascii="Times New Roman" w:hAnsi="Times New Roman"/>
          <w:color w:val="000000"/>
          <w:sz w:val="28"/>
        </w:rPr>
        <w:t>Функция спроса (demand function – англ.) – функция, определяющая спрос в зависимости от влияющих на него различных факторов. Важнейшим из них, как Вы уже поняли из определения величины спроса, является цена на единицу блага в данный момент. Но существуют и так называемые неценовые факторы, из-за влияния которых меняется вид кривой спро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двиги кривой спроса</w:t>
      </w:r>
    </w:p>
    <w:p>
      <w:pPr>
        <w:pStyle w:val="Normal"/>
        <w:spacing w:lineRule="auto" w:line="360" w:before="0" w:after="0"/>
        <w:ind w:firstLine="709"/>
        <w:jc w:val="both"/>
        <w:rPr/>
      </w:pPr>
      <w:r>
        <w:rPr>
          <w:rFonts w:cs="Times New Roman" w:ascii="Times New Roman" w:hAnsi="Times New Roman"/>
          <w:color w:val="000000"/>
          <w:sz w:val="28"/>
        </w:rPr>
        <w:t>Мы уже выяснили, что чем ниже цена, тем выше спрос, и наоборот. Иными словами – это «движение» по кривой спроса (см. рисунок ниже). Однако на спрос влияют не только цены, но и иные факто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величение (или сокращение) доходов потребите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менение вкусов и предпочт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овые и дефицитные ожид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лебание расходов на реклам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менение цен товаров-заменителей или дополняющих това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ст (или уменьшение) количества покупателей и п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прос является функцией всех этих факторов (то есть зависит от них):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3076575" cy="48577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12" t="-74" r="-12" b="-74"/>
                    <a:stretch>
                      <a:fillRect/>
                    </a:stretch>
                  </pic:blipFill>
                  <pic:spPr bwMode="auto">
                    <a:xfrm>
                      <a:off x="0" y="0"/>
                      <a:ext cx="3076575" cy="485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где Q – спрос; Р – цена; I – доход (income); Z – вкусы; W – ожидания (waiting); Psub – цена на товары-заменители (substitute); Pcom – цена на дополняющие товары (complement); N – количество покупателей; В-прочие факто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и факторы способствуют сдвигу кривой спроса вправо или влево, то есть при тех же ценах количество покупок может увеличиваться или уменьшаться.</w:t>
      </w:r>
      <w:r>
        <w:rPr>
          <w:rFonts w:cs="Times New Roman" w:ascii="Times New Roman" w:hAnsi="Times New Roman"/>
          <w:color w:val="000000"/>
          <w:sz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пример, увеличение денежных доходов потребителей (при отсутствии инфляции) означает повышение спроса, то есть сдвиг кривой D в положение D1. При этом спрос может возрастать быстрее или медленнее роста дохода в зависимости от качества товара, его места в бюджете потребителя и ряда других свойств. Такая ситуация типична для большинства товаров за исключением низкокачественных. Рост доходов переключает спрос потребителей на товары лучшего качества, спрос же на низкокачественные товары снижается, то есть кривая перемещается из положения D в положение D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ост цены товара, который замещает данный товар, повышает спрос на данный товар. Например, рост цен на молочный шоколад производства одной фирмы может переключить часть спроса на похожий шоколад другой фирмы, вследствие чего цена его тоже начнет расти. Итак, рост цен на продукт одной фирмы привел к росту спроса на похожий товар другой фирмы. То есть при условии товаров-заменителей между ценой на один из них существует прямая зависимость. И, наоборот, повышение цен на взаимодополняемое благо сокращает спрос на него, например, рост цены на компьютер приводит к уменьшению объема их продаж. Следствием сокращения объема продаж компьютеров будет падение спроса на дополняющие товары: например, мониторы, падение спроса на них заставит продавцов снизить их цены. Таким образом, если два товара взаимодополняемы то, между ценой на один из них и спросом на другой существует обратная связ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шем примере рост цен на компьютеры привел к падению спроса на монито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ым фактором, влияющим на спрос, является число покупателей. Поясним это на примере. Допустим, у нас имеются два покупателя – покупатель 1 и покупатель 2, индивидуальные функции спроса которых D1 и D 2 . Тогда совокупный спрос может быть определен путем сложения кривых спроса обоих покуп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еальной рыночной экономике, когда речь идет о числе покупателей, чрезвычайно важно учитывать их половозрастную структуру, средний размер семей, долю лиц пенсионного возраста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изменение спроса влияют и вкусы потребителей, однако их влияние порой довольно трудно определить однозначно. К тому же один и тот же фактор может оказывать разное (нередко прямо противоположное) влияние на различные группы населения.</w:t>
      </w:r>
    </w:p>
    <w:p>
      <w:pPr>
        <w:pStyle w:val="Normal"/>
        <w:spacing w:lineRule="auto" w:line="360" w:before="0" w:after="0"/>
        <w:ind w:firstLine="709"/>
        <w:jc w:val="both"/>
        <w:rPr/>
      </w:pPr>
      <w:r>
        <w:rPr>
          <w:rFonts w:cs="Times New Roman" w:ascii="Times New Roman" w:hAnsi="Times New Roman"/>
          <w:color w:val="000000"/>
          <w:sz w:val="28"/>
        </w:rPr>
        <w:t>Движение вдоль кривой спроса отражает изменение величины спроса: чем выше цена, тем ниже величина спроса и, наоборот. Чем ниже Цена, тем выше величина. Сдвиг кривой спроса влево или вправо отражает изменение спроса: оно происходит под влиянием неценовых факторов, определяющих функцию спро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лож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ивая предложения</w:t>
      </w:r>
    </w:p>
    <w:p>
      <w:pPr>
        <w:pStyle w:val="Normal"/>
        <w:spacing w:lineRule="auto" w:line="360" w:before="0" w:after="0"/>
        <w:ind w:firstLine="709"/>
        <w:jc w:val="both"/>
        <w:rPr/>
      </w:pPr>
      <w:r>
        <w:rPr>
          <w:rFonts w:cs="Times New Roman" w:ascii="Times New Roman" w:hAnsi="Times New Roman"/>
          <w:color w:val="000000"/>
          <w:sz w:val="28"/>
        </w:rPr>
        <w:t>Что ж, мы с Вами поговорили о поведении потребителя на рынке и о характеризующей это поведение функции спроса. Потребитель – один экономический агент сделки. А с другой стороны – продавец (или производитель) товара, который предлагает товар по определенной цене. То есть теперь мы подробно изучим предлож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мы рассмотрим ситуацию, складывающуюся на рынке со стороны предложения, то легко заметим, что зависимость величины предложения от цены прямая: чем выше цена, тем большее количество товара (при прочих равных условиях) готовы предложить продавцы. Прямая связь между ценой и количеством предлагаемого продукта называется законом предложения (law of supply). Зависимость количества произведенных благ от уровня цен может быть изображена графичес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пример, точка А характеризует ситуацию, когда при понижении цены производитель будет предлагать меньше товара, а точка В-наоборот, при повышении цены – больше предлагается товара. Принято откладывать цену по вертикальной оси, а зависимую переменную – объем продажи (предложение) по горизонтальной ос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ивая предложения (supply curve) показывает, какое количество экономического блага готовы продать производители по разным ценам в данный момент време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 есть фактически кривая предложения характеризует зависимость величины предложения (объема продаваемых благ) от цены. Изображенная кривая S (от англ. supply) характеризует уровень цен и объем продаж блага в определенный момент времени. Она имеет положительный наклон, что свидетельствует о желании производителя продать большее количество благ по более высокой це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бщем виде функция предложения имеет ви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Qs = f(P)</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где Qs – величина предложения (quantity of supply) или объем продаваемого товара; Р – це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двиг кривой пред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мы уже выяснили, важнейшим фактором, влияющим на величину предложения, является цена на единицу блага в данный момент времени. Изменение цены означает движение по кривой предложения. В действительности на предложение блага влияют не только цены самого блага, но и другие факто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ы факторов производства (ресур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хнолог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овые и дефицитные ожидания агентов рыночной эконом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мер налогов и субсид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личество продавцов и п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личина предложения является функцией всех этих факт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219325" cy="276225"/>
            <wp:effectExtent l="0" t="0" r="0" b="0"/>
            <wp:docPr id="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 descr=""/>
                    <pic:cNvPicPr>
                      <a:picLocks noChangeAspect="1" noChangeArrowheads="1"/>
                    </pic:cNvPicPr>
                  </pic:nvPicPr>
                  <pic:blipFill>
                    <a:blip r:embed="rId4"/>
                    <a:srcRect l="-16" t="-130" r="-16" b="-130"/>
                    <a:stretch>
                      <a:fillRect/>
                    </a:stretch>
                  </pic:blipFill>
                  <pic:spPr bwMode="auto">
                    <a:xfrm>
                      <a:off x="0" y="0"/>
                      <a:ext cx="2219325" cy="276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Где Рг – цены ресурсов, К – характер применяемой технологии, Т – налоги и субсидии, N – количество продавцов, В-прочие факторы.</w:t>
      </w:r>
    </w:p>
    <w:p>
      <w:pPr>
        <w:pStyle w:val="Normal"/>
        <w:spacing w:lineRule="auto" w:line="360" w:before="0" w:after="0"/>
        <w:ind w:firstLine="709"/>
        <w:jc w:val="both"/>
        <w:rPr/>
      </w:pPr>
      <w:r>
        <w:rPr>
          <w:rFonts w:cs="Times New Roman" w:ascii="Times New Roman" w:hAnsi="Times New Roman"/>
          <w:color w:val="000000"/>
          <w:sz w:val="28"/>
        </w:rPr>
        <w:t>Например, повышение цен на факторы производства означает сокращение предложения, то есть сдвиг кривой S в положение S 1. Наоборот, в случае понижения цен на факторы производства произойдет увеличение предложения, что приведет к сдвигу кривой S положение S 2 (см. рисунок выш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вижение вдоль кривой предложения отражает изменение величины предложения: чем выше цена, тем выше величина предложения и, наоборот, чем ниже цена, тем ниже величина пред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двиг кривой предложения влево или; вправо отражает изменение предложения: оно происходит под влиянием неценовых факторов, определяющих функцию пред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рос и предложение. Динамические модели пред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вайте же рассмотрим взаимодействие потребителей и производителей на рынке. Изобразим это в виде модели пересечения графиков спроса и предложения.</w:t>
      </w:r>
    </w:p>
    <w:p>
      <w:pPr>
        <w:pStyle w:val="Normal"/>
        <w:spacing w:lineRule="auto" w:line="360" w:before="0" w:after="0"/>
        <w:ind w:firstLine="709"/>
        <w:jc w:val="both"/>
        <w:rPr/>
      </w:pPr>
      <w:r>
        <w:rPr>
          <w:rFonts w:cs="Times New Roman" w:ascii="Times New Roman" w:hAnsi="Times New Roman"/>
          <w:color w:val="000000"/>
          <w:sz w:val="28"/>
        </w:rPr>
        <w:t>Для понимания функции предложения большое значение имеет фактор времени (то есть мы с Вами сейчас изучим предложение в виде динамической модели). Обычно различают краткосрочный, среднесрочный и долгосрочный (длительный) рыночные периоды. В краткосрочном периоде все факторы производства постоянны (то есть их количество и состояние не меняется – просто ничего не успевает измениться), в среднесрочном некоторые факторы (сырье, рабочая сила и др.) являются переменными, в долгосрочном – все факторы переменны (включая производственные мощности, число фирм в отрасли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условиях краткосрочного рыночного периода повышение (понижение) спроса приводит к повышению (понижению) цен, но (понижение) спроса приводит к повышению (понижению) цен, но не отражается на величине предложения (рисунок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условиях среднесрочного периода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 (рисунок 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условиях длительного (долгосрочного) периода увеличение спроса приводит к значительному росту предложения при постоянных ценах или несущественном повышении цен (рисунок 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вновесие на рынке</w:t>
      </w:r>
    </w:p>
    <w:p>
      <w:pPr>
        <w:pStyle w:val="Normal"/>
        <w:spacing w:lineRule="auto" w:line="360" w:before="0" w:after="0"/>
        <w:ind w:firstLine="709"/>
        <w:jc w:val="both"/>
        <w:rPr/>
      </w:pPr>
      <w:r>
        <w:rPr>
          <w:rFonts w:cs="Times New Roman" w:ascii="Times New Roman" w:hAnsi="Times New Roman"/>
          <w:color w:val="000000"/>
          <w:sz w:val="28"/>
        </w:rPr>
        <w:t>В условиях рыночной экономики конкурентные силы способствуют сопоставлению цен спроса и цен предложения, что приводит к равенству объемов спроса предложения. Как мы с Вами уже говорили: рано или поздно потребители и продавцы в условиях рыночной экономики «договариваются» об определенной цене продажи-покупки. И устанавливается удовлетворяющая обе стороны – рыночная или равновесная цена. До следующего изменения условий, влияющих на спрос или предложение, или на оба явления вместе. Но условия равновесия в рыночной экономике рассмотрим уже на следующем занятии. А на этом поясним ситуации, когда равновесие на рынке недостижимо и рыночную равновесную цену невозможно определи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условиях неразвитой рыночной экономики цена предложения может значительно превышать цену спроса (см. рисунок ниже), а объем предложения не соответствовать объему спро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ервом случае максимальная цена, которую в состоянии дать за данный товар (или услугу) покупатели, значительно ниже той минимальной цены, которую в состоянии предложить продавцы. Во втором случае максимальный объем спроса ниже минимально допустимого объема предложения. Объем спроса настолько мал, что производителям не выгодно поставлять товар в столь микроскопических количеств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гласие продавцов и покупателей на рынке о покупке-продаже определенного количества товара за определенную цену будет определять равновесие на рынке. Однако может быть никогда не достигнуто, если цена предложения существенно превышает возможные цены спроса, или объем спроса существенно ниже объема производства: блага для производителей.</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Рыночная конкуренция. Понятие, вид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ыночные структуры</w:t>
      </w:r>
    </w:p>
    <w:p>
      <w:pPr>
        <w:pStyle w:val="Normal"/>
        <w:spacing w:lineRule="auto" w:line="360" w:before="0" w:after="0"/>
        <w:ind w:firstLine="709"/>
        <w:jc w:val="both"/>
        <w:rPr/>
      </w:pPr>
      <w:r>
        <w:rPr>
          <w:rFonts w:cs="Times New Roman" w:ascii="Times New Roman" w:hAnsi="Times New Roman"/>
          <w:color w:val="000000"/>
          <w:sz w:val="28"/>
        </w:rPr>
        <w:t>Конкуренция – это соперничество между участниками рыночной экономики за лучшие условия производства, купли и продажи товара. Каждый предприниматель стремится увеличить прибыль и расширить масштабы своей хозяйственной деятельности. Это неизбежно приводит к взаимной борьбе предпринимателей за более выгодные условия производства и сбыта товаров, и они выступают по отношению друг к другу как соперники, конкурен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курентная борьба существует как среди продавцов, так и среди покупателей. Конкуренция среди продавцов усиливается, если предложение какого-либо товара больше, чем спрос на него. Иногда продавцу приходится даже снижать цену, чтобы продать свой товар, а это может привести к сокращению производства данного товара. Если же спрос больше, чем предложение, конкурентная борьба возникает среди покупателей: каждый старается предложить более высокую цену на дефицитный товар, по сравнению с ценой соперника. Цена повышается, что приводит к увеличению производства данного това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арактер конкуренции может быть различным, и связан с существованием различных рыночных структур. Структура рынка характеризует взаимосвязь и взаимодействие различных видов рынков (его элементов). Понятие структуры рынка характеризует основные отличительные черты рынка, в число которых входи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личество и размеры фир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епень концентрации производ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епень дифференциации товаров различных фир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ичие или отсутствие барьеров при входе и выходе с конкретного рын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ступность рыночной информации и т.д.</w:t>
      </w:r>
    </w:p>
    <w:p>
      <w:pPr>
        <w:pStyle w:val="Normal"/>
        <w:spacing w:lineRule="auto" w:line="360" w:before="0" w:after="0"/>
        <w:ind w:firstLine="709"/>
        <w:jc w:val="both"/>
        <w:rPr/>
      </w:pPr>
      <w:r>
        <w:rPr>
          <w:rFonts w:cs="Times New Roman" w:ascii="Times New Roman" w:hAnsi="Times New Roman"/>
          <w:color w:val="000000"/>
          <w:sz w:val="28"/>
        </w:rPr>
        <w:t>Первоначально выделяется рынок совершенной, или свободной, и несовершенной конкуренции. Совершенная (свободная, чистая) конкуренция – это свободное ценообразование, формирующееся в результате следующих условий функционирования рын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ножество покупателей и продавц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сокая мобильность факторов производ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сутствие барьеров на пути вступления на рынок или выхода из нег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ородность (стандартность) продаваемой проду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вный доступ всех участников рыночных отношений к информ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численные условия характеризуют идеальный рынок, который в чистом виде не существует. Лишь некоторые рынки по своим характеристикам могут приближаться к совершенной конкуренции. Однако в целях упрощения анализа часто рассматривается именно этот вид рыночной структуры как основа или первый шаг исследования в понимании способа функционирования рынка.</w:t>
      </w:r>
    </w:p>
    <w:p>
      <w:pPr>
        <w:pStyle w:val="Normal"/>
        <w:spacing w:lineRule="auto" w:line="360" w:before="0" w:after="0"/>
        <w:ind w:firstLine="709"/>
        <w:jc w:val="both"/>
        <w:rPr/>
      </w:pPr>
      <w:r>
        <w:rPr>
          <w:rFonts w:cs="Times New Roman" w:ascii="Times New Roman" w:hAnsi="Times New Roman"/>
          <w:color w:val="000000"/>
          <w:sz w:val="28"/>
        </w:rPr>
        <w:t>Несовершенная конкуренция – отсутствие хотя бы одного из признаков совершенной конкуренции.</w:t>
      </w:r>
    </w:p>
    <w:p>
      <w:pPr>
        <w:pStyle w:val="Normal"/>
        <w:spacing w:lineRule="auto" w:line="360" w:before="0" w:after="0"/>
        <w:ind w:firstLine="709"/>
        <w:jc w:val="both"/>
        <w:rPr/>
      </w:pPr>
      <w:r>
        <w:rPr>
          <w:rFonts w:cs="Times New Roman" w:ascii="Times New Roman" w:hAnsi="Times New Roman"/>
          <w:color w:val="000000"/>
          <w:sz w:val="28"/>
          <w:lang w:val="en-US" w:eastAsia="en-US"/>
        </w:rPr>
        <w:t>Монополия – крайняя форма несовершенной конкуренции, при которой единственный продавец полностью контролирует производство товара на рынке. Она неизбежна в рыночной экономике – каждый конкурент на рынке мечтает стать монополистом. В силу объективных причин могут возникнуть:</w:t>
      </w:r>
    </w:p>
    <w:p>
      <w:pPr>
        <w:pStyle w:val="Normal"/>
        <w:spacing w:lineRule="auto" w:line="360" w:before="0" w:after="0"/>
        <w:ind w:firstLine="709"/>
        <w:jc w:val="both"/>
        <w:rPr/>
      </w:pPr>
      <w:r>
        <w:rPr>
          <w:rFonts w:cs="Times New Roman" w:ascii="Times New Roman" w:hAnsi="Times New Roman"/>
          <w:color w:val="000000"/>
          <w:sz w:val="28"/>
          <w:lang w:val="en-US" w:eastAsia="en-US"/>
        </w:rPr>
        <w:t>сырьевая монополия – наличие единственного месторождения полезного ископаемого или иного экономического ресурса;</w:t>
      </w:r>
    </w:p>
    <w:p>
      <w:pPr>
        <w:pStyle w:val="Normal"/>
        <w:spacing w:lineRule="auto" w:line="360" w:before="0" w:after="0"/>
        <w:ind w:firstLine="709"/>
        <w:jc w:val="both"/>
        <w:rPr/>
      </w:pPr>
      <w:r>
        <w:rPr>
          <w:rFonts w:cs="Times New Roman" w:ascii="Times New Roman" w:hAnsi="Times New Roman"/>
          <w:color w:val="000000"/>
          <w:sz w:val="28"/>
          <w:lang w:val="en-US" w:eastAsia="en-US"/>
        </w:rPr>
        <w:t>административная монополия – государственное регулирование в интересах общества экономического спроса некоторых товаров (алкоголь, оружие и т.д.);</w:t>
      </w:r>
    </w:p>
    <w:p>
      <w:pPr>
        <w:pStyle w:val="Normal"/>
        <w:spacing w:lineRule="auto" w:line="360" w:before="0" w:after="0"/>
        <w:ind w:firstLine="709"/>
        <w:jc w:val="both"/>
        <w:rPr/>
      </w:pPr>
      <w:r>
        <w:rPr>
          <w:rFonts w:cs="Times New Roman" w:ascii="Times New Roman" w:hAnsi="Times New Roman"/>
          <w:color w:val="000000"/>
          <w:sz w:val="28"/>
          <w:lang w:val="en-US" w:eastAsia="en-US"/>
        </w:rPr>
        <w:t>естественная монополия – производство продукции одной фирмой обходится дешевле обществу, чем двумя и более (коммунальные служб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ряду с естественными монополиями существуют и искусственные, создаваемые за счет специальных мер: концентрации производства, соглашений о ценах, слияний и др. Действуют и корпоративные монополии.</w:t>
      </w:r>
    </w:p>
    <w:p>
      <w:pPr>
        <w:pStyle w:val="Normal"/>
        <w:spacing w:lineRule="auto" w:line="360" w:before="0" w:after="0"/>
        <w:ind w:firstLine="709"/>
        <w:jc w:val="both"/>
        <w:rPr/>
      </w:pPr>
      <w:r>
        <w:rPr>
          <w:rFonts w:cs="Times New Roman" w:ascii="Times New Roman" w:hAnsi="Times New Roman"/>
          <w:color w:val="000000"/>
          <w:sz w:val="28"/>
          <w:lang w:val="en-US" w:eastAsia="en-US"/>
        </w:rPr>
        <w:t>Монополии противоположна монопсония – рыночная структура, при которой единственный покупатель диктует объем продаж и цен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когда монополист на рынке встречается с монопсонистом (единственному продавцу противостоит один покупатель), возникает билатеральная, или двусторонняя, монополия.</w:t>
      </w:r>
    </w:p>
    <w:p>
      <w:pPr>
        <w:pStyle w:val="Normal"/>
        <w:spacing w:lineRule="auto" w:line="360" w:before="0" w:after="0"/>
        <w:ind w:firstLine="709"/>
        <w:jc w:val="both"/>
        <w:rPr/>
      </w:pPr>
      <w:r>
        <w:rPr>
          <w:rFonts w:cs="Times New Roman" w:ascii="Times New Roman" w:hAnsi="Times New Roman"/>
          <w:color w:val="000000"/>
          <w:sz w:val="28"/>
          <w:lang w:val="en-US" w:eastAsia="en-US"/>
        </w:rPr>
        <w:t>Олигополия – рыночная структура, состоящая из небольшого числа крупных фирм, некоторые из которых контролируют значительную долю рынка. В такой ситуации вступление на рынок новых фирм возможно, но затруднено; контроль над ценами не всеобъемлющий, но существенен; конкуренция носит неценовой характер (техническое превосходство, качество и надежность товаров и др.).</w:t>
      </w:r>
    </w:p>
    <w:p>
      <w:pPr>
        <w:pStyle w:val="Normal"/>
        <w:spacing w:lineRule="auto" w:line="360" w:before="0" w:after="0"/>
        <w:ind w:firstLine="709"/>
        <w:jc w:val="both"/>
        <w:rPr/>
      </w:pPr>
      <w:r>
        <w:rPr>
          <w:rFonts w:cs="Times New Roman" w:ascii="Times New Roman" w:hAnsi="Times New Roman"/>
          <w:color w:val="000000"/>
          <w:sz w:val="28"/>
          <w:lang w:val="en-US" w:eastAsia="en-US"/>
        </w:rPr>
        <w:t>Олигополии противоположна олигопсония – рыночная структура, предполагающая на стороне спроса несколько покупателей. В случае, когда на рынке всего два конкурента, возникает дуополия.</w:t>
      </w:r>
    </w:p>
    <w:p>
      <w:pPr>
        <w:pStyle w:val="Normal"/>
        <w:spacing w:lineRule="auto" w:line="360" w:before="0" w:after="0"/>
        <w:ind w:firstLine="709"/>
        <w:jc w:val="both"/>
        <w:rPr/>
      </w:pPr>
      <w:r>
        <w:rPr>
          <w:rFonts w:cs="Times New Roman" w:ascii="Times New Roman" w:hAnsi="Times New Roman"/>
          <w:color w:val="000000"/>
          <w:sz w:val="28"/>
          <w:lang w:val="en-US" w:eastAsia="en-US"/>
        </w:rPr>
        <w:t>Монополистическая конкуренция – рыночная структура, состоящая из множества мелких фирм, производящих один вид товара, различающийся по своим свойствам. В этом случае высока дифференциация товара по отличиям в качестве, условиях продажи и обслуживания, по степени доступности товара для покупателей; неценовая конкуренция соседствует с ценовой, контроль над рыночной ценой незначителе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арактерные черты четырех основных моделей рынка представлены в таблице [19].</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численные ранее рыночные структуры можно условно разделить на реальные и идеальные (абстрактные). Если монополистическая конкуренция и олигополия достаточно широко распространены в реальной экономике, то совершенная конкуренция, монополия и монопсония являются скорее абстрактными моделями, к которым реально существующие рынки могут лишь в большей или меньшей степени приближаться.</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Цена: понятие функции. Системы цен</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мен товарами может осуществляться только как обмен эквивалентами. Это означает, что в основе обмена товаров лежит величина их стоимости, которая и определяется либо меновые пропорции натурального обмена, либо количество денег измеряющее стоимость товара, или его цен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сферы производства товары попадают в сферу обращения, где начинают действовать рыночные факторы, они вызывают отклонение цены вверх или вниз – устанавливается рыночная цена. В свою очередь рыночная цена воздействует на спрос и предложение товара, а значит на поведение покупателей и продавц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ако цены регулируют не только индивидуальные покупки и продажи товаров, но и экономические процессы в целом. В данном случае все цены, взятые вместе, действуют как единый ценовой механизм. В ценовом механизме различают две ча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ми цены, их виды, структура, величина, динамика измен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ообразование, как способ установления формирования новых цен и изменению действующи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установлению цен имеется два подхода: рыночный и затратный (производственный). При рыночном подходе, факторами, воздействующими на формирование цены, являются спрос и предложение товара – конъюнктура рынка. При затратном подходе в основу установления цены кладутся издержки производства. Под понятием цена понимается множество разновидностей цен, взаимосвязь и взаимоотношение различных видов цен образуют систему цен. Система цен состоит как из отдельных цен, так и из ценовых груп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степени и способу урегулирования цены разделяются на следующие групп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есткофиксированные (назначаем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гулируемые (изменяем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говорные це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вободные (рыноч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виду торговли и характеру реализуемого товара цены делятся 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тов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знич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упоч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риф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времени действия выделяю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верд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кущ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зон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кользящ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ономическая сущность цен проявляется через их фун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етная функ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пределительна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алансирования спроса и пред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имулирующа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етная функция отражает объективно необходимые затраты на выпуск и реализацию той или иной продукции. Распределительная функция состоит в том, что государство через ценообразование осуществляет перераспределение национального дохода между отраслями экономики, регионами, социальными группами населения. Функция балансирования спроса и предложения осуществляет связь между производством и потреблением, предложением и спросом. Стимулирующая функция цены проявляется в том, что цена при определенных условиях может стимулировать ускорение развития научно-технического прогресса, улучшение качества продукции, увеличение его выпуска.</w:t>
      </w:r>
    </w:p>
    <w:p>
      <w:pPr>
        <w:pStyle w:val="Normal"/>
        <w:spacing w:lineRule="auto" w:line="360" w:before="0" w:after="0"/>
        <w:ind w:firstLine="709"/>
        <w:jc w:val="both"/>
        <w:rPr/>
      </w:pPr>
      <w:r>
        <w:rPr>
          <w:rFonts w:cs="Times New Roman" w:ascii="Times New Roman" w:hAnsi="Times New Roman"/>
          <w:color w:val="000000"/>
          <w:sz w:val="28"/>
        </w:rPr>
        <w:t>Цена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spacing w:lineRule="auto" w:line="360" w:before="0" w:after="0"/>
        <w:ind w:firstLine="709"/>
        <w:jc w:val="both"/>
        <w:rPr/>
      </w:pPr>
      <w:r>
        <w:rPr>
          <w:rFonts w:cs="Times New Roman" w:ascii="Times New Roman" w:hAnsi="Times New Roman"/>
          <w:color w:val="000000"/>
          <w:sz w:val="28"/>
        </w:rPr>
        <w:t>Цена – сумма денег, уплачиваемая за единицу товара, эквивалент обмена товара на день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ность цены, ее экономическая природа проявляются в двойной роли, которую играет цена на рынке. Она выступает как:</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индикатор, отражающий политику и конъюнктуру рынка (соотношение спроса и предложения, торговый и экономический риск, кредитно-финансовую ситуацию, степень конкурентности на рынке и т.д.);</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маркетинговый регулятор рынка, с помощью которого осуществляется воздействие на спрос и предложение, структуру и емкость рынка, покупательную способность рубля, оборачиваемость товарных запасов и т.д. В качестве регулятора цены позволяют ограничивать потребление ресурсов и являются мотивацией для производства.</w:t>
      </w:r>
    </w:p>
    <w:p>
      <w:pPr>
        <w:pStyle w:val="Normal"/>
        <w:spacing w:lineRule="auto" w:line="360" w:before="0" w:after="0"/>
        <w:ind w:firstLine="709"/>
        <w:jc w:val="both"/>
        <w:rPr/>
      </w:pPr>
      <w:r>
        <w:rPr>
          <w:rFonts w:cs="Times New Roman" w:ascii="Times New Roman" w:hAnsi="Times New Roman"/>
          <w:color w:val="000000"/>
          <w:sz w:val="28"/>
        </w:rPr>
        <w:t>Рыночная цена выполняет различные функции. Цена – это посредник и соизмеритель при обмене товаров на деньги. Цена – важный показатель конъюнктуры рынка, фактор уровня, структуры и соотношения спроса и предложения, территориального размещения производства. Цена – инструмент образования прибыли и управления эффективностью, фактор налогообложения. Цена – это главная составляющая инфляционных процессов, средство влияния на инвестиционную политику (повышение цен часто ведет к росту привлекательности инвестиций). Цена – мощный фактор уровня жизни населения, влияющий на рынок труда, объем и структуру потребления, уровень реальных доходов различных социальных групп. И наконец, цена – это орудие конкурентной борьб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Ресурсы и факторы общественного производства</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ономическая теория характеризует ресурс как взаимодействие природы социального и духовного потенциалов в процессе производства. Исходя из состава ресурсов, их можно разделить на четыре групп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родные ресурс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териальные ресурс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удовые ресурс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ые ресурсы</w:t>
      </w:r>
    </w:p>
    <w:p>
      <w:pPr>
        <w:pStyle w:val="Normal"/>
        <w:spacing w:lineRule="auto" w:line="360" w:before="0" w:after="0"/>
        <w:ind w:firstLine="709"/>
        <w:jc w:val="both"/>
        <w:rPr/>
      </w:pPr>
      <w:r>
        <w:rPr>
          <w:rFonts w:cs="Times New Roman" w:ascii="Times New Roman" w:hAnsi="Times New Roman"/>
          <w:color w:val="000000"/>
          <w:sz w:val="28"/>
        </w:rPr>
        <w:t>К природным ресурсам относятся: естественно имеющиеся в природе ископаемые, земля, земельные угодия, вода, воздух. К материальным ресурсам относятся все созданные руками человека средства производства. Трудовые ресурсы это экономически активные, трудоспособные люди. Финансовые ресурсы это совокупность всех видов и средств финансовых активов, которыми располагает общество, и которые могут быть выделены для организации производства. К ресурсам принято относить природные и социальные силы, которые могут быть вовлеченные в процесс производ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родные и социальные силы уже вовлеченные в процесс производства – называются производственными фактор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адиционно все производственные факторы делят 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емл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у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пита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принимательскую способность</w:t>
      </w:r>
    </w:p>
    <w:p>
      <w:pPr>
        <w:pStyle w:val="Normal"/>
        <w:spacing w:lineRule="auto" w:line="360" w:before="0" w:after="0"/>
        <w:ind w:firstLine="709"/>
        <w:jc w:val="both"/>
        <w:rPr/>
      </w:pPr>
      <w:r>
        <w:rPr>
          <w:rFonts w:cs="Times New Roman" w:ascii="Times New Roman" w:hAnsi="Times New Roman"/>
          <w:color w:val="000000"/>
          <w:sz w:val="28"/>
        </w:rPr>
        <w:t>Земля, как фактор производства, обозначает все используемые в процессе природные богатства, полезные ископаемые, пахотная земля, леса, и так далее. Она не является результатом человеческой деятельности. Капитал, как фактор производства товаров и услуг, сюда относят не только физический капитал, но и денежный и человеческий капитал. Труд, как фактор, производства представлен интеллектуальной или физической деятельностью, направленной на изготовление товаров или оказание услу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принимательская способность – это особый вид человеческого капитала представленного деятельностью по координации и комбинированию всех основных факторов производства.</w:t>
      </w:r>
    </w:p>
    <w:p>
      <w:pPr>
        <w:pStyle w:val="Normal"/>
        <w:spacing w:lineRule="auto" w:line="360" w:before="0" w:after="0"/>
        <w:ind w:firstLine="709"/>
        <w:jc w:val="both"/>
        <w:rPr/>
      </w:pPr>
      <w:r>
        <w:rPr>
          <w:rFonts w:cs="Times New Roman" w:ascii="Times New Roman" w:hAnsi="Times New Roman"/>
          <w:color w:val="000000"/>
          <w:sz w:val="28"/>
        </w:rPr>
        <w:t>Каждый фактор производства способен принести своему владельцу доход. Капитал приносит процент, труд – заработную плату, земля – ренту, предпринимательская способность – прибыль.</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b/>
          <w:color w:val="000000"/>
          <w:sz w:val="28"/>
          <w:szCs w:val="32"/>
        </w:rPr>
        <w:t>Виды налогов</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и их сущность и ви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ной статьей бюджетных доходов являются налоги. Кроме налогов бюджет пополняют различные сборы: пошлины, акцизы, лицензии. Кроме этого для пополнения доходной части бюджета государство и местные органы власти могут выпускать облигации, продавать государственное имущество. Идеальное исполнение государственного бюджета это полное покрытие государственных расходов доходами и образование остатка средств. Такое состояние бюджета называется профицитом. Если доходов не хватает, то говорят о дефиците бюджета. Прибегая, в целях покрытия бюджетных расходов, к займам, государство накаливает долг, называемый государственным долгом. Государственный долг подразделяется на внутренний и внешний, а так же на краткосрочный, среднесрочный и долгосрочный. Выплата процентов по долгу и постепенное погашение основной суммы называется обслуживанием долга. Инструментом финансовой политики государства являются налоги. Налоги – это обязательные платежи, выплачиваемые центральным и местным властям, и местным органам власти юридическими и физическими лицами и поступают в соответствующие бюдже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помощью налогов государство регулирует экономическую жизнь страны, они являются экономической базой содержания непроизводственных сфер, государственного аппарата, армии. Совокупность взимаемых налогов и других обязательных платежей, а так же формы и методы их построения образуют налоговую систему. Налоги бывают двух ви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доходы и имущество (они взимаются с конкретных физических или юридических лиц, поэтому называются прямы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и на товары и услуги (например НДС, акцизы, называются косвенны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личина налоговой суммы (налоговое бремя) зависит от: налоговой базы (величина с которой взимается налог); налоговой ставки (размера в которой взимается налог). Полное или частичное освобождение от налогов называется налоговой льготой.</w:t>
      </w:r>
    </w:p>
    <w:p>
      <w:pPr>
        <w:pStyle w:val="Normal"/>
        <w:spacing w:lineRule="auto" w:line="360" w:before="0" w:after="0"/>
        <w:ind w:firstLine="709"/>
        <w:jc w:val="both"/>
        <w:rPr/>
      </w:pPr>
      <w:r>
        <w:rPr>
          <w:rFonts w:cs="Times New Roman" w:ascii="Times New Roman" w:hAnsi="Times New Roman"/>
          <w:color w:val="000000"/>
          <w:sz w:val="28"/>
        </w:rPr>
        <w:t>Отношение государства и налогоплательщиков к взимаемым налогам различно, государство в целях увеличения поступлений в бюджет стремится повысить налоговые ставки, плательщики же, напротив, стремятся платить меньше или вообще не платить. Графическое отображение зависимости между доходами бюджета и динамикой налоговых ставок называется кривой Лоффера. Существует значение налоговой ставки, при котором поступления от налоговых сборов в бюджет достигают максимума. Дальнейшее увеличение налоговых ставок приводит к снижению доходов бюджета, т. к. налогоплательщики будут скрывать доходы или переходить в теневую экономику.</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b/>
          <w:color w:val="000000"/>
          <w:sz w:val="28"/>
          <w:szCs w:val="32"/>
        </w:rPr>
        <w:t>Кредит: понятие, формы, цели</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нятие, функции и роль креди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витие функций денег как средства накопления и возможности не только сбережения денежных средств, но и перераспределения их среди экономических субъектов испытывающих в них потреб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удовлетворения многочисленных потребностей общества в заемных средствах, используется ссудный капитал. Движение этого капитала и называется кредитом. Кредит – это экономическая категория, выражающая отношения проявляющиеся в том, что различные хозяйствующие организации или отдельные лица передают друг другу денежные средства, на условиях возвратности, срочности, плат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ейшим источником ссудного капитала служат свободные денежные средства кредитно-финансовых учреждений; денежные накопления населения.</w:t>
      </w:r>
    </w:p>
    <w:p>
      <w:pPr>
        <w:pStyle w:val="Normal"/>
        <w:spacing w:lineRule="auto" w:line="360" w:before="0" w:after="0"/>
        <w:ind w:firstLine="709"/>
        <w:jc w:val="both"/>
        <w:rPr/>
      </w:pPr>
      <w:r>
        <w:rPr>
          <w:rFonts w:cs="Times New Roman" w:ascii="Times New Roman" w:hAnsi="Times New Roman"/>
          <w:color w:val="000000"/>
          <w:sz w:val="28"/>
        </w:rPr>
        <w:t>Коммерческий кредит – предоставляется предприятием в виде продажи товаров с отсрочкой платеж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анковский кредит – предоставляется владельцем денежных средств заемщикам в виде денежных ссуд.</w:t>
      </w:r>
    </w:p>
    <w:p>
      <w:pPr>
        <w:pStyle w:val="Normal"/>
        <w:spacing w:lineRule="auto" w:line="360" w:before="0" w:after="0"/>
        <w:ind w:firstLine="709"/>
        <w:jc w:val="both"/>
        <w:rPr/>
      </w:pPr>
      <w:r>
        <w:rPr>
          <w:rFonts w:cs="Times New Roman" w:ascii="Times New Roman" w:hAnsi="Times New Roman"/>
          <w:color w:val="000000"/>
          <w:sz w:val="28"/>
        </w:rPr>
        <w:t>В зависимости от сферы применения, различают собственно кредитные средства на приобретения оборотного капитала и ссуды – кредит на приобретение основного капитала. По срокам предоставления кредиты делятся 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атковремен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еднесроч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лгосроч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едит выполняет ряд функ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пределительну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миссионную (на основе кредита и в связи с кредитом происходит выпуск денежных знаков, безналичных платежных средств, ценных бума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трольную (в процессе совершения кредитных операций осуществляется контроль экономической деятельности предприятий и их финансовое состоя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гулирующую (с помощью различных мероприятий, таких как изменение процентных ставок, предоставления гарантий, государство может воздействовать на хозяйственные процессы в экономи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ы креди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ют следующие формы кредита: государственный, ипотечный, коммерческий, банковский, потребительский.</w:t>
      </w:r>
    </w:p>
    <w:p>
      <w:pPr>
        <w:pStyle w:val="Normal"/>
        <w:spacing w:lineRule="auto" w:line="360" w:before="0" w:after="0"/>
        <w:ind w:firstLine="709"/>
        <w:jc w:val="both"/>
        <w:rPr/>
      </w:pPr>
      <w:r>
        <w:rPr>
          <w:rFonts w:cs="Times New Roman" w:ascii="Times New Roman" w:hAnsi="Times New Roman"/>
          <w:color w:val="000000"/>
          <w:sz w:val="28"/>
        </w:rPr>
        <w:t>Государственный кредит – такой, в котором кредитором является государство. Он осуществляется, как правило, государственными банк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потечный кредит представляет собой долговременные ссуды под залог недвижимости (производственные или жилые здания, сооружения, земля).</w:t>
      </w:r>
    </w:p>
    <w:p>
      <w:pPr>
        <w:pStyle w:val="Normal"/>
        <w:spacing w:lineRule="auto" w:line="360" w:before="0" w:after="0"/>
        <w:ind w:firstLine="709"/>
        <w:jc w:val="both"/>
        <w:rPr/>
      </w:pPr>
      <w:r>
        <w:rPr>
          <w:rFonts w:cs="Times New Roman" w:ascii="Times New Roman" w:hAnsi="Times New Roman"/>
          <w:color w:val="000000"/>
          <w:sz w:val="28"/>
        </w:rPr>
        <w:t>Коммерческий кредит представляет собой заем одного бизнесмена другому в виде отсрочки платежа за поставленные товары (так называемый торговый dArt=16 title= «Кредит»&gt;кредит), работы или услуги. За предоставление коммерческого кредита кредитору выдается вексель, цена которого складывается из цены товара (работы, услуги) и ссудного процента.</w:t>
      </w:r>
    </w:p>
    <w:p>
      <w:pPr>
        <w:pStyle w:val="Normal"/>
        <w:spacing w:lineRule="auto" w:line="360" w:before="0" w:after="0"/>
        <w:ind w:firstLine="709"/>
        <w:jc w:val="both"/>
        <w:rPr/>
      </w:pPr>
      <w:r>
        <w:rPr>
          <w:rFonts w:cs="Times New Roman" w:ascii="Times New Roman" w:hAnsi="Times New Roman"/>
          <w:color w:val="000000"/>
          <w:sz w:val="28"/>
        </w:rPr>
        <w:t>Банковский кредит – это кредит банков и других финансово-кредитных учреждений, выдаваемый в виде денежных ссу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требительский кредит – частный случай коммерческого или банковского кредита. Данный кредит выдается потребителю в виде займов для покупки товаров длительного пользования (автомобилей, мебели, сложной бытовой техники) либо в виде банковской ссуды на строительство и приобретение жилья, дач, гаражей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и креди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и, на которые могут быть предоставлены кредиты «Запсибкомбанк» ОА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ирование капитальных вложений, в т.ч. на расширение, реконструкцию и техническое перевооружение, ввод в действие новых мощн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полнение оборотных средств: для расчетов с поставщиками и подрядными организациями, на выплату заработной платы, для расчетов по платежам, причитающимся в бюджет и внебюджетные фон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ирование краткосрочных финансовых вложений (приобретение ценных бумаг, в т.ч. эмитируемых «Запсибкомбанк» ОА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ирование целевых бюджетных программ, текущее финансирование муниципальных предприятий в период кассовых разрыв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лата внешнеэкономического контракта;</w:t>
      </w:r>
    </w:p>
    <w:p>
      <w:pPr>
        <w:pStyle w:val="Normal"/>
        <w:spacing w:lineRule="auto" w:line="360" w:before="0" w:after="0"/>
        <w:ind w:firstLine="709"/>
        <w:jc w:val="both"/>
        <w:rPr/>
      </w:pPr>
      <w:r>
        <w:rPr>
          <w:rFonts w:cs="Times New Roman" w:ascii="Times New Roman" w:hAnsi="Times New Roman"/>
          <w:color w:val="000000"/>
          <w:sz w:val="28"/>
        </w:rPr>
        <w:t>Внесение депозита в обеспечение конкурсной заявки для участия в конкурсе / аукцио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чие це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ь кредита определяется потенциальным заемщиком, оговаривается в кредитном договоре и не может противоречить действующему законодательству.</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b/>
          <w:color w:val="000000"/>
          <w:sz w:val="28"/>
          <w:szCs w:val="32"/>
        </w:rPr>
        <w:t>Формирование и распределение рыночных доходов</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ирование и распределение доходов в условиях рынка строятся на том, что каждый собственник факторов производства получает свой доход в зависимости от спроса на предлагаемый ресурс и предложения этого ресурса на рын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бственники рабочей силы, участвующие в производственной деятельности, получают доходы в зависимости от качества и количества выполненной работы. Собственники средств производства и денежного капитала получают доход в зависимости от величины собственности в денежном выражении и условий ее реализации. Эти формы доходов представляют собой прибыль и процент. Владелец земли получает доход в форме арендной платы за предоставляемую арендатору землю для</w:t>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Производительность и мотивация труда</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изводительность труд</w:t>
      </w:r>
    </w:p>
    <w:p>
      <w:pPr>
        <w:pStyle w:val="Normal"/>
        <w:spacing w:lineRule="auto" w:line="360" w:before="0" w:after="0"/>
        <w:ind w:firstLine="709"/>
        <w:jc w:val="both"/>
        <w:rPr/>
      </w:pPr>
      <w:r>
        <w:rPr>
          <w:rFonts w:cs="Times New Roman" w:ascii="Times New Roman" w:hAnsi="Times New Roman"/>
          <w:color w:val="000000"/>
          <w:sz w:val="28"/>
        </w:rPr>
        <w:t>Производительность труда – важнейший экономический показатель, характеризующий эффективность затрат труда в материальном производстве как отдельного работника, так и коллектива предприятия в целом.</w:t>
      </w:r>
    </w:p>
    <w:p>
      <w:pPr>
        <w:pStyle w:val="Normal"/>
        <w:spacing w:lineRule="auto" w:line="360" w:before="0" w:after="0"/>
        <w:ind w:firstLine="709"/>
        <w:jc w:val="both"/>
        <w:rPr/>
      </w:pPr>
      <w:r>
        <w:rPr>
          <w:rFonts w:cs="Times New Roman" w:ascii="Times New Roman" w:hAnsi="Times New Roman"/>
          <w:color w:val="000000"/>
          <w:sz w:val="28"/>
        </w:rPr>
        <w:t>В производстве любого продукта участвует живой труд, т.е. труд, затрачиваемый работниками непосредственно в процессе производства продукта, и труд прошлый, затраченный другими работниками и овеществленный в орудиях труда, зданиях, сооружениях, сырье, материалах, топливе, энергии. Соответственно, различают производительность индивидуального (живого) и общественного тру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показателями производительности труда на урос не предприятия являются показатели выработки и трудоемкости.</w:t>
      </w:r>
    </w:p>
    <w:p>
      <w:pPr>
        <w:pStyle w:val="Normal"/>
        <w:spacing w:lineRule="auto" w:line="360" w:before="0" w:after="0"/>
        <w:ind w:firstLine="709"/>
        <w:jc w:val="both"/>
        <w:rPr/>
      </w:pPr>
      <w:r>
        <w:rPr>
          <w:rFonts w:cs="Times New Roman" w:ascii="Times New Roman" w:hAnsi="Times New Roman"/>
          <w:color w:val="000000"/>
          <w:sz w:val="28"/>
        </w:rPr>
        <w:t>Выработка (В) определяется отношением количества произведенной продукции (Q) к затратам рабочего времени на производство этой продукции (Т), т.е. по следующей формул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B = Q/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Трудоемкость – это величина, обратная выработке. Различают трудоемкость нормированную, фактическую и планову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работка продукции является наиболее распространенным и универсальным показателем производительности тру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единицы измерения объема продукции различают три метода измерения производительности труда: натуральный, трудовой и стоимостн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туральный метод измерения производительности труда характеризует выработку продукции в натуральной форме в единицу рабочего времени. Натуральные показатели производительности труда выражаются в килограммах, метрах, штуках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предприятие выпускает несколько видов однородной продукции, то выработка исчисляется в условно-натуральных единицах.</w:t>
      </w:r>
    </w:p>
    <w:p>
      <w:pPr>
        <w:pStyle w:val="Normal"/>
        <w:spacing w:lineRule="auto" w:line="360" w:before="0" w:after="0"/>
        <w:ind w:firstLine="709"/>
        <w:jc w:val="both"/>
        <w:rPr/>
      </w:pPr>
      <w:r>
        <w:rPr>
          <w:rFonts w:cs="Times New Roman" w:ascii="Times New Roman" w:hAnsi="Times New Roman"/>
          <w:color w:val="000000"/>
          <w:sz w:val="28"/>
        </w:rPr>
        <w:t>Натуральные показатели применяются на предприятиях нефтяной, газовой, угольной, лесной и других отраслей промышленности, а условно-натуральные – на предприятиях текстильной, цементной, металлургической промышлен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удовой метод измерения производительности труда характеризует отношение нормативных затрат к фактическим затратам рабочего време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удовой метод применяется для определения эффективности использования труда рабочих по сравнению с нормами, уровня выполнения норм выработки или степени сокращения нормативного времени рабочим в процент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оимостной метод измерения производительности труда получил более широкое применение, особенно на предприятиях, выпускающих разнородную продукцию, так как дает возможность учета и сравнения разнообразных видов работ путем приведения их к единому измерител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работка может быть определена в расчете на один отработанный человеко-час (часовая выработка), один отработанный человеко-день (дневная выработка), на одного среднесписочного работника (рабочего) в год&gt; квартал или месяц (годовая, квартальная или месячная выработ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ейшей задачей предприятия является постоянный поиск и реализация резервов роста производительности труда, под которыми подразумеваются имеющиеся, еще не используемые реальные возможности повышения производительности тру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зервы роста производительности труда на предприятии можно классифицировать следующим образ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вышение технического уровня производства в результате механизации и автоматизации производства; внедрения новых видов оборудования и технологических процессов; улучшения конструктивных свойств изделий; повышения качества сырья и применения новых конструктивных материал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ершенствование управления, организации производства и труда путем повышения норм труда и расширения зон обслуживания; уменьшения числа рабочих, не выполняющих нормы; упрощения структуры управления; механизации учетных и вычислительных работ; повышения уровня специализации производ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ные изменения в производстве вследствие изменения удельных весов отдельных видов продукции; трудоемкости производственной программы; доли покупных полуфабрикатов и комплектующих изделий; удельного веса новой продукции.</w:t>
      </w:r>
    </w:p>
    <w:p>
      <w:pPr>
        <w:pStyle w:val="Normal"/>
        <w:spacing w:lineRule="auto" w:line="360" w:before="0" w:after="0"/>
        <w:ind w:firstLine="709"/>
        <w:jc w:val="both"/>
        <w:rPr/>
      </w:pPr>
      <w:r>
        <w:rPr>
          <w:rFonts w:cs="Times New Roman" w:ascii="Times New Roman" w:hAnsi="Times New Roman"/>
          <w:color w:val="000000"/>
          <w:sz w:val="28"/>
        </w:rPr>
        <w:t>2. Уверенность в себ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тличие от зазнайства, это вера в свои силы, в то, что он способен исполнять свои обязанности. Подчиненные неохотнее идут за начальниками, которые не верят в себя.</w:t>
      </w:r>
    </w:p>
    <w:p>
      <w:pPr>
        <w:pStyle w:val="Normal"/>
        <w:spacing w:lineRule="auto" w:line="360" w:before="0" w:after="0"/>
        <w:ind w:firstLine="709"/>
        <w:jc w:val="both"/>
        <w:rPr/>
      </w:pPr>
      <w:r>
        <w:rPr>
          <w:rFonts w:cs="Times New Roman" w:ascii="Times New Roman" w:hAnsi="Times New Roman"/>
          <w:color w:val="000000"/>
          <w:sz w:val="28"/>
        </w:rPr>
        <w:t>3. Строгость и требователь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огда руководители делают ставку на самодисциплину подчиненных, воспитание которого требует времени. Отсюда недалеко до полного разгильдяйства и расхлябанности. Поэтому руководитель должен быть суровым и требовательным, поддерживать в коллективе надлежащую рабочую обстановку.</w:t>
      </w:r>
    </w:p>
    <w:p>
      <w:pPr>
        <w:pStyle w:val="Normal"/>
        <w:spacing w:lineRule="auto" w:line="360" w:before="0" w:after="0"/>
        <w:ind w:firstLine="709"/>
        <w:jc w:val="both"/>
        <w:rPr/>
      </w:pPr>
      <w:r>
        <w:rPr>
          <w:rFonts w:cs="Times New Roman" w:ascii="Times New Roman" w:hAnsi="Times New Roman"/>
          <w:color w:val="000000"/>
          <w:sz w:val="28"/>
        </w:rPr>
        <w:t>4. Всегда критикуй своих подчиненных позитив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прав тот руководитель, который, вызвав провинившегося подчиненного, только и делает, что перечисляет его ошибки. Кроме озлобленности, это ничего не дает. Критика достигает цели, когда исполнитель получает позитивные указания о том, как он должен работать иначе, чтобы не допускать ошибок.</w:t>
      </w:r>
    </w:p>
    <w:p>
      <w:pPr>
        <w:pStyle w:val="Normal"/>
        <w:spacing w:lineRule="auto" w:line="360" w:before="0" w:after="0"/>
        <w:ind w:firstLine="709"/>
        <w:jc w:val="both"/>
        <w:rPr/>
      </w:pPr>
      <w:r>
        <w:rPr>
          <w:rFonts w:cs="Times New Roman" w:ascii="Times New Roman" w:hAnsi="Times New Roman"/>
          <w:color w:val="000000"/>
          <w:sz w:val="28"/>
        </w:rPr>
        <w:t>5. Умение заинтересовывать и кара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юди по-разному реагируют на критику. Для одних критика действует как вода на гуся, для других любые замечания воспринимаются очень серьезно, вплоть до обиды и волн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енщины более тонкокожи, нежели мужчины. Руководитель должен считаться с конкретным человеком, его характером, образованием, социальным положением. Лишь тогда заинтересованность и наказание доходят до це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довательность наказания – от беседы один на один, до публичного наказания.</w:t>
      </w:r>
    </w:p>
    <w:p>
      <w:pPr>
        <w:pStyle w:val="Normal"/>
        <w:spacing w:lineRule="auto" w:line="360" w:before="0" w:after="0"/>
        <w:ind w:firstLine="709"/>
        <w:jc w:val="both"/>
        <w:rPr/>
      </w:pPr>
      <w:r>
        <w:rPr>
          <w:rFonts w:cs="Times New Roman" w:ascii="Times New Roman" w:hAnsi="Times New Roman"/>
          <w:color w:val="000000"/>
          <w:sz w:val="28"/>
        </w:rPr>
        <w:t>6. Умение начальника ценить время подчиненн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ктика показывает, что неумение ценить время подчиненных ведет к моральному разложению коллекти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им из признаков культуры руководителя является его приемная. Никакой очереди и толпы, все должно быть по записи, по расписа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допустимо отрывать исполнителя от работы, если он ведет прием посетителей, или заранее известно, что он не придет.</w:t>
      </w:r>
    </w:p>
    <w:p>
      <w:pPr>
        <w:pStyle w:val="Normal"/>
        <w:spacing w:lineRule="auto" w:line="360" w:before="0" w:after="0"/>
        <w:ind w:firstLine="709"/>
        <w:jc w:val="both"/>
        <w:rPr/>
      </w:pPr>
      <w:r>
        <w:rPr>
          <w:rFonts w:cs="Times New Roman" w:ascii="Times New Roman" w:hAnsi="Times New Roman"/>
          <w:color w:val="000000"/>
          <w:sz w:val="28"/>
        </w:rPr>
        <w:t>7. Вежливое, доброжелательное отношение начальника к своим подчинен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рубость начальника становится отличительной чертой всего коллектива. Если начальник находит доброжелательную форму работы с подчиненными, то в коллективу устанавливается хороший морально-психологический климат.</w:t>
      </w:r>
    </w:p>
    <w:p>
      <w:pPr>
        <w:pStyle w:val="Normal"/>
        <w:spacing w:lineRule="auto" w:line="360" w:before="0" w:after="0"/>
        <w:ind w:firstLine="709"/>
        <w:jc w:val="both"/>
        <w:rPr/>
      </w:pPr>
      <w:r>
        <w:rPr>
          <w:rFonts w:cs="Times New Roman" w:ascii="Times New Roman" w:hAnsi="Times New Roman"/>
          <w:color w:val="000000"/>
          <w:sz w:val="28"/>
        </w:rPr>
        <w:t>8. Умение говорить и слушать (у В. Терещенко – молчать)</w:t>
      </w:r>
    </w:p>
    <w:p>
      <w:pPr>
        <w:pStyle w:val="Normal"/>
        <w:spacing w:lineRule="auto" w:line="360" w:before="0" w:after="0"/>
        <w:ind w:firstLine="709"/>
        <w:jc w:val="both"/>
        <w:rPr/>
      </w:pPr>
      <w:r>
        <w:rPr>
          <w:rFonts w:cs="Times New Roman" w:ascii="Times New Roman" w:hAnsi="Times New Roman"/>
          <w:color w:val="000000"/>
          <w:sz w:val="28"/>
        </w:rPr>
        <w:t>Статистика показывает, что руководители 70% времени говорят, и лишь 30% пишут, читают, исполняют иную работу. Следует по-деловому, доходчиво и быстро отдавать распоряжения, четко выражать свои мыс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мение слушать означает, что руководитель не должен пользоваться правом своей должности и затыкать рот подчиненным. Всегда дайте право человеку высказаться, и вы избегаете ненужных волнений и скандалов.</w:t>
      </w:r>
    </w:p>
    <w:p>
      <w:pPr>
        <w:pStyle w:val="Normal"/>
        <w:spacing w:lineRule="auto" w:line="360" w:before="0" w:after="0"/>
        <w:ind w:firstLine="709"/>
        <w:jc w:val="both"/>
        <w:rPr/>
      </w:pPr>
      <w:r>
        <w:rPr>
          <w:rFonts w:cs="Times New Roman" w:ascii="Times New Roman" w:hAnsi="Times New Roman"/>
          <w:color w:val="000000"/>
          <w:sz w:val="28"/>
        </w:rPr>
        <w:t>Умеете ли Вы слушать? Простая игра поможет Вам узнать, насколько Вы искусны в этом деле. Если Вы ведете разговор на повышенных тонах с коллегой, знакомым или партнером, договоритесь и ним соблюдать правило: каждый может продолжать дискуссию только после того, как своими словами передаст предыдущее высказывание своего оппонента. Только после того, как тот подтвердит: «Да, именно это я имел в виду», – загорается зеленый свет для ответа. Партнер реагирует дружелюбнее и позитивнее, если он ощущает себя понятым.</w:t>
      </w:r>
    </w:p>
    <w:p>
      <w:pPr>
        <w:pStyle w:val="Normal"/>
        <w:spacing w:lineRule="auto" w:line="360" w:before="0" w:after="0"/>
        <w:ind w:firstLine="709"/>
        <w:jc w:val="both"/>
        <w:rPr/>
      </w:pPr>
      <w:r>
        <w:rPr>
          <w:rFonts w:cs="Times New Roman" w:ascii="Times New Roman" w:hAnsi="Times New Roman"/>
          <w:color w:val="000000"/>
          <w:sz w:val="28"/>
        </w:rPr>
        <w:t>9. Чувство юмора, умение посмеяться, оценить удачную шутку, иногда над самим соб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е зависит от того, на чем держится авторитет руководителя. Если он основан на светлом разуме, добром сердце и трудолюбии руководителя, то подчиненные видят в руководителе не только начальника, но и товарища.</w:t>
      </w:r>
    </w:p>
    <w:p>
      <w:pPr>
        <w:pStyle w:val="Normal"/>
        <w:spacing w:lineRule="auto" w:line="360" w:before="0" w:after="0"/>
        <w:ind w:firstLine="709"/>
        <w:jc w:val="both"/>
        <w:rPr/>
      </w:pPr>
      <w:r>
        <w:rPr>
          <w:rFonts w:cs="Times New Roman" w:ascii="Times New Roman" w:hAnsi="Times New Roman"/>
          <w:color w:val="000000"/>
          <w:sz w:val="28"/>
        </w:rPr>
        <w:t>10. Интересуйся, узнай своих подчиненн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зидент одной компании каждое утро получал документ, в котором фиксировались новости из личной жизни сотрудников фирмы. Первые 15 минут работы были посвящены тому, что он лично приветствовал юбиляров, счастливых отцов, выражал сочувствие, когда у человека происходили неприят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едство воздействия на исполнителей – их мотивация.</w:t>
      </w:r>
    </w:p>
    <w:p>
      <w:pPr>
        <w:pStyle w:val="Normal"/>
        <w:spacing w:lineRule="auto" w:line="360" w:before="0" w:after="0"/>
        <w:ind w:firstLine="709"/>
        <w:jc w:val="both"/>
        <w:rPr/>
      </w:pPr>
      <w:r>
        <w:rPr>
          <w:rFonts w:cs="Times New Roman" w:ascii="Times New Roman" w:hAnsi="Times New Roman"/>
          <w:color w:val="000000"/>
          <w:sz w:val="28"/>
        </w:rPr>
        <w:t>МОТИВАЦИЯ – процесс стимулирования кого-либо (исполнителя или группы) к деятельности, направленной на достижение целей организ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оначальные концепции мотив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неджеры могут прямо или косвенно управлять работой исполнителей, что в конечном счете определяется следующими моментами:</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какие задания получает подчиненный</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как подчиненный выполняет задания</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когда подчиненный выполняет задания</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когда ожидается завершение работы над заданиями</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какими ресурсами располагает исполнитель при выполнении задания</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каково рабочее окружение, в котором подчиненный выполняет задания</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каково содержание инструктажа, получаемого исполнителей при выполнении задания</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в какой мере подчиненный включен в процесс решения проблем, связанных с работой</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какие вознаграждения ожидают подчиненног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итывая эти моменты, Мак-Грегор утверждает, что существует, по крайней мере, два определенных подхода, которые менеджер может использовать для управления подчиненными. Эти подходы известны как теория Х и теория 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ория Х – авторитарный взгляд на управление, ведущий к прямому регулированию и жесткому контролю. Теория предполагает, что исполнители в своем большинстве нуждаются в принуждении, контроле, руководстве, и стимулирование добросовестной работы требует страха наказ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тод «кнута и пряника» применялся тысячи лет. В Библии, античных мифах можно найти множество примеров, когда короли держат награду перед глазами предполагаемого героя и заносят над его головой меч. В течение всего периода промышленной революции в странах Запада тяжелые социальные и экономические условия принуждали фермеров покидать сельские местности и направляться на заработки в город, где они готовы были работать по 14 часов в грязных помещениях за плату, которой едва хватало, чтобы выжить. В начале 20 века дальновидные менеджеры уже осознали всю глупость заработков на грани голода. И они сделали мотивацию по типу кнута и пряника более эффективной (введение понятия «достаточной дневной выработки», сдельной и сдельно-прогрессивной системы оплаты труда). Появление новых технологий, повышение эффективности промышленного производства, рост образовательного уровня населения в дальнейшем привели к тому, что «пряник» не всегда заставляет человека трудиться усердне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ория У стимулирует и поддерживает (1) делегирование полномочий, (2) обогащение содержания работы, (3) улучшение взаимоотношений руководитель – подчиненный, (4) партисипативное решение проблем и (5) признание того, что мотивация людей происходит на основе сложной совокупности психологических потребностей и ожиданий.</w:t>
      </w:r>
    </w:p>
    <w:p>
      <w:pPr>
        <w:pStyle w:val="Normal"/>
        <w:spacing w:lineRule="auto" w:line="360" w:before="0" w:after="0"/>
        <w:ind w:firstLine="709"/>
        <w:jc w:val="both"/>
        <w:rPr/>
      </w:pPr>
      <w:r>
        <w:rPr>
          <w:rFonts w:cs="Times New Roman" w:ascii="Times New Roman" w:hAnsi="Times New Roman"/>
          <w:color w:val="000000"/>
          <w:sz w:val="28"/>
        </w:rPr>
        <w:t>В 1981 году Оучи предложил еще один подход к стилю управления – теорию Z. Анализируя особенности японского стиля управления (тип J), он предложил классификацию американского управления на тип А и тип Z. Он считает, что организации типа А основаны на индивидуализме и конкуренции, что часто сопровождается отчужденностью и недостаточной производительностью. Организации типа Z являются американской разновидностью японских организаций. Они более органичны. Адаптивны, характеризуются более высоким уровнем сотрудничества и производительностью.</w:t>
      </w:r>
    </w:p>
    <w:p>
      <w:pPr>
        <w:pStyle w:val="Normal"/>
        <w:spacing w:lineRule="auto" w:line="360" w:before="0" w:after="0"/>
        <w:ind w:firstLine="709"/>
        <w:jc w:val="both"/>
        <w:rPr/>
      </w:pPr>
      <w:r>
        <w:rPr>
          <w:rFonts w:cs="Times New Roman" w:ascii="Times New Roman" w:hAnsi="Times New Roman"/>
          <w:color w:val="000000"/>
          <w:sz w:val="28"/>
        </w:rPr>
        <w:t>Подход с позиции теории Z предполагает, что партисипативность управления – ключ к росту производительности. Теория исходит из того, что лучшая координация индивидуальных усилий, осуществляемая в рамках философии «доверие, такт, близость» ведет к большей производительности. «Доверие, Такт, Близость» – три важнейших компоненты теор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практике успешно работающие руководители должны быть способны адаптировать свой стиль управления применительно:</w:t>
      </w:r>
    </w:p>
    <w:p>
      <w:pPr>
        <w:pStyle w:val="Normal"/>
        <w:spacing w:lineRule="auto" w:line="360" w:before="0" w:after="0"/>
        <w:ind w:firstLine="709"/>
        <w:jc w:val="both"/>
        <w:rPr/>
      </w:pPr>
      <w:r>
        <w:rPr>
          <w:rFonts w:cs="Times New Roman" w:ascii="Times New Roman" w:hAnsi="Times New Roman"/>
          <w:color w:val="000000"/>
          <w:sz w:val="28"/>
        </w:rPr>
        <w:t>n к ситуации. В кризисной ситуации или когда требуется значительное напряжение могут применяться как жесткий организационный контроль, так и полное отсутствие организационного контроля. В нормальной ситуации более подходящим является демократический стиль.</w:t>
      </w:r>
    </w:p>
    <w:p>
      <w:pPr>
        <w:pStyle w:val="Normal"/>
        <w:spacing w:lineRule="auto" w:line="360" w:before="0" w:after="0"/>
        <w:ind w:firstLine="709"/>
        <w:jc w:val="both"/>
        <w:rPr/>
      </w:pPr>
      <w:r>
        <w:rPr>
          <w:rFonts w:cs="Times New Roman" w:ascii="Times New Roman" w:hAnsi="Times New Roman"/>
          <w:color w:val="000000"/>
          <w:sz w:val="28"/>
        </w:rPr>
        <w:t>n к разным подчиненным. Для одних – это лишь авторитарное управление, основанное на постоянном контроле, для других – делегирование ответственности и полномочий, повышение разнообразия работ.</w:t>
      </w:r>
    </w:p>
    <w:p>
      <w:pPr>
        <w:pStyle w:val="Normal"/>
        <w:spacing w:lineRule="auto" w:line="360" w:before="0" w:after="0"/>
        <w:ind w:firstLine="709"/>
        <w:jc w:val="both"/>
        <w:rPr/>
      </w:pPr>
      <w:r>
        <w:rPr>
          <w:rFonts w:cs="Times New Roman" w:ascii="Times New Roman" w:hAnsi="Times New Roman"/>
          <w:color w:val="000000"/>
          <w:sz w:val="28"/>
        </w:rPr>
        <w:t>n к типу вышестоящего руководите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ы теории мотивации</w:t>
      </w:r>
    </w:p>
    <w:p>
      <w:pPr>
        <w:pStyle w:val="Normal"/>
        <w:spacing w:lineRule="auto" w:line="360" w:before="0" w:after="0"/>
        <w:ind w:firstLine="709"/>
        <w:jc w:val="both"/>
        <w:rPr/>
      </w:pPr>
      <w:r>
        <w:rPr>
          <w:rFonts w:cs="Times New Roman" w:ascii="Times New Roman" w:hAnsi="Times New Roman"/>
          <w:color w:val="000000"/>
          <w:sz w:val="28"/>
        </w:rPr>
        <w:t>Мотивация – сила, побуждающая к действию. Мотив – это внутреннее побуждение, импульс или намерение, которое заставляет человека делать что-либо или поступать определенным образом. Поэтому для менеджера важно осознавать следующее:</w:t>
      </w:r>
    </w:p>
    <w:p>
      <w:pPr>
        <w:pStyle w:val="Normal"/>
        <w:spacing w:lineRule="auto" w:line="360" w:before="0" w:after="0"/>
        <w:ind w:firstLine="709"/>
        <w:jc w:val="both"/>
        <w:rPr/>
      </w:pPr>
      <w:r>
        <w:rPr>
          <w:rFonts w:cs="Times New Roman" w:ascii="Times New Roman" w:hAnsi="Times New Roman"/>
          <w:color w:val="000000"/>
          <w:sz w:val="28"/>
        </w:rPr>
        <w:t>n при анализе мотивации следует изучить факторы, которые побуждают к действиям и усиливают их. Эти факторы включают потребности, мотивы и побуждения</w:t>
      </w:r>
    </w:p>
    <w:p>
      <w:pPr>
        <w:pStyle w:val="Normal"/>
        <w:spacing w:lineRule="auto" w:line="360" w:before="0" w:after="0"/>
        <w:ind w:firstLine="709"/>
        <w:jc w:val="both"/>
        <w:rPr/>
      </w:pPr>
      <w:r>
        <w:rPr>
          <w:rFonts w:cs="Times New Roman" w:ascii="Times New Roman" w:hAnsi="Times New Roman"/>
          <w:color w:val="000000"/>
          <w:sz w:val="28"/>
        </w:rPr>
        <w:t>n мотивация ориентирована на процесс и имеет отношение к выбору поведения, направлению усилий, целям и вознаграждениям, на которые они рассчитывают, выполняя работу</w:t>
      </w:r>
    </w:p>
    <w:p>
      <w:pPr>
        <w:pStyle w:val="Normal"/>
        <w:spacing w:lineRule="auto" w:line="360" w:before="0" w:after="0"/>
        <w:ind w:firstLine="709"/>
        <w:jc w:val="both"/>
        <w:rPr/>
      </w:pPr>
      <w:r>
        <w:rPr>
          <w:rFonts w:cs="Times New Roman" w:ascii="Times New Roman" w:hAnsi="Times New Roman"/>
          <w:color w:val="000000"/>
          <w:sz w:val="28"/>
        </w:rPr>
        <w:t>Из этого следует, что мотивацию можно рассматривать в двух взаимосвязанных направлениях. Во-первых, это изучение удовлетворенностью работой. Содержательные теории мотивации основаны на идентификации тех внутренних побуждений, которые заставляют людей действовать так, а не иначе. Другое направление – процессуальные теории мотивации – акцент делается на процессе выбора поведения, способного привести к желаемым результат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ерархия потребностей по Маслоу</w:t>
      </w:r>
    </w:p>
    <w:p>
      <w:pPr>
        <w:pStyle w:val="Normal"/>
        <w:spacing w:lineRule="auto" w:line="360" w:before="0" w:after="0"/>
        <w:ind w:firstLine="709"/>
        <w:jc w:val="both"/>
        <w:rPr/>
      </w:pPr>
      <w:r>
        <w:rPr>
          <w:rFonts w:cs="Times New Roman" w:ascii="Times New Roman" w:hAnsi="Times New Roman"/>
          <w:color w:val="000000"/>
          <w:sz w:val="28"/>
        </w:rPr>
        <w:t>Абрахам Маслоу (40-е годы), признавая многообразие человеческих потребностей, предложил их классификацию на следующие пять категорий:</w:t>
      </w:r>
    </w:p>
    <w:p>
      <w:pPr>
        <w:pStyle w:val="Normal"/>
        <w:spacing w:lineRule="auto" w:line="360" w:before="0" w:after="0"/>
        <w:ind w:firstLine="709"/>
        <w:jc w:val="both"/>
        <w:rPr/>
      </w:pPr>
      <w:r>
        <w:rPr>
          <w:rFonts w:cs="Times New Roman" w:ascii="Times New Roman" w:hAnsi="Times New Roman"/>
          <w:color w:val="000000"/>
          <w:sz w:val="28"/>
        </w:rPr>
        <w:t>n физиологические потребности (потребность в еде, пище, жилище, отдыхе) являются необходимыми для выживания человека</w:t>
      </w:r>
    </w:p>
    <w:p>
      <w:pPr>
        <w:pStyle w:val="Normal"/>
        <w:spacing w:lineRule="auto" w:line="360" w:before="0" w:after="0"/>
        <w:ind w:firstLine="709"/>
        <w:jc w:val="both"/>
        <w:rPr/>
      </w:pPr>
      <w:r>
        <w:rPr>
          <w:rFonts w:cs="Times New Roman" w:ascii="Times New Roman" w:hAnsi="Times New Roman"/>
          <w:color w:val="000000"/>
          <w:sz w:val="28"/>
        </w:rPr>
        <w:t>n потребность в безопасности и уверенности в будущем. Включают потребности в защите от физических и психологических опасностей со стороны окружающей среды, уверенность в том, что физиологические потребности будут удовлетворяться и в будущем. Проявляются в наличии страхового полиса, в надежной работе, хорошем пенсионном обеспечении</w:t>
      </w:r>
    </w:p>
    <w:p>
      <w:pPr>
        <w:pStyle w:val="Normal"/>
        <w:spacing w:lineRule="auto" w:line="360" w:before="0" w:after="0"/>
        <w:ind w:firstLine="709"/>
        <w:jc w:val="both"/>
        <w:rPr/>
      </w:pPr>
      <w:r>
        <w:rPr>
          <w:rFonts w:cs="Times New Roman" w:ascii="Times New Roman" w:hAnsi="Times New Roman"/>
          <w:color w:val="000000"/>
          <w:sz w:val="28"/>
        </w:rPr>
        <w:t>n Социальные потребности (потребности в причастии). Включают чувство принадлежности к чему или кому-либо, чувство, что тебя понимают другие, чувство социального взаимодействия, привязанности и поддержки</w:t>
      </w:r>
    </w:p>
    <w:p>
      <w:pPr>
        <w:pStyle w:val="Normal"/>
        <w:spacing w:lineRule="auto" w:line="360" w:before="0" w:after="0"/>
        <w:ind w:firstLine="709"/>
        <w:jc w:val="both"/>
        <w:rPr/>
      </w:pPr>
      <w:r>
        <w:rPr>
          <w:rFonts w:cs="Times New Roman" w:ascii="Times New Roman" w:hAnsi="Times New Roman"/>
          <w:color w:val="000000"/>
          <w:sz w:val="28"/>
        </w:rPr>
        <w:t>n Потребность в уважении. Включает потребности в самоуважении, личных достижениях, компетентности, уважении со стороны окружающих, признании.</w:t>
      </w:r>
    </w:p>
    <w:p>
      <w:pPr>
        <w:pStyle w:val="Normal"/>
        <w:spacing w:lineRule="auto" w:line="360" w:before="0" w:after="0"/>
        <w:ind w:firstLine="709"/>
        <w:jc w:val="both"/>
        <w:rPr/>
      </w:pPr>
      <w:r>
        <w:rPr>
          <w:rFonts w:cs="Times New Roman" w:ascii="Times New Roman" w:hAnsi="Times New Roman"/>
          <w:color w:val="000000"/>
          <w:sz w:val="28"/>
        </w:rPr>
        <w:t>n Потребность в самовыражении. Включает потребность в реализации своих потенциальных возможностей и росте как лич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е эти потребности по теории Маслоу можно расположить в виде строгой иерархической структуры. Этим автор хотел показать, что потребности нижних уровней требуют первостепенного удовлетворения, тем самым влияют на поведения человека, прежде чем начнут сказываться потребности более высоких уровн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ловек, испытывающий голод, будет сначала стремиться найти пищу, после чего будет пытаться построить убежище. Живя в удобстве и безопасности, человек сначала будет побуждаться потребностью в социальных контактах, затем стремиться к уважению со стороны окружающих. Лишь потом человек почувствует внутреннюю удовлетворенность и уважение окружающих, и его потребности начнут расти в соответствии с его потенциальными возможностями. Поскольку с развитием человека его потенциальные возможности постоянно расширяются, потребности в самовыражении никогда не могут быть полностью удовлетворены. Следовательно, процесс мотивации через потребности является бесконечным.</w:t>
      </w:r>
    </w:p>
    <w:p>
      <w:pPr>
        <w:pStyle w:val="Normal"/>
        <w:spacing w:lineRule="auto" w:line="360" w:before="0" w:after="0"/>
        <w:ind w:firstLine="709"/>
        <w:jc w:val="both"/>
        <w:rPr/>
      </w:pPr>
      <w:r>
        <w:rPr>
          <w:rFonts w:cs="Times New Roman" w:ascii="Times New Roman" w:hAnsi="Times New Roman"/>
          <w:color w:val="000000"/>
          <w:sz w:val="28"/>
        </w:rPr>
        <w:t>Иерархические уровни не являются дискретными. Для того, чтобы более высокий уровень потребности начал влиять на поведение человека, не обязательно удовлетворять потребность более низкого уровня полностью. Например, ритуальные потребности и социальное общение в примитивных культурах некоторых районов Африки, Ю. Амер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цессуальные теор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цессуальные теории объясняют то, как человек распределяет усилия для достижения различных целей и как выбирает конкретный вид поведения. Согласно процессуальным теориям поведение личности определяется, с одной стороны, его потребностями (что согласуется с содержательными теориями), с другой, восприятием его ожиданий, связанных с данной ситуацией, и возможных последствий выбранного им типа пове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ория ожиданий Врум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ения</w:t>
      </w:r>
    </w:p>
    <w:p>
      <w:pPr>
        <w:pStyle w:val="Normal"/>
        <w:spacing w:lineRule="auto" w:line="360" w:before="0" w:after="0"/>
        <w:ind w:firstLine="709"/>
        <w:jc w:val="both"/>
        <w:rPr/>
      </w:pPr>
      <w:r>
        <w:rPr>
          <w:rFonts w:cs="Times New Roman" w:ascii="Times New Roman" w:hAnsi="Times New Roman"/>
          <w:color w:val="000000"/>
          <w:sz w:val="28"/>
        </w:rPr>
        <w:t>Вознаграждение – все, что человек считает ценным для себя. Ценность является понятием субъективным. Что весьма ценно для одного, может быть менее ценно для другого.</w:t>
      </w:r>
    </w:p>
    <w:p>
      <w:pPr>
        <w:pStyle w:val="Normal"/>
        <w:spacing w:lineRule="auto" w:line="360" w:before="0" w:after="0"/>
        <w:ind w:firstLine="709"/>
        <w:jc w:val="both"/>
        <w:rPr/>
      </w:pPr>
      <w:r>
        <w:rPr>
          <w:rFonts w:cs="Times New Roman" w:ascii="Times New Roman" w:hAnsi="Times New Roman"/>
          <w:color w:val="000000"/>
          <w:sz w:val="28"/>
        </w:rPr>
        <w:t>Внутреннее вознаграждение-то, что дает сама работа. Чувство достижения результата, содержательность и значимость работы, самоуважение, дружба и общение, возникающие в процессе работы. Внешнее вознаграждение – все, что человеку дает организация. Зарплата, продвижение по службе, символы служебного статуса и престижа, похвалы и признание, дополнительные выплаты.</w:t>
      </w:r>
    </w:p>
    <w:p>
      <w:pPr>
        <w:pStyle w:val="Normal"/>
        <w:spacing w:lineRule="auto" w:line="360" w:before="0" w:after="0"/>
        <w:ind w:firstLine="709"/>
        <w:jc w:val="both"/>
        <w:rPr/>
      </w:pPr>
      <w:r>
        <w:rPr>
          <w:rFonts w:cs="Times New Roman" w:ascii="Times New Roman" w:hAnsi="Times New Roman"/>
          <w:color w:val="000000"/>
          <w:sz w:val="28"/>
        </w:rPr>
        <w:t>Ожидания – оценка конкретной личностью вероятности определенного собы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дель мотивации по Врум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анализе мотивации к труду теория ожиданий акцентирует внимание на анализе трех взаимосвязей:</w:t>
      </w:r>
    </w:p>
    <w:p>
      <w:pPr>
        <w:pStyle w:val="Normal"/>
        <w:spacing w:lineRule="auto" w:line="360" w:before="0" w:after="0"/>
        <w:ind w:firstLine="709"/>
        <w:jc w:val="both"/>
        <w:rPr/>
      </w:pPr>
      <w:r>
        <w:rPr>
          <w:rFonts w:cs="Times New Roman" w:ascii="Times New Roman" w:hAnsi="Times New Roman"/>
          <w:color w:val="000000"/>
          <w:sz w:val="28"/>
        </w:rPr>
        <w:t>n Ожидание в отношении затрат труда и результатов (З-Р). Это соотношение между затраченными усилиями и полученными результатами. Если работники не чувствуют прямой связи между их усилиями при выполнении той или иной работы и результатами этой работы, то их мотивация ослабевает. Это может быть в результате их плохой подготовки или если ему не дали достаточно прав для выполнения работы.</w:t>
      </w:r>
    </w:p>
    <w:p>
      <w:pPr>
        <w:pStyle w:val="Normal"/>
        <w:spacing w:lineRule="auto" w:line="360" w:before="0" w:after="0"/>
        <w:ind w:firstLine="709"/>
        <w:jc w:val="both"/>
        <w:rPr/>
      </w:pPr>
      <w:r>
        <w:rPr>
          <w:rFonts w:cs="Times New Roman" w:ascii="Times New Roman" w:hAnsi="Times New Roman"/>
          <w:color w:val="000000"/>
          <w:sz w:val="28"/>
        </w:rPr>
        <w:t>n Ожидание в отношении результатов и вознаграждения (Р – В). Это ожидание определенного вознаграждения или поощрения при достижении определенных результатов.</w:t>
      </w:r>
    </w:p>
    <w:p>
      <w:pPr>
        <w:pStyle w:val="Normal"/>
        <w:spacing w:lineRule="auto" w:line="360" w:before="0" w:after="0"/>
        <w:ind w:firstLine="709"/>
        <w:jc w:val="both"/>
        <w:rPr/>
      </w:pPr>
      <w:r>
        <w:rPr>
          <w:rFonts w:cs="Times New Roman" w:ascii="Times New Roman" w:hAnsi="Times New Roman"/>
          <w:color w:val="000000"/>
          <w:sz w:val="28"/>
        </w:rPr>
        <w:t>n Валентность – предполагаемая степень относительного удовлетворения, возникающая вследствие получения определенного вознаграждения (оценка ценности вознаграждения или поощр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мер.</w:t>
      </w:r>
    </w:p>
    <w:p>
      <w:pPr>
        <w:pStyle w:val="Normal"/>
        <w:spacing w:lineRule="auto" w:line="360" w:before="0" w:after="0"/>
        <w:ind w:firstLine="709"/>
        <w:jc w:val="both"/>
        <w:rPr/>
      </w:pPr>
      <w:r>
        <w:rPr>
          <w:rFonts w:cs="Times New Roman" w:ascii="Times New Roman" w:hAnsi="Times New Roman"/>
          <w:color w:val="000000"/>
          <w:sz w:val="28"/>
        </w:rPr>
        <w:t>Бригадир поручает работнику срочную работу, которая весьма важна для компании. Работа трудная, сроки сжатые. Ожидание работником оценивается достаточно низко – 0,2.</w:t>
      </w:r>
    </w:p>
    <w:p>
      <w:pPr>
        <w:pStyle w:val="Normal"/>
        <w:spacing w:lineRule="auto" w:line="360" w:before="0" w:after="0"/>
        <w:ind w:firstLine="709"/>
        <w:jc w:val="both"/>
        <w:rPr/>
      </w:pPr>
      <w:r>
        <w:rPr>
          <w:rFonts w:cs="Times New Roman" w:ascii="Times New Roman" w:hAnsi="Times New Roman"/>
          <w:color w:val="000000"/>
          <w:sz w:val="28"/>
        </w:rPr>
        <w:t>При этом, бригадир намекнул, что успешное выполнение задания может означать повышение, на которое сотрудник рассчитывал несколько лет. Поэтому валентность им оценивается очень высоко 1,0. Но бригадир не сказал, что повышение – вопрос решенный. Поэтому ожидание Р-В может составлять 0,7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учетом полученных оценок, усилия работника можно оценить на основе следующего выраж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3590925" cy="133350"/>
            <wp:effectExtent l="0" t="0" r="0" b="0"/>
            <wp:docPr id="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4" descr=""/>
                    <pic:cNvPicPr>
                      <a:picLocks noChangeAspect="1" noChangeArrowheads="1"/>
                    </pic:cNvPicPr>
                  </pic:nvPicPr>
                  <pic:blipFill>
                    <a:blip r:embed="rId5"/>
                    <a:srcRect l="-10" t="-270" r="-10" b="-270"/>
                    <a:stretch>
                      <a:fillRect/>
                    </a:stretch>
                  </pic:blipFill>
                  <pic:spPr bwMode="auto">
                    <a:xfrm>
                      <a:off x="0" y="0"/>
                      <a:ext cx="3590925" cy="133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кольку разные люди имеют разные потребности, то они по-разному оценивают и вознаграждения. Следовательно, задача сопоставить предлагаемое вознаграждение с потребностями сотрудников и привести их в соответств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стема вознаграждений по типу «кафетер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поощрения сотрудникам предлагается целый набор различных вознаграждений, из которых они самостоятельно выбирают те, которые, по их мнению, более полно могут удовлетворить их потребности.</w:t>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Требования, предъявляемые к рабочей силе в рыночной экономик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ынок труда, как и рынки капиталов, продуктов, ценных бумаг и т.Д., Является составной частью рыночной экономики. На нем предприниматели и трудящиеся вместе ведут переговоры, коллективные либо личные, по поводу трудоустройства, условий труда и заработной пл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владеет организм, живая личность человека», является продуктом, а производственные дела базируются на свободной купле-продаже рабочей силы, где её ценой является заработная пла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тот период домонополистического капитализма ублаж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яния не несущих обязательства сторон, условием обмена было материальное вознаграждение работника за труд определенного количества и свойства. Поэтому понятие «рынок труда» Маркс относил к сфере обращения.</w:t>
      </w:r>
    </w:p>
    <w:p>
      <w:pPr>
        <w:pStyle w:val="Normal"/>
        <w:spacing w:lineRule="auto" w:line="360" w:before="0" w:after="0"/>
        <w:ind w:firstLine="709"/>
        <w:jc w:val="both"/>
        <w:rPr/>
      </w:pPr>
      <w:r>
        <w:rPr>
          <w:rFonts w:cs="Times New Roman" w:ascii="Times New Roman" w:hAnsi="Times New Roman"/>
          <w:color w:val="000000"/>
          <w:sz w:val="28"/>
        </w:rPr>
        <w:t>С развитием капитализма, переходом его в монополистическую стадию усложнились экономические связи и экономические дела, претерпел значительные конфигурации и рынок рабочей силы. Рабочее движение привело к расширению понятия «условия найма» [1]. Они стали включать в себя не лишь зарплату и рабочее время, но и гарантии занятости, оплаченное, но не отработанное рабочее время (т.Е. Отпуск), разные социальные выплаты и т.п.</w:t>
      </w:r>
    </w:p>
    <w:p>
      <w:pPr>
        <w:pStyle w:val="Normal"/>
        <w:spacing w:lineRule="auto" w:line="360" w:before="0" w:after="0"/>
        <w:ind w:firstLine="709"/>
        <w:jc w:val="both"/>
        <w:rPr/>
      </w:pPr>
      <w:r>
        <w:rPr>
          <w:rFonts w:cs="Times New Roman" w:ascii="Times New Roman" w:hAnsi="Times New Roman"/>
          <w:color w:val="000000"/>
          <w:sz w:val="28"/>
        </w:rPr>
        <w:t>Поменялось отношение к рабочей силе и у предпринимателей. Развитие современного производства предъявило за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быстрым развитием экономических отношений определило политику закрепления кадров, их стабилизации.</w:t>
      </w:r>
    </w:p>
    <w:p>
      <w:pPr>
        <w:pStyle w:val="Normal"/>
        <w:spacing w:lineRule="auto" w:line="360" w:before="0" w:after="0"/>
        <w:ind w:firstLine="709"/>
        <w:jc w:val="both"/>
        <w:rPr/>
      </w:pPr>
      <w:r>
        <w:rPr>
          <w:rFonts w:cs="Times New Roman" w:ascii="Times New Roman" w:hAnsi="Times New Roman"/>
          <w:color w:val="000000"/>
          <w:sz w:val="28"/>
        </w:rPr>
        <w:t>Поэтому сокращение потребности в рабочей силе в определенные периоды, ранее приводившее в росту безработицы, стало в известной мере регулируемым действием, интегрированным в рыночный механизм. Это, в свою очередь, оказывает существенное влияние не лишь на социально-экономические, но и на политические процессы. Так, беспрецедентный рост безработицы в Германии в годы наикрупнейшего мирового экономического кризиса 1929–1933 г.Г., Когда каждый третий трудящийся оказывался безработным, сыграл свою роль в становлении фашистской диктатур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CYR" w:hAnsi="Times New Roman CYR"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Times New Roman CYR" w:hAnsi="Times New Roman CYR"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CYR" w:hAnsi="Times New Roman CYR" w:cs="Times New Roman"/>
    </w:rPr>
  </w:style>
  <w:style w:type="character" w:styleId="WW8Num10z0">
    <w:name w:val="WW8Num10z0"/>
    <w:qFormat/>
    <w:rPr>
      <w:rFonts w:cs="Times New Roman"/>
    </w:rPr>
  </w:style>
  <w:style w:type="character" w:styleId="WW8Num10z2">
    <w:name w:val="WW8Num10z2"/>
    <w:qFormat/>
    <w:rPr>
      <w:rFonts w:cs="Times New Roman"/>
      <w: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CYR" w:hAnsi="Times New Roman CYR"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BodyText21">
    <w:name w:val="Body Text 21"/>
    <w:basedOn w:val="Normal"/>
    <w:qFormat/>
    <w:pPr>
      <w:overflowPunct w:val="false"/>
      <w:autoSpaceDE w:val="false"/>
      <w:spacing w:lineRule="auto" w:line="240" w:before="0" w:after="0"/>
      <w:ind w:firstLine="284"/>
      <w:jc w:val="both"/>
      <w:textAlignment w:val="baseline"/>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7:00Z</dcterms:created>
  <dc:creator>Валерка</dc:creator>
  <dc:description/>
  <cp:keywords/>
  <dc:language>en-US</dc:language>
  <cp:lastModifiedBy>Mage</cp:lastModifiedBy>
  <cp:lastPrinted>2009-07-27T03:17:00Z</cp:lastPrinted>
  <dcterms:modified xsi:type="dcterms:W3CDTF">2011-10-04T07:07:00Z</dcterms:modified>
  <cp:revision>2</cp:revision>
  <dc:subject/>
  <dc:title>8</dc:title>
</cp:coreProperties>
</file>