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Задача 1</w:t>
      </w:r>
    </w:p>
    <w:p>
      <w:pPr>
        <w:pStyle w:val="Normal"/>
        <w:keepNext w:val="true"/>
        <w:shd w:fill="FFFFFF" w:val="clear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Постоянные затраты предприятия составляют 300 тыс. руб. в год. Переменные затраты – 120 руб. на одно изделие. Цена одного изделия – 250 руб. Определите объем производства и продаж, при котором прибыль составит 350 тыс. руб. Какая будет прибыль при снижении объема продаж на 15 %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1) Необходимо определить выручк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Прибыль = Выручка – Переменные затраты – Постоянные затра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Обозначим х – количество изделий (шт.), тогда получим уравнение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350 000 = 250*х – 120*х – 300 0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130*х = 650 0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х = 5 0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ыручка состави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5 000 * 250 = 1 250 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) Определим эффект производственного леверидж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23520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Эффект производственного левериджа показывает, что при снижении объема продаж на 15 %, прибыль уменьшится на 27,9 % (15 % * 1,86), т.е. на 97 650 руб. (350 000 * 27,9 %) и составит 252 350 руб. (350 000 – 97 650).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Задача 2</w:t>
      </w:r>
    </w:p>
    <w:p>
      <w:pPr>
        <w:pStyle w:val="Normal"/>
        <w:keepNext w:val="tru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Определите плановую потребность предприятия в оборотном капитале аналитическим методом по следующим исходным данны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казатели</w:t>
              <w:tab/>
              <w:t xml:space="preserve">Знач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казате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ъем продаж, млн. руб. (SAL)</w:t>
              <w:tab/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оротный капитал в среднем за год, млн. руб. (A)</w:t>
              <w:tab/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эф-нт загрузки оборотного капитала (A/SAL)</w:t>
              <w:tab/>
              <w:t>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эф-нт оборачиваемости оборотного капитала (SAL/A)</w:t>
              <w:tab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должительность оборота оборотного капитала (360/5)</w:t>
              <w:tab/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По плану объем продаж вырастет на 5 %, а продолжительность оборота оборотного капитала составит 60 дней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м соответствующий коэф-нт оборачиваемости в плановом периоде: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219200" cy="28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58" r="-5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раз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боротный капитал за год обернется 6 раз, принося прибыль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ыручка плановая составит: 100 * 1,05 = 105 млн. руб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еличина оборотного капитала плановая будет равна: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20523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58" r="-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млн. руб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анная задача является примером абсолютного высвобождения капитала. В плановом периоде оборотного капитала требуется меньше, чем в отчетном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Задача 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Целесообразно ли предприятию взять дополнительный кредит, если финансовая отчетность имеет следующие показатели:</w:t>
      </w:r>
    </w:p>
    <w:p>
      <w:pPr>
        <w:pStyle w:val="Normal"/>
        <w:keepNext w:val="true"/>
        <w:shd w:fill="FFFFFF" w:val="clear"/>
        <w:tabs>
          <w:tab w:val="clear" w:pos="708"/>
          <w:tab w:val="left" w:pos="54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Актив, млн. руб. Пассив, млн. руб.</w:t>
      </w:r>
    </w:p>
    <w:p>
      <w:pPr>
        <w:pStyle w:val="Normal"/>
        <w:keepNext w:val="true"/>
        <w:shd w:fill="FFFFFF" w:val="clear"/>
        <w:tabs>
          <w:tab w:val="clear" w:pos="708"/>
          <w:tab w:val="left" w:pos="3528" w:leader="none"/>
          <w:tab w:val="left" w:pos="51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Денежные средства 4 Собственный капитал 9</w:t>
      </w:r>
    </w:p>
    <w:p>
      <w:pPr>
        <w:pStyle w:val="Normal"/>
        <w:keepNext w:val="true"/>
        <w:shd w:fill="FFFFFF" w:val="clear"/>
        <w:tabs>
          <w:tab w:val="clear" w:pos="708"/>
          <w:tab w:val="left" w:pos="5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Дебиторская задолженность 2 Заемный капитал 5</w:t>
      </w:r>
    </w:p>
    <w:p>
      <w:pPr>
        <w:pStyle w:val="Normal"/>
        <w:keepNext w:val="true"/>
        <w:shd w:fill="FFFFFF" w:val="clear"/>
        <w:tabs>
          <w:tab w:val="clear" w:pos="708"/>
          <w:tab w:val="left" w:pos="3624" w:leader="none"/>
          <w:tab w:val="left" w:pos="52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Товарные запасы 1 в т.ч.</w:t>
      </w:r>
    </w:p>
    <w:p>
      <w:pPr>
        <w:pStyle w:val="Normal"/>
        <w:keepNext w:val="true"/>
        <w:shd w:fill="FFFFFF" w:val="clear"/>
        <w:tabs>
          <w:tab w:val="clear" w:pos="708"/>
          <w:tab w:val="left" w:pos="3610" w:leader="none"/>
          <w:tab w:val="left" w:pos="52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Здания и сооружения 5 краткосрочный 4</w:t>
      </w:r>
    </w:p>
    <w:p>
      <w:pPr>
        <w:pStyle w:val="Normal"/>
        <w:keepNext w:val="true"/>
        <w:shd w:fill="FFFFFF" w:val="clear"/>
        <w:tabs>
          <w:tab w:val="clear" w:pos="708"/>
          <w:tab w:val="left" w:pos="5357" w:leader="none"/>
          <w:tab w:val="left" w:pos="78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Машины и оборудование 2 долгосрочный 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  <w:t>Прибыль до вычета налогов (ЕВТ) 4 млн. руб. Сумма процентов за кредит 1 млн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1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ассчитаем эффект финансового левериджа по формуле: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ЭФЛ = (1 – Н) * (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>– Пр) * ЗК/СК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Н – ставка налога на прибыль;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– рентабельность экономическая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EBIT</w:t>
      </w:r>
      <w:r>
        <w:rPr>
          <w:rFonts w:cs="Times New Roman" w:ascii="Times New Roman" w:hAnsi="Times New Roman"/>
          <w:i w:val="false"/>
          <w:sz w:val="28"/>
          <w:szCs w:val="12"/>
        </w:rPr>
        <w:t>/АКТИВЫ;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Пр – проценты; ЗК – заемный капитал; СК – собственный капитал.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ЭФЛ показывает изменение рентабельности собственного капитала в связи с привлечением заемных средств.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ЭФЛ = (1 – 0,24) * (5/14 – 1/5) * 5/9 = 0,76*(0,35 – 0,20) * 0,55 = 0,06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(0,35 – 0,20) – дифференциал финансового левериджа. Он показывает нарастание или снижение финансовых ресурсов. У нас получился со знаком «+», значит, финансовая политика рациональна и взять кредит будет целесообразно. Если бы было со знаком «–», то это показало бы отток денежных средств, нечем будет платить за кредит. Возможно, не продуманно вложили средства в сделку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4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ланируемые инвестиции в новое оборудование 1700 тыс. руб. Ожидаемые поступления чистого денежного потока – 550 тыс. руб. Срок службы оборудования – 6 лет. Ставка дисконтирования 12 %. Оправданы ли затраты на приобретение нового оборудования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Величина инвестиционных затрат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>0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1 700 000 руб. Необходимо найти чистую приведенную стоимость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. Если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&gt; 0, то проект выгоден, он принимается. Если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0, то проект только окупает затраты, но не приносит дохода. Если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&lt; 0, то проект убыточен, от него следует отказатьс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>=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239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>0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текущая стоимость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будущая стоимость (550 000 руб.)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12% ставка дисконтирования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период сделки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0 </w:t>
      </w:r>
      <w:r>
        <w:rPr>
          <w:rFonts w:cs="Times New Roman" w:ascii="Times New Roman" w:hAnsi="Times New Roman"/>
          <w:i w:val="false"/>
          <w:sz w:val="28"/>
          <w:szCs w:val="12"/>
        </w:rPr>
        <w:t>–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первоначальные инвестиц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16865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1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81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491 071,43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2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93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438 456,63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3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81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391 479,14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4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937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349 534,94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5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810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312 084,77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6 года = 550 0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937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278 647,12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239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2 261 274 руб.;</w:t>
        <w:tab/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>=2 261 274 – 1 700 000 = 561 274,03 руб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Так как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больше «0» проект доходный, затраты оправдан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5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 договору поставки покупатель должен выплатить поставщику 1200000 руб. По условиям договора сначала выплачивается 40 % стоимости, а оставшаяся сумма погашается в течение 5 лет ежемесячными платежами. Рассчитать величину платежей, если ставка дисконтирования 14 % годов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1) По условиям договора покупатель сначала выплатил 1 200 000 * 40 % = 480 000 руб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му осталось выплатить 1 200 000 – 480 000 = 720 000 руб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) В условии задачи описан аннуитет, когда осуществляются равные по величине платежи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537970" cy="511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084580" cy="58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Имеем: стоимость аннуитет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720000 руб.; годовая процентная ставк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=14%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ериод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5лет; количество раз начисления процентов в году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m</w:t>
      </w:r>
      <w:r>
        <w:rPr>
          <w:rFonts w:cs="Times New Roman" w:ascii="Times New Roman" w:hAnsi="Times New Roman"/>
          <w:i w:val="false"/>
          <w:sz w:val="28"/>
          <w:szCs w:val="12"/>
        </w:rPr>
        <w:t>=1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внутригодовая ставка начисления дохода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88720" cy="426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795145" cy="493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руб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6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ассчитайте коэффициенты ликвидности по следующим данны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Актив, млн. руб.</w:t>
        <w:tab/>
        <w:t xml:space="preserve"> Пассив, млн. руб.</w:t>
      </w:r>
    </w:p>
    <w:p>
      <w:pPr>
        <w:pStyle w:val="Normal"/>
        <w:keepNext w:val="true"/>
        <w:shd w:fill="FFFFFF" w:val="clear"/>
        <w:tabs>
          <w:tab w:val="clear" w:pos="708"/>
          <w:tab w:val="right" w:pos="9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Денежные средства А1 4 Собственный капитал П4 9</w:t>
      </w:r>
    </w:p>
    <w:p>
      <w:pPr>
        <w:pStyle w:val="Normal"/>
        <w:keepNext w:val="true"/>
        <w:shd w:fill="FFFFFF" w:val="clear"/>
        <w:tabs>
          <w:tab w:val="clear" w:pos="708"/>
          <w:tab w:val="right" w:pos="89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Дебиторская задолженность А2 2 Заемный капитал 5 </w:t>
      </w:r>
    </w:p>
    <w:p>
      <w:pPr>
        <w:pStyle w:val="Normal"/>
        <w:keepNext w:val="true"/>
        <w:shd w:fill="FFFFFF" w:val="clear"/>
        <w:tabs>
          <w:tab w:val="clear" w:pos="708"/>
          <w:tab w:val="right" w:pos="84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Товарные запасы А3 1 в т.ч. </w:t>
      </w:r>
    </w:p>
    <w:p>
      <w:pPr>
        <w:pStyle w:val="Normal"/>
        <w:keepNext w:val="true"/>
        <w:shd w:fill="FFFFFF" w:val="clear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Здания и сооружения А4 5 краткосрочный П2 4</w:t>
      </w:r>
    </w:p>
    <w:p>
      <w:pPr>
        <w:pStyle w:val="Normal"/>
        <w:keepNext w:val="true"/>
        <w:shd w:fill="FFFFFF" w:val="clear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Машины и оборудование А4 2 долгосрочный П3 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1) коэффициент абсолютной ликвиднос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bCs/>
          <w:i w:val="false"/>
          <w:sz w:val="28"/>
          <w:szCs w:val="12"/>
        </w:rPr>
        <w:t>Э</w:t>
      </w:r>
      <w:r>
        <w:rPr>
          <w:rFonts w:cs="Times New Roman" w:ascii="Times New Roman" w:hAnsi="Times New Roman"/>
          <w:i w:val="false"/>
          <w:sz w:val="28"/>
          <w:szCs w:val="12"/>
        </w:rPr>
        <w:t>тот коэффициент показывает, какая доля краткосрочных долговых обязательств может быть покрыта за счет денежных средств. Этот показатель позволяет определить, имеются ли у предприятия ресурсы, способные удовлетворить требования кредиторов в критической ситу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078865" cy="388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31570" cy="331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51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В данном случае коэффициент абсолютной ликвидности выше нормы, что говорит о способности предприятия погашать краткосрочные обязательства за счет имеющейся наличност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2) коэффициент текущей ликвидности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87450" cy="50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14145" cy="475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3) коэффициент покрыт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16050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12240" cy="51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начение коэффициента покрытия ниже нормы, т.е. есть вероятность банкротства. Активов должно быть в два раза больше, чем текущих обязательств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7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е средневзвешенную цену капитала на основе следующих данных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ассив, млн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обственный капитал 9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Заемный капитал 5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 т.ч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краткосрочный 4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долгосрочный 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Цена акционерного капитала 20 %, процент по долгосрочному кредиту – 15 %, цена краткосрочного кредита – 20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Общая величина капитала: 9 + 5 = 14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обственный капитал составляет 64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емный капитал составляет 36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 т.ч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краткосрочный 29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долгосрочный 7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редневзвешенная цена капитала (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WACC</w:t>
      </w:r>
      <w:r>
        <w:rPr>
          <w:rFonts w:cs="Times New Roman" w:ascii="Times New Roman" w:hAnsi="Times New Roman"/>
          <w:i w:val="false"/>
          <w:sz w:val="28"/>
          <w:szCs w:val="12"/>
        </w:rPr>
        <w:t>) определяется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281430" cy="657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75590" cy="22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цен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-го источника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408940" cy="265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ля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 в стоимости капитала фир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WACC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20 % * 0,64 + 15%*(1 – 0,24)*0,07 + 20%*(1 – 0,24)*0,29 = 18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44" w:leader="none"/>
          <w:tab w:val="left" w:pos="88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8</w:t>
      </w:r>
    </w:p>
    <w:p>
      <w:pPr>
        <w:pStyle w:val="Normal"/>
        <w:keepNext w:val="true"/>
        <w:shd w:fill="FFFFFF" w:val="clear"/>
        <w:tabs>
          <w:tab w:val="clear" w:pos="708"/>
          <w:tab w:val="left" w:pos="744" w:leader="none"/>
          <w:tab w:val="left" w:pos="88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На основе формулы Дюпона провести факторный анализ изменения рентабельности собственного капитала, используя следующие данные</w:t>
      </w:r>
    </w:p>
    <w:tbl>
      <w:tblPr>
        <w:tblW w:w="3163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43"/>
        <w:gridCol w:w="720"/>
      </w:tblGrid>
      <w:tr>
        <w:trPr>
          <w:trHeight w:val="11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казател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 год</w:t>
            </w:r>
          </w:p>
        </w:tc>
      </w:tr>
      <w:tr>
        <w:trPr>
          <w:trHeight w:val="14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ручка, 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40</w:t>
            </w:r>
          </w:p>
        </w:tc>
      </w:tr>
      <w:tr>
        <w:trPr>
          <w:trHeight w:val="16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ктивы, 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100</w:t>
            </w:r>
          </w:p>
        </w:tc>
      </w:tr>
      <w:tr>
        <w:trPr>
          <w:trHeight w:val="15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истая прибыль, 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бственный капитал, 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00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02311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283" r="-6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OE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рентабельность собственного капитала;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Пч – чистая прибыль; СК – собственный капитал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имеем: 1 год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3137535" cy="27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83" r="-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2 год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960880" cy="294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283" r="-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Во втором году рентабельность собственного капитала увеличилась на 5 %. Определим, что повлияло на это увеличение, для чего воспользуемся формулой Дюпона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Формула Дюпона представляет собой трехфакторную модель динамики рентабельности собственного капитала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72615" cy="388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где В – выручка; Акт – активы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лучим 1 год: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251710" cy="388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смотрим, как изменится рентабельность собственного капитала в связи с изменением рентабельности продаж: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582420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зменение рентабельности продаж позволило увеличить рентабельность собственного капитала на 2 % (17 % – 15 %)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смотрим, как изменится рентабельность собственного капитала в связи с изменением оборачиваемости активов: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964690" cy="426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 счет ускорения оборачиваемости активов рентабельность собственного капитала увеличилась на 2 % (19 % – 17 %)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75155" cy="3695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зменение третьего фактора позволило увеличить рентабельность собственного капитала на 1 % (20 % – 19 %).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Таким образом, на увеличение рентабельности собственного капитала в основном повлияло увеличение рентабельности продаж и ускорение оборачиваемости активов.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Задача 9</w:t>
      </w:r>
    </w:p>
    <w:p>
      <w:pPr>
        <w:pStyle w:val="Normal"/>
        <w:keepNext w:val="true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кладчик разместил на 3 года в банке 30 тыс. руб. Начисляются простые проценты: в первом году – по ставке дисконта 9 %, во втором – 8 %, в третьем – 10 %. Определить будущую стоимость вклада к концу третьего го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В случае наращения по годовой простой ставке будущая стоимость вклад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определяется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>=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>*(1+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),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437515" cy="266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314" r="-2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современная стоимость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361950" cy="274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– процентная ставка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84480" cy="2374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355" r="-40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перио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олучим в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году: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>=30000*(1+0,09*1)=327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во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году: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30000*(1+0,08*1)=32400 руб. в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году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>=30000*(1+0,10*1)=33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К концу третьего года стоимость вклада составит: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30000 + 2700 + 2400 + 3000 = 38100 руб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1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0</w:t>
      </w:r>
    </w:p>
    <w:p>
      <w:pPr>
        <w:pStyle w:val="Normal"/>
        <w:keepNext w:val="true"/>
        <w:shd w:fill="FFFFFF" w:val="clear"/>
        <w:tabs>
          <w:tab w:val="clear" w:pos="708"/>
          <w:tab w:val="left" w:pos="11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е ожидаемую доходность портфеля инвестора при наличии следующих данных: безрисковая ставка 9 %, стандартное отклонение доходности рыночного портфеля 14 %, стандартное отклонение доходности портфеля инвестора 28 %, ожидаемая доходность рыночного портфеля 18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ность портфеля определяется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199005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709930" cy="247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ab/>
        <w:t xml:space="preserve">– цена акции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379095" cy="285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– доходность безрисковых ценных бумаг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β – бета-коэффициент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331470" cy="2552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ходность среднерыночных ценных бума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β – коэффициент определяет уровень риска вложения акций конкретной компании. Рассчитывается как отношение уровня колебаемости рыночной стоимости акций конкретной компании к уровню колебаемости рынка в цел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709930" cy="304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774700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жидаемая доходность портфеля инвестора состави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900430" cy="3314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9 + 2 * (18 – 9) =27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ам должны вернуть 50 тыс. руб. через 3 года. Должник готов сегодня погасить свой долг из расчета 15 % годовых. Какова текущая стоимость долга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о условию: будущая стоимость долг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50000 рублей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ериод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3 года; процентная ставк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=15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Определим текущую стоимость долг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805815" cy="4178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712595" cy="4559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2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Структура капитала организации имеет следующий вид: - собственный капитал – 60%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- заемный капитал – 40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 планируемом периоде величина инвестиций составила 1000 тыс. руб. Ожидаемая чистая прибыль 2000 тыс. руб. Определить величину чистой прибыли, направляемой организацией на выплату дивидендов (по остаточному принципу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ри консервативной дивидендной политике (когда выплаты собственникам производятся по остаточному принципу), величина чистой прибыли, направляемой организацией на выплату дивидендов, будет следующе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de-AT"/>
        </w:rPr>
      </w:pPr>
      <w:r>
        <w:rPr>
          <w:rFonts w:cs="Times New Roman" w:ascii="Times New Roman" w:hAnsi="Times New Roman"/>
          <w:i w:val="false"/>
          <w:sz w:val="28"/>
          <w:szCs w:val="12"/>
          <w:lang w:val="de-AT"/>
        </w:rPr>
        <w:t>Div = NP - (NP - NI*E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de-AT"/>
        </w:rPr>
      </w:pPr>
      <w:r>
        <w:rPr>
          <w:rFonts w:cs="Times New Roman" w:ascii="Times New Roman" w:hAnsi="Times New Roman"/>
          <w:i w:val="false"/>
          <w:sz w:val="28"/>
          <w:szCs w:val="12"/>
          <w:lang w:val="de-AT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Di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ивидендные выплаты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ожидаемая чистая прибыль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величина инвестиций в планируемом периоде; Е – собственный капитал, в долях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Di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2000 – (2000 – 1000*0,6) = 600 тыс. руб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Задача 13 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Определить норматив по незавершенному производству при условии, что затраты на валовую продукцию в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кв. составили 900 тыс. руб., длительность производственного цикла 5 дней, доля первоначальных затрат 60 %, последующих – 40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38325" cy="437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258" r="-6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Ннп – норматив по незавершенному производству; Д – длительность производственного цик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 – однодневные затраты на выпуск продукции; К – коэффициент нарастания затра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568960" cy="2990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,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579120" cy="4673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где ВП – валовая продукция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А – первоначальные затраты (60%), Б – затраты нарастающие равномерно (40%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меем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688465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346200" cy="316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тыс. руб.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4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ассчитать сумму амортизационных отчислений линейным методом и методом двойного уменьшающегося остатка по следующим данны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тоимость оборудования – 500 тыс. руб.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Нормативный срок службы – 5 л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1) Линейный мето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жегодная сумма амортизационных отчислений состави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500 000 : 5 = 100 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) Метод двойного уменьшающегося остат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Норма амортизации (100% : 5 = 20%) увеличивается на коэффициент ускорения – 2. Следовательно, норма амортизации уже равна 40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Амортизационные отчисления составя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1 год</w:t>
        <w:tab/>
        <w:t xml:space="preserve"> 500 000 * 40% = 200 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2 год</w:t>
        <w:tab/>
        <w:t xml:space="preserve"> (500 000 – 200 000) * 40% = 120 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3 год</w:t>
        <w:tab/>
        <w:t xml:space="preserve"> (300 000 – 120 000) * 40% = 72 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4 год</w:t>
        <w:tab/>
        <w:t xml:space="preserve"> (180 000 – 72 000) * 40% = 43 2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5 год</w:t>
        <w:tab/>
        <w:t xml:space="preserve"> (108 000 – 43 200) * 40% = 25 92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Итого: 461 12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5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 акции А выплачиваются дивиденды 100 руб., требуемая доходность для инвестора составляет 15 %. Какова справедливая стоимость акции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тоимость акции = Ожидаемый дивиден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Требуемая доходност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тоимость акции = 100 / 0,15 = 666,7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666,7 руб. – это та цена акции, по которой мы готовы ее приобретать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сли эта акция продается, например, по 600 руб., нам ее покупать выгодно, т.к. ее доходность будет больше 15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сли акция продается, например, по 700 руб., то нам ее покупать невыгодно, т.к. ее доходность будет меньше 15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6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реднерыночная доходность акции составляет 15 %, безрисковая ставка – 10 %. По акции А доходность составляет 18 %, а β-коэффициент 1,4. Акция А переоценена или недооценена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Цена акции определяется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612265" cy="3613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498475" cy="2933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ab/>
        <w:t xml:space="preserve">– цена акции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62865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ходность безрисковых ценных бумаг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β – бета-коэффициент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513715" cy="3232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ходность среднерыночных ценных бума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Цена акции равн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675005" cy="331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10 + 1,4 * (15 – 10) = 17 % &lt; 18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ледовательно, акция переоценена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7</w:t>
      </w:r>
    </w:p>
    <w:p>
      <w:pPr>
        <w:pStyle w:val="Normal"/>
        <w:keepNext w:val="tru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нвестиционный портфель состоит из 2 акци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tbl>
      <w:tblPr>
        <w:tblW w:w="3146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560"/>
        <w:gridCol w:w="911"/>
        <w:gridCol w:w="992"/>
      </w:tblGrid>
      <w:tr>
        <w:trPr>
          <w:trHeight w:val="31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ид акци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я, 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ходность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β </w:t>
            </w:r>
            <w:r>
              <w:rPr>
                <w:rFonts w:cs="Times New Roman" w:ascii="Times New Roman" w:hAnsi="Times New Roman"/>
                <w:i w:val="false"/>
              </w:rPr>
              <w:t>- коэффициент</w:t>
            </w:r>
          </w:p>
        </w:tc>
      </w:tr>
      <w:tr>
        <w:trPr>
          <w:trHeight w:val="416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1</w:t>
            </w:r>
          </w:p>
        </w:tc>
      </w:tr>
      <w:tr>
        <w:trPr>
          <w:trHeight w:val="281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9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ь доходность и риск портф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Доходность портфеля равна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760220" cy="673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016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доходность (цена)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143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доля (удельный вес)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 в стоимости капитала фир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66850" cy="418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иск портфеля определим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466850" cy="6369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бета-коэффициент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143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доля (удельный вес)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 в стоимости капитала фир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17320" cy="418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&lt; 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т.е. портфель менее рискованный, чем рынок в целом.</w:t>
      </w:r>
    </w:p>
    <w:p>
      <w:pPr>
        <w:pStyle w:val="Normal"/>
        <w:keepNext w:val="true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8</w:t>
      </w:r>
    </w:p>
    <w:p>
      <w:pPr>
        <w:pStyle w:val="Normal"/>
        <w:keepNext w:val="true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меются 2 пятилетние облигации. Облигации А с купоном 9 % продается по курсу 85,00. Облигации С с купоном 11 % продается по номиналу. Какая облигация предпочтительнее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Облигация С продается по номиналу, ее годовая доходность составляет 11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блигация А продается с дисконтом, т.е. обращается по цене ниже номин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ность купонная (Дк) облигации А равна 9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рирост капитала по облигации ∆К=100 – 85 = 15 е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 от капитала Дк = 15 % : 5 лет = 3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овокупная доходность облигации А составит 9 % + 3 % = 12 %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скольку 12 % &gt; 11 %, следовательно, облигация А предпочтительнее.</w:t>
      </w:r>
    </w:p>
    <w:p>
      <w:pPr>
        <w:pStyle w:val="Normal"/>
        <w:keepNext w:val="true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19</w:t>
      </w:r>
    </w:p>
    <w:p>
      <w:pPr>
        <w:pStyle w:val="Normal"/>
        <w:keepNext w:val="true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ценить эффективность заемной политики организации на основе следующих данных баланс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tbl>
      <w:tblPr>
        <w:tblW w:w="414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567"/>
        <w:gridCol w:w="1440"/>
        <w:gridCol w:w="540"/>
      </w:tblGrid>
      <w:tr>
        <w:trPr>
          <w:trHeight w:val="292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ктив, млн. руб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ссив, млн. руб.</w:t>
            </w:r>
          </w:p>
        </w:tc>
      </w:tr>
      <w:tr>
        <w:trPr>
          <w:trHeight w:val="282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дания и соору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бствен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</w:tr>
      <w:tr>
        <w:trPr>
          <w:trHeight w:val="240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аш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86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оварные запа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емный капитал, в т.ч.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</w:t>
            </w:r>
          </w:p>
        </w:tc>
      </w:tr>
      <w:tr>
        <w:trPr>
          <w:trHeight w:val="290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ебиторская задолжен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раткосрочны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</w:tr>
      <w:tr>
        <w:trPr>
          <w:trHeight w:val="280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енеж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госрочны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</w:tr>
      <w:tr>
        <w:trPr>
          <w:trHeight w:val="284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рибыль до вычета процентов и налогов составила 3 млн. руб., сумма процентов за кредит 1,2 млн. руб., ставка налогов на прибыль 24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ассчитаем эффект финансового левериджа по формуле: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ЭФЛ = (1 – Н) * (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– Пр) * ЗК/СК, где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Н – ставка налога на прибыль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>– рентабельность экономическая;</w:t>
        <w:tab/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эк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EBIT</w:t>
      </w:r>
      <w:r>
        <w:rPr>
          <w:rFonts w:cs="Times New Roman" w:ascii="Times New Roman" w:hAnsi="Times New Roman"/>
          <w:i w:val="false"/>
          <w:sz w:val="28"/>
          <w:szCs w:val="12"/>
        </w:rPr>
        <w:t>/АКТИВЫ;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Пр – проценты; ЗК – заемный капитал; СК – собственный капитал.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ЭФЛ показывает изменение рентабельности собственного капитала в связи с привлечением заемных средств.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ЭФЛ = (1 – 0,24) * (3/13 – 1,2/6) * 6/7 = 0,76*(0,23 – 0,20) * 0,86 = 0,02.</w:t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(0,23 – 0,20) – дифференциал финансового левериджа. Он показывает нарастание или снижение финансовых ресурсов. У нас получился со знаком «+», значит, финансовая политика рациональна.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0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рганизация планирует обновить оборудование. Величина инвестиционных затрат 2000 тыс. руб., ожидаемые ежегодные поступления чистого денежного потока 700 тыс. руб. Срок службы 5 лет. Ставка дисконтирования 12 %. Эффективен ли проект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Величина инвестиционных затрат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0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2000 тыс. руб. Необходимо найти чистую приведенную стоимость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Если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&gt; 0, то проект выгоден, он принимается,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0, то проект только окупает затраты, но не приносит дохода,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&lt; 0, то проект убыточен, от него следует отказатьс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>=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77165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>0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текущая стоимость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будущая стоимость (700 тыс. руб.)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ставка дисконтирования (12%)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период сделки (5 лет)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0 </w:t>
      </w:r>
      <w:r>
        <w:rPr>
          <w:rFonts w:cs="Times New Roman" w:ascii="Times New Roman" w:hAnsi="Times New Roman"/>
          <w:i w:val="false"/>
          <w:sz w:val="28"/>
          <w:szCs w:val="12"/>
        </w:rPr>
        <w:t>–</w:t>
      </w:r>
      <w:r>
        <w:rPr>
          <w:rFonts w:cs="Times New Roman" w:ascii="Times New Roman" w:hAnsi="Times New Roman"/>
          <w:i w:val="false"/>
          <w:sz w:val="28"/>
          <w:szCs w:val="12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первоначальные инвестиц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2921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1 года = 7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683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625 тыс. руб.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2 года = 7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937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558,04 тыс.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3 года = 7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810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 498,25 тыс. руб.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4 года = 7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937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444,86 тыс.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5 года = 700*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810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397,2 тыс.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77165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= 2523,35 тыс. руб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>=2523,35 – 2000 = 523,35 тыс. руб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Так как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PV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больше «0» проект эффективен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1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потечный кредит в 600000 руб. выдан на 5 лет под 15 % годовых. Определить размер ежегодного платеж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Мы имеем дело с аннуитетом (А), когда погашение кредита происходит равными срочными платеж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478915" cy="675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о условию: период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5 лет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одовая процентная ставк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15%; будущая стоимость аннуитет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>=6000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913890" cy="6159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2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ланируемый объем денежного оборота предприятия составляет 24 тыс. руб. Расходы по обслуживанию одной операции пополнения денежных средств 80 руб. Уровень потерь альтернативных доходов при хранении денежных средств в банке – 10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ь оптимальный остаток денежных средств на расчетном счете предприятия, используя модель Баумо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огласно модели Баумоля, оптимальный остаток денежных средств на расчетном счете предприятия: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2192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ДС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max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верхний предел остатка денежных средств организации;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о – расходы по обслуживанию одной операции пополнения денежных средств;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д – уровень потерь альтернативных доходов при хранении денежных средств в банке, в долях;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до – планируемый объем денежного оборота предприятия.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33880" cy="530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3</w:t>
      </w:r>
    </w:p>
    <w:p>
      <w:pPr>
        <w:pStyle w:val="Normal"/>
        <w:keepNext w:val="true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ассчитать сумму амортизационных отчислений линейным методом и методом двойного уменьшающегося остатка по следующим данны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тоимость оборудования – 1200 тыс. руб., нормативный срок службы – 6 л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1) Линейный метод ежегодная сумма амортизационных отчислений составит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1 200 : 6 = 200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) Метод двойного уменьшающегося остат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Норма амортизации (100% : 6 = 16,67%) увеличивается на коэффициент ускорения – 2. Следовательно, норма амортизации уже равна 33,34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Амортизационные отчисления составя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1 год</w:t>
        <w:tab/>
        <w:t>1 200 * 33,34% = 400,08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 год</w:t>
        <w:tab/>
        <w:t>(1 200 – 400,08) * 33,34% = 266,69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3 год</w:t>
        <w:tab/>
        <w:t>(799,92 – 266,69) * 33,34% = 177,78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4 год</w:t>
        <w:tab/>
        <w:t>(533,23 – 177,78) * 33,34% = 118,51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5 год</w:t>
        <w:tab/>
        <w:t>(355,45 – 118,51) * 33,34% = 79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6 год</w:t>
        <w:tab/>
        <w:t>(236,94 – 79) * 33,34% = 52,66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Итого: 1 094,72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4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реднерыночная доходность составляет 15 %. Безрисковая ставка 10 %. По акции В доходность составляет 12 %, а β-коэффициент 0,5. Акция В переоценена или недооценена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Цена акции определяется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988820" cy="4375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436245" cy="323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ab/>
        <w:t xml:space="preserve">– цена акции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447040" cy="2851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ходность безрисковых ценных бумаг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β – бета-коэффициент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571500" cy="2851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– доходность среднерыночных ценных бума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Цена акции равн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617220" cy="3130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>= 10 + 0,5 * (15 – 10) = 12,5 % &gt; 12 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следовательно, акция недооцен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5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ь коэффициент финансовой устойчивости на основе следующих данных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tbl>
      <w:tblPr>
        <w:tblW w:w="4416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463"/>
        <w:gridCol w:w="1620"/>
        <w:gridCol w:w="456"/>
      </w:tblGrid>
      <w:tr>
        <w:trPr>
          <w:trHeight w:val="354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ктив, млн. руб.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ссив, млн. руб.</w:t>
            </w:r>
          </w:p>
        </w:tc>
      </w:tr>
      <w:tr>
        <w:trPr>
          <w:trHeight w:val="27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сновные средства (А4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обственный капитал (П4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</w:tr>
      <w:tr>
        <w:trPr>
          <w:trHeight w:val="292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Товарные запасы (А3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емный капитал, в т.ч.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</w:tr>
      <w:tr>
        <w:trPr>
          <w:trHeight w:val="268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Дебиторская задолженность (А2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Долгосрочный (П3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Денежные средства (А1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Краткосрочный (П2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</w:tr>
      <w:tr>
        <w:trPr>
          <w:trHeight w:val="280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того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то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5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12"/>
          <w:lang w:val="en-US"/>
        </w:rPr>
      </w:pPr>
      <w:r>
        <w:rPr>
          <w:rFonts w:cs="Times New Roman"/>
          <w:bCs/>
          <w:i/>
          <w:sz w:val="28"/>
          <w:szCs w:val="12"/>
          <w:lang w:val="en-US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2"/>
        </w:rPr>
        <w:t>П</w:t>
      </w:r>
      <w:r>
        <w:rPr>
          <w:sz w:val="28"/>
          <w:szCs w:val="12"/>
        </w:rPr>
        <w:t xml:space="preserve">оказатели финансовой устойчивости отражают соотношение собственных и заемных средств в источниках финансирования компании, т.е. характеризуют степень финансовой независимости компании от кредиторов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коэффициент финансовой независимости</w:t>
      </w:r>
    </w:p>
    <w:p>
      <w:pPr>
        <w:pStyle w:val="Normal"/>
        <w:keepNext w:val="true"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13790" cy="4362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619125" cy="2755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83" r="-18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актив баланс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045970" cy="514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редприятие имеет достаточный запас финансовой прочност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12"/>
        </w:rPr>
        <w:t>Э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тот коэф-нт характеризует зависимость фирмы от внешних займов. Чем ниже значение коэф-нта, тем больше займов у компании и тем выше риск неплатежеспособности. Считается, что в предприятие с высокой долей собственного капитала инвесторы, и особенно кредиторы, вкладывают средства более охотно, поскольку оно с большей вероятностью может погасить долги за счет собственных средств. Кроме того, компании с высокой долей привлеченных средств, как правило, должны производить значительные выплаты по процентам, и соответственно средств, остающихся для обеспечения выплат дивидендов и создания резервов, будет меньше.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коэффициент обеспеченности собственными источниками запасов и затрат</w:t>
      </w:r>
    </w:p>
    <w:p>
      <w:pPr>
        <w:pStyle w:val="Normal"/>
        <w:keepNext w:val="true"/>
        <w:spacing w:lineRule="auto" w:line="360"/>
        <w:ind w:left="1080" w:hanging="0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left="1080" w:hanging="0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04670" cy="485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614170" cy="3886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У предприятия отсутствуют собственные источники формирования запасов и затрат. На это надо обратить внимание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6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В инвестиционном портфеле 2 актива: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tbl>
      <w:tblPr>
        <w:tblW w:w="342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40"/>
        <w:gridCol w:w="900"/>
        <w:gridCol w:w="1260"/>
      </w:tblGrid>
      <w:tr>
        <w:trPr>
          <w:trHeight w:val="2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ид акти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я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ходность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β-</w:t>
            </w:r>
            <w:r>
              <w:rPr>
                <w:rFonts w:cs="Times New Roman" w:ascii="Times New Roman" w:hAnsi="Times New Roman"/>
                <w:i w:val="false"/>
              </w:rPr>
              <w:t>коэффициент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8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Определить доходность и риск портфеля.</w:t>
      </w:r>
    </w:p>
    <w:p>
      <w:pPr>
        <w:pStyle w:val="Normal"/>
        <w:keepNext w:val="true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ность портфеля равна:</w:t>
        <w:tab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1198880" cy="673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5179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доходность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-го источника;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342900" cy="4267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доля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 в стоимости капитала фирмы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07845" cy="4457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иск портфеля определим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675640" cy="6165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drawing>
          <wp:inline distT="0" distB="0" distL="0" distR="0">
            <wp:extent cx="205740" cy="2374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бета-коэффициент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-го источник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577975" cy="4000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&gt; 1, портфель более рискован, чем рынок в целом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7</w:t>
      </w:r>
    </w:p>
    <w:p>
      <w:pPr>
        <w:pStyle w:val="Normal"/>
        <w:keepNext w:val="true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Имеются две 3-летние облигации. Облигация О с купоном, 11 % продается по курсу 91,00. Облигация Р с купоном 13 % продается по номиналу. Какая облигация предпочтительнее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Облигация Р продается по номиналу, ее годовая доходность составляет 13 %. Облигация О продается с дисконтом, т.е. обращается по цене ниже номин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ность купонная (Дк) облигации О равна 11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рирост капитала по облигации ∆К=100 – 91 = 9 е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Доход от капитала Дк = 9 % : 3 года = 3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Совокупная доходность облигации О составит 11 % + 3 % = 14 %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скольку 14 % &gt; 13 %, следовательно, облигация О предпочтительнее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8</w:t>
      </w:r>
    </w:p>
    <w:p>
      <w:pPr>
        <w:pStyle w:val="Normal"/>
        <w:keepNext w:val="true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На основе следующих данных определить точку безубыточнбости и запас финансовой прочности, эффект операционного рычаг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tbl>
      <w:tblPr>
        <w:tblW w:w="2218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003"/>
      </w:tblGrid>
      <w:tr>
        <w:trPr>
          <w:trHeight w:val="23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казател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умма, тыс. руб.</w:t>
            </w:r>
          </w:p>
        </w:tc>
      </w:tr>
      <w:tr>
        <w:trPr>
          <w:trHeight w:val="282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ъем продаж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00</w:t>
            </w:r>
          </w:p>
        </w:tc>
      </w:tr>
      <w:tr>
        <w:trPr>
          <w:trHeight w:val="28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оянные затрат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00</w:t>
            </w:r>
          </w:p>
        </w:tc>
      </w:tr>
      <w:tr>
        <w:trPr>
          <w:trHeight w:val="27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еременные затрат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0</w:t>
            </w:r>
          </w:p>
        </w:tc>
      </w:tr>
      <w:tr>
        <w:trPr>
          <w:trHeight w:val="282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был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0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Точка безубыточности (ВЕР) находится по формуле: 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left="1069" w:hanging="0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038860" cy="4933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где Пост.р – постоянные расходы; </w:t>
      </w: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1590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– удельный вес переменных расходов в выручке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002790" cy="5505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тыс. руб.</w:t>
      </w:r>
    </w:p>
    <w:p>
      <w:pPr>
        <w:pStyle w:val="Normal"/>
        <w:keepNext w:val="tru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Точка безубыточности характеризует такой объем производства, при котором достигается окупаемость постоянных и переменных затрат. Ниже этого объема выпуск продукции становится невыгодным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2) Запас финансовой прочности показывает соотношение между фактическим и критическим объемом выпускаемой продукци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273810" cy="4470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где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12"/>
        </w:rPr>
        <w:t>ф –</w:t>
        <w:tab/>
        <w:t xml:space="preserve"> фактический выпуск;</w:t>
        <w:tab/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12"/>
        </w:rPr>
        <w:t>кр – критический выпуск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14185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3) Эффект операционного рычага – это явление, при котором незначительное изменение выручки приводит к более значительному изменению прибыли при сложившейся структуре затрат.</w:t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3700780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12"/>
          <w:lang w:val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29</w:t>
      </w:r>
    </w:p>
    <w:p>
      <w:pPr>
        <w:pStyle w:val="Normal"/>
        <w:keepNext w:val="tru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>По 3-летней облигации выплачивается купонный доход 100 руб. Определить внутреннюю стоимость облигации, если требуемая доходность для инвестора составляет 12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119505" cy="4083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о условию: аннуитет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A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100 руб.; период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3 года; доходность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=12%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2426335" cy="5111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сли мы купим облигацию за 240 руб. – это нам обеспечит доходность 12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сли облигацию продают дороже, то нам это невыгодно, т.к. ее доходность будет ниже 12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Если облигацию продают дешевле, то нам ее покупать выгодно, т.к. ее доходность будет выше 12 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Задача 30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Получен кредит в банке на 5 лет в размере 10000 тыс. руб. под 20 % годовых. Определить величину равного срочного платежа погашения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Реш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>Мы имеем дело с аннуитетом (А), когда погашение кредита происходит равными срочными платеж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379220" cy="8083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По условию: период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=5 лет; годовая процентная ставк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12"/>
        </w:rPr>
        <w:t>=20%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  <w:t xml:space="preserve">будущая стоимость аннуитета </w:t>
      </w:r>
      <w:r>
        <w:rPr>
          <w:rFonts w:cs="Times New Roman" w:ascii="Times New Roman" w:hAnsi="Times New Roman"/>
          <w:i w:val="false"/>
          <w:sz w:val="28"/>
          <w:szCs w:val="12"/>
          <w:lang w:val="en-US"/>
        </w:rPr>
        <w:t>FV</w:t>
      </w:r>
      <w:r>
        <w:rPr>
          <w:rFonts w:cs="Times New Roman" w:ascii="Times New Roman" w:hAnsi="Times New Roman"/>
          <w:i w:val="false"/>
          <w:sz w:val="28"/>
          <w:szCs w:val="12"/>
        </w:rPr>
        <w:t>=10000 тыс.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12"/>
        </w:rPr>
      </w:pPr>
      <w:r>
        <w:rPr>
          <w:rFonts w:cs="Times New Roman" w:ascii="Times New Roman" w:hAnsi="Times New Roman"/>
          <w:i w:val="false"/>
          <w:sz w:val="28"/>
          <w:szCs w:val="1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12"/>
        </w:rPr>
        <w:drawing>
          <wp:inline distT="0" distB="0" distL="0" distR="0">
            <wp:extent cx="1811020" cy="6496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1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12"/>
        </w:rPr>
        <w:t>тыс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7:00Z</dcterms:created>
  <dc:creator>Анжела</dc:creator>
  <dc:description/>
  <cp:keywords/>
  <dc:language>en-US</dc:language>
  <cp:lastModifiedBy>Mage</cp:lastModifiedBy>
  <cp:lastPrinted>2007-11-30T19:24:00Z</cp:lastPrinted>
  <dcterms:modified xsi:type="dcterms:W3CDTF">2011-10-04T07:07:00Z</dcterms:modified>
  <cp:revision>2</cp:revision>
  <dc:subject/>
  <dc:title>Задача 1</dc:title>
</cp:coreProperties>
</file>