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Филиал НОУ ВПО «Санкт-Петербургский институт</w:t>
      </w:r>
    </w:p>
    <w:p>
      <w:pPr>
        <w:pStyle w:val="Normal"/>
        <w:numPr>
          <w:ilvl w:val="0"/>
          <w:numId w:val="0"/>
        </w:numPr>
        <w:spacing w:lineRule="auto" w:line="360"/>
        <w:jc w:val="center"/>
        <w:outlineLvl w:val="0"/>
        <w:rPr/>
      </w:pPr>
      <w:r>
        <w:rPr>
          <w:color w:val="000000"/>
          <w:sz w:val="28"/>
          <w:szCs w:val="28"/>
          <w:lang w:val="en-US" w:eastAsia="en-US"/>
        </w:rPr>
        <w:t>внешнеэкономических связей экономики и права» в г. Перми</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Экономический факульте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Заочное отделение</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экономики и менеджмента</w:t>
      </w:r>
    </w:p>
    <w:p>
      <w:pPr>
        <w:pStyle w:val="Normal"/>
        <w:numPr>
          <w:ilvl w:val="0"/>
          <w:numId w:val="0"/>
        </w:numPr>
        <w:spacing w:lineRule="auto" w:line="360"/>
        <w:jc w:val="center"/>
        <w:outlineLvl w:val="0"/>
        <w:rPr/>
      </w:pPr>
      <w:r>
        <w:rPr>
          <w:color w:val="000000"/>
          <w:sz w:val="28"/>
          <w:szCs w:val="28"/>
          <w:lang w:val="en-US" w:eastAsia="en-US"/>
        </w:rPr>
        <w:t>Специальность: 080507 «Менеджмент организац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История экономики»</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Тема:</w:t>
      </w:r>
    </w:p>
    <w:p>
      <w:pPr>
        <w:pStyle w:val="Normal"/>
        <w:numPr>
          <w:ilvl w:val="0"/>
          <w:numId w:val="0"/>
        </w:numPr>
        <w:spacing w:lineRule="auto" w:line="360"/>
        <w:jc w:val="center"/>
        <w:outlineLvl w:val="0"/>
        <w:rPr>
          <w:b/>
          <w:b/>
          <w:bCs/>
          <w:color w:val="000000"/>
          <w:sz w:val="28"/>
          <w:szCs w:val="28"/>
          <w:lang w:val="en-US" w:eastAsia="en-US"/>
        </w:rPr>
      </w:pPr>
      <w:r>
        <w:rPr>
          <w:b/>
          <w:bCs/>
          <w:color w:val="000000"/>
          <w:sz w:val="28"/>
          <w:szCs w:val="28"/>
          <w:lang w:val="en-US" w:eastAsia="en-US"/>
        </w:rPr>
        <w:t>«Основные черты экономики первобытнообщинного строя»</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4800"/>
        <w:outlineLvl w:val="0"/>
        <w:rPr>
          <w:color w:val="000000"/>
          <w:sz w:val="28"/>
          <w:szCs w:val="28"/>
          <w:lang w:val="en-US" w:eastAsia="en-US"/>
        </w:rPr>
      </w:pPr>
      <w:r>
        <w:rPr>
          <w:color w:val="000000"/>
          <w:sz w:val="28"/>
          <w:szCs w:val="28"/>
          <w:lang w:val="en-US" w:eastAsia="en-US"/>
        </w:rPr>
        <w:t>Студентки 1 курса</w:t>
      </w:r>
    </w:p>
    <w:p>
      <w:pPr>
        <w:pStyle w:val="Normal"/>
        <w:spacing w:lineRule="auto" w:line="360"/>
        <w:ind w:firstLine="4800"/>
        <w:rPr>
          <w:color w:val="000000"/>
          <w:sz w:val="28"/>
          <w:szCs w:val="28"/>
          <w:lang w:val="en-US" w:eastAsia="en-US"/>
        </w:rPr>
      </w:pPr>
      <w:r>
        <w:rPr>
          <w:color w:val="000000"/>
          <w:sz w:val="28"/>
          <w:szCs w:val="28"/>
          <w:lang w:val="en-US" w:eastAsia="en-US"/>
        </w:rPr>
        <w:t>Братухиной Натальи Владимировны</w:t>
      </w:r>
    </w:p>
    <w:p>
      <w:pPr>
        <w:pStyle w:val="Normal"/>
        <w:spacing w:lineRule="auto" w:line="360"/>
        <w:ind w:firstLine="4800"/>
        <w:rPr>
          <w:color w:val="000000"/>
          <w:sz w:val="28"/>
          <w:szCs w:val="28"/>
          <w:lang w:val="en-US" w:eastAsia="en-US"/>
        </w:rPr>
      </w:pPr>
      <w:r>
        <w:rPr>
          <w:color w:val="000000"/>
          <w:sz w:val="28"/>
          <w:szCs w:val="28"/>
          <w:lang w:val="en-US" w:eastAsia="en-US"/>
        </w:rPr>
        <w:t>Преподаватель</w:t>
      </w:r>
    </w:p>
    <w:p>
      <w:pPr>
        <w:pStyle w:val="Normal"/>
        <w:spacing w:lineRule="auto" w:line="360"/>
        <w:ind w:firstLine="4800"/>
        <w:rPr>
          <w:color w:val="000000"/>
          <w:sz w:val="28"/>
          <w:szCs w:val="28"/>
          <w:lang w:val="en-US" w:eastAsia="en-US"/>
        </w:rPr>
      </w:pPr>
      <w:r>
        <w:rPr>
          <w:color w:val="000000"/>
          <w:sz w:val="28"/>
          <w:szCs w:val="28"/>
          <w:lang w:val="en-US" w:eastAsia="en-US"/>
        </w:rPr>
        <w:t>Белослудцева Владлена Виктор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Г. Пермь 2008 г.</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одержание</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tabs>
          <w:tab w:val="clear" w:pos="708"/>
          <w:tab w:val="left" w:pos="360" w:leader="none"/>
        </w:tabs>
        <w:spacing w:lineRule="auto" w:line="360"/>
        <w:ind w:left="360" w:hanging="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360" w:leader="none"/>
        </w:tabs>
        <w:spacing w:lineRule="auto" w:line="360"/>
        <w:ind w:left="0" w:hanging="0"/>
        <w:jc w:val="both"/>
        <w:outlineLvl w:val="0"/>
        <w:rPr>
          <w:color w:val="000000"/>
          <w:sz w:val="28"/>
          <w:szCs w:val="28"/>
          <w:lang w:val="en-US" w:eastAsia="en-US"/>
        </w:rPr>
      </w:pPr>
      <w:r>
        <w:rPr>
          <w:color w:val="000000"/>
          <w:sz w:val="28"/>
          <w:szCs w:val="28"/>
          <w:lang w:val="en-US" w:eastAsia="en-US"/>
        </w:rPr>
        <w:t>Хозяйственная жизнь первобытного человеческого стада</w:t>
      </w:r>
    </w:p>
    <w:p>
      <w:pPr>
        <w:pStyle w:val="Normal"/>
        <w:numPr>
          <w:ilvl w:val="0"/>
          <w:numId w:val="1"/>
        </w:numPr>
        <w:tabs>
          <w:tab w:val="clear" w:pos="708"/>
          <w:tab w:val="left" w:pos="360" w:leader="none"/>
        </w:tabs>
        <w:spacing w:lineRule="auto" w:line="360"/>
        <w:ind w:left="0" w:hanging="0"/>
        <w:jc w:val="both"/>
        <w:outlineLvl w:val="0"/>
        <w:rPr>
          <w:color w:val="000000"/>
          <w:sz w:val="28"/>
          <w:szCs w:val="28"/>
          <w:lang w:val="en-US" w:eastAsia="en-US"/>
        </w:rPr>
      </w:pPr>
      <w:r>
        <w:rPr>
          <w:color w:val="000000"/>
          <w:sz w:val="28"/>
          <w:szCs w:val="28"/>
          <w:lang w:val="en-US" w:eastAsia="en-US"/>
        </w:rPr>
        <w:t>Хозяйство эпохи среднего и позднего палеолита</w:t>
      </w:r>
    </w:p>
    <w:p>
      <w:pPr>
        <w:pStyle w:val="Normal"/>
        <w:numPr>
          <w:ilvl w:val="0"/>
          <w:numId w:val="1"/>
        </w:numPr>
        <w:tabs>
          <w:tab w:val="clear" w:pos="708"/>
          <w:tab w:val="left" w:pos="360" w:leader="none"/>
        </w:tabs>
        <w:spacing w:lineRule="auto" w:line="360"/>
        <w:ind w:left="0" w:hanging="0"/>
        <w:jc w:val="both"/>
        <w:outlineLvl w:val="0"/>
        <w:rPr>
          <w:color w:val="000000"/>
          <w:sz w:val="28"/>
          <w:szCs w:val="28"/>
          <w:lang w:val="en-US" w:eastAsia="en-US"/>
        </w:rPr>
      </w:pPr>
      <w:r>
        <w:rPr>
          <w:color w:val="000000"/>
          <w:sz w:val="28"/>
          <w:szCs w:val="28"/>
          <w:lang w:val="en-US" w:eastAsia="en-US"/>
        </w:rPr>
        <w:t>Экономическое развитие мезолитических племен</w:t>
      </w:r>
    </w:p>
    <w:p>
      <w:pPr>
        <w:pStyle w:val="Normal"/>
        <w:numPr>
          <w:ilvl w:val="0"/>
          <w:numId w:val="1"/>
        </w:numPr>
        <w:tabs>
          <w:tab w:val="clear" w:pos="708"/>
          <w:tab w:val="left" w:pos="360" w:leader="none"/>
        </w:tabs>
        <w:spacing w:lineRule="auto" w:line="360"/>
        <w:ind w:left="0" w:hanging="0"/>
        <w:jc w:val="both"/>
        <w:outlineLvl w:val="0"/>
        <w:rPr>
          <w:color w:val="000000"/>
          <w:sz w:val="28"/>
          <w:szCs w:val="28"/>
          <w:lang w:val="en-US" w:eastAsia="en-US"/>
        </w:rPr>
      </w:pPr>
      <w:r>
        <w:rPr>
          <w:color w:val="000000"/>
          <w:sz w:val="28"/>
          <w:szCs w:val="28"/>
          <w:lang w:val="en-US" w:eastAsia="en-US"/>
        </w:rPr>
        <w:t>Неолитическая революция</w:t>
      </w:r>
    </w:p>
    <w:p>
      <w:pPr>
        <w:pStyle w:val="Normal"/>
        <w:numPr>
          <w:ilvl w:val="0"/>
          <w:numId w:val="0"/>
        </w:numPr>
        <w:tabs>
          <w:tab w:val="clear" w:pos="708"/>
          <w:tab w:val="left" w:pos="360" w:leader="none"/>
        </w:tabs>
        <w:spacing w:lineRule="auto" w:line="360"/>
        <w:ind w:left="360" w:hanging="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tabs>
          <w:tab w:val="clear" w:pos="708"/>
          <w:tab w:val="left" w:pos="360" w:leader="none"/>
        </w:tabs>
        <w:spacing w:lineRule="auto" w:line="360"/>
        <w:ind w:left="360" w:hanging="360"/>
        <w:jc w:val="both"/>
        <w:outlineLvl w:val="0"/>
        <w:rPr>
          <w:color w:val="000000"/>
          <w:sz w:val="28"/>
          <w:szCs w:val="28"/>
          <w:lang w:val="en-US" w:eastAsia="en-US"/>
        </w:rPr>
      </w:pPr>
      <w:r>
        <w:rPr>
          <w:color w:val="000000"/>
          <w:sz w:val="28"/>
          <w:szCs w:val="28"/>
          <w:lang w:val="en-US" w:eastAsia="en-US"/>
        </w:rPr>
        <w:t>Использованная литератур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истории первобытного общества характеризуется рядом специфических черт.</w:t>
      </w:r>
    </w:p>
    <w:p>
      <w:pPr>
        <w:pStyle w:val="Normal"/>
        <w:spacing w:lineRule="auto" w:line="360"/>
        <w:ind w:firstLine="709"/>
        <w:jc w:val="both"/>
        <w:rPr>
          <w:color w:val="000000"/>
          <w:sz w:val="28"/>
          <w:szCs w:val="28"/>
          <w:lang w:val="en-US" w:eastAsia="en-US"/>
        </w:rPr>
      </w:pPr>
      <w:r>
        <w:rPr>
          <w:color w:val="000000"/>
          <w:sz w:val="28"/>
          <w:szCs w:val="28"/>
          <w:lang w:val="en-US" w:eastAsia="en-US"/>
        </w:rPr>
        <w:t>1) Это самый длительный в истории человечества период – от возникновения древнего человека до формирования на Земле первых государств. В сравнении с этим периодом все остальные эпохи по времени ничтожно малы.</w:t>
      </w:r>
    </w:p>
    <w:p>
      <w:pPr>
        <w:pStyle w:val="Normal"/>
        <w:spacing w:lineRule="auto" w:line="360"/>
        <w:ind w:firstLine="709"/>
        <w:jc w:val="both"/>
        <w:rPr>
          <w:color w:val="000000"/>
          <w:sz w:val="28"/>
          <w:szCs w:val="28"/>
          <w:lang w:val="en-US" w:eastAsia="en-US"/>
        </w:rPr>
      </w:pPr>
      <w:r>
        <w:rPr>
          <w:color w:val="000000"/>
          <w:sz w:val="28"/>
          <w:szCs w:val="28"/>
          <w:lang w:val="en-US" w:eastAsia="en-US"/>
        </w:rPr>
        <w:t>2) В изучении истории первобытного общества очень много «белых пятен», спорных и нерешенных вопросов, которые, возможно, до конца и не будут решены никогда. Объясняется это следующим: не существует письменных источников, освещающих жизнь первобытных людей – письменность, как известно, была создана уже в эпоху классообразования; находки костных останков первобытных людей единичны и интерпретировать их трудно; данные археологических раскопок, как правило, дают информацию лишь о некоторых сторонах материальной жизни людей; экстраполяции современного этнографического материала на далекое прошлое часто слишком субъективны и неубедительны. Результатом являются принципиальные разногласия историков по кардинальным вопросам жизни первобытного общества. Так, нет единства мнений по вопросу о том, когда на Земле появились первые люди – указываются даты от 5 млн. до 500 тыс. лет назад, когда появился человек разумный. Спорным является вопрос о хозяйственно – культурных типах и времени их возникнов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ипотетическими представляются многие проблемы развития хозяйства в палеолите и мезолите, возникновения позднепервобытной общины, становления производящего хозяйства, складывания хозяйственного типа высших охотников, рыболовов и собирателей – эволюции форм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экономической истории первобытного общества основывается на данных, достигнутых наукой на сегодняшний день, и не может претендовать на абсолютную полноту.</w:t>
      </w:r>
      <w:r>
        <w:br w:type="page"/>
      </w:r>
    </w:p>
    <w:p>
      <w:pPr>
        <w:pStyle w:val="Normal"/>
        <w:numPr>
          <w:ilvl w:val="0"/>
          <w:numId w:val="0"/>
        </w:numPr>
        <w:spacing w:lineRule="auto" w:line="360"/>
        <w:ind w:firstLine="709"/>
        <w:jc w:val="both"/>
        <w:outlineLvl w:val="0"/>
        <w:rPr/>
      </w:pPr>
      <w:r>
        <w:rPr>
          <w:b/>
          <w:bCs/>
          <w:color w:val="000000"/>
          <w:sz w:val="28"/>
          <w:szCs w:val="28"/>
          <w:lang w:val="en-US" w:eastAsia="en-US"/>
        </w:rPr>
        <w:t>1. Хозяйственная жизнь первобытного человеческого ста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ейший период человеческой истории принято обозначать как эпоху первобытного человеческого стада. Название это не случайно: человек в это время еще практически никак не выделялся из животного мира. Хозяйственный мир пралюдей и их общественные отношения были таковы, что почти полностью укладывались в порядки, существующие у других общественных животных, в частности, у обезьян.</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Питекантроп. </w:t>
      </w:r>
      <w:r>
        <w:rPr>
          <w:color w:val="000000"/>
          <w:sz w:val="28"/>
          <w:szCs w:val="28"/>
          <w:lang w:val="en-US" w:eastAsia="en-US"/>
        </w:rPr>
        <w:t>В этот период на Земле последовательно сменяли друг друга древнейшие пралюди. Первым в этой цепочки был питекантроп. Он был существом прямоходящим и отличался от современного человека строением черепной коробки. Однако руки питекантропа были способны производить простейшие трудовы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итекантроп, как предполагают ученые, уже умел изготовлять некоторые орудия. Питекантропы в своей деятельности применяли так называемые эолиты – камни, расколотые природными силами. Именно камень становился основным материалом для изготовления орудий труда и будет использоваться очень долго – вплоть до IV – III тыс. до н. э. Поэтому эпоху первобытности принято называть каменным веком, а начальный ее этап – ранним палеолитом. Ранний палеолит завершился примерно 100 тыс. лет до н. э.</w:t>
      </w:r>
    </w:p>
    <w:p>
      <w:pPr>
        <w:pStyle w:val="Normal"/>
        <w:spacing w:lineRule="auto" w:line="360"/>
        <w:ind w:firstLine="709"/>
        <w:jc w:val="both"/>
        <w:rPr>
          <w:color w:val="000000"/>
          <w:sz w:val="28"/>
          <w:szCs w:val="28"/>
          <w:lang w:val="en-US" w:eastAsia="en-US"/>
        </w:rPr>
      </w:pPr>
      <w:r>
        <w:rPr>
          <w:color w:val="000000"/>
          <w:sz w:val="28"/>
          <w:szCs w:val="28"/>
          <w:lang w:val="en-US" w:eastAsia="en-US"/>
        </w:rPr>
        <w:t>Питекантропы занимались также собирательством и рыбной ловлей – рыбу ловили руками. Питекантропы не умели ни поддерживать, ни тем более добывать огонь.</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Синантропы. </w:t>
      </w:r>
      <w:r>
        <w:rPr>
          <w:color w:val="000000"/>
          <w:sz w:val="28"/>
          <w:szCs w:val="28"/>
          <w:lang w:val="en-US" w:eastAsia="en-US"/>
        </w:rPr>
        <w:t>Следующим в ряду древних пралюдей был синантроп, появившейся на Земле примерно 300 тыс. лет назад. Синантроп был среднего роста и плотного телосложения. Предполагают, что синантроп был способен к звуковой реч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сложной стала трудовая деятельность синантропа. Наиболее часто встречаются ручные рубила и отщепы с явными следами искусственной обраб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бывание огня все еще было неизвестно, но поддерживать природный огонь синантропы уже научились. Это сразу выделило их из природного мира: с этого времени люди были единственными существами на земле, способными использовать огонь для своих нужд.</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Неандертальцы. </w:t>
      </w:r>
      <w:r>
        <w:rPr>
          <w:color w:val="000000"/>
          <w:sz w:val="28"/>
          <w:szCs w:val="28"/>
          <w:lang w:val="en-US" w:eastAsia="en-US"/>
        </w:rPr>
        <w:t>Неандертальский тип человека сформировался примерно 200 тыс. лет назад. Они были небольшого роста, ширококостные, с сильно развитой мускула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менные орудия, которые изготавливали неандертальцы, - рубила, острия, проколки, сверла, отщепы – просты и примитивны, как и сама каменная техника этого периода. Хозяйственная жизнь неандертальцев, как и их предшественников, основывалась на собирательстве, рыбной ловле и охоте.</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добыча – будь-то мясо, рыба, злаки, плоды – принадлежала не тому, кто ее добыл, а всему коллективу. Распределение добычи было равнообеспечивающим: учитывались особенности членов общины по полу и возрас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b/>
          <w:bCs/>
          <w:color w:val="000000"/>
          <w:sz w:val="28"/>
          <w:szCs w:val="28"/>
          <w:lang w:val="en-US" w:eastAsia="en-US"/>
        </w:rPr>
        <w:t>2. Хозяйство эпохи среднего и позднего палеоли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поха среднего палеолита началась примерно 100 тыс. лет назад, а эпоха позднего палеолита – примерно 40 тыс. лет назад. Завершилась эпоха позднего палеолита в XII в. до н. э.</w:t>
      </w:r>
    </w:p>
    <w:p>
      <w:pPr>
        <w:pStyle w:val="Normal"/>
        <w:numPr>
          <w:ilvl w:val="0"/>
          <w:numId w:val="0"/>
        </w:numPr>
        <w:tabs>
          <w:tab w:val="clear" w:pos="708"/>
          <w:tab w:val="left" w:pos="9355"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Возникновение человека современ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палеолит открывается событием исключительной важности для всей мировой истории – на Земле возник «человек разумный», Homo sapiens.</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аньонский человек (так принято называть первых людей современного типа по методу первой находки их останков в гроте Кро-Маньон во Франции) Существенно отличался от неандертальца. Средний рост составлял 180 см, физически был слабее мощного и выносливого неандертальца. Кроманьонцы стали первыми существами, обладающими не просто звуковой, а уже членораздельной речью.</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Хозяйство среднего палеолита</w:t>
      </w:r>
    </w:p>
    <w:p>
      <w:pPr>
        <w:pStyle w:val="Normal"/>
        <w:spacing w:lineRule="auto" w:line="360"/>
        <w:ind w:firstLine="709"/>
        <w:jc w:val="both"/>
        <w:rPr>
          <w:color w:val="000000"/>
          <w:sz w:val="28"/>
          <w:szCs w:val="28"/>
          <w:lang w:val="en-US" w:eastAsia="en-US"/>
        </w:rPr>
      </w:pPr>
      <w:r>
        <w:rPr>
          <w:color w:val="000000"/>
          <w:sz w:val="28"/>
          <w:szCs w:val="28"/>
          <w:lang w:val="en-US" w:eastAsia="en-US"/>
        </w:rPr>
        <w:t>Речь сильно повлияла на повседневный быт кроманьонцев, позволяя добиться лучшей организации труда и взаимопонимания. Это существенно ускорило темпы развития человеческого общества. С этого времени скорость изменений в жизни людей будет постоянно нарастать. Важнейшим фактором явились способность разума познавать мир и желание усовершенствов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м открытием кроманьонцев, сделанное в самом начале среднего палеолита, стало искусственное добывание огня. Овладение огнем окончательно выделило человека из животного мира и означало поворот в хозяйственн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ет совершенствоваться каменная техника, в частности, появляется довольно сложная техника ретуши; орудия труда становятся более четкими и дифференцированными.</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Матриархат</w:t>
      </w:r>
    </w:p>
    <w:p>
      <w:pPr>
        <w:pStyle w:val="Normal"/>
        <w:spacing w:lineRule="auto" w:line="360"/>
        <w:ind w:firstLine="709"/>
        <w:jc w:val="both"/>
        <w:rPr/>
      </w:pPr>
      <w:r>
        <w:rPr>
          <w:color w:val="000000"/>
          <w:sz w:val="28"/>
          <w:szCs w:val="28"/>
          <w:lang w:val="en-US" w:eastAsia="en-US"/>
        </w:rPr>
        <w:t>В позднем палеолите уже сложился первобытнообщинный строй, и люди жили родовыми общинами. Это был период существования материнской родовой общины, или матриархата. Специфика матриархата, однако, заключается не в том, что во главе рода стояли женщины, а в том, что в условиях группового брака счет родства велся по женской линии. Таким образом, материнский род – это группа родственников, связанных общим происхождением по женской линии, живущих совместно и ведущих общее хозя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реальной власти в общине, то она принадлежала старейшинам – мужчинам 40 – 50 лет и основывалась на их опыте, силе и интеллектуальном и эмоциональном превосх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позднего палеолита уже существовали первые в истории человечества общественные запреты. Одним из ранних был запрет на браки внутри рода – экзогамия, сначала между родителями и детьми, а потом между ближайшими братьями и сестрами. Нарушение этого запрета каралось исключительно жесток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Хозяйственн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ип хозяйства в эпоху позднего палеолита определяют как простое присваивающее хозяйство низших охотников, рыболовов и собир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сферами хозяйственной деятельности, как и раньше, остаются охота, рыболовство и собирательство, эффективность которых существенно возрастает благодаря лучшей организации труда и использованию более совершенных орудий</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 в позднем палеолите был простой кооперацией т. Е. сотрудничеством без развитых форм общественного разделения труда. При выполнении работ учитывались пол и возраст, но все взрослые мужчины, как и женщины, могли исполнять одни и те же зад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ды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я, на которой жила и в пределах которой передвигалась община, находилась в ее коллективном пользовании – фактически, в коллективной. Коллективной была также собственность на жилища, огонь, добыч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Обмен и дарообмен</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тех общинах, в которых люди хотя бы время от времени получали избыточный продукт, постепенно складывалось трудовое распределение – при дележе добычи учитывались е только особенности пола и возраста, но и личное участие каждого в процессе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ярное получение прибавочного продукта привело к возникновению обмена. Обмен возник на границах общин – соседские коллективы обменивались тем, что им давала природа: камни, шкура и тд. Дарами обменивались как целые общины, так и отдельные люди; это явление получило название дарообмена. Дарообмен способствовал укреплению связей между ближайшими общинами – его можно рассматривать как первую в истории человечества форму внешнеэкономическ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Экономическое развитие мезолитических племе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ронологические рамки мезолита – XII – VII тыс. до н. э. В этот период условия жизни людей существенно изменились, что было связанно с окончанием ледникового периода, потеплением климата и соответственным изменениям флоры и фау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труктура. Особенности хозяйства</w:t>
      </w:r>
    </w:p>
    <w:p>
      <w:pPr>
        <w:pStyle w:val="Normal"/>
        <w:spacing w:lineRule="auto" w:line="360"/>
        <w:ind w:firstLine="709"/>
        <w:jc w:val="both"/>
        <w:rPr/>
      </w:pPr>
      <w:r>
        <w:rPr>
          <w:color w:val="000000"/>
          <w:sz w:val="28"/>
          <w:szCs w:val="28"/>
          <w:lang w:val="en-US" w:eastAsia="en-US"/>
        </w:rPr>
        <w:t>Мезолитические племена перешли к охоте на менее крупных животных, что потребовало разнообразия приемов охотничьего промысла. Появилась потребность в усовершенствовании охотничьего оружия, люди придумали лук и стрелы.</w:t>
      </w:r>
    </w:p>
    <w:p>
      <w:pPr>
        <w:pStyle w:val="Normal"/>
        <w:spacing w:lineRule="auto" w:line="360"/>
        <w:ind w:firstLine="709"/>
        <w:jc w:val="both"/>
        <w:rPr>
          <w:color w:val="000000"/>
          <w:sz w:val="28"/>
          <w:szCs w:val="28"/>
          <w:lang w:val="en-US" w:eastAsia="en-US"/>
        </w:rPr>
      </w:pPr>
      <w:r>
        <w:rPr>
          <w:color w:val="000000"/>
          <w:sz w:val="28"/>
          <w:szCs w:val="28"/>
          <w:lang w:val="en-US" w:eastAsia="en-US"/>
        </w:rPr>
        <w:t>Шире стало практиковаться рыболовство: его значение и результативность также возросли. Рыболовство обогатилось новыми при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бирательстве, по-прежнему обеспечивающем большую часть ежедневного пищевого рациона людей, все активнее используются специальные орудия труда для выкапывания кореньев.</w:t>
      </w:r>
    </w:p>
    <w:p>
      <w:pPr>
        <w:pStyle w:val="Normal"/>
        <w:spacing w:lineRule="auto" w:line="360"/>
        <w:ind w:firstLine="709"/>
        <w:jc w:val="both"/>
        <w:rPr>
          <w:color w:val="000000"/>
          <w:sz w:val="28"/>
          <w:szCs w:val="28"/>
          <w:lang w:val="en-US" w:eastAsia="en-US"/>
        </w:rPr>
      </w:pPr>
      <w:r>
        <w:rPr>
          <w:color w:val="000000"/>
          <w:sz w:val="28"/>
          <w:szCs w:val="28"/>
          <w:lang w:val="en-US" w:eastAsia="en-US"/>
        </w:rPr>
        <w:t>В эпоху мезолита структура хозяйства продолжала оставаться такой же, как и на протяжении всего предшествующего периода человеческой истории: это было присваивающее хозяйство низших охотников, собирателей и рыболовов.</w:t>
      </w:r>
      <w:r>
        <w:br w:type="page"/>
      </w:r>
    </w:p>
    <w:p>
      <w:pPr>
        <w:pStyle w:val="Normal"/>
        <w:spacing w:lineRule="auto" w:line="360"/>
        <w:ind w:firstLine="709"/>
        <w:jc w:val="both"/>
        <w:rPr/>
      </w:pPr>
      <w:r>
        <w:rPr>
          <w:b/>
          <w:bCs/>
          <w:color w:val="000000"/>
          <w:sz w:val="28"/>
          <w:szCs w:val="28"/>
          <w:lang w:val="en-US" w:eastAsia="en-US"/>
        </w:rPr>
        <w:t>4. Неолитическая революц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после мезолита период называют неолитом – новым каменным веком. Его Хронологические рамки – VIII –IV тыс. до н. э.</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 время неоднородность хозяйственной эволюции приводит к тому, что параллельно существуют отсталые племена, ведущие кочевой образ жизни, занимающиеся традиционной охотой, рыболовством и собирательством и изготовляющие грубые и большие по размеру орудия труда, и племена высших охотников, рыболовов и собирателей, ведущих высокоспециализированное присваивающее хозя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На еще более высокой ступени экономического развития стояли племена, перешедшие от хозяйства присваивающего к производящему. Структура производящего хозяйства принципиально отличалась от структуры присваивающего хозяйства: основными отраслями экономики стали земледелие, скотоводство и ремесла. Этот переход получил в историко-экономической литературе название неолитической революции (Х –III тыс. до н.э.)</w:t>
      </w:r>
    </w:p>
    <w:p>
      <w:pPr>
        <w:pStyle w:val="Normal"/>
        <w:spacing w:lineRule="auto" w:line="360"/>
        <w:ind w:firstLine="709"/>
        <w:jc w:val="both"/>
        <w:rPr>
          <w:color w:val="000000"/>
          <w:sz w:val="28"/>
          <w:szCs w:val="28"/>
          <w:lang w:val="en-US" w:eastAsia="en-US"/>
        </w:rPr>
      </w:pPr>
      <w:r>
        <w:rPr>
          <w:color w:val="000000"/>
          <w:sz w:val="28"/>
          <w:szCs w:val="28"/>
          <w:lang w:val="en-US" w:eastAsia="en-US"/>
        </w:rPr>
        <w:t>Сдвиги в хозяйственной деятельности человека были чрезвычайно существенны: впервые благодаря производящему хозяйству стало возможным регулярное, а не эпизодическое, как раньше, получение прибавочного продукта. Результатом неолитической революции явилось изменение характера труда и самой структуры человеческого общества, глубокие перемены в образе жизни и психике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озникновение производящего хозяйства было величайшим достижением первобытной экономики и фундаментом для всей дальнейшей экономической истории человечества.</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Ремесло. </w:t>
      </w:r>
      <w:r>
        <w:rPr>
          <w:color w:val="000000"/>
          <w:sz w:val="28"/>
          <w:szCs w:val="28"/>
          <w:lang w:val="en-US" w:eastAsia="en-US"/>
        </w:rPr>
        <w:t>Древнейшим ремеслом было гончарное. В основе его лежало изобретение гончарного горна – печи для обжига глиняных изделий, температура в которых достигала -1200ºС, и гончарного круга – специального приспособления для придания глиняным изделиям формы. Главным в гончарном деле было производство глиняной посуды, что позволило значительно улучшить способы производства пищи и условия ее хранения. Совершенствование пищевых технологий становится важным фактором эконом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важнейшим ремеслом было ткачество – изготовление ткани на ручном ткацком ст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 продвинулась вперед техника обработки камня, достигнув в период неолита совершенства.</w:t>
      </w:r>
    </w:p>
    <w:p>
      <w:pPr>
        <w:pStyle w:val="Normal"/>
        <w:spacing w:lineRule="auto" w:line="360"/>
        <w:ind w:firstLine="709"/>
        <w:jc w:val="both"/>
        <w:rPr/>
      </w:pPr>
      <w:r>
        <w:rPr>
          <w:b/>
          <w:bCs/>
          <w:color w:val="000000"/>
          <w:sz w:val="28"/>
          <w:szCs w:val="28"/>
          <w:lang w:val="en-US" w:eastAsia="en-US"/>
        </w:rPr>
        <w:t xml:space="preserve">Земледелие. </w:t>
      </w:r>
      <w:r>
        <w:rPr>
          <w:color w:val="000000"/>
          <w:sz w:val="28"/>
          <w:szCs w:val="28"/>
          <w:lang w:val="en-US" w:eastAsia="en-US"/>
        </w:rPr>
        <w:t>Важнейшей причиной кардинальных изменений в развитии человечества в период неолитической революции стало начало обработки земли. Земледелие выросло из собирательства: семена диких растений, собранных людьми и не использованных полностью, могли давать всходы около жилищ.</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Приемы и техника земледелия были примитивны: земля вспахивалась палками или мотыгами, жатва производилась серпами с кремниевыми лезвиями, а полученный урожай – зерна – растирались на каменной плите или в каменной ступке – зернотерке.</w:t>
      </w:r>
    </w:p>
    <w:p>
      <w:pPr>
        <w:pStyle w:val="Normal"/>
        <w:tabs>
          <w:tab w:val="clear" w:pos="708"/>
          <w:tab w:val="left" w:pos="720" w:leader="none"/>
        </w:tabs>
        <w:spacing w:lineRule="auto" w:line="360"/>
        <w:ind w:firstLine="709"/>
        <w:jc w:val="both"/>
        <w:rPr>
          <w:color w:val="000000"/>
          <w:sz w:val="28"/>
          <w:szCs w:val="28"/>
          <w:lang w:val="en-US" w:eastAsia="en-US"/>
        </w:rPr>
      </w:pPr>
      <w:r>
        <w:rPr>
          <w:b/>
          <w:bCs/>
          <w:color w:val="000000"/>
          <w:sz w:val="28"/>
          <w:szCs w:val="28"/>
          <w:lang w:val="en-US" w:eastAsia="en-US"/>
        </w:rPr>
        <w:t xml:space="preserve">Скотоводство. </w:t>
      </w:r>
      <w:r>
        <w:rPr>
          <w:color w:val="000000"/>
          <w:sz w:val="28"/>
          <w:szCs w:val="28"/>
          <w:lang w:val="en-US" w:eastAsia="en-US"/>
        </w:rPr>
        <w:t>Важной отраслью хозяйства также становится скотоводство, распространенное, впрочем, как и земледелие, крайне не равномерно. Скотоводство сформировалось из охоты. Важную роль в его становлении сыграли дети, которые, выкармливая детенышей диких животных и играя с ними, приручали их. Первыми одомашненными животными стали овцы, козы, коровы и свиньи.</w:t>
      </w:r>
    </w:p>
    <w:p>
      <w:pPr>
        <w:pStyle w:val="Normal"/>
        <w:tabs>
          <w:tab w:val="clear" w:pos="708"/>
          <w:tab w:val="left" w:pos="720" w:leader="none"/>
        </w:tabs>
        <w:spacing w:lineRule="auto" w:line="360"/>
        <w:ind w:firstLine="709"/>
        <w:jc w:val="both"/>
        <w:rPr>
          <w:color w:val="000000"/>
          <w:sz w:val="28"/>
          <w:szCs w:val="28"/>
          <w:lang w:val="en-US" w:eastAsia="en-US"/>
        </w:rPr>
      </w:pPr>
      <w:r>
        <w:rPr>
          <w:b/>
          <w:bCs/>
          <w:color w:val="000000"/>
          <w:sz w:val="28"/>
          <w:szCs w:val="28"/>
          <w:lang w:val="en-US" w:eastAsia="en-US"/>
        </w:rPr>
        <w:t xml:space="preserve">Престижная экономика. </w:t>
      </w:r>
      <w:r>
        <w:rPr>
          <w:color w:val="000000"/>
          <w:sz w:val="28"/>
          <w:szCs w:val="28"/>
          <w:lang w:val="en-US" w:eastAsia="en-US"/>
        </w:rPr>
        <w:t>На границах племен с разной хозяйственной ориентацией, а впоследствии и внутри племени, все интенсивнее развивался обмен. Это экономическое явление было важнейшим следствием специализации хозяйственных занятий и прогресса в эволюции производительных сил. Кочевые – пастушечьи и оседлые – земледельческие племена обменивались своим товаром – живым скотом, мясом, шкурами, зерном, фруктами. С течением времени обмен становился все более интенсивным и явился базой для развития товарного обращения.</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ажнейшей особенностью развития хозяйства в этот период было появление так называемой престижной экономики – неолитический вариант дарообмена. Как и раньше, Дарообмен существовал как внутри, так и между различными общинами. В качестве даров выступали самые разнообразные предметы – от скота до бесполезных в хозяйстве птичьих перьев. Независимо от того, что именно дарил человек, он приобретал общественный престиж. Экономический результат дарообмена был противоречив: с одной стороны, он способствовал развитию производства, так как для даров специально выращивались определенные растения, разводился скот, с другой стороны, процедура дарообмена сопровождалась обильными пирами, когда слишком много съедалось и выпивалось понапрасну. Характерно, что постепенно усиливалось стремление дать больше, чем получить взамен: даритель приобретал определенную власть над берущим материальные ценности. Таким образом, престижная экономика способствовала социальному расслоению и сыграла крупную роль в углублении неравенства в обществе и формировании институтов власт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К концу неолита, по-видимому, относится и возникновение в массовом масштабе такое явление, как имущественное неравенство, которое наложилось на издревле существовавшие в человеческом коллективе неравенство природное, основанное на разных психических, интеллектуальных, физических способностях людей. Закладываются и углубляются основы частной собственности – как явление всеобъемлющего, постоянного, освещенного исторической традицией.</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частной собственности были индивидуальные жилище, домашняя утварь, одежда, украшения, орудия труда, скот, лодки, прочее движимое имущество.</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Другим видом собственности была коллективная (родовая или общинная) собственность на землю. Внутри коллектива отдельные люди или семьи владели участками земли – их можно было обрабатывать, но нельзя было передать другому человеку в пользование.</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Развитие престижной экономики с ее подсчетом подарков стимулировало накопление математических знаний. Появились первые, пока еще примитивные счетные системы – это были связки соломы, связки раковин.</w:t>
      </w:r>
    </w:p>
    <w:p>
      <w:pPr>
        <w:pStyle w:val="Normal"/>
        <w:tabs>
          <w:tab w:val="clear" w:pos="708"/>
          <w:tab w:val="left" w:pos="720" w:leader="none"/>
        </w:tabs>
        <w:spacing w:lineRule="auto" w:line="360"/>
        <w:ind w:firstLine="709"/>
        <w:jc w:val="both"/>
        <w:rPr/>
      </w:pPr>
      <w:r>
        <w:rPr>
          <w:color w:val="000000"/>
          <w:sz w:val="28"/>
          <w:szCs w:val="28"/>
          <w:lang w:val="en-US" w:eastAsia="en-US"/>
        </w:rPr>
        <w:t>Рост земледелия и все более интенсивные земельные работы способствовали развитию геометрических знаний. Были составлены первые географические карты. В самом конце неолита было изобретено колесо и началось развитие колесного транспорта. Тогда же произошло еще одно исключительной важности событие – появилась первая в истории человечества письменность. Это стало рубежом, отделяющим первобытную историю от эпохи цивилизац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ервобытнообщинный строй,</w:t>
      </w:r>
      <w:r>
        <w:rPr>
          <w:b/>
          <w:bCs/>
          <w:color w:val="000000"/>
          <w:sz w:val="28"/>
          <w:szCs w:val="28"/>
          <w:lang w:val="en-US" w:eastAsia="en-US"/>
        </w:rPr>
        <w:t xml:space="preserve"> </w:t>
      </w:r>
      <w:r>
        <w:rPr>
          <w:color w:val="000000"/>
          <w:sz w:val="28"/>
          <w:szCs w:val="28"/>
          <w:lang w:val="en-US" w:eastAsia="en-US"/>
        </w:rPr>
        <w:t>первая в истории человечества общественно-экономическая формация. Основы учения о Первобытнообщинный строй как особой общественно-экономической формации были заложены К. Марксом и Ф. Энгельсом. Первобытнообщинный строй охватывает время от появления самых первых людей до возникновения классового общества, что по археологической периодизации совпадает в основном с каменным веком. Для первобытнообщинного строя характерно, что все члены общества находились в одинаковом отношении к средствам производства, и соответственно единым для всех был способ получения доли общественного продук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нней стадии палеолитической революции преобладал присваивающий тип хозяйства – присвоение готовых продуктов природы. В этой ситуации человек как часть природы приспосабливается к условиям обитания, не изменяя природную сред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 к производящему хозяйству ознаменовал собой появление таких отраслей, как земледелие и скотоводство. Именно на этом этапе от собирательства диких плодов и кореньев человек перешел к их культивированию и разведению, а от охоты – к ловле животных и их приручению.</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есь этот период был бесписьменным. История Первобытнообщинный строй восстанавливается главным образом по данным палеоантропологии, археологии и этнографии. Антропологические и археологические материалы непосредственно относятся к данной эпохе, но, давая достаточное представление о физическом облике первобытных людей и их материальной культуре, они мало говорят о существовавших тогда общественных отношениях. Материалы этнографии позволяют судить об обществе в целом, в единстве всех его сторон, но эта наука знает первобытнообщинные порядки лишь в том их виде, который они приобрели у народов, продолжавших, оставаться на стадии доклассового общества до нового времени, то есть эпохи, отстоящей от появления первых классовых обществ на 6 тысячелетий. Поэтому в современных представлениях о Первобытнообщинный строй наряду с твёрдо установленными положениями немало спорного.</w:t>
      </w:r>
    </w:p>
    <w:p>
      <w:pPr>
        <w:pStyle w:val="Normal"/>
        <w:spacing w:lineRule="auto" w:line="360"/>
        <w:ind w:firstLine="709"/>
        <w:jc w:val="both"/>
        <w:rPr/>
      </w:pPr>
      <w:r>
        <w:rPr>
          <w:color w:val="000000"/>
          <w:sz w:val="28"/>
          <w:szCs w:val="28"/>
          <w:lang w:val="en-US" w:eastAsia="en-US"/>
        </w:rPr>
        <w:t>Рисунки позднего палеолита свидетельствуют о существовании примитивных танцев. Производство медленно, но неуклонно развивалось. Прогрессировала техника обработки камня, кости, рога. Совершенствовались приёмы охоты и рыболовства. В мезолите начали распространяться лук и стрелы. К этому же времени, по-видимому, относится и одомашнивание собаки. Всё это создавало условия для перехода от первой фазы Первобытнообщинный строй ко второй. Вторая фаза Первобытнообщинный строй характеризуется таким уровнем развития производительных сил, при котором стало возможным появление сравнительно большого количества избыточного продукта. Это подготовило и обусловило существенную перестройку всей системы социально-экономических отношени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пользованная 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ляк, Маркова А.И. История мировой экономики: учебник для ВУЗОВ/ Под ред. Поляка, А.И. Марковой. – М,1999 – 727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Страгис Ю.П. История экономики: учеб.: ТК Велби, Изд – во. –М.,2077 – 528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bCs w:val="false"/>
      </w:rPr>
    </w:lvl>
  </w:abstractNum>
  <w:abstractNum w:abstractNumId="2">
    <w:lvl w:ilvl="0">
      <w:start w:val="1"/>
      <w:numFmt w:val="decimal"/>
      <w:lvlText w:val="%1."/>
      <w:lvlJc w:val="left"/>
      <w:pPr>
        <w:tabs>
          <w:tab w:val="num" w:pos="1440"/>
        </w:tabs>
        <w:ind w:left="144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8"/>
      <w:szCs w:val="28"/>
    </w:rPr>
  </w:style>
  <w:style w:type="character" w:styleId="WW8Num2z0">
    <w:name w:val="WW8Num2z0"/>
    <w:qFormat/>
    <w:rPr>
      <w:sz w:val="28"/>
      <w:szCs w:val="28"/>
    </w:rPr>
  </w:style>
  <w:style w:type="character" w:styleId="WW8Num3z0">
    <w:name w:val="WW8Num3z0"/>
    <w:qFormat/>
    <w:rPr>
      <w:sz w:val="24"/>
      <w:szCs w:val="24"/>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non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7:00Z</dcterms:created>
  <dc:creator>Наташа</dc:creator>
  <dc:description/>
  <cp:keywords/>
  <dc:language>en-US</dc:language>
  <cp:lastModifiedBy>Mage</cp:lastModifiedBy>
  <dcterms:modified xsi:type="dcterms:W3CDTF">2011-10-04T07:07:00Z</dcterms:modified>
  <cp:revision>2</cp:revision>
  <dc:subject/>
  <dc:title>Филиал НОУ ВПО «Санкт-Петербургский институт</dc:title>
</cp:coreProperties>
</file>